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ie Zeichnung ist aus einzelnen Autoformen des Word-Zeichenprogrammes zusammen</w:t>
        <w:softHyphen/>
        <w:t>gefügt. Wird die Gruppierung der Zeichnungen aufgehoben, so können die einzelnen Elemente bear</w:t>
        <w:softHyphen/>
        <w:t>beitet und zu einer neuen Zeichnung zusammengesetzt werden. Das Verfahren ist zwar auf</w:t>
        <w:softHyphen/>
        <w:t>wen</w:t>
        <w:softHyphen/>
        <w:t>dig, jedoch kann die einmal mühsam erstellte Zeichnung in einfacher Weise weiter bear</w:t>
        <w:softHyphen/>
        <w:t>beitet werden. Die gruppierten Zeichnung kann einfach kopiert, ver</w:t>
        <w:softHyphen/>
        <w:t>größert oder verklei</w:t>
        <w:softHyphen/>
        <w:t>nert und beliebig gedre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zilloskop Hameg  HM 412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6680</wp:posOffset>
                </wp:positionH>
                <wp:positionV relativeFrom="paragraph">
                  <wp:posOffset>150495</wp:posOffset>
                </wp:positionV>
                <wp:extent cx="1644650" cy="18884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480" cy="1888560"/>
                          <a:chOff x="0" y="0"/>
                          <a:chExt cx="1644480" cy="1888560"/>
                        </a:xfrm>
                      </wpg:grpSpPr>
                      <wps:wsp>
                        <wps:cNvSpPr/>
                        <wps:spPr>
                          <a:xfrm>
                            <a:off x="3240" y="0"/>
                            <a:ext cx="1641600" cy="1888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41600" cy="188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1600" cy="188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3680"/>
                              <a:ext cx="947880" cy="78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7640" y="150480"/>
                              <a:ext cx="83196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1960" cy="67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29160"/>
                                <a:ext cx="777960" cy="61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3391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2617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796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0368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5785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50112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19040"/>
                                <a:ext cx="7678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24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28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0" y="3420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" y="31680"/>
                                <a:ext cx="0" cy="61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9840" y="103680"/>
                              <a:ext cx="44388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3880" cy="43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560" y="36720"/>
                                <a:ext cx="118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080" cy="11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0" y="21600"/>
                                  <a:ext cx="7380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520" y="1800"/>
                                    <a:ext cx="936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0005800">
                                <a:off x="303480" y="20412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080" y="268920"/>
                                <a:ext cx="108720" cy="34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08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528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272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920" y="335880"/>
                                <a:ext cx="9072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8160" y="48600"/>
                                <a:ext cx="73800" cy="7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800" cy="73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20" y="2160"/>
                                  <a:ext cx="9360" cy="26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3200" y="335880"/>
                                <a:ext cx="4392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335880"/>
                                <a:ext cx="4392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" y="947880"/>
                              <a:ext cx="1539720" cy="88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"/>
                                <a:ext cx="84384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43840" cy="88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9320" y="20160"/>
                                  <a:ext cx="101520" cy="101520"/>
                                </a:xfrm>
                              </wpg:grpSpPr>
                              <wps:wsp>
                                <wps:cNvSpPr/>
                                <wps:spPr>
                                  <a:xfrm rot="1909800">
                                    <a:off x="13680" y="1368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520" y="27360"/>
                                    <a:ext cx="22320" cy="17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760" y="46440"/>
                                  <a:ext cx="40896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88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200" y="34200"/>
                                  <a:ext cx="7380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800"/>
                                    <a:ext cx="936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0" y="728280"/>
                                  <a:ext cx="3420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9720" y="743040"/>
                                  <a:ext cx="108720" cy="10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720" cy="10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72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46800"/>
                                      <a:ext cx="15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640" y="266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920" y="43560"/>
                                    <a:ext cx="198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2600" y="743400"/>
                                  <a:ext cx="108720" cy="10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720" cy="10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72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47160"/>
                                      <a:ext cx="15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640" y="266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560" y="43920"/>
                                    <a:ext cx="198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40" y="285840"/>
                                  <a:ext cx="307800" cy="31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160" y="7920"/>
                                    <a:ext cx="31824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4640" y="54000"/>
                                    <a:ext cx="219240" cy="20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103200">
                                    <a:off x="114480" y="121680"/>
                                    <a:ext cx="78120" cy="82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26964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252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5240" y="1612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2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2120" y="129600"/>
                                    <a:ext cx="34920" cy="69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7800" y="288360"/>
                                  <a:ext cx="302760" cy="320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7560" y="10440"/>
                                    <a:ext cx="318240" cy="302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36360" y="51480"/>
                                    <a:ext cx="219240" cy="20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6920" y="119160"/>
                                    <a:ext cx="82080" cy="78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269640"/>
                                    <a:ext cx="0" cy="4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0"/>
                                    <a:ext cx="0" cy="4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0200" y="15876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64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27440" y="125280"/>
                                    <a:ext cx="35640" cy="69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5600" y="728280"/>
                                  <a:ext cx="3420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1920" y="19728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9728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9728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28368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0440" y="0"/>
                                <a:ext cx="629280" cy="88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9280" cy="885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8840" y="48960"/>
                                  <a:ext cx="4831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68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72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0"/>
                                    <a:ext cx="907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0" y="330480"/>
                                  <a:ext cx="3420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6480" y="745560"/>
                                  <a:ext cx="108720" cy="105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8720" cy="105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720" cy="10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47160"/>
                                      <a:ext cx="15120" cy="13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6640" y="266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3560" y="43920"/>
                                    <a:ext cx="198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520" y="777240"/>
                                  <a:ext cx="4896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960" cy="4968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6200"/>
                                    <a:ext cx="1980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488520" y="78264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200" y="295920"/>
                                  <a:ext cx="302760" cy="320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2760" cy="32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7560" y="10080"/>
                                      <a:ext cx="318240" cy="30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6360" y="51120"/>
                                      <a:ext cx="219240" cy="208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6920" y="118800"/>
                                      <a:ext cx="82080" cy="78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" y="26928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280" y="0"/>
                                      <a:ext cx="0" cy="4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0200" y="15840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1280"/>
                                      <a:ext cx="46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77760" y="91800"/>
                                      <a:ext cx="139680" cy="133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20" y="113040"/>
                                      <a:ext cx="88920" cy="88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0840" y="152640"/>
                                    <a:ext cx="7380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00" y="192600"/>
                                  <a:ext cx="43920" cy="43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1880" y="303840"/>
                                  <a:ext cx="122400" cy="30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2196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4640" y="32040"/>
                                    <a:ext cx="29160" cy="53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118080" cy="118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20448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2840" y="216720"/>
                                    <a:ext cx="28440" cy="522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0" y="538200"/>
                                  <a:ext cx="34200" cy="10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"/>
                                    <a:ext cx="34200" cy="3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149840" y="570240"/>
                              <a:ext cx="44388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3880" cy="328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040" y="249480"/>
                                <a:ext cx="108720" cy="342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08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3564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3080" y="-1080"/>
                                  <a:ext cx="34200" cy="3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61560"/>
                                <a:ext cx="118080" cy="1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080" cy="11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00" y="21600"/>
                                  <a:ext cx="7380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800" cy="73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800"/>
                                    <a:ext cx="9360" cy="266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9240" y="241920"/>
                                <a:ext cx="43920" cy="4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05800">
                                <a:off x="325800" y="228960"/>
                                <a:ext cx="7380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9120" y="44280"/>
                                <a:ext cx="105480" cy="145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5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72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0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4000"/>
                                  <a:ext cx="105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72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0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720"/>
                                  <a:ext cx="105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728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720"/>
                                    <a:ext cx="103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4pt;margin-top:11.85pt;width:129.5pt;height:148.7pt" coordorigin="6168,237" coordsize="2590,2974">
                <v:rect id="shape_0" fillcolor="#dddddd" stroked="t" o:allowincell="f" style="position:absolute;left:6173;top:237;width:2584;height:2973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group id="shape_0" style="position:absolute;left:6168;top:237;width:2585;height:2974">
                  <v:rect id="shape_0" fillcolor="white" stroked="t" o:allowincell="f" style="position:absolute;left:6168;top:237;width:2584;height:29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85;top:400;width:1492;height:12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479;top:474;width:1310;height:1068">
                    <v:rect id="shape_0" fillcolor="white" stroked="t" o:allowincell="f" style="position:absolute;left:6479;top:474;width:1309;height:10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521;top:520;width:1224;height:97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25,1008" to="7733,10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17,886" to="7725,886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25,757" to="7733,75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29,637" to="7737,637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37,1385" to="7745,138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29,1263" to="7737,12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537,1134" to="7745,113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36,524" to="7136,149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264,524" to="7264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89,524" to="7389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513,524" to="7513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630,528" to="7630,149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634,524" to="6634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62,524" to="6762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87,524" to="6887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11,524" to="7011,149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79;top:400;width:699;height:684">
                    <v:rect id="shape_0" fillcolor="white" stroked="t" o:allowincell="f" style="position:absolute;left:7979;top:400;width:698;height:6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033;top:458;width:186;height:186">
                      <v:oval id="shape_0" fillcolor="white" stroked="t" o:allowincell="f" style="position:absolute;left:8033;top:458;width:185;height:1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067;top:492;width:116;height:116">
                        <v:oval id="shape_0" fillcolor="silver" stroked="t" o:allowincell="f" style="position:absolute;left:8067;top:492;width:115;height:11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8128,495" to="8142,536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silver" stroked="t" o:allowincell="f" style="position:absolute;left:8456;top:721;width:115;height:115;mso-wrap-style:none;v-text-anchor:middle;rotation:333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8040;top:821;width:166;height:58">
                      <v:rect id="shape_0" fillcolor="silver" stroked="t" o:allowincell="f" style="position:absolute;left:8039;top:822;width:53;height:57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093;top:822;width:53;height:57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52;top:822;width:53;height:57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silver" stroked="t" o:allowincell="f" style="position:absolute;left:8048;top:929;width:142;height:6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8464;top:477;width:116;height:116">
                      <v:oval id="shape_0" fillcolor="silver" stroked="t" o:allowincell="f" style="position:absolute;left:8464;top:477;width:115;height:115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8525,480" to="8539,521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472;top:929;width:68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254;top:929;width:68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53;top:1730;width:2425;height:1399">
                    <v:group id="shape_0" style="position:absolute;left:6253;top:1733;width:1329;height:1395">
                      <v:rect id="shape_0" fillcolor="white" stroked="t" o:allowincell="f" style="position:absolute;left:6253;top:1733;width:1328;height:13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345;top:1787;width:116;height:116">
                        <v:oval id="shape_0" fillcolor="silver" stroked="t" o:allowincell="f" style="position:absolute;left:7344;top:1786;width:115;height:115;mso-wrap-style:none;v-text-anchor:middle;rotation:32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412,1808" to="7446,1835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02;top:1806;width:644;height:97">
                        <v:rect id="shape_0" fillcolor="silver" stroked="t" o:allowincell="f" style="position:absolute;left:6602;top:1806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6854;top:1806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7103;top:1806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392;top:1787;width:116;height:116">
                        <v:oval id="shape_0" fillcolor="silver" stroked="t" o:allowincell="f" style="position:absolute;left:6392;top:1787;width:115;height:11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453,1790" to="6467,1831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389;top:2880;width:54;height:171">
                        <v:rect id="shape_0" fillcolor="silver" stroked="t" o:allowincell="f" style="position:absolute;left:6389;top:2880;width:53;height:57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89;top:2934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389;top:2993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552;top:2903;width:171;height:166">
                        <v:group id="shape_0" style="position:absolute;left:6552;top:2903;width:171;height:166">
                          <v:oval id="shape_0" fillcolor="white" stroked="t" o:allowincell="f" style="position:absolute;left:6552;top:2903;width:170;height:16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624;top:2977;width:23;height:2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6594;top:2945;width:84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21;top:2972;width:30;height:30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123;top:2904;width:171;height:166">
                        <v:group id="shape_0" style="position:absolute;left:7123;top:2904;width:171;height:166">
                          <v:oval id="shape_0" fillcolor="white" stroked="t" o:allowincell="f" style="position:absolute;left:7123;top:2904;width:170;height:16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195;top:2978;width:23;height:2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7165;top:2946;width:84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192;top:2973;width:30;height:30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325;top:2187;width:501;height:497">
                        <v:rect id="shape_0" fillcolor="white" stroked="t" o:allowincell="f" style="position:absolute;left:6326;top:2195;width:500;height:475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6400;top:2268;width:344;height:32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6509;top:2375;width:122;height:128;mso-wrap-style:none;v-text-anchor:middle;rotation:152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568,2608" to="6568,26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64,2187" to="6564,22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31,2437" to="6803,24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9,2437" to="6401,24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f" style="position:absolute;left:6537;top:2388;width:54;height:109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008;top:2187;width:501;height:501">
                        <v:rect id="shape_0" fillcolor="white" stroked="t" o:allowincell="f" style="position:absolute;left:7010;top:2203;width:500;height:475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7079;top:2268;width:344;height:327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7191;top:2375;width:128;height:122;mso-wrap-style:none;v-text-anchor:middle;rotation:9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260,2612" to="7260,26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43,2187" to="7243,22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415,2437" to="7487,24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1,2442" to="7093,24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7222;top:2386;width:55;height:109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364;top:2880;width:54;height:171">
                        <v:rect id="shape_0" fillcolor="silver" stroked="t" o:allowincell="f" style="position:absolute;left:7364;top:2880;width:53;height:57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64;top:2934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64;top:2993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6634;top:2044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333;top:2044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94;top:2044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894;top:2180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687;top:1730;width:991;height:1395">
                      <v:rect id="shape_0" fillcolor="white" stroked="t" o:allowincell="f" style="position:absolute;left:7687;top:1730;width:990;height:13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811;top:1807;width:761;height:97">
                        <v:rect id="shape_0" fillcolor="silver" stroked="t" o:allowincell="f" style="position:absolute;left:7811;top:1807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8017;top:1807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8223;top:1807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8429;top:1807;width:142;height:96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749;top:2250;width:54;height:171">
                        <v:rect id="shape_0" fillcolor="silver" stroked="t" o:allowincell="f" style="position:absolute;left:7749;top:2250;width:53;height:57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749;top:2304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749;top:2363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8122;top:2904;width:171;height:166">
                        <v:group id="shape_0" style="position:absolute;left:8122;top:2904;width:171;height:166">
                          <v:oval id="shape_0" fillcolor="white" stroked="t" o:allowincell="f" style="position:absolute;left:8122;top:2904;width:170;height:16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8194;top:2978;width:23;height:20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8164;top:2946;width:84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8191;top:2973;width:30;height:30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89;top:2954;width:77;height:78">
                        <v:oval id="shape_0" stroked="t" o:allowincell="f" style="position:absolute;left:7889;top:2954;width:76;height:77;mso-wrap-style:none;v-text-anchor:middle">
                          <v:imagedata r:id="rId3" o:detectmouseclick="t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910;top:2979;width:30;height:3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8456;top:2962;width:49;height:4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855;top:2196;width:501;height:501">
                        <v:group id="shape_0" style="position:absolute;left:7855;top:2196;width:501;height:501">
                          <v:rect id="shape_0" fillcolor="white" stroked="t" o:allowincell="f" style="position:absolute;left:7857;top:2211;width:500;height:475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7926;top:2276;width:344;height:327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8038;top:2383;width:128;height:122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8107,2620" to="8107,269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094,2196" to="8094,226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62,2445" to="8334,244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868,2450" to="7940,245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silver" stroked="t" o:allowincell="f" style="position:absolute;left:7991;top:2340;width:219;height:209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028;top:2374;width:139;height:1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white" stroked="t" o:allowincell="f" style="position:absolute;left:8106;top:2436;width:115;height:1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8367;top:2033;width:68;height:6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414;top:2208;width:192;height:473">
                        <v:oval id="shape_0" fillcolor="silver" stroked="t" o:allowincell="f" style="position:absolute;left:8421;top:2208;width:185;height:18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456;top:2243;width:115;height:1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8485;top:2260;width:45;height:83;mso-wrap-style:none;v-text-anchor:middle;rotation:270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fillcolor="silver" stroked="t" o:allowincell="f" style="position:absolute;left:8414;top:2495;width:185;height:18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449;top:2530;width:115;height:1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8481;top:2550;width:44;height:81;mso-wrap-style:none;v-text-anchor:middle;rotation:270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49;top:2577;width:54;height:171">
                        <v:rect id="shape_0" fillcolor="silver" stroked="t" o:allowincell="f" style="position:absolute;left:7749;top:2577;width:53;height:57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749;top:2631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749;top:2690;width:53;height:5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7979;top:1135;width:699;height:517">
                    <v:rect id="shape_0" fillcolor="white" stroked="t" o:allowincell="f" style="position:absolute;left:7979;top:1135;width:698;height:5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8074;top:1525;width:167;height:58">
                      <v:rect id="shape_0" fillcolor="silver" stroked="t" o:allowincell="f" style="position:absolute;left:8074;top:1526;width:53;height:57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28;top:1526;width:53;height:57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187;top:1526;width:53;height:57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8060;top:1232;width:186;height:186">
                      <v:oval id="shape_0" fillcolor="white" stroked="t" o:allowincell="f" style="position:absolute;left:8060;top:1232;width:185;height:1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8094;top:1266;width:116;height:116">
                        <v:oval id="shape_0" fillcolor="silver" stroked="t" o:allowincell="f" style="position:absolute;left:8094;top:1266;width:115;height:11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8155,1269" to="8169,1310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8324;top:1516;width:68;height: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8491;top:1495;width:115;height:115;mso-wrap-style:none;v-text-anchor:middle;rotation:333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8371;top:1205;width:165;height:228">
                      <v:group id="shape_0" style="position:absolute;left:8371;top:1205;width:165;height:57">
                        <v:line id="shape_0" from="8374,1205" to="8536,120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4,1232" to="8536,12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1,1263" to="8533,126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1;top:1290;width:165;height:57">
                        <v:line id="shape_0" from="8374,1290" to="8536,129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4,1317" to="8536,131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1,1348" to="8533,134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71;top:1376;width:165;height:57">
                        <v:line id="shape_0" from="8374,1376" to="8536,137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4,1403" to="8536,14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8371,1434" to="8533,143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317500</wp:posOffset>
                </wp:positionV>
                <wp:extent cx="2313940" cy="2656840"/>
                <wp:effectExtent l="5715" t="516890" r="51625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2656800"/>
                          <a:chOff x="0" y="0"/>
                          <a:chExt cx="2314080" cy="26568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2309400" cy="26568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09400" cy="265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9400" cy="265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45440"/>
                              <a:ext cx="1333440" cy="110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7560" y="211320"/>
                              <a:ext cx="1170360" cy="95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70360" cy="95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1400"/>
                                <a:ext cx="1094040" cy="87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47772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36792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25344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4544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81432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70488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59004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164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88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160" y="4824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432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5360"/>
                                <a:ext cx="0" cy="86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7840" y="145440"/>
                              <a:ext cx="624960" cy="61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4960" cy="61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240" y="52200"/>
                                <a:ext cx="16632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6320" cy="16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" y="3096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720" y="3240"/>
                                    <a:ext cx="13320" cy="38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0005800">
                                <a:off x="426600" y="287640"/>
                                <a:ext cx="104040" cy="10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378360"/>
                                <a:ext cx="151920" cy="48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968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188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2280" y="471960"/>
                                <a:ext cx="12816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3800" y="69120"/>
                                <a:ext cx="104040" cy="10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040" cy="104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3240"/>
                                  <a:ext cx="13320" cy="38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41000" y="4719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47196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333440"/>
                              <a:ext cx="2166480" cy="124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40"/>
                                <a:ext cx="1187280" cy="12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87280" cy="12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6160" y="28440"/>
                                  <a:ext cx="142920" cy="143640"/>
                                </a:xfrm>
                              </wpg:grpSpPr>
                              <wps:wsp>
                                <wps:cNvSpPr/>
                                <wps:spPr>
                                  <a:xfrm rot="1909800">
                                    <a:off x="19440" y="1944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840" y="38880"/>
                                    <a:ext cx="31680" cy="255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2480" y="65520"/>
                                  <a:ext cx="57600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48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4200" y="4824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720" y="3240"/>
                                    <a:ext cx="13320" cy="38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1320" y="1024200"/>
                                  <a:ext cx="48240" cy="15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7120" y="1045080"/>
                                  <a:ext cx="15228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66960"/>
                                      <a:ext cx="2160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" y="38160"/>
                                    <a:ext cx="763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6156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7600" y="1045800"/>
                                  <a:ext cx="15228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66600"/>
                                      <a:ext cx="2160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" y="38160"/>
                                    <a:ext cx="763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920" y="6156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0" y="402480"/>
                                  <a:ext cx="433080" cy="450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3600" y="11160"/>
                                    <a:ext cx="447840" cy="425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61200" y="77400"/>
                                    <a:ext cx="308520" cy="29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9103200">
                                    <a:off x="160920" y="173520"/>
                                    <a:ext cx="109800" cy="115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38124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32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9640" y="22752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752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86120" y="183960"/>
                                    <a:ext cx="49680" cy="98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6160" y="405720"/>
                                  <a:ext cx="424800" cy="450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1160" y="14400"/>
                                    <a:ext cx="447120" cy="42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73080"/>
                                    <a:ext cx="307800" cy="292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51200" y="168840"/>
                                    <a:ext cx="115560" cy="10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0520"/>
                                    <a:ext cx="0" cy="6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360" y="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080" y="22356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7520"/>
                                    <a:ext cx="6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79280" y="176040"/>
                                    <a:ext cx="50040" cy="982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2880" y="1024200"/>
                                  <a:ext cx="48240" cy="15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9480" y="27756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27756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27756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39888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81240" y="0"/>
                                <a:ext cx="885240" cy="124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85240" cy="12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0520" y="69120"/>
                                  <a:ext cx="680040" cy="8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56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1880" y="0"/>
                                    <a:ext cx="128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440" y="464760"/>
                                  <a:ext cx="48240" cy="15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4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800" y="1049040"/>
                                  <a:ext cx="152280" cy="14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2280" cy="148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148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66600"/>
                                      <a:ext cx="2160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8160" y="38160"/>
                                    <a:ext cx="76320" cy="7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1560" y="6156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60" y="1093680"/>
                                  <a:ext cx="69120" cy="6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9120" cy="6984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21960"/>
                                    <a:ext cx="27360" cy="27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86520" y="110052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2720" y="416520"/>
                                  <a:ext cx="424800" cy="44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24800" cy="449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1160" y="13680"/>
                                      <a:ext cx="447120" cy="42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0760" y="72360"/>
                                      <a:ext cx="307800" cy="292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50840" y="168480"/>
                                      <a:ext cx="115560" cy="10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3120" y="379800"/>
                                      <a:ext cx="0" cy="69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0" cy="6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1720" y="22284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2680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08360" y="128520"/>
                                      <a:ext cx="196920" cy="18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2920" y="158760"/>
                                      <a:ext cx="124560" cy="124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2040" y="214560"/>
                                    <a:ext cx="104040" cy="1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07680" y="270720"/>
                                  <a:ext cx="62280" cy="6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49080" y="426960"/>
                                  <a:ext cx="172800" cy="42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6632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3096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3000" y="44640"/>
                                    <a:ext cx="41400" cy="74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320"/>
                                    <a:ext cx="166320" cy="166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28800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0480" y="306000"/>
                                    <a:ext cx="40680" cy="73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5440" y="757080"/>
                                  <a:ext cx="48240" cy="15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080"/>
                                    <a:ext cx="48240" cy="51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617840" y="802080"/>
                              <a:ext cx="624960" cy="46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4960" cy="46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350280"/>
                                <a:ext cx="151920" cy="482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44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004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1880" y="-1440"/>
                                  <a:ext cx="48240" cy="5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60" y="86400"/>
                                <a:ext cx="16632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6320" cy="166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320" y="30960"/>
                                  <a:ext cx="104040" cy="10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10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4720" y="3240"/>
                                    <a:ext cx="13320" cy="38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08880" y="340200"/>
                                <a:ext cx="62280" cy="6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005800">
                                <a:off x="457920" y="322200"/>
                                <a:ext cx="104040" cy="104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640" y="62280"/>
                                <a:ext cx="149400" cy="20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940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412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960"/>
                                  <a:ext cx="14940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412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2280"/>
                                  <a:ext cx="149400" cy="5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412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480"/>
                                    <a:ext cx="1461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25pt;width:182.15pt;height:209.2pt" coordorigin="587,500" coordsize="3643,4184">
                <v:rect id="shape_0" fillcolor="#dddddd" stroked="t" o:allowincell="f" style="position:absolute;left:594;top:500;width:3636;height:4183;mso-wrap-style:none;v-text-anchor:middle">
                  <v:fill o:detectmouseclick="t" type="solid" color2="#222222"/>
                  <v:stroke color="black" weight="9360" joinstyle="miter" endcap="flat"/>
                  <w10:wrap type="none"/>
                </v:rect>
                <v:group id="shape_0" style="position:absolute;left:587;top:500;width:3637;height:4184">
                  <v:rect id="shape_0" fillcolor="white" stroked="t" o:allowincell="f" style="position:absolute;left:587;top:500;width:3636;height:41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3;top:729;width:2099;height:17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24;top:833;width:1843;height:1503">
                    <v:rect id="shape_0" fillcolor="white" stroked="t" o:allowincell="f" style="position:absolute;left:1024;top:833;width:1842;height:15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084;top:898;width:1722;height:13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89,1585" to="2789,15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78,1412" to="2778,141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89,1232" to="2789,123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95,1062" to="2795,10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06,2115" to="2806,211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95,1943" to="2795,194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06,1762" to="2806,176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48,904" to="1948,22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29,904" to="2129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304,904" to="2304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79,904" to="2479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643,909" to="2643,2269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42,904" to="1242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423,904" to="1423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98,904" to="1598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773,904" to="1773,226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5;top:729;width:984;height:962">
                    <v:rect id="shape_0" fillcolor="white" stroked="t" o:allowincell="f" style="position:absolute;left:3135;top:729;width:983;height:96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211;top:811;width:262;height:262">
                      <v:oval id="shape_0" fillcolor="white" stroked="t" o:allowincell="f" style="position:absolute;left:3211;top:811;width:261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260;top:860;width:164;height:164">
                        <v:oval id="shape_0" fillcolor="silver" stroked="t" o:allowincell="f" style="position:absolute;left:3260;top:860;width:163;height:16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346,865" to="3366,92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silver" stroked="t" o:allowincell="f" style="position:absolute;left:3807;top:1182;width:163;height:163;mso-wrap-style:none;v-text-anchor:middle;rotation:333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3220;top:1322;width:234;height:81">
                      <v:rect id="shape_0" fillcolor="silver" stroked="t" o:allowincell="f" style="position:absolute;left:3219;top:1323;width:75;height:80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295;top:1323;width:75;height:8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77;top:1323;width:75;height:8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silver" stroked="t" o:allowincell="f" style="position:absolute;left:3233;top:1472;width:201;height:97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3818;top:838;width:164;height:164">
                      <v:oval id="shape_0" fillcolor="silver" stroked="t" o:allowincell="f" style="position:absolute;left:3818;top:838;width:163;height:163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3904,843" to="3924,902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829;top:1472;width:97;height: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523;top:1472;width:97;height: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07;top:2600;width:3411;height:1968">
                    <v:group id="shape_0" style="position:absolute;left:707;top:2605;width:1870;height:1963">
                      <v:rect id="shape_0" fillcolor="white" stroked="t" o:allowincell="f" style="position:absolute;left:707;top:2605;width:1869;height:19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243;top:2681;width:164;height:164">
                        <v:oval id="shape_0" fillcolor="silver" stroked="t" o:allowincell="f" style="position:absolute;left:2243;top:2680;width:163;height:163;mso-wrap-style:none;v-text-anchor:middle;rotation:32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337,2711" to="2386,2750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99;top:2708;width:907;height:136">
                        <v:rect id="shape_0" fillcolor="silver" stroked="t" o:allowincell="f" style="position:absolute;left:1199;top:2708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554;top:2708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904;top:2708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903;top:2681;width:164;height:164">
                        <v:oval id="shape_0" fillcolor="silver" stroked="t" o:allowincell="f" style="position:absolute;left:903;top:2681;width:163;height:16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989,2686" to="1009,2745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8;top:4218;width:76;height:239">
                        <v:rect id="shape_0" fillcolor="silver" stroked="t" o:allowincell="f" style="position:absolute;left:898;top:4218;width:75;height: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98;top:4294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898;top:4376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128;top:4251;width:240;height:234">
                        <v:group id="shape_0" style="position:absolute;left:1128;top:4251;width:240;height:234">
                          <v:oval id="shape_0" fillcolor="white" stroked="t" o:allowincell="f" style="position:absolute;left:1128;top:4251;width:239;height:2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1230;top:4356;width:33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1188;top:4311;width:119;height:1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225;top:4348;width:42;height:42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932;top:4252;width:240;height:234">
                        <v:group id="shape_0" style="position:absolute;left:1932;top:4252;width:240;height:234">
                          <v:oval id="shape_0" fillcolor="white" stroked="t" o:allowincell="f" style="position:absolute;left:1932;top:4252;width:239;height:2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2034;top:4357;width:33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1992;top:4312;width:119;height:1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029;top:4349;width:42;height:42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8;top:3244;width:705;height:703">
                        <v:rect id="shape_0" fillcolor="white" stroked="t" o:allowincell="f" style="position:absolute;left:810;top:3256;width:704;height:669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912;top:3360;width:485;height:4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1068;top:3512;width:172;height:181;mso-wrap-style:none;v-text-anchor:middle;rotation:152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1150,3839" to="1150,39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45,3244" to="1145,3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81,3597" to="1483,3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5,3597" to="917,3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1108;top:3529;width:77;height:154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69;top:3244;width:704;height:707">
                        <v:rect id="shape_0" fillcolor="white" stroked="t" o:allowincell="f" style="position:absolute;left:1771;top:3266;width:703;height:668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1869;top:3359;width:484;height:460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2026;top:3510;width:181;height:171;mso-wrap-style:none;v-text-anchor:middle;rotation:90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2124,3843" to="2124,39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0,3244" to="2100,3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42,3596" to="2444,35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8,3602" to="1890,360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2070;top:3522;width:78;height:154;mso-wrap-style:none;v-text-anchor:middle;rotation:270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271;top:4218;width:76;height:239">
                        <v:rect id="shape_0" fillcolor="silver" stroked="t" o:allowincell="f" style="position:absolute;left:2271;top:4218;width:75;height: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1;top:4294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1;top:4376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1242;top:3042;width:97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27;top:3042;width:97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09;top:3042;width:97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609;top:3233;width:97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725;top:2600;width:1394;height:1963">
                      <v:rect id="shape_0" fillcolor="white" stroked="t" o:allowincell="f" style="position:absolute;left:2725;top:2600;width:1393;height:196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899;top:2709;width:1072;height:136">
                        <v:rect id="shape_0" fillcolor="silver" stroked="t" o:allowincell="f" style="position:absolute;left:2899;top:2709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3188;top:2709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3478;top:2709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3768;top:2709;width:201;height:135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12;top:3332;width:76;height:239">
                        <v:rect id="shape_0" fillcolor="silver" stroked="t" o:allowincell="f" style="position:absolute;left:2812;top:3332;width:75;height: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12;top:3408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12;top:3490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337;top:4252;width:240;height:234">
                        <v:group id="shape_0" style="position:absolute;left:3337;top:4252;width:240;height:234">
                          <v:oval id="shape_0" fillcolor="white" stroked="t" o:allowincell="f" style="position:absolute;left:3337;top:4252;width:239;height:23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3439;top:4357;width:33;height:2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3397;top:4312;width:119;height:1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434;top:4349;width:42;height:42;flip:xy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009;top:4322;width:109;height:110">
                        <v:oval id="shape_0" stroked="t" o:allowincell="f" style="position:absolute;left:3009;top:4322;width:108;height:109;mso-wrap-style:none;v-text-anchor:middle">
                          <v:imagedata r:id="rId5" o:detectmouseclick="t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39;top:4357;width:42;height:4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3806;top:4333;width:70;height:70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2963;top:3256;width:704;height:706">
                        <v:group id="shape_0" style="position:absolute;left:2963;top:3256;width:704;height:706">
                          <v:rect id="shape_0" fillcolor="white" stroked="t" o:allowincell="f" style="position:absolute;left:2964;top:3277;width:703;height:668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3062;top:3370;width:484;height:460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3219;top:3521;width:181;height:171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3317,3854" to="3317,396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99,3256" to="3299,33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35,3607" to="3637,360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81,3613" to="3083,361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silver" stroked="t" o:allowincell="f" style="position:absolute;left:3152;top:3458;width:309;height:294;mso-wrap-style:none;v-text-anchor:middle;rotation:9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206;top:3506;width:195;height:19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white" stroked="t" o:allowincell="f" style="position:absolute;left:3315;top:3594;width:163;height: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3682;top:3026;width:97;height:9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747;top:3272;width:272;height:666">
                        <v:oval id="shape_0" fillcolor="silver" stroked="t" o:allowincell="f" style="position:absolute;left:3757;top:3272;width:261;height:26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807;top:3321;width:163;height:1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3846;top:3343;width:64;height:117;mso-wrap-style:none;v-text-anchor:middle;rotation:270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fillcolor="silver" stroked="t" o:allowincell="f" style="position:absolute;left:3747;top:3676;width:261;height:261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796;top:3726;width:163;height:16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3842;top:3754;width:63;height:115;mso-wrap-style:none;v-text-anchor:middle;rotation:270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12;top:3792;width:76;height:239">
                        <v:rect id="shape_0" fillcolor="silver" stroked="t" o:allowincell="f" style="position:absolute;left:2812;top:3792;width:75;height:80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12;top:3868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812;top:3950;width:75;height:8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3135;top:1763;width:984;height:727">
                    <v:rect id="shape_0" fillcolor="white" stroked="t" o:allowincell="f" style="position:absolute;left:3135;top:1763;width:983;height:7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3268;top:2311;width:234;height:81">
                      <v:rect id="shape_0" fillcolor="silver" stroked="t" o:allowincell="f" style="position:absolute;left:3268;top:2313;width:75;height:80;mso-wrap-style:none;v-text-anchor:middle;rotation:270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44;top:2313;width:75;height:8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426;top:2313;width:75;height:80;mso-wrap-style:none;v-text-anchor:middle;rotation:27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249;top:1899;width:262;height:262">
                      <v:oval id="shape_0" fillcolor="white" stroked="t" o:allowincell="f" style="position:absolute;left:3249;top:1899;width:261;height:26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298;top:1948;width:164;height:164">
                        <v:oval id="shape_0" fillcolor="silver" stroked="t" o:allowincell="f" style="position:absolute;left:3298;top:1948;width:163;height:163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3384,1953" to="3404,2012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3621;top:2299;width:97;height:9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3856;top:2271;width:163;height:163;mso-wrap-style:none;v-text-anchor:middle;rotation:333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3687;top:1861;width:234;height:320">
                      <v:group id="shape_0" style="position:absolute;left:3687;top:1861;width:234;height:81">
                        <v:line id="shape_0" from="3692,1861" to="3921,186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92,1899" to="3921,189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87,1942" to="3916,194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87;top:1981;width:234;height:80">
                        <v:line id="shape_0" from="3692,1981" to="3921,198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92,2019" to="3921,201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87,2062" to="3916,206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87;top:2101;width:234;height:80">
                        <v:line id="shape_0" from="3692,2101" to="3921,210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92,2139" to="3921,2139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687,2182" to="3916,218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9520</wp:posOffset>
                </wp:positionH>
                <wp:positionV relativeFrom="paragraph">
                  <wp:posOffset>1976755</wp:posOffset>
                </wp:positionV>
                <wp:extent cx="1631315" cy="1713865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160" cy="1713960"/>
                          <a:chOff x="0" y="0"/>
                          <a:chExt cx="1631160" cy="1713960"/>
                        </a:xfrm>
                      </wpg:grpSpPr>
                      <wps:wsp>
                        <wps:cNvSpPr/>
                        <wps:spPr>
                          <a:xfrm rot="1515600">
                            <a:off x="232200" y="185400"/>
                            <a:ext cx="1167840" cy="13431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29360" cy="1713240"/>
                          </a:xfrm>
                        </wpg:grpSpPr>
                        <wps:wsp>
                          <wps:cNvSpPr/>
                          <wps:spPr>
                            <a:xfrm rot="1515600">
                              <a:off x="230400" y="184680"/>
                              <a:ext cx="1167840" cy="134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15600">
                              <a:off x="479160" y="225720"/>
                              <a:ext cx="674280" cy="55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8920" y="156240"/>
                              <a:ext cx="740880" cy="689040"/>
                            </a:xfrm>
                          </wpg:grpSpPr>
                          <wps:wsp>
                            <wps:cNvSpPr/>
                            <wps:spPr>
                              <a:xfrm rot="1515600">
                                <a:off x="74520" y="102960"/>
                                <a:ext cx="591840" cy="48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5600">
                                <a:off x="93240" y="124200"/>
                                <a:ext cx="552960" cy="44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27160"/>
                                <a:ext cx="493920" cy="23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76040"/>
                                <a:ext cx="49356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124920"/>
                                <a:ext cx="49392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76320"/>
                                <a:ext cx="49392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384120"/>
                                <a:ext cx="49392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31920"/>
                                <a:ext cx="49356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281160"/>
                                <a:ext cx="49392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14652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171360"/>
                                <a:ext cx="18684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19548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360" y="21960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520" y="24372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5004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7488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9900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520" y="123120"/>
                                <a:ext cx="186840" cy="395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0560" y="415800"/>
                              <a:ext cx="416520" cy="414000"/>
                            </a:xfrm>
                          </wpg:grpSpPr>
                          <wps:wsp>
                            <wps:cNvSpPr/>
                            <wps:spPr>
                              <a:xfrm rot="1515600">
                                <a:off x="50400" y="52560"/>
                                <a:ext cx="315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6920" y="33840"/>
                                <a:ext cx="111240" cy="111600"/>
                              </a:xfrm>
                            </wpg:grpSpPr>
                            <wps:wsp>
                              <wps:cNvSpPr/>
                              <wps:spPr>
                                <a:xfrm rot="1515600">
                                  <a:off x="13680" y="13680"/>
                                  <a:ext cx="83880" cy="83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880" y="20160"/>
                                  <a:ext cx="69120" cy="6912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8640" y="8640"/>
                                    <a:ext cx="5220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15840"/>
                                    <a:ext cx="14760" cy="14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521400">
                                <a:off x="251280" y="232200"/>
                                <a:ext cx="522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3720" y="184320"/>
                                <a:ext cx="79200" cy="54000"/>
                              </a:xfrm>
                            </wpg:grpSpPr>
                            <wps:wsp>
                              <wps:cNvSpPr/>
                              <wps:spPr>
                                <a:xfrm rot="17715600">
                                  <a:off x="4680" y="324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15600">
                                  <a:off x="26280" y="1332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15600">
                                  <a:off x="50400" y="2484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15600">
                                <a:off x="47880" y="241560"/>
                                <a:ext cx="64800" cy="3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92680" y="125280"/>
                                <a:ext cx="69120" cy="69120"/>
                              </a:xfrm>
                            </wpg:grpSpPr>
                            <wps:wsp>
                              <wps:cNvSpPr/>
                              <wps:spPr>
                                <a:xfrm rot="1515600">
                                  <a:off x="8640" y="8640"/>
                                  <a:ext cx="52200" cy="52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15840"/>
                                  <a:ext cx="14760" cy="140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15600">
                                <a:off x="222840" y="31644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5600">
                                <a:off x="133920" y="2743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60" y="627480"/>
                              <a:ext cx="1261080" cy="103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12160" cy="826200"/>
                              </a:xfrm>
                            </wpg:grpSpPr>
                            <wps:wsp>
                              <wps:cNvSpPr/>
                              <wps:spPr>
                                <a:xfrm rot="1515600">
                                  <a:off x="105480" y="97920"/>
                                  <a:ext cx="600840" cy="63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1480" y="231120"/>
                                  <a:ext cx="72360" cy="72360"/>
                                </a:xfrm>
                              </wpg:grpSpPr>
                              <wps:wsp>
                                <wps:cNvSpPr/>
                                <wps:spPr>
                                  <a:xfrm rot="3425400">
                                    <a:off x="9720" y="10080"/>
                                    <a:ext cx="5256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40" y="29160"/>
                                    <a:ext cx="19800" cy="432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080" y="97200"/>
                                  <a:ext cx="281880" cy="16452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6120" y="1152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09800" y="6012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211320" y="10836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400" y="48960"/>
                                  <a:ext cx="69840" cy="6984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8280" y="8640"/>
                                    <a:ext cx="5256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15120"/>
                                    <a:ext cx="14760" cy="147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560" y="494640"/>
                                  <a:ext cx="54000" cy="7920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25920" y="36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5840" y="252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4320" y="4932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3920" y="535320"/>
                                  <a:ext cx="100800" cy="10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80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15600">
                                      <a:off x="12240" y="12600"/>
                                      <a:ext cx="76680" cy="74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15600">
                                      <a:off x="43920" y="46080"/>
                                      <a:ext cx="10800" cy="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515600">
                                    <a:off x="30240" y="31320"/>
                                    <a:ext cx="381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15600">
                                    <a:off x="42840" y="43920"/>
                                    <a:ext cx="140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7560" y="646200"/>
                                  <a:ext cx="100800" cy="10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80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15600">
                                      <a:off x="12240" y="12600"/>
                                      <a:ext cx="76680" cy="74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15600">
                                      <a:off x="44280" y="46440"/>
                                      <a:ext cx="10800" cy="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515600">
                                    <a:off x="30240" y="31680"/>
                                    <a:ext cx="381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15600">
                                    <a:off x="42840" y="43560"/>
                                    <a:ext cx="140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880" y="199800"/>
                                  <a:ext cx="290880" cy="295920"/>
                                </a:xfrm>
                              </wpg:grpSpPr>
                              <wps:wsp>
                                <wps:cNvSpPr/>
                                <wps:spPr>
                                  <a:xfrm rot="6915600">
                                    <a:off x="32040" y="40680"/>
                                    <a:ext cx="226080" cy="21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15600">
                                    <a:off x="66240" y="73080"/>
                                    <a:ext cx="15552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18800">
                                    <a:off x="114120" y="121320"/>
                                    <a:ext cx="55080" cy="58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320" y="217800"/>
                                    <a:ext cx="147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4960" y="45360"/>
                                    <a:ext cx="1332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9160" y="180360"/>
                                    <a:ext cx="298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640" y="102240"/>
                                    <a:ext cx="298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15600">
                                    <a:off x="127080" y="125280"/>
                                    <a:ext cx="24840" cy="49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8880" y="335880"/>
                                  <a:ext cx="290880" cy="295920"/>
                                </a:xfrm>
                              </wpg:grpSpPr>
                              <wps:wsp>
                                <wps:cNvSpPr/>
                                <wps:spPr>
                                  <a:xfrm rot="6915600">
                                    <a:off x="32040" y="40680"/>
                                    <a:ext cx="226080" cy="214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15600">
                                    <a:off x="64800" y="68400"/>
                                    <a:ext cx="155520" cy="147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6915600">
                                    <a:off x="113760" y="117000"/>
                                    <a:ext cx="58320" cy="55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560" y="217080"/>
                                    <a:ext cx="14760" cy="3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880" y="40680"/>
                                    <a:ext cx="1332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9520" y="175680"/>
                                    <a:ext cx="2988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8240" y="102240"/>
                                    <a:ext cx="298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15600">
                                    <a:off x="128160" y="120240"/>
                                    <a:ext cx="25560" cy="496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9440" y="682560"/>
                                  <a:ext cx="54000" cy="7992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25920" y="36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5480" y="2592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4320" y="5004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515600">
                                  <a:off x="356400" y="20484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5600">
                                  <a:off x="642600" y="34020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5600">
                                  <a:off x="462240" y="25524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515600">
                                  <a:off x="436320" y="31104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7520" y="275400"/>
                                <a:ext cx="673560" cy="760680"/>
                              </a:xfrm>
                            </wpg:grpSpPr>
                            <wps:wsp>
                              <wps:cNvSpPr/>
                              <wps:spPr>
                                <a:xfrm rot="1515600">
                                  <a:off x="112680" y="65160"/>
                                  <a:ext cx="447840" cy="630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5480" y="55440"/>
                                  <a:ext cx="329400" cy="18684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6120" y="1152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90000" y="5076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74600" y="9072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258840" y="130680"/>
                                    <a:ext cx="64800" cy="43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560" y="224280"/>
                                  <a:ext cx="54000" cy="7992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25920" y="36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5840" y="2592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4320" y="5004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920" y="563400"/>
                                  <a:ext cx="100800" cy="100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800" cy="1004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515600">
                                      <a:off x="12240" y="12600"/>
                                      <a:ext cx="76680" cy="74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15600">
                                      <a:off x="43920" y="46080"/>
                                      <a:ext cx="10800" cy="9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515600">
                                    <a:off x="30240" y="31320"/>
                                    <a:ext cx="38160" cy="38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515600">
                                    <a:off x="42840" y="43200"/>
                                    <a:ext cx="140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720" y="539280"/>
                                  <a:ext cx="46440" cy="4644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5760" y="5760"/>
                                    <a:ext cx="34920" cy="3492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4760" y="16200"/>
                                    <a:ext cx="14040" cy="14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rot="1515000">
                                  <a:off x="338760" y="654480"/>
                                  <a:ext cx="22320" cy="2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6240" y="226800"/>
                                  <a:ext cx="290880" cy="29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0880" cy="295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6915600">
                                      <a:off x="32040" y="40680"/>
                                      <a:ext cx="226080" cy="2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15600">
                                      <a:off x="65520" y="67680"/>
                                      <a:ext cx="155520" cy="147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15600">
                                      <a:off x="113760" y="117000"/>
                                      <a:ext cx="58320" cy="55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560" y="217080"/>
                                      <a:ext cx="147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75680" y="41760"/>
                                      <a:ext cx="13320" cy="28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09880" y="176040"/>
                                      <a:ext cx="29880" cy="14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8240" y="101520"/>
                                      <a:ext cx="29880" cy="1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6915600">
                                      <a:off x="93600" y="96480"/>
                                      <a:ext cx="99000" cy="946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515600">
                                      <a:off x="110880" y="111600"/>
                                      <a:ext cx="63000" cy="63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515600">
                                    <a:off x="144000" y="152280"/>
                                    <a:ext cx="52200" cy="5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515600">
                                  <a:off x="479880" y="25992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82320" y="336600"/>
                                  <a:ext cx="170280" cy="22716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72000" y="14040"/>
                                    <a:ext cx="8460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87840" y="29160"/>
                                    <a:ext cx="5256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15600">
                                    <a:off x="101160" y="34560"/>
                                    <a:ext cx="20880" cy="38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3680" y="129600"/>
                                    <a:ext cx="84600" cy="838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28800" y="145080"/>
                                    <a:ext cx="52560" cy="5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715600">
                                    <a:off x="43200" y="153720"/>
                                    <a:ext cx="20160" cy="37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560" y="357480"/>
                                  <a:ext cx="54000" cy="7920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25920" y="36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15840" y="2520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515600">
                                    <a:off x="4320" y="49320"/>
                                    <a:ext cx="24120" cy="25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40760" y="716400"/>
                              <a:ext cx="384840" cy="345600"/>
                            </a:xfrm>
                          </wpg:grpSpPr>
                          <wps:wsp>
                            <wps:cNvSpPr/>
                            <wps:spPr>
                              <a:xfrm rot="1515600">
                                <a:off x="34560" y="56160"/>
                                <a:ext cx="31572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2200" y="178200"/>
                                <a:ext cx="79200" cy="54000"/>
                              </a:xfrm>
                            </wpg:grpSpPr>
                            <wps:wsp>
                              <wps:cNvSpPr/>
                              <wps:spPr>
                                <a:xfrm rot="17715600">
                                  <a:off x="4680" y="324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15600">
                                  <a:off x="26280" y="1368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715600">
                                  <a:off x="50400" y="24840"/>
                                  <a:ext cx="2412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840" y="55080"/>
                                <a:ext cx="111240" cy="111600"/>
                              </a:xfrm>
                            </wpg:grpSpPr>
                            <wps:wsp>
                              <wps:cNvSpPr/>
                              <wps:spPr>
                                <a:xfrm rot="1515600">
                                  <a:off x="13680" y="13680"/>
                                  <a:ext cx="83880" cy="83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880" y="20520"/>
                                  <a:ext cx="69120" cy="69120"/>
                                </a:xfrm>
                              </wpg:grpSpPr>
                              <wps:wsp>
                                <wps:cNvSpPr/>
                                <wps:spPr>
                                  <a:xfrm rot="1515600">
                                    <a:off x="8640" y="8640"/>
                                    <a:ext cx="52200" cy="52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60" y="1584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1515600">
                                <a:off x="159480" y="22644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521400">
                                <a:off x="225720" y="254880"/>
                                <a:ext cx="52200" cy="52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680" y="104040"/>
                                <a:ext cx="111240" cy="12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760" y="0"/>
                                  <a:ext cx="7812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1080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65880" cy="31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60" y="34920"/>
                                  <a:ext cx="7812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152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0560"/>
                                  <a:ext cx="7812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1080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65880" cy="30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45pt;margin-top:170.2pt;width:109.55pt;height:111.3pt" coordorigin="6149,3404" coordsize="2191,2226">
                <v:rect id="shape_0" fillcolor="#dddddd" stroked="t" o:allowincell="f" style="position:absolute;left:6318;top:3405;width:1838;height:2114;mso-wrap-style:none;v-text-anchor:middle;rotation:25">
                  <v:fill o:detectmouseclick="t" type="solid" color2="#222222"/>
                  <v:stroke color="black" weight="9360" joinstyle="miter" endcap="flat"/>
                  <w10:wrap type="none"/>
                </v:rect>
                <v:group id="shape_0" style="position:absolute;left:6149;top:3404;width:2191;height:2226">
                  <v:rect id="shape_0" fillcolor="white" stroked="t" o:allowincell="f" style="position:absolute;left:6315;top:3404;width:1838;height:2114;mso-wrap-style:none;v-text-anchor:middle;rotation:25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06;top:3468;width:1061;height:878;mso-wrap-style:none;v-text-anchor:middle;rotation:25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744;top:3438;width:1000;height:928">
                    <v:rect id="shape_0" fillcolor="white" stroked="t" o:allowincell="f" style="position:absolute;left:6776;top:3521;width:931;height:759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806;top:3554;width:870;height:693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51,3717" to="7628,40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83,3636" to="7659,400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27,3556" to="7704,3922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65,3479" to="7742,3845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43,3964" to="7520,4330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76,3882" to="7552,424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20,3802" to="7597,416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97,3590" to="7390,421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80,3629" to="7473,4252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59,3667" to="7552,428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340,3705" to="7633,432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414,3743" to="7707,436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74,3438" to="7067,4060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857,3477" to="7150,40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937,3515" to="7230,4137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017,3553" to="7310,417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40;top:3843;width:500;height:494">
                    <v:rect id="shape_0" fillcolor="white" stroked="t" o:allowincell="f" style="position:absolute;left:7843;top:3850;width:496;height:485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954;top:3843;width:132;height:132">
                      <v:oval id="shape_0" fillcolor="white" stroked="t" o:allowincell="f" style="position:absolute;left:7953;top:3842;width:131;height:131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979;top:3867;width:82;height:82">
                        <v:oval id="shape_0" fillcolor="silver" stroked="t" o:allowincell="f" style="position:absolute;left:7978;top:3866;width:81;height:81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8025,3878" to="8047,3900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silver" stroked="t" o:allowincell="f" style="position:absolute;left:8159;top:4133;width:81;height:81;mso-wrap-style:none;v-text-anchor:middle;rotation:358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7872;top:4062;width:110;height:75">
                      <v:rect id="shape_0" fillcolor="silver" stroked="t" o:allowincell="f" style="position:absolute;left:7871;top:4063;width:37;height:40;mso-wrap-style:none;v-text-anchor:middle;rotation:295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05;top:4079;width:37;height:40;mso-wrap-style:none;v-text-anchor:middle;rotation:29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43;top:4097;width:37;height:40;mso-wrap-style:none;v-text-anchor:middle;rotation:29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silver" stroked="t" o:allowincell="f" style="position:absolute;left:7839;top:4148;width:101;height:48;mso-wrap-style:none;v-text-anchor:middle;rotation:25">
                      <v:fill o:detectmouseclick="t" type="solid" color2="#3f3f3f"/>
                      <v:stroke color="black" weight="9360" joinstyle="miter" endcap="flat"/>
                      <w10:wrap type="none"/>
                    </v:rect>
                    <v:group id="shape_0" style="position:absolute;left:8238;top:3979;width:82;height:82">
                      <v:oval id="shape_0" fillcolor="silver" stroked="t" o:allowincell="f" style="position:absolute;left:8238;top:3978;width:81;height:81;mso-wrap-style:none;v-text-anchor:middle;rotation:25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line id="shape_0" from="8285,3990" to="8307,4011" stroked="t" o:allowincell="f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115;top:4266;width:48;height:48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75;top:4200;width:48;height:48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49;top:4192;width:1767;height:1438">
                    <v:group id="shape_0" style="position:absolute;left:6149;top:4192;width:1055;height:1105">
                      <v:rect id="shape_0" fillcolor="white" stroked="t" o:allowincell="f" style="position:absolute;left:6198;top:4255;width:945;height:991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121;top:4482;width:83;height:82">
                        <v:oval id="shape_0" fillcolor="silver" stroked="t" o:allowincell="f" style="position:absolute;left:7120;top:4481;width:82;height:81;mso-wrap-style:none;v-text-anchor:middle;rotation:57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170,4511" to="7200,4517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38;top:4272;width:425;height:222">
                        <v:rect id="shape_0" fillcolor="silver" stroked="t" o:allowincell="f" style="position:absolute;left:6638;top:4272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6801;top:4349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6961;top:4425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507;top:4192;width:83;height:82">
                        <v:oval id="shape_0" fillcolor="silver" stroked="t" o:allowincell="f" style="position:absolute;left:6507;top:4191;width:82;height:81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554,4202" to="6576,4224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49;top:4886;width:72;height:113">
                        <v:rect id="shape_0" fillcolor="silver" stroked="t" o:allowincell="f" style="position:absolute;left:6183;top:4886;width:37;height:40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67;top:4920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149;top:4958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6262;top:4965;width:121;height:118">
                        <v:group id="shape_0" style="position:absolute;left:6262;top:4965;width:121;height:118">
                          <v:oval id="shape_0" fillcolor="white" stroked="t" o:allowincell="f" style="position:absolute;left:6262;top:4964;width:120;height:117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312;top:5016;width:16;height:14;mso-wrap-style:none;v-text-anchor:middle;rotation:25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6291;top:4993;width:59;height:6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310;top:5013;width:21;height:21;flip:xy;mso-wrap-style:none;v-text-anchor:middle;rotation:2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630;top:5139;width:121;height:118">
                        <v:group id="shape_0" style="position:absolute;left:6630;top:5139;width:121;height:118">
                          <v:oval id="shape_0" fillcolor="white" stroked="t" o:allowincell="f" style="position:absolute;left:6630;top:5139;width:120;height:117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6680;top:5191;width:16;height:14;mso-wrap-style:none;v-text-anchor:middle;rotation:25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6659;top:5168;width:59;height:6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6678;top:5187;width:21;height:21;flip:xy;mso-wrap-style:none;v-text-anchor:middle;rotation:2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71;top:4480;width:356;height:338">
                        <v:rect id="shape_0" fillcolor="white" stroked="t" o:allowincell="f" style="position:absolute;left:6271;top:4480;width:355;height:337;mso-wrap-style:none;v-text-anchor:middle;rotation:11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6325;top:4531;width:244;height:232;mso-wrap-style:none;v-text-anchor:middle;rotation:1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6400;top:4607;width:86;height:91;mso-wrap-style:none;v-text-anchor:middle;rotation:177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369,4759" to="6391,48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6,4487" to="6516,453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50,4700" to="6596,472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91,4577" to="6337,459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421;top:4614;width:38;height:77;mso-wrap-style:none;v-text-anchor:middle;rotation:295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10;top:4694;width:356;height:338">
                        <v:rect id="shape_0" fillcolor="white" stroked="t" o:allowincell="f" style="position:absolute;left:6710;top:4694;width:355;height:337;mso-wrap-style:none;v-text-anchor:middle;rotation:11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6762;top:4738;width:244;height:232;mso-wrap-style:none;v-text-anchor:middle;rotation:11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6839;top:4814;width:91;height:86;mso-wrap-style:none;v-text-anchor:middle;rotation:11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6814,4972" to="6836,50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34,4694" to="6954,47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90,4907" to="7036,492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36,4791" to="6782,481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861;top:4820;width:39;height:77;mso-wrap-style:none;v-text-anchor:middle;rotation:295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778;top:5182;width:72;height:114">
                        <v:rect id="shape_0" fillcolor="silver" stroked="t" o:allowincell="f" style="position:absolute;left:6811;top:5182;width:37;height:40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95;top:5217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777;top:5255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6593;top:4424;width:48;height:48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044;top:4637;width:48;height:48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60;top:4503;width:48;height:48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719;top:4591;width:48;height:48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117;top:4638;width:799;height:992">
                      <v:rect id="shape_0" fillcolor="white" stroked="t" o:allowincell="f" style="position:absolute;left:7134;top:4637;width:704;height:991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7416;top:4641;width:500;height:257">
                        <v:rect id="shape_0" fillcolor="silver" stroked="t" o:allowincell="f" style="position:absolute;left:7416;top:4640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7548;top:4702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7681;top:4765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7814;top:4828;width:101;height:68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16;top:4894;width:72;height:114">
                        <v:rect id="shape_0" fillcolor="silver" stroked="t" o:allowincell="f" style="position:absolute;left:7250;top:4894;width:37;height:40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234;top:4929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216;top:4967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73;top:5443;width:121;height:118">
                        <v:group id="shape_0" style="position:absolute;left:7273;top:5443;width:121;height:118">
                          <v:oval id="shape_0" fillcolor="white" stroked="t" o:allowincell="f" style="position:absolute;left:7272;top:5442;width:120;height:117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f" style="position:absolute;left:7322;top:5494;width:16;height:14;mso-wrap-style:none;v-text-anchor:middle;rotation:25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oval id="shape_0" fillcolor="white" stroked="t" o:allowincell="f" style="position:absolute;left:7301;top:5471;width:59;height:6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320;top:5490;width:21;height:21;flip:xy;mso-wrap-style:none;v-text-anchor:middle;rotation:25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123;top:5393;width:55;height:55">
                        <v:oval id="shape_0" stroked="t" o:allowincell="f" style="position:absolute;left:7123;top:5393;width:54;height:54;mso-wrap-style:none;v-text-anchor:middle;rotation:25">
                          <v:imagedata r:id="rId7" o:detectmouseclick="t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137;top:5409;width:21;height:21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f" style="position:absolute;left:7490;top:5565;width:34;height:34;flip:x;mso-wrap-style:none;v-text-anchor:middle;rotation:33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254;top:4956;width:356;height:338">
                        <v:group id="shape_0" style="position:absolute;left:7254;top:4956;width:356;height:338">
                          <v:rect id="shape_0" fillcolor="white" stroked="t" o:allowincell="f" style="position:absolute;left:7253;top:4956;width:355;height:337;mso-wrap-style:none;v-text-anchor:middle;rotation:115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oval id="shape_0" fillcolor="white" stroked="t" o:allowincell="f" style="position:absolute;left:7306;top:4999;width:244;height:232;mso-wrap-style:none;v-text-anchor:middle;rotation:11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7382;top:5076;width:91;height:86;mso-wrap-style:none;v-text-anchor:middle;rotation:115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7357,5234" to="7379,528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80,4958" to="7500,500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34,5169" to="7580,5190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79,5052" to="7325,5074" stroked="t" o:allowincell="f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silver" stroked="t" o:allowincell="f" style="position:absolute;left:7350;top:5044;width:155;height:148;mso-wrap-style:none;v-text-anchor:middle;rotation:115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378;top:5068;width:98;height:98;mso-wrap-style:none;v-text-anchor:middle;rotation:25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white" stroked="t" o:allowincell="f" style="position:absolute;left:7430;top:5132;width:81;height:7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oval id="shape_0" fillcolor="white" stroked="t" o:allowincell="f" style="position:absolute;left:7713;top:4944;width:48;height:48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581;top:5087;width:225;height:314">
                        <v:oval id="shape_0" fillcolor="silver" stroked="t" o:allowincell="f" style="position:absolute;left:7672;top:5087;width:132;height:131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97;top:5110;width:82;height:82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7718;top:5120;width:32;height:59;mso-wrap-style:none;v-text-anchor:middle;rotation:295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oval id="shape_0" fillcolor="silver" stroked="t" o:allowincell="f" style="position:absolute;left:7580;top:5269;width:132;height:131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04;top:5293;width:82;height:82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fillcolor="silver" stroked="t" o:allowincell="f" style="position:absolute;left:7627;top:5308;width:31;height:58;mso-wrap-style:none;v-text-anchor:middle;rotation:295" type="_x0000_t5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117;top:5104;width:72;height:113">
                        <v:rect id="shape_0" fillcolor="silver" stroked="t" o:allowincell="f" style="position:absolute;left:7151;top:5104;width:37;height:40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135;top:5138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117;top:5176;width:37;height:40;mso-wrap-style:none;v-text-anchor:middle;rotation:25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7646;top:4330;width:497;height:395">
                    <v:rect id="shape_0" fillcolor="white" stroked="t" o:allowincell="f" style="position:absolute;left:7645;top:4329;width:496;height:366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681;top:4526;width:110;height:75">
                      <v:rect id="shape_0" fillcolor="silver" stroked="t" o:allowincell="f" style="position:absolute;left:7680;top:4527;width:37;height:40;mso-wrap-style:none;v-text-anchor:middle;rotation:295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14;top:4543;width:37;height:40;mso-wrap-style:none;v-text-anchor:middle;rotation:29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752;top:4561;width:37;height:40;mso-wrap-style:none;v-text-anchor:middle;rotation:295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7737;top:4350;width:132;height:132">
                      <v:oval id="shape_0" fillcolor="white" stroked="t" o:allowincell="f" style="position:absolute;left:7736;top:4349;width:131;height:131;mso-wrap-style:none;v-text-anchor:middle;rotation:25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761;top:4374;width:82;height:82">
                        <v:oval id="shape_0" fillcolor="silver" stroked="t" o:allowincell="f" style="position:absolute;left:7761;top:4373;width:81;height:81;mso-wrap-style:none;v-text-anchor:middle;rotation:25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line id="shape_0" from="7808,4385" to="7830,4406" stroked="t" o:allowincell="f" style="position:absolute;flip:x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oval id="shape_0" fillcolor="white" stroked="t" o:allowincell="f" style="position:absolute;left:7842;top:4598;width:48;height:48;mso-wrap-style:none;v-text-anchor:middle;rotation:25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7946;top:4642;width:81;height:81;mso-wrap-style:none;v-text-anchor:middle;rotation:358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7910;top:4405;width:174;height:195">
                      <v:group id="shape_0" style="position:absolute;left:7962;top:4405;width:123;height:84">
                        <v:line id="shape_0" from="7981,4405" to="8084,445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73,4422" to="8076,447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62,4441" to="8065,449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36;top:4461;width:122;height:84">
                        <v:line id="shape_0" from="7955,4460" to="8058,4508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47,4478" to="8050,452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36,4497" to="8039,4545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10;top:4516;width:122;height:84">
                        <v:line id="shape_0" from="7929,4516" to="8032,456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21,4533" to="8024,4581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7910,4552" to="8013,460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680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3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8:33:00Z</dcterms:created>
  <dc:creator>BeEhret</dc:creator>
  <dc:description/>
  <dc:language>en-US</dc:language>
  <cp:lastModifiedBy>Bernhard Ehret</cp:lastModifiedBy>
  <dcterms:modified xsi:type="dcterms:W3CDTF">2003-12-27T08:33:00Z</dcterms:modified>
  <cp:revision>2</cp:revision>
  <dc:subject/>
  <dc:title>Die Zeichnung ist aus einzelnen Autoformen des Word-Zeichenprogrammes zusammengefügt</dc:title>
</cp:coreProperties>
</file>