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Die Dreibeine wurden mithilfe von Autoformen des Word-Zeichenprogrammes gezeichnet. Wird die Gruppierung einer Zeichnung aufgehoben, so kann die Zeichnung bearbeitet werden. Die Zeichnungen können einfach kopiert, ver</w:t>
        <w:softHyphen/>
        <w:t>größert oder verklei</w:t>
        <w:softHyphen/>
        <w:t>nert und beliebig gedreh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5185</wp:posOffset>
                </wp:positionH>
                <wp:positionV relativeFrom="paragraph">
                  <wp:posOffset>-642620</wp:posOffset>
                </wp:positionV>
                <wp:extent cx="1148080" cy="1333500"/>
                <wp:effectExtent l="698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1333440"/>
                          <a:chOff x="0" y="0"/>
                          <a:chExt cx="1148040" cy="1333440"/>
                        </a:xfrm>
                      </wpg:grpSpPr>
                      <wps:wsp>
                        <wps:cNvSpPr/>
                        <wps:spPr>
                          <a:xfrm rot="3595200">
                            <a:off x="225720" y="873000"/>
                            <a:ext cx="7668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31800">
                            <a:off x="840600" y="866160"/>
                            <a:ext cx="7668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929160"/>
                            <a:ext cx="265320" cy="1328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5440" y="0"/>
                            <a:ext cx="125640" cy="942480"/>
                          </a:xfrm>
                        </wpg:grpSpPr>
                        <wps:wsp>
                          <wps:cNvSpPr/>
                          <wps:spPr>
                            <a:xfrm>
                              <a:off x="32400" y="87120"/>
                              <a:ext cx="63360" cy="84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1680" y="927000"/>
                              <a:ext cx="64800" cy="151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096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840" y="0"/>
                                <a:ext cx="3096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9040"/>
                              <a:ext cx="124920" cy="342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08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080" y="0"/>
                                <a:ext cx="608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25640" cy="58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5640"/>
                              <a:ext cx="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640"/>
                              <a:ext cx="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3280" y="1250280"/>
                            <a:ext cx="104760" cy="763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507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00" y="0"/>
                              <a:ext cx="507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60" y="1257480"/>
                            <a:ext cx="104760" cy="763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507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00" y="0"/>
                              <a:ext cx="507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85pt;margin-top:-50.6pt;width:89.1pt;height:113.3pt" coordorigin="5357,-1012" coordsize="1782,2266">
                <v:rect id="shape_0" fillcolor="white" stroked="t" o:allowincell="f" style="position:absolute;left:5686;top:364;width:120;height:890;mso-wrap-style:none;v-text-anchor:middle;rotation:6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54;top:352;width:120;height:890;mso-wrap-style:none;v-text-anchor:middle;rotation:300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6017;top:451;width:417;height:208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127;top:-1012;width:198;height:1484">
                  <v:rect id="shape_0" fillcolor="white" stroked="t" o:allowincell="f" style="position:absolute;left:6178;top:-875;width:99;height:13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6176;top:448;width:103;height:24">
                    <v:rect id="shape_0" coordsize="10800,10800" path="l0,21600xee" fillcolor="white" stroked="t" o:allowincell="f" style="position:absolute;left:6177;top:448;width:48;height:23;flip:x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coordsize="10800,10800" path="l0,21600xee" fillcolor="white" stroked="t" o:allowincell="f" style="position:absolute;left:6230;top:448;width:48;height:23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6127;top:-919;width:196;height:54">
                    <v:rect id="shape_0" coordsize="10800,10800" path="l0,21600xee" fillcolor="white" stroked="t" o:allowincell="f" style="position:absolute;left:6127;top:-919;width:95;height:53;flip:x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coordsize="10800,10800" path="l0,21600xee" fillcolor="white" stroked="t" o:allowincell="f" style="position:absolute;left:6228;top:-919;width:95;height:53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oval id="shape_0" fillcolor="white" stroked="t" o:allowincell="f" style="position:absolute;left:6127;top:-1012;width:197;height: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325,-956" to="6325,-9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7,-956" to="6127,-9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74;top:957;width:165;height:120">
                  <v:rect id="shape_0" coordsize="10800,10800" path="l0,21600xee" stroked="t" o:allowincell="f" style="position:absolute;left:6974;top:957;width:79;height:119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7059;top:957;width:79;height:119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5357;top:968;width:165;height:120">
                  <v:rect id="shape_0" coordsize="10800,10800" path="l0,21600xee" stroked="t" o:allowincell="f" style="position:absolute;left:5357;top:968;width:79;height:119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442;top:968;width:79;height:119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98425" distR="98425" simplePos="0" locked="0" layoutInCell="0" allowOverlap="1" relativeHeight="3">
                <wp:simplePos x="0" y="0"/>
                <wp:positionH relativeFrom="column">
                  <wp:posOffset>167640</wp:posOffset>
                </wp:positionH>
                <wp:positionV relativeFrom="paragraph">
                  <wp:posOffset>-454025</wp:posOffset>
                </wp:positionV>
                <wp:extent cx="982980" cy="1111885"/>
                <wp:effectExtent l="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3160" cy="1112040"/>
                          <a:chOff x="0" y="0"/>
                          <a:chExt cx="983160" cy="1112040"/>
                        </a:xfrm>
                      </wpg:grpSpPr>
                      <wps:wsp>
                        <wps:cNvSpPr/>
                        <wps:spPr>
                          <a:xfrm>
                            <a:off x="391320" y="726480"/>
                            <a:ext cx="265320" cy="1328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761400"/>
                            <a:ext cx="2444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0" h="132">
                                <a:moveTo>
                                  <a:pt x="0" y="88"/>
                                </a:moveTo>
                                <a:lnTo>
                                  <a:pt x="583" y="132"/>
                                </a:lnTo>
                                <a:cubicBezTo>
                                  <a:pt x="680" y="125"/>
                                  <a:pt x="680" y="66"/>
                                  <a:pt x="583" y="44"/>
                                </a:cubicBezTo>
                                <a:lnTo>
                                  <a:pt x="0" y="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9480"/>
                            <a:ext cx="44712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9" h="577">
                                <a:moveTo>
                                  <a:pt x="785" y="20"/>
                                </a:moveTo>
                                <a:lnTo>
                                  <a:pt x="103" y="414"/>
                                </a:lnTo>
                                <a:cubicBezTo>
                                  <a:pt x="0" y="498"/>
                                  <a:pt x="37" y="577"/>
                                  <a:pt x="169" y="526"/>
                                </a:cubicBezTo>
                                <a:lnTo>
                                  <a:pt x="895" y="107"/>
                                </a:lnTo>
                                <a:lnTo>
                                  <a:pt x="899" y="25"/>
                                </a:lnTo>
                                <a:cubicBezTo>
                                  <a:pt x="892" y="7"/>
                                  <a:pt x="873" y="2"/>
                                  <a:pt x="854" y="1"/>
                                </a:cubicBezTo>
                                <a:cubicBezTo>
                                  <a:pt x="835" y="0"/>
                                  <a:pt x="799" y="16"/>
                                  <a:pt x="785" y="2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775440"/>
                            <a:ext cx="40320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5" h="530">
                                <a:moveTo>
                                  <a:pt x="0" y="120"/>
                                </a:moveTo>
                                <a:lnTo>
                                  <a:pt x="495" y="480"/>
                                </a:lnTo>
                                <a:cubicBezTo>
                                  <a:pt x="590" y="530"/>
                                  <a:pt x="635" y="492"/>
                                  <a:pt x="573" y="423"/>
                                </a:cubicBezTo>
                                <a:lnTo>
                                  <a:pt x="122" y="64"/>
                                </a:lnTo>
                                <a:cubicBezTo>
                                  <a:pt x="40" y="0"/>
                                  <a:pt x="96" y="39"/>
                                  <a:pt x="80" y="36"/>
                                </a:cubicBezTo>
                                <a:cubicBezTo>
                                  <a:pt x="64" y="33"/>
                                  <a:pt x="38" y="30"/>
                                  <a:pt x="25" y="44"/>
                                </a:cubicBezTo>
                                <a:cubicBezTo>
                                  <a:pt x="12" y="58"/>
                                  <a:pt x="0" y="120"/>
                                  <a:pt x="0" y="12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0"/>
                            <a:ext cx="63000" cy="73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164">
                                <a:moveTo>
                                  <a:pt x="0" y="0"/>
                                </a:moveTo>
                                <a:lnTo>
                                  <a:pt x="0" y="1144"/>
                                </a:lnTo>
                                <a:lnTo>
                                  <a:pt x="18" y="1155"/>
                                </a:lnTo>
                                <a:lnTo>
                                  <a:pt x="48" y="1164"/>
                                </a:lnTo>
                                <a:cubicBezTo>
                                  <a:pt x="60" y="1164"/>
                                  <a:pt x="67" y="1164"/>
                                  <a:pt x="75" y="1161"/>
                                </a:cubicBezTo>
                                <a:lnTo>
                                  <a:pt x="99" y="1144"/>
                                </a:lnTo>
                                <a:lnTo>
                                  <a:pt x="99" y="0"/>
                                </a:lnTo>
                                <a:lnTo>
                                  <a:pt x="72" y="18"/>
                                </a:lnTo>
                                <a:lnTo>
                                  <a:pt x="48" y="21"/>
                                </a:lnTo>
                                <a:lnTo>
                                  <a:pt x="18" y="1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2pt;margin-top:-35.75pt;width:77.4pt;height:87.55pt" coordorigin="264,-715" coordsize="1548,1751">
                <v:shape id="shape_0" fillcolor="white" stroked="t" o:allowincell="f" style="position:absolute;left:880;top:429;width:417;height:208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680,132" path="m0,88l583,132c680,125,680,66,583,44l0,0l0,88xe" fillcolor="white" stroked="t" o:allowincell="f" style="position:absolute;left:1298;top:484;width:384;height:12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899,577" path="m785,20l103,414c0,498,37,577,169,526l895,107l899,25c892,7,873,2,854,1c835,0,799,16,785,20xe" fillcolor="white" stroked="t" o:allowincell="f" style="position:absolute;left:264;top:528;width:703;height:45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635,530" path="m0,120l495,480c590,530,635,492,573,423l122,64c40,0,96,39,80,36c64,33,38,30,25,44c12,58,0,120,0,120xe" fillcolor="white" stroked="t" o:allowincell="f" style="position:absolute;left:1177;top:506;width:634;height:52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99,1164" path="m0,0l0,1144l18,1155l48,1164c60,1164,67,1164,75,1161l99,1144l99,0l72,18l48,21l18,12l0,0xe" fillcolor="white" stroked="t" o:allowincell="f" style="position:absolute;left:1045;top:-715;width:98;height:116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93980" distR="94615" simplePos="0" locked="0" layoutInCell="0" allowOverlap="1" relativeHeight="4">
                <wp:simplePos x="0" y="0"/>
                <wp:positionH relativeFrom="column">
                  <wp:posOffset>1627505</wp:posOffset>
                </wp:positionH>
                <wp:positionV relativeFrom="paragraph">
                  <wp:posOffset>-467995</wp:posOffset>
                </wp:positionV>
                <wp:extent cx="1169670" cy="956310"/>
                <wp:effectExtent l="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9640" cy="956160"/>
                          <a:chOff x="0" y="0"/>
                          <a:chExt cx="1169640" cy="956160"/>
                        </a:xfrm>
                      </wpg:grpSpPr>
                      <wps:wsp>
                        <wps:cNvSpPr/>
                        <wps:spPr>
                          <a:xfrm rot="17907000">
                            <a:off x="559440" y="533880"/>
                            <a:ext cx="2268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0" h="132">
                                <a:moveTo>
                                  <a:pt x="0" y="88"/>
                                </a:moveTo>
                                <a:lnTo>
                                  <a:pt x="583" y="132"/>
                                </a:lnTo>
                                <a:cubicBezTo>
                                  <a:pt x="680" y="125"/>
                                  <a:pt x="680" y="66"/>
                                  <a:pt x="583" y="44"/>
                                </a:cubicBezTo>
                                <a:lnTo>
                                  <a:pt x="0" y="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624240"/>
                            <a:ext cx="315000" cy="1148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8240"/>
                            <a:ext cx="532080" cy="2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9" h="577">
                                <a:moveTo>
                                  <a:pt x="785" y="20"/>
                                </a:moveTo>
                                <a:lnTo>
                                  <a:pt x="103" y="414"/>
                                </a:lnTo>
                                <a:cubicBezTo>
                                  <a:pt x="0" y="498"/>
                                  <a:pt x="37" y="577"/>
                                  <a:pt x="169" y="526"/>
                                </a:cubicBezTo>
                                <a:lnTo>
                                  <a:pt x="895" y="107"/>
                                </a:lnTo>
                                <a:lnTo>
                                  <a:pt x="899" y="25"/>
                                </a:lnTo>
                                <a:cubicBezTo>
                                  <a:pt x="892" y="7"/>
                                  <a:pt x="873" y="2"/>
                                  <a:pt x="854" y="1"/>
                                </a:cubicBezTo>
                                <a:cubicBezTo>
                                  <a:pt x="835" y="0"/>
                                  <a:pt x="799" y="16"/>
                                  <a:pt x="785" y="2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668160"/>
                            <a:ext cx="4795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5" h="530">
                                <a:moveTo>
                                  <a:pt x="0" y="120"/>
                                </a:moveTo>
                                <a:lnTo>
                                  <a:pt x="495" y="480"/>
                                </a:lnTo>
                                <a:cubicBezTo>
                                  <a:pt x="590" y="530"/>
                                  <a:pt x="635" y="492"/>
                                  <a:pt x="573" y="423"/>
                                </a:cubicBezTo>
                                <a:lnTo>
                                  <a:pt x="122" y="64"/>
                                </a:lnTo>
                                <a:cubicBezTo>
                                  <a:pt x="40" y="0"/>
                                  <a:pt x="96" y="39"/>
                                  <a:pt x="80" y="36"/>
                                </a:cubicBezTo>
                                <a:cubicBezTo>
                                  <a:pt x="64" y="33"/>
                                  <a:pt x="38" y="30"/>
                                  <a:pt x="25" y="44"/>
                                </a:cubicBezTo>
                                <a:cubicBezTo>
                                  <a:pt x="12" y="58"/>
                                  <a:pt x="0" y="120"/>
                                  <a:pt x="0" y="12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0"/>
                            <a:ext cx="74160" cy="63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164">
                                <a:moveTo>
                                  <a:pt x="0" y="0"/>
                                </a:moveTo>
                                <a:lnTo>
                                  <a:pt x="0" y="1144"/>
                                </a:lnTo>
                                <a:lnTo>
                                  <a:pt x="18" y="1155"/>
                                </a:lnTo>
                                <a:lnTo>
                                  <a:pt x="48" y="1164"/>
                                </a:lnTo>
                                <a:cubicBezTo>
                                  <a:pt x="60" y="1164"/>
                                  <a:pt x="67" y="1164"/>
                                  <a:pt x="75" y="1161"/>
                                </a:cubicBezTo>
                                <a:lnTo>
                                  <a:pt x="99" y="1144"/>
                                </a:lnTo>
                                <a:lnTo>
                                  <a:pt x="99" y="0"/>
                                </a:lnTo>
                                <a:lnTo>
                                  <a:pt x="72" y="18"/>
                                </a:lnTo>
                                <a:lnTo>
                                  <a:pt x="48" y="21"/>
                                </a:lnTo>
                                <a:lnTo>
                                  <a:pt x="18" y="1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15pt;margin-top:-36.85pt;width:92.1pt;height:75.3pt" coordorigin="2563,-737" coordsize="1842,1506">
                <v:shape id="shape_0" coordsize="680,132" path="m0,88l583,132c680,125,680,66,583,44l0,0l0,88xe" fillcolor="white" stroked="t" o:allowincell="f" style="position:absolute;left:3445;top:103;width:356;height:103;mso-wrap-style:none;v-text-anchor:middle;rotation:298"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296;top:246;width:495;height:180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899,577" path="m785,20l103,414c0,498,37,577,169,526l895,107l899,25c892,7,873,2,854,1c835,0,799,16,785,20xe" fillcolor="white" stroked="t" o:allowincell="f" style="position:absolute;left:2563;top:331;width:837;height:388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635,530" path="m0,120l495,480c590,530,635,492,573,423l122,64c40,0,96,39,80,36c64,33,38,30,25,44c12,58,0,120,0,120xe" fillcolor="white" stroked="t" o:allowincell="f" style="position:absolute;left:3650;top:315;width:754;height:45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99,1164" path="m0,0l0,1144l18,1155l48,1164c60,1164,67,1164,75,1161l99,1144l99,0l72,18l48,21l18,12l0,0xe" fillcolor="white" stroked="t" o:allowincell="f" style="position:absolute;left:3492;top:-737;width:116;height:99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96520" distR="100965" simplePos="0" locked="0" layoutInCell="0" allowOverlap="1" relativeHeight="5">
                <wp:simplePos x="0" y="0"/>
                <wp:positionH relativeFrom="column">
                  <wp:posOffset>4996815</wp:posOffset>
                </wp:positionH>
                <wp:positionV relativeFrom="paragraph">
                  <wp:posOffset>-174625</wp:posOffset>
                </wp:positionV>
                <wp:extent cx="920115" cy="697865"/>
                <wp:effectExtent l="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160" cy="698040"/>
                          <a:chOff x="0" y="0"/>
                          <a:chExt cx="920160" cy="698040"/>
                        </a:xfrm>
                      </wpg:grpSpPr>
                      <wpg:grpSp>
                        <wpg:cNvGrpSpPr/>
                        <wpg:grpSpPr>
                          <a:xfrm>
                            <a:off x="0" y="195120"/>
                            <a:ext cx="920160" cy="502920"/>
                          </a:xfrm>
                        </wpg:grpSpPr>
                        <wps:wsp>
                          <wps:cNvSpPr/>
                          <wps:spPr>
                            <a:xfrm rot="20199600">
                              <a:off x="582120" y="63000"/>
                              <a:ext cx="3351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0" h="132">
                                  <a:moveTo>
                                    <a:pt x="0" y="88"/>
                                  </a:moveTo>
                                  <a:lnTo>
                                    <a:pt x="583" y="132"/>
                                  </a:lnTo>
                                  <a:cubicBezTo>
                                    <a:pt x="680" y="125"/>
                                    <a:pt x="680" y="66"/>
                                    <a:pt x="583" y="44"/>
                                  </a:cubicBezTo>
                                  <a:lnTo>
                                    <a:pt x="0" y="0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41760"/>
                              <a:ext cx="239400" cy="232920"/>
                            </a:xfrm>
                            <a:prstGeom prst="can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41000">
                              <a:off x="25560" y="121320"/>
                              <a:ext cx="353160" cy="22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9" h="577">
                                  <a:moveTo>
                                    <a:pt x="785" y="20"/>
                                  </a:moveTo>
                                  <a:lnTo>
                                    <a:pt x="103" y="414"/>
                                  </a:lnTo>
                                  <a:cubicBezTo>
                                    <a:pt x="0" y="498"/>
                                    <a:pt x="37" y="577"/>
                                    <a:pt x="169" y="526"/>
                                  </a:cubicBezTo>
                                  <a:lnTo>
                                    <a:pt x="895" y="107"/>
                                  </a:lnTo>
                                  <a:lnTo>
                                    <a:pt x="899" y="25"/>
                                  </a:lnTo>
                                  <a:cubicBezTo>
                                    <a:pt x="892" y="7"/>
                                    <a:pt x="873" y="2"/>
                                    <a:pt x="854" y="1"/>
                                  </a:cubicBezTo>
                                  <a:cubicBezTo>
                                    <a:pt x="835" y="0"/>
                                    <a:pt x="799" y="16"/>
                                    <a:pt x="785" y="2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199080"/>
                              <a:ext cx="36324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5" h="530">
                                  <a:moveTo>
                                    <a:pt x="0" y="120"/>
                                  </a:moveTo>
                                  <a:lnTo>
                                    <a:pt x="495" y="480"/>
                                  </a:lnTo>
                                  <a:cubicBezTo>
                                    <a:pt x="590" y="530"/>
                                    <a:pt x="635" y="492"/>
                                    <a:pt x="573" y="423"/>
                                  </a:cubicBezTo>
                                  <a:lnTo>
                                    <a:pt x="122" y="64"/>
                                  </a:lnTo>
                                  <a:cubicBezTo>
                                    <a:pt x="40" y="0"/>
                                    <a:pt x="96" y="39"/>
                                    <a:pt x="80" y="36"/>
                                  </a:cubicBezTo>
                                  <a:cubicBezTo>
                                    <a:pt x="64" y="33"/>
                                    <a:pt x="38" y="30"/>
                                    <a:pt x="25" y="44"/>
                                  </a:cubicBezTo>
                                  <a:cubicBezTo>
                                    <a:pt x="12" y="58"/>
                                    <a:pt x="0" y="120"/>
                                    <a:pt x="0" y="12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600" y="0"/>
                            <a:ext cx="38880" cy="289080"/>
                          </a:xfrm>
                        </wpg:grpSpPr>
                        <wps:wsp>
                          <wps:cNvSpPr/>
                          <wps:spPr>
                            <a:xfrm>
                              <a:off x="0" y="6480"/>
                              <a:ext cx="38160" cy="27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83680"/>
                              <a:ext cx="38880" cy="50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908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800" y="0"/>
                                <a:ext cx="1908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40" y="0"/>
                              <a:ext cx="36360" cy="12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45pt;margin-top:-13.75pt;width:70.35pt;height:54.95pt" coordorigin="7909,-275" coordsize="1407,1099">
                <v:group id="shape_0" style="position:absolute;left:7909;top:98;width:1407;height:726">
                  <v:shape id="shape_0" coordsize="680,132" path="m0,88l583,132c680,125,680,66,583,44l0,0l0,88xe" fillcolor="white" stroked="t" o:allowincell="f" style="position:absolute;left:8786;top:131;width:527;height:125;mso-wrap-style:none;v-text-anchor:middle;rotation:336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fillcolor="white" stroked="t" o:allowincell="f" style="position:absolute;left:8476;top:98;width:376;height:366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coordsize="899,577" path="m785,20l103,414c0,498,37,577,169,526l895,107l899,25c892,7,873,2,854,1c835,0,799,16,785,20xe" fillcolor="white" stroked="t" o:allowincell="f" style="position:absolute;left:7909;top:223;width:555;height:356;mso-wrap-style:none;v-text-anchor:middle;rotation:17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635,530" path="m0,120l495,480c590,530,635,492,573,423l122,64c40,0,96,39,80,36c64,33,38,30,25,44c12,58,0,120,0,120xe" fillcolor="white" stroked="t" o:allowincell="f" style="position:absolute;left:8744;top:346;width:571;height:477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</v:group>
                <v:group id="shape_0" style="position:absolute;left:8626;top:-275;width:61;height:455">
                  <v:rect id="shape_0" fillcolor="white" stroked="t" o:allowincell="f" style="position:absolute;left:8626;top:-265;width:59;height:4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8626;top:172;width:61;height:8">
                    <v:rect id="shape_0" coordsize="10800,10800" path="l0,21600xee" fillcolor="white" stroked="t" o:allowincell="f" style="position:absolute;left:8626;top:172;width:29;height:7;flip:x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coordsize="10800,10800" path="l0,21600xee" fillcolor="white" stroked="t" o:allowincell="f" style="position:absolute;left:8657;top:172;width:29;height:7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oval id="shape_0" fillcolor="white" stroked="t" o:allowincell="f" style="position:absolute;left:8628;top:-275;width:56;height: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865</wp:posOffset>
                </wp:positionH>
                <wp:positionV relativeFrom="paragraph">
                  <wp:posOffset>873125</wp:posOffset>
                </wp:positionV>
                <wp:extent cx="2189480" cy="2276475"/>
                <wp:effectExtent l="5715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9520" cy="2276640"/>
                          <a:chOff x="0" y="0"/>
                          <a:chExt cx="2189520" cy="2276640"/>
                        </a:xfrm>
                      </wpg:grpSpPr>
                      <wpg:grpSp>
                        <wpg:cNvGrpSpPr/>
                        <wpg:grpSpPr>
                          <a:xfrm>
                            <a:off x="0" y="952560"/>
                            <a:ext cx="2189520" cy="1324080"/>
                          </a:xfrm>
                        </wpg:grpSpPr>
                        <wps:wsp>
                          <wps:cNvSpPr/>
                          <wps:spPr>
                            <a:xfrm>
                              <a:off x="899640" y="84240"/>
                              <a:ext cx="1289520" cy="58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1" h="920">
                                  <a:moveTo>
                                    <a:pt x="0" y="920"/>
                                  </a:moveTo>
                                  <a:lnTo>
                                    <a:pt x="1832" y="446"/>
                                  </a:lnTo>
                                  <a:lnTo>
                                    <a:pt x="1932" y="390"/>
                                  </a:lnTo>
                                  <a:lnTo>
                                    <a:pt x="2010" y="321"/>
                                  </a:lnTo>
                                  <a:lnTo>
                                    <a:pt x="2031" y="228"/>
                                  </a:lnTo>
                                  <a:lnTo>
                                    <a:pt x="203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88800" cy="88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7" h="1395">
                                  <a:moveTo>
                                    <a:pt x="972" y="945"/>
                                  </a:moveTo>
                                  <a:lnTo>
                                    <a:pt x="3304" y="315"/>
                                  </a:lnTo>
                                  <a:lnTo>
                                    <a:pt x="3367" y="277"/>
                                  </a:lnTo>
                                  <a:lnTo>
                                    <a:pt x="3409" y="225"/>
                                  </a:lnTo>
                                  <a:lnTo>
                                    <a:pt x="3430" y="169"/>
                                  </a:lnTo>
                                  <a:lnTo>
                                    <a:pt x="3447" y="112"/>
                                  </a:lnTo>
                                  <a:lnTo>
                                    <a:pt x="3447" y="112"/>
                                  </a:lnTo>
                                  <a:lnTo>
                                    <a:pt x="3424" y="37"/>
                                  </a:lnTo>
                                  <a:lnTo>
                                    <a:pt x="3379" y="7"/>
                                  </a:lnTo>
                                  <a:lnTo>
                                    <a:pt x="3327" y="0"/>
                                  </a:lnTo>
                                  <a:lnTo>
                                    <a:pt x="37" y="859"/>
                                  </a:lnTo>
                                  <a:lnTo>
                                    <a:pt x="0" y="912"/>
                                  </a:lnTo>
                                  <a:lnTo>
                                    <a:pt x="22" y="979"/>
                                  </a:lnTo>
                                  <a:cubicBezTo>
                                    <a:pt x="286" y="1068"/>
                                    <a:pt x="1357" y="1374"/>
                                    <a:pt x="1624" y="1395"/>
                                  </a:cubicBezTo>
                                  <a:lnTo>
                                    <a:pt x="1624" y="1102"/>
                                  </a:lnTo>
                                  <a:lnTo>
                                    <a:pt x="972" y="9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0" y="15840"/>
                              <a:ext cx="348480" cy="95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9" h="1506">
                                  <a:moveTo>
                                    <a:pt x="0" y="1154"/>
                                  </a:moveTo>
                                  <a:lnTo>
                                    <a:pt x="0" y="1506"/>
                                  </a:lnTo>
                                  <a:lnTo>
                                    <a:pt x="165" y="1132"/>
                                  </a:lnTo>
                                  <a:lnTo>
                                    <a:pt x="165" y="1088"/>
                                  </a:lnTo>
                                  <a:lnTo>
                                    <a:pt x="420" y="492"/>
                                  </a:lnTo>
                                  <a:lnTo>
                                    <a:pt x="428" y="552"/>
                                  </a:lnTo>
                                  <a:lnTo>
                                    <a:pt x="548" y="200"/>
                                  </a:lnTo>
                                  <a:lnTo>
                                    <a:pt x="546" y="207"/>
                                  </a:lnTo>
                                  <a:lnTo>
                                    <a:pt x="549" y="0"/>
                                  </a:lnTo>
                                  <a:lnTo>
                                    <a:pt x="0" y="1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748440"/>
                              <a:ext cx="870480" cy="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1" h="627">
                                  <a:moveTo>
                                    <a:pt x="0" y="0"/>
                                  </a:moveTo>
                                  <a:lnTo>
                                    <a:pt x="11" y="352"/>
                                  </a:lnTo>
                                  <a:lnTo>
                                    <a:pt x="1078" y="627"/>
                                  </a:lnTo>
                                  <a:cubicBezTo>
                                    <a:pt x="1280" y="620"/>
                                    <a:pt x="1371" y="412"/>
                                    <a:pt x="1221" y="308"/>
                                  </a:cubicBezTo>
                                  <a:lnTo>
                                    <a:pt x="176" y="0"/>
                                  </a:lnTo>
                                  <a:lnTo>
                                    <a:pt x="11" y="35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1000080"/>
                              <a:ext cx="8964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86800"/>
                              <a:ext cx="2045160" cy="73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1" h="1161">
                                  <a:moveTo>
                                    <a:pt x="0" y="0"/>
                                  </a:moveTo>
                                  <a:lnTo>
                                    <a:pt x="0" y="370"/>
                                  </a:lnTo>
                                  <a:lnTo>
                                    <a:pt x="3001" y="1161"/>
                                  </a:lnTo>
                                  <a:lnTo>
                                    <a:pt x="3115" y="1151"/>
                                  </a:lnTo>
                                  <a:cubicBezTo>
                                    <a:pt x="3152" y="1131"/>
                                    <a:pt x="3203" y="1117"/>
                                    <a:pt x="3221" y="1040"/>
                                  </a:cubicBezTo>
                                  <a:lnTo>
                                    <a:pt x="3221" y="68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400" y="17640"/>
                              <a:ext cx="546840" cy="73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1" h="1151">
                                  <a:moveTo>
                                    <a:pt x="0" y="1059"/>
                                  </a:moveTo>
                                  <a:lnTo>
                                    <a:pt x="468" y="102"/>
                                  </a:lnTo>
                                  <a:lnTo>
                                    <a:pt x="861" y="0"/>
                                  </a:lnTo>
                                  <a:lnTo>
                                    <a:pt x="315" y="1151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84600">
                              <a:off x="2028960" y="57240"/>
                              <a:ext cx="7884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240" y="714240"/>
                              <a:ext cx="20196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0" y="60840"/>
                              <a:ext cx="217080" cy="447840"/>
                            </a:xfrm>
                            <a:prstGeom prst="can">
                              <a:avLst>
                                <a:gd name="adj" fmla="val 3943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23640" y="0"/>
                            <a:ext cx="95400" cy="1135440"/>
                          </a:xfrm>
                          <a:prstGeom prst="can">
                            <a:avLst>
                              <a:gd name="adj" fmla="val 55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5pt;margin-top:68.75pt;width:172.4pt;height:179.25pt" coordorigin="-99,1375" coordsize="3448,3585">
                <v:group id="shape_0" style="position:absolute;left:-99;top:2875;width:3448;height:2085">
                  <v:shape id="shape_0" coordsize="2031,920" path="m0,920l1832,446l1932,390l2010,321l2031,228l2031,0e" stroked="t" o:allowincell="f" style="position:absolute;left:1318;top:3008;width:2030;height:9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447,1395" path="m972,945l3304,315l3367,277l3409,225l3430,169l3447,112l3447,112l3424,37l3379,7l3327,0l37,859l0,912l22,979c286,1068,1357,1374,1624,1395l1624,1102l972,945xe" fillcolor="white" stroked="t" o:allowincell="f" style="position:absolute;left:-99;top:2875;width:3446;height:1394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549,1506" path="m0,1154l0,1506l165,1132l165,1088l420,492l428,552l548,200l546,207l549,0l0,1154xe" fillcolor="white" stroked="t" o:allowincell="f" style="position:absolute;left:1840;top:2900;width:548;height:1505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1371,627" path="m0,0l11,352l1078,627c1280,620,1371,412,1221,308l176,0l11,352e" stroked="t" o:allowincell="f" style="position:absolute;left:1829;top:4054;width:1370;height:62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oval id="shape_0" fillcolor="white" stroked="t" o:allowincell="f" style="position:absolute;left:2863;top:4450;width:140;height:1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3221,1161" path="m0,0l0,370l3001,1161l3115,1151c3152,1131,3203,1117,3221,1040l3221,688e" stroked="t" o:allowincell="f" style="position:absolute;left:-97;top:3799;width:3220;height:116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61,1151" path="m0,1059l468,102l861,0l315,1151l0,1059xe" fillcolor="white" stroked="t" o:allowincell="f" style="position:absolute;left:1525;top:2903;width:860;height:1150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oval id="shape_0" fillcolor="white" stroked="t" o:allowincell="f" style="position:absolute;left:3096;top:2965;width:123;height:104;mso-wrap-style:none;v-text-anchor:middle;rotation:341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522,4000" to="1839,40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738;top:2971;width:341;height:704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1828;top:1375;width:149;height:1787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6660</wp:posOffset>
                </wp:positionH>
                <wp:positionV relativeFrom="paragraph">
                  <wp:posOffset>1124585</wp:posOffset>
                </wp:positionV>
                <wp:extent cx="1321435" cy="1551940"/>
                <wp:effectExtent l="5715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1560" cy="1551960"/>
                          <a:chOff x="0" y="0"/>
                          <a:chExt cx="1321560" cy="1551960"/>
                        </a:xfrm>
                      </wpg:grpSpPr>
                      <wpg:grpSp>
                        <wpg:cNvGrpSpPr/>
                        <wpg:grpSpPr>
                          <a:xfrm>
                            <a:off x="0" y="649440"/>
                            <a:ext cx="1321560" cy="902160"/>
                          </a:xfrm>
                        </wpg:grpSpPr>
                        <wps:wsp>
                          <wps:cNvSpPr/>
                          <wps:spPr>
                            <a:xfrm>
                              <a:off x="542880" y="57240"/>
                              <a:ext cx="778680" cy="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1" h="920">
                                  <a:moveTo>
                                    <a:pt x="0" y="920"/>
                                  </a:moveTo>
                                  <a:lnTo>
                                    <a:pt x="1832" y="446"/>
                                  </a:lnTo>
                                  <a:lnTo>
                                    <a:pt x="1932" y="390"/>
                                  </a:lnTo>
                                  <a:lnTo>
                                    <a:pt x="2010" y="321"/>
                                  </a:lnTo>
                                  <a:lnTo>
                                    <a:pt x="2031" y="228"/>
                                  </a:lnTo>
                                  <a:lnTo>
                                    <a:pt x="203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21560" cy="60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7" h="1395">
                                  <a:moveTo>
                                    <a:pt x="972" y="945"/>
                                  </a:moveTo>
                                  <a:lnTo>
                                    <a:pt x="3304" y="315"/>
                                  </a:lnTo>
                                  <a:lnTo>
                                    <a:pt x="3367" y="277"/>
                                  </a:lnTo>
                                  <a:lnTo>
                                    <a:pt x="3409" y="225"/>
                                  </a:lnTo>
                                  <a:lnTo>
                                    <a:pt x="3430" y="169"/>
                                  </a:lnTo>
                                  <a:lnTo>
                                    <a:pt x="3447" y="112"/>
                                  </a:lnTo>
                                  <a:lnTo>
                                    <a:pt x="3447" y="112"/>
                                  </a:lnTo>
                                  <a:lnTo>
                                    <a:pt x="3424" y="37"/>
                                  </a:lnTo>
                                  <a:lnTo>
                                    <a:pt x="3379" y="7"/>
                                  </a:lnTo>
                                  <a:lnTo>
                                    <a:pt x="3327" y="0"/>
                                  </a:lnTo>
                                  <a:lnTo>
                                    <a:pt x="37" y="859"/>
                                  </a:lnTo>
                                  <a:lnTo>
                                    <a:pt x="0" y="912"/>
                                  </a:lnTo>
                                  <a:lnTo>
                                    <a:pt x="22" y="979"/>
                                  </a:lnTo>
                                  <a:cubicBezTo>
                                    <a:pt x="286" y="1068"/>
                                    <a:pt x="1357" y="1374"/>
                                    <a:pt x="1624" y="1395"/>
                                  </a:cubicBezTo>
                                  <a:lnTo>
                                    <a:pt x="1624" y="1102"/>
                                  </a:lnTo>
                                  <a:lnTo>
                                    <a:pt x="972" y="9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10800"/>
                              <a:ext cx="210240" cy="65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9" h="1506">
                                  <a:moveTo>
                                    <a:pt x="0" y="1154"/>
                                  </a:moveTo>
                                  <a:lnTo>
                                    <a:pt x="0" y="1506"/>
                                  </a:lnTo>
                                  <a:lnTo>
                                    <a:pt x="165" y="1132"/>
                                  </a:lnTo>
                                  <a:lnTo>
                                    <a:pt x="165" y="1088"/>
                                  </a:lnTo>
                                  <a:lnTo>
                                    <a:pt x="420" y="492"/>
                                  </a:lnTo>
                                  <a:lnTo>
                                    <a:pt x="428" y="552"/>
                                  </a:lnTo>
                                  <a:lnTo>
                                    <a:pt x="548" y="200"/>
                                  </a:lnTo>
                                  <a:lnTo>
                                    <a:pt x="546" y="207"/>
                                  </a:lnTo>
                                  <a:lnTo>
                                    <a:pt x="549" y="0"/>
                                  </a:lnTo>
                                  <a:lnTo>
                                    <a:pt x="0" y="1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080" y="510840"/>
                              <a:ext cx="525960" cy="2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1" h="627">
                                  <a:moveTo>
                                    <a:pt x="0" y="0"/>
                                  </a:moveTo>
                                  <a:lnTo>
                                    <a:pt x="11" y="352"/>
                                  </a:lnTo>
                                  <a:lnTo>
                                    <a:pt x="1078" y="627"/>
                                  </a:lnTo>
                                  <a:cubicBezTo>
                                    <a:pt x="1280" y="620"/>
                                    <a:pt x="1371" y="412"/>
                                    <a:pt x="1221" y="308"/>
                                  </a:cubicBezTo>
                                  <a:lnTo>
                                    <a:pt x="176" y="0"/>
                                  </a:lnTo>
                                  <a:lnTo>
                                    <a:pt x="11" y="35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5440" y="682200"/>
                              <a:ext cx="5400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00320"/>
                              <a:ext cx="1235160" cy="50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1" h="1161">
                                  <a:moveTo>
                                    <a:pt x="0" y="0"/>
                                  </a:moveTo>
                                  <a:lnTo>
                                    <a:pt x="0" y="370"/>
                                  </a:lnTo>
                                  <a:lnTo>
                                    <a:pt x="3001" y="1161"/>
                                  </a:lnTo>
                                  <a:lnTo>
                                    <a:pt x="3115" y="1151"/>
                                  </a:lnTo>
                                  <a:cubicBezTo>
                                    <a:pt x="3152" y="1131"/>
                                    <a:pt x="3203" y="1117"/>
                                    <a:pt x="3221" y="1040"/>
                                  </a:cubicBezTo>
                                  <a:lnTo>
                                    <a:pt x="3221" y="68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440" y="12240"/>
                              <a:ext cx="329400" cy="49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1" h="1151">
                                  <a:moveTo>
                                    <a:pt x="0" y="1059"/>
                                  </a:moveTo>
                                  <a:lnTo>
                                    <a:pt x="468" y="102"/>
                                  </a:lnTo>
                                  <a:lnTo>
                                    <a:pt x="861" y="0"/>
                                  </a:lnTo>
                                  <a:lnTo>
                                    <a:pt x="315" y="1151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84600">
                              <a:off x="1225080" y="39240"/>
                              <a:ext cx="4716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487080"/>
                              <a:ext cx="12204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41400"/>
                              <a:ext cx="130680" cy="304920"/>
                            </a:xfrm>
                            <a:prstGeom prst="can">
                              <a:avLst>
                                <a:gd name="adj" fmla="val 3943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38360" y="0"/>
                            <a:ext cx="57240" cy="774000"/>
                          </a:xfrm>
                          <a:prstGeom prst="can">
                            <a:avLst>
                              <a:gd name="adj" fmla="val 55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8pt;margin-top:88.55pt;width:104.05pt;height:122.2pt" coordorigin="3916,1771" coordsize="2081,2444">
                <v:group id="shape_0" style="position:absolute;left:3916;top:2794;width:2081;height:1421">
                  <v:shape id="shape_0" coordsize="2031,920" path="m0,920l1832,446l1932,390l2010,321l2031,228l2031,0e" stroked="t" o:allowincell="f" style="position:absolute;left:4771;top:2884;width:1225;height:62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447,1395" path="m972,945l3304,315l3367,277l3409,225l3430,169l3447,112l3447,112l3424,37l3379,7l3327,0l37,859l0,912l22,979c286,1068,1357,1374,1624,1395l1624,1102l972,945xe" fillcolor="white" stroked="t" o:allowincell="f" style="position:absolute;left:3916;top:2794;width:2080;height:950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549,1506" path="m0,1154l0,1506l165,1132l165,1088l420,492l428,552l548,200l546,207l549,0l0,1154xe" fillcolor="white" stroked="t" o:allowincell="f" style="position:absolute;left:5087;top:2811;width:330;height:102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1371,627" path="m0,0l11,352l1078,627c1280,620,1371,412,1221,308l176,0l11,352e" stroked="t" o:allowincell="f" style="position:absolute;left:5080;top:3598;width:827;height:42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oval id="shape_0" fillcolor="white" stroked="t" o:allowincell="f" style="position:absolute;left:5704;top:3868;width:84;height: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3221,1161" path="m0,0l0,370l3001,1161l3115,1151c3152,1131,3203,1117,3221,1040l3221,688e" stroked="t" o:allowincell="f" style="position:absolute;left:3917;top:3424;width:1944;height:79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61,1151" path="m0,1059l468,102l861,0l315,1151l0,1059xe" fillcolor="white" stroked="t" o:allowincell="f" style="position:absolute;left:4896;top:2813;width:518;height:784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oval id="shape_0" fillcolor="white" stroked="t" o:allowincell="f" style="position:absolute;left:5845;top:2855;width:73;height:70;mso-wrap-style:none;v-text-anchor:middle;rotation:341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894,3561" to="5085,36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025;top:2859;width:205;height:479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5079;top:1771;width:89;height:1218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68190</wp:posOffset>
                </wp:positionH>
                <wp:positionV relativeFrom="paragraph">
                  <wp:posOffset>1655445</wp:posOffset>
                </wp:positionV>
                <wp:extent cx="1550670" cy="739775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0520" cy="739800"/>
                          <a:chOff x="0" y="0"/>
                          <a:chExt cx="1550520" cy="739800"/>
                        </a:xfrm>
                      </wpg:grpSpPr>
                      <wps:wsp>
                        <wps:cNvSpPr/>
                        <wps:spPr>
                          <a:xfrm>
                            <a:off x="278280" y="537840"/>
                            <a:ext cx="205920" cy="201960"/>
                          </a:xfrm>
                          <a:prstGeom prst="can">
                            <a:avLst>
                              <a:gd name="adj" fmla="val 34435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0"/>
                            <a:ext cx="354960" cy="322560"/>
                          </a:xfrm>
                          <a:prstGeom prst="can">
                            <a:avLst>
                              <a:gd name="adj" fmla="val 39254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800"/>
                            <a:ext cx="205920" cy="186840"/>
                          </a:xfrm>
                          <a:prstGeom prst="can">
                            <a:avLst>
                              <a:gd name="adj" fmla="val 34435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99000"/>
                            <a:ext cx="205920" cy="186840"/>
                          </a:xfrm>
                          <a:prstGeom prst="can">
                            <a:avLst>
                              <a:gd name="adj" fmla="val 34435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119880"/>
                            <a:ext cx="376560" cy="49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4" h="1572">
                                <a:moveTo>
                                  <a:pt x="0" y="1290"/>
                                </a:moveTo>
                                <a:lnTo>
                                  <a:pt x="450" y="0"/>
                                </a:lnTo>
                                <a:lnTo>
                                  <a:pt x="569" y="55"/>
                                </a:lnTo>
                                <a:lnTo>
                                  <a:pt x="720" y="90"/>
                                </a:lnTo>
                                <a:lnTo>
                                  <a:pt x="861" y="115"/>
                                </a:lnTo>
                                <a:lnTo>
                                  <a:pt x="1019" y="108"/>
                                </a:lnTo>
                                <a:lnTo>
                                  <a:pt x="1182" y="102"/>
                                </a:lnTo>
                                <a:lnTo>
                                  <a:pt x="1184" y="610"/>
                                </a:lnTo>
                                <a:lnTo>
                                  <a:pt x="1071" y="625"/>
                                </a:lnTo>
                                <a:lnTo>
                                  <a:pt x="402" y="1572"/>
                                </a:lnTo>
                                <a:lnTo>
                                  <a:pt x="390" y="1428"/>
                                </a:lnTo>
                                <a:lnTo>
                                  <a:pt x="330" y="1350"/>
                                </a:lnTo>
                                <a:lnTo>
                                  <a:pt x="1071" y="10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85680"/>
                            <a:ext cx="29088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570">
                                <a:moveTo>
                                  <a:pt x="1" y="570"/>
                                </a:moveTo>
                                <a:lnTo>
                                  <a:pt x="0" y="231"/>
                                </a:lnTo>
                                <a:lnTo>
                                  <a:pt x="913" y="0"/>
                                </a:lnTo>
                                <a:lnTo>
                                  <a:pt x="915" y="223"/>
                                </a:lnTo>
                                <a:lnTo>
                                  <a:pt x="795" y="568"/>
                                </a:lnTo>
                                <a:lnTo>
                                  <a:pt x="1" y="5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51480"/>
                            <a:ext cx="2725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7" h="245">
                                <a:moveTo>
                                  <a:pt x="0" y="245"/>
                                </a:moveTo>
                                <a:lnTo>
                                  <a:pt x="85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97200"/>
                            <a:ext cx="52596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4" h="577">
                                <a:moveTo>
                                  <a:pt x="0" y="0"/>
                                </a:moveTo>
                                <a:lnTo>
                                  <a:pt x="0" y="577"/>
                                </a:lnTo>
                                <a:lnTo>
                                  <a:pt x="1654" y="510"/>
                                </a:lnTo>
                                <a:lnTo>
                                  <a:pt x="1654" y="17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49680"/>
                            <a:ext cx="49608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123120"/>
                            <a:ext cx="34416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4" h="1340">
                                <a:moveTo>
                                  <a:pt x="0" y="1313"/>
                                </a:moveTo>
                                <a:lnTo>
                                  <a:pt x="465" y="0"/>
                                </a:lnTo>
                                <a:lnTo>
                                  <a:pt x="556" y="32"/>
                                </a:lnTo>
                                <a:lnTo>
                                  <a:pt x="664" y="62"/>
                                </a:lnTo>
                                <a:lnTo>
                                  <a:pt x="808" y="92"/>
                                </a:lnTo>
                                <a:lnTo>
                                  <a:pt x="946" y="104"/>
                                </a:lnTo>
                                <a:lnTo>
                                  <a:pt x="1084" y="98"/>
                                </a:lnTo>
                                <a:lnTo>
                                  <a:pt x="334" y="1340"/>
                                </a:lnTo>
                                <a:lnTo>
                                  <a:pt x="256" y="1322"/>
                                </a:lnTo>
                                <a:lnTo>
                                  <a:pt x="172" y="1310"/>
                                </a:lnTo>
                                <a:lnTo>
                                  <a:pt x="90" y="1305"/>
                                </a:lnTo>
                                <a:lnTo>
                                  <a:pt x="0" y="1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54440"/>
                            <a:ext cx="0" cy="16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7pt;margin-top:130.35pt;width:122.1pt;height:58.25pt" coordorigin="7194,2607" coordsize="2442,1165">
                <v:shape id="shape_0" stroked="t" o:allowincell="f" style="position:absolute;left:7632;top:3454;width:323;height:317;mso-wrap-style:none;v-text-anchor:middle" type="_x0000_t22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54;top:2607;width:558;height:507;mso-wrap-style:none;v-text-anchor:middle" type="_x0000_t22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94;top:2765;width:323;height:293;mso-wrap-style:none;v-text-anchor:middle" type="_x0000_t22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312;top:2763;width:323;height:293;mso-wrap-style:none;v-text-anchor:middle" type="_x0000_t22">
                  <v:fill o:detectmouseclick="t" on="false"/>
                  <v:stroke color="black" weight="9360" joinstyle="miter" endcap="flat"/>
                  <w10:wrap type="none"/>
                </v:shape>
                <v:shape id="shape_0" coordsize="1184,1572" path="m0,1290l450,0l569,55l720,90l861,115l1019,108l1182,102l1184,610l1071,625l402,1572l390,1428l330,1350l1071,108e" fillcolor="white" stroked="t" o:allowincell="f" style="position:absolute;left:7759;top:2796;width:592;height:78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915,570" path="m1,570l0,231l913,0l915,223l795,568l1,570xe" fillcolor="white" stroked="t" o:allowincell="f" style="position:absolute;left:7503;top:2742;width:457;height:284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857,245" path="m0,245l857,0e" stroked="t" o:allowincell="f" style="position:absolute;left:7524;top:2688;width:428;height:12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54,577" path="m0,0l0,577l1654,510l1654,174l0,0xe" stroked="t" o:allowincell="f" style="position:absolute;left:8487;top:2760;width:827;height:28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8516,2685" to="9296,28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084,1340" path="m0,1313l465,0l556,32l664,62l808,92l946,104l1084,98l334,1340l256,1322l172,1310l90,1305l0,1313xe" fillcolor="white" stroked="t" o:allowincell="f" style="position:absolute;left:7750;top:2801;width:541;height:67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8294,2850" to="8294,3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418" w:right="73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3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08:34:00Z</dcterms:created>
  <dc:creator>BeEhret</dc:creator>
  <dc:description/>
  <dc:language>en-US</dc:language>
  <cp:lastModifiedBy>Bernhard Ehret</cp:lastModifiedBy>
  <dcterms:modified xsi:type="dcterms:W3CDTF">2003-12-27T08:34:00Z</dcterms:modified>
  <cp:revision>2</cp:revision>
  <dc:subject/>
  <dc:title>Die Zeichnungen wurden mithilfe von Autoformen des Word-Zeichenprogrammes gezeichnet</dc:title>
</cp:coreProperties>
</file>