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Die Schaltskizzen sind aus einzelnen Autoformen des Word-Zeichenprogrammes und aus zu</w:t>
        <w:softHyphen/>
        <w:t>sammengesetzten Schaltsymbolen (Grafiksymbole: siehe Schaltfläche auf der Startseite) zusammen</w:t>
        <w:softHyphen/>
        <w:t>ge</w:t>
        <w:softHyphen/>
        <w:t>fügt. Wird die Gruppie</w:t>
        <w:softHyphen/>
        <w:t>rung der Schaltskizzen aufgehoben, so können die ein</w:t>
        <w:softHyphen/>
        <w:t>zel</w:t>
        <w:softHyphen/>
        <w:t>nen Elemente bear</w:t>
        <w:softHyphen/>
        <w:t>beitet und zu neuen Schaltplänen zusammengesetzt werden. Das Verfahren ist zwar aufwen</w:t>
        <w:softHyphen/>
        <w:t>dig, jedoch können die einmal mühsam erstellten Schaltskizzen in einfacher Weise weiter be</w:t>
        <w:softHyphen/>
        <w:t>ar</w:t>
        <w:softHyphen/>
        <w:t>beitet werden. Die Schaltpläne können einfach kopiert, ver</w:t>
        <w:softHyphen/>
        <w:t>größert oder verklei</w:t>
        <w:softHyphen/>
        <w:t>nert und beliebig gedreht werden.</w:t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92430</wp:posOffset>
                </wp:positionV>
                <wp:extent cx="6021070" cy="5267960"/>
                <wp:effectExtent l="0" t="0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000" cy="5267880"/>
                          <a:chOff x="0" y="0"/>
                          <a:chExt cx="6021000" cy="5267880"/>
                        </a:xfrm>
                      </wpg:grpSpPr>
                      <wpg:grpSp>
                        <wpg:cNvGrpSpPr/>
                        <wpg:grpSpPr>
                          <a:xfrm>
                            <a:off x="0" y="1994040"/>
                            <a:ext cx="3171240" cy="136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34560" cy="136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31800"/>
                                <a:ext cx="449640" cy="27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pacing w:val="0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5 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25640" y="0"/>
                                <a:ext cx="1708920" cy="13665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738720" y="914760"/>
                                  <a:ext cx="46116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80360" y="1342800"/>
                                  <a:ext cx="13003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240" y="185760"/>
                                  <a:ext cx="0" cy="4381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74240" y="887040"/>
                                  <a:ext cx="0" cy="461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624240"/>
                                  <a:ext cx="4752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120" y="875520"/>
                                  <a:ext cx="4824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11160"/>
                                  <a:ext cx="10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95440"/>
                                  <a:ext cx="102240" cy="99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52200"/>
                                    <a:ext cx="10224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7880" y="0"/>
                                    <a:ext cx="0" cy="990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74240" y="0"/>
                                  <a:ext cx="797400" cy="395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203760" y="0"/>
                                    <a:ext cx="388800" cy="3956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56880"/>
                                      <a:ext cx="383400" cy="3384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4120" y="0"/>
                                      <a:ext cx="364320" cy="3549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000" y="63360"/>
                                      <a:ext cx="275760" cy="26856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149760" y="156600"/>
                                      <a:ext cx="53280" cy="87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560" y="0"/>
                                        <a:ext cx="0" cy="8748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440" y="87840"/>
                                        <a:ext cx="52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5220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0" y="192240"/>
                                    <a:ext cx="2401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515520" y="192240"/>
                                    <a:ext cx="2818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90000" y="746640"/>
                                  <a:ext cx="4852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25160" y="845640"/>
                                  <a:ext cx="383400" cy="344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5280" y="745920"/>
                                  <a:ext cx="0" cy="596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9640" y="913680"/>
                                  <a:ext cx="275760" cy="2635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51160" y="992880"/>
                                  <a:ext cx="74880" cy="117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00" cy="117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20">
                                        <a:moveTo>
                                          <a:pt x="0" y="0"/>
                                        </a:moveTo>
                                        <a:cubicBezTo>
                                          <a:pt x="1" y="28"/>
                                          <a:pt x="0" y="136"/>
                                          <a:pt x="3" y="171"/>
                                        </a:cubicBezTo>
                                        <a:cubicBezTo>
                                          <a:pt x="6" y="206"/>
                                          <a:pt x="11" y="202"/>
                                          <a:pt x="21" y="210"/>
                                        </a:cubicBezTo>
                                        <a:cubicBezTo>
                                          <a:pt x="31" y="218"/>
                                          <a:pt x="54" y="218"/>
                                          <a:pt x="63" y="2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0"/>
                                    <a:ext cx="42480" cy="116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" h="219">
                                        <a:moveTo>
                                          <a:pt x="75" y="0"/>
                                        </a:moveTo>
                                        <a:cubicBezTo>
                                          <a:pt x="76" y="27"/>
                                          <a:pt x="79" y="127"/>
                                          <a:pt x="75" y="162"/>
                                        </a:cubicBezTo>
                                        <a:cubicBezTo>
                                          <a:pt x="71" y="197"/>
                                          <a:pt x="60" y="201"/>
                                          <a:pt x="48" y="210"/>
                                        </a:cubicBezTo>
                                        <a:cubicBezTo>
                                          <a:pt x="36" y="219"/>
                                          <a:pt x="10" y="215"/>
                                          <a:pt x="0" y="21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1206720" y="737640"/>
                                  <a:ext cx="0" cy="1764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185760"/>
                                  <a:ext cx="0" cy="1163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7520" y="1319400"/>
                                  <a:ext cx="4824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8640" y="723600"/>
                                  <a:ext cx="48240" cy="47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93520" y="79920"/>
                                  <a:ext cx="156960" cy="10641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102600" y="646200"/>
                                    <a:ext cx="362520" cy="156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105840" y="105840"/>
                                    <a:ext cx="362520" cy="150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440" y="643680"/>
                                    <a:ext cx="48240" cy="471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33840" y="255960"/>
                                    <a:ext cx="78840" cy="26172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20160" y="203040"/>
                                      <a:ext cx="3816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0" h="951">
                                          <a:moveTo>
                                            <a:pt x="0" y="704"/>
                                          </a:moveTo>
                                          <a:cubicBezTo>
                                            <a:pt x="0" y="735"/>
                                            <a:pt x="0" y="766"/>
                                            <a:pt x="11" y="792"/>
                                          </a:cubicBezTo>
                                          <a:cubicBezTo>
                                            <a:pt x="22" y="818"/>
                                            <a:pt x="49" y="840"/>
                                            <a:pt x="66" y="858"/>
                                          </a:cubicBezTo>
                                          <a:cubicBezTo>
                                            <a:pt x="83" y="876"/>
                                            <a:pt x="92" y="889"/>
                                            <a:pt x="110" y="902"/>
                                          </a:cubicBezTo>
                                          <a:cubicBezTo>
                                            <a:pt x="128" y="915"/>
                                            <a:pt x="157" y="927"/>
                                            <a:pt x="176" y="935"/>
                                          </a:cubicBezTo>
                                          <a:cubicBezTo>
                                            <a:pt x="195" y="943"/>
                                            <a:pt x="204" y="949"/>
                                            <a:pt x="226" y="950"/>
                                          </a:cubicBezTo>
                                          <a:cubicBezTo>
                                            <a:pt x="248" y="951"/>
                                            <a:pt x="280" y="951"/>
                                            <a:pt x="309" y="942"/>
                                          </a:cubicBezTo>
                                          <a:cubicBezTo>
                                            <a:pt x="338" y="933"/>
                                            <a:pt x="374" y="913"/>
                                            <a:pt x="399" y="897"/>
                                          </a:cubicBezTo>
                                          <a:cubicBezTo>
                                            <a:pt x="424" y="881"/>
                                            <a:pt x="446" y="866"/>
                                            <a:pt x="462" y="847"/>
                                          </a:cubicBezTo>
                                          <a:cubicBezTo>
                                            <a:pt x="478" y="828"/>
                                            <a:pt x="484" y="803"/>
                                            <a:pt x="495" y="781"/>
                                          </a:cubicBezTo>
                                          <a:cubicBezTo>
                                            <a:pt x="506" y="759"/>
                                            <a:pt x="521" y="743"/>
                                            <a:pt x="528" y="715"/>
                                          </a:cubicBezTo>
                                          <a:cubicBezTo>
                                            <a:pt x="535" y="687"/>
                                            <a:pt x="538" y="643"/>
                                            <a:pt x="539" y="616"/>
                                          </a:cubicBezTo>
                                          <a:cubicBezTo>
                                            <a:pt x="540" y="589"/>
                                            <a:pt x="538" y="572"/>
                                            <a:pt x="534" y="552"/>
                                          </a:cubicBezTo>
                                          <a:cubicBezTo>
                                            <a:pt x="530" y="532"/>
                                            <a:pt x="527" y="515"/>
                                            <a:pt x="517" y="495"/>
                                          </a:cubicBezTo>
                                          <a:cubicBezTo>
                                            <a:pt x="507" y="475"/>
                                            <a:pt x="491" y="449"/>
                                            <a:pt x="473" y="429"/>
                                          </a:cubicBezTo>
                                          <a:cubicBezTo>
                                            <a:pt x="455" y="409"/>
                                            <a:pt x="429" y="387"/>
                                            <a:pt x="407" y="374"/>
                                          </a:cubicBezTo>
                                          <a:cubicBezTo>
                                            <a:pt x="385" y="361"/>
                                            <a:pt x="361" y="357"/>
                                            <a:pt x="341" y="352"/>
                                          </a:cubicBezTo>
                                          <a:cubicBezTo>
                                            <a:pt x="321" y="347"/>
                                            <a:pt x="306" y="342"/>
                                            <a:pt x="286" y="342"/>
                                          </a:cubicBezTo>
                                          <a:cubicBezTo>
                                            <a:pt x="266" y="342"/>
                                            <a:pt x="240" y="346"/>
                                            <a:pt x="220" y="352"/>
                                          </a:cubicBezTo>
                                          <a:cubicBezTo>
                                            <a:pt x="200" y="358"/>
                                            <a:pt x="184" y="371"/>
                                            <a:pt x="166" y="380"/>
                                          </a:cubicBezTo>
                                          <a:cubicBezTo>
                                            <a:pt x="148" y="389"/>
                                            <a:pt x="125" y="395"/>
                                            <a:pt x="110" y="407"/>
                                          </a:cubicBezTo>
                                          <a:cubicBezTo>
                                            <a:pt x="95" y="419"/>
                                            <a:pt x="91" y="444"/>
                                            <a:pt x="76" y="455"/>
                                          </a:cubicBezTo>
                                          <a:cubicBezTo>
                                            <a:pt x="61" y="466"/>
                                            <a:pt x="13" y="549"/>
                                            <a:pt x="22" y="473"/>
                                          </a:cubicBezTo>
                                          <a:lnTo>
                                            <a:pt x="132" y="0"/>
                                          </a:lnTo>
                                          <a:lnTo>
                                            <a:pt x="55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20520" y="141480"/>
                                      <a:ext cx="3744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34" h="949">
                                          <a:moveTo>
                                            <a:pt x="5" y="509"/>
                                          </a:moveTo>
                                          <a:cubicBezTo>
                                            <a:pt x="5" y="483"/>
                                            <a:pt x="3" y="444"/>
                                            <a:pt x="2" y="417"/>
                                          </a:cubicBezTo>
                                          <a:cubicBezTo>
                                            <a:pt x="1" y="390"/>
                                            <a:pt x="0" y="374"/>
                                            <a:pt x="2" y="349"/>
                                          </a:cubicBezTo>
                                          <a:cubicBezTo>
                                            <a:pt x="4" y="324"/>
                                            <a:pt x="10" y="294"/>
                                            <a:pt x="17" y="267"/>
                                          </a:cubicBezTo>
                                          <a:cubicBezTo>
                                            <a:pt x="24" y="240"/>
                                            <a:pt x="33" y="215"/>
                                            <a:pt x="47" y="184"/>
                                          </a:cubicBezTo>
                                          <a:cubicBezTo>
                                            <a:pt x="61" y="153"/>
                                            <a:pt x="78" y="108"/>
                                            <a:pt x="104" y="80"/>
                                          </a:cubicBezTo>
                                          <a:cubicBezTo>
                                            <a:pt x="130" y="52"/>
                                            <a:pt x="173" y="27"/>
                                            <a:pt x="203" y="14"/>
                                          </a:cubicBezTo>
                                          <a:cubicBezTo>
                                            <a:pt x="233" y="1"/>
                                            <a:pt x="258" y="0"/>
                                            <a:pt x="287" y="4"/>
                                          </a:cubicBezTo>
                                          <a:cubicBezTo>
                                            <a:pt x="316" y="8"/>
                                            <a:pt x="353" y="20"/>
                                            <a:pt x="379" y="36"/>
                                          </a:cubicBezTo>
                                          <a:cubicBezTo>
                                            <a:pt x="405" y="52"/>
                                            <a:pt x="425" y="73"/>
                                            <a:pt x="445" y="102"/>
                                          </a:cubicBezTo>
                                          <a:cubicBezTo>
                                            <a:pt x="465" y="131"/>
                                            <a:pt x="487" y="177"/>
                                            <a:pt x="500" y="212"/>
                                          </a:cubicBezTo>
                                          <a:cubicBezTo>
                                            <a:pt x="513" y="247"/>
                                            <a:pt x="517" y="278"/>
                                            <a:pt x="522" y="311"/>
                                          </a:cubicBezTo>
                                          <a:cubicBezTo>
                                            <a:pt x="527" y="344"/>
                                            <a:pt x="532" y="375"/>
                                            <a:pt x="533" y="410"/>
                                          </a:cubicBezTo>
                                          <a:cubicBezTo>
                                            <a:pt x="534" y="445"/>
                                            <a:pt x="528" y="486"/>
                                            <a:pt x="527" y="522"/>
                                          </a:cubicBezTo>
                                          <a:cubicBezTo>
                                            <a:pt x="526" y="558"/>
                                            <a:pt x="532" y="586"/>
                                            <a:pt x="527" y="627"/>
                                          </a:cubicBezTo>
                                          <a:cubicBezTo>
                                            <a:pt x="522" y="668"/>
                                            <a:pt x="511" y="732"/>
                                            <a:pt x="497" y="769"/>
                                          </a:cubicBezTo>
                                          <a:cubicBezTo>
                                            <a:pt x="483" y="806"/>
                                            <a:pt x="463" y="826"/>
                                            <a:pt x="445" y="850"/>
                                          </a:cubicBezTo>
                                          <a:cubicBezTo>
                                            <a:pt x="427" y="874"/>
                                            <a:pt x="412" y="897"/>
                                            <a:pt x="392" y="912"/>
                                          </a:cubicBezTo>
                                          <a:cubicBezTo>
                                            <a:pt x="372" y="927"/>
                                            <a:pt x="344" y="932"/>
                                            <a:pt x="324" y="938"/>
                                          </a:cubicBezTo>
                                          <a:cubicBezTo>
                                            <a:pt x="304" y="944"/>
                                            <a:pt x="287" y="949"/>
                                            <a:pt x="269" y="949"/>
                                          </a:cubicBezTo>
                                          <a:cubicBezTo>
                                            <a:pt x="251" y="949"/>
                                            <a:pt x="234" y="942"/>
                                            <a:pt x="214" y="938"/>
                                          </a:cubicBezTo>
                                          <a:cubicBezTo>
                                            <a:pt x="194" y="934"/>
                                            <a:pt x="164" y="936"/>
                                            <a:pt x="148" y="927"/>
                                          </a:cubicBezTo>
                                          <a:cubicBezTo>
                                            <a:pt x="132" y="918"/>
                                            <a:pt x="128" y="899"/>
                                            <a:pt x="115" y="883"/>
                                          </a:cubicBezTo>
                                          <a:cubicBezTo>
                                            <a:pt x="102" y="867"/>
                                            <a:pt x="82" y="846"/>
                                            <a:pt x="71" y="828"/>
                                          </a:cubicBezTo>
                                          <a:cubicBezTo>
                                            <a:pt x="60" y="810"/>
                                            <a:pt x="56" y="791"/>
                                            <a:pt x="49" y="773"/>
                                          </a:cubicBezTo>
                                          <a:cubicBezTo>
                                            <a:pt x="42" y="755"/>
                                            <a:pt x="32" y="736"/>
                                            <a:pt x="27" y="718"/>
                                          </a:cubicBezTo>
                                          <a:cubicBezTo>
                                            <a:pt x="22" y="700"/>
                                            <a:pt x="20" y="687"/>
                                            <a:pt x="16" y="663"/>
                                          </a:cubicBezTo>
                                          <a:cubicBezTo>
                                            <a:pt x="12" y="639"/>
                                            <a:pt x="4" y="600"/>
                                            <a:pt x="2" y="574"/>
                                          </a:cubicBezTo>
                                          <a:cubicBezTo>
                                            <a:pt x="0" y="548"/>
                                            <a:pt x="5" y="523"/>
                                            <a:pt x="5" y="50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20520" y="79200"/>
                                      <a:ext cx="3744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34" h="949">
                                          <a:moveTo>
                                            <a:pt x="5" y="509"/>
                                          </a:moveTo>
                                          <a:cubicBezTo>
                                            <a:pt x="5" y="483"/>
                                            <a:pt x="3" y="444"/>
                                            <a:pt x="2" y="417"/>
                                          </a:cubicBezTo>
                                          <a:cubicBezTo>
                                            <a:pt x="1" y="390"/>
                                            <a:pt x="0" y="374"/>
                                            <a:pt x="2" y="349"/>
                                          </a:cubicBezTo>
                                          <a:cubicBezTo>
                                            <a:pt x="4" y="324"/>
                                            <a:pt x="10" y="294"/>
                                            <a:pt x="17" y="267"/>
                                          </a:cubicBezTo>
                                          <a:cubicBezTo>
                                            <a:pt x="24" y="240"/>
                                            <a:pt x="33" y="215"/>
                                            <a:pt x="47" y="184"/>
                                          </a:cubicBezTo>
                                          <a:cubicBezTo>
                                            <a:pt x="61" y="153"/>
                                            <a:pt x="78" y="108"/>
                                            <a:pt x="104" y="80"/>
                                          </a:cubicBezTo>
                                          <a:cubicBezTo>
                                            <a:pt x="130" y="52"/>
                                            <a:pt x="173" y="27"/>
                                            <a:pt x="203" y="14"/>
                                          </a:cubicBezTo>
                                          <a:cubicBezTo>
                                            <a:pt x="233" y="1"/>
                                            <a:pt x="258" y="0"/>
                                            <a:pt x="287" y="4"/>
                                          </a:cubicBezTo>
                                          <a:cubicBezTo>
                                            <a:pt x="316" y="8"/>
                                            <a:pt x="353" y="20"/>
                                            <a:pt x="379" y="36"/>
                                          </a:cubicBezTo>
                                          <a:cubicBezTo>
                                            <a:pt x="405" y="52"/>
                                            <a:pt x="425" y="73"/>
                                            <a:pt x="445" y="102"/>
                                          </a:cubicBezTo>
                                          <a:cubicBezTo>
                                            <a:pt x="465" y="131"/>
                                            <a:pt x="487" y="177"/>
                                            <a:pt x="500" y="212"/>
                                          </a:cubicBezTo>
                                          <a:cubicBezTo>
                                            <a:pt x="513" y="247"/>
                                            <a:pt x="517" y="278"/>
                                            <a:pt x="522" y="311"/>
                                          </a:cubicBezTo>
                                          <a:cubicBezTo>
                                            <a:pt x="527" y="344"/>
                                            <a:pt x="532" y="375"/>
                                            <a:pt x="533" y="410"/>
                                          </a:cubicBezTo>
                                          <a:cubicBezTo>
                                            <a:pt x="534" y="445"/>
                                            <a:pt x="528" y="486"/>
                                            <a:pt x="527" y="522"/>
                                          </a:cubicBezTo>
                                          <a:cubicBezTo>
                                            <a:pt x="526" y="558"/>
                                            <a:pt x="532" y="586"/>
                                            <a:pt x="527" y="627"/>
                                          </a:cubicBezTo>
                                          <a:cubicBezTo>
                                            <a:pt x="522" y="668"/>
                                            <a:pt x="511" y="732"/>
                                            <a:pt x="497" y="769"/>
                                          </a:cubicBezTo>
                                          <a:cubicBezTo>
                                            <a:pt x="483" y="806"/>
                                            <a:pt x="463" y="826"/>
                                            <a:pt x="445" y="850"/>
                                          </a:cubicBezTo>
                                          <a:cubicBezTo>
                                            <a:pt x="427" y="874"/>
                                            <a:pt x="412" y="897"/>
                                            <a:pt x="392" y="912"/>
                                          </a:cubicBezTo>
                                          <a:cubicBezTo>
                                            <a:pt x="372" y="927"/>
                                            <a:pt x="344" y="932"/>
                                            <a:pt x="324" y="938"/>
                                          </a:cubicBezTo>
                                          <a:cubicBezTo>
                                            <a:pt x="304" y="944"/>
                                            <a:pt x="287" y="949"/>
                                            <a:pt x="269" y="949"/>
                                          </a:cubicBezTo>
                                          <a:cubicBezTo>
                                            <a:pt x="251" y="949"/>
                                            <a:pt x="234" y="942"/>
                                            <a:pt x="214" y="938"/>
                                          </a:cubicBezTo>
                                          <a:cubicBezTo>
                                            <a:pt x="194" y="934"/>
                                            <a:pt x="164" y="936"/>
                                            <a:pt x="148" y="927"/>
                                          </a:cubicBezTo>
                                          <a:cubicBezTo>
                                            <a:pt x="132" y="918"/>
                                            <a:pt x="128" y="899"/>
                                            <a:pt x="115" y="883"/>
                                          </a:cubicBezTo>
                                          <a:cubicBezTo>
                                            <a:pt x="102" y="867"/>
                                            <a:pt x="82" y="846"/>
                                            <a:pt x="71" y="828"/>
                                          </a:cubicBezTo>
                                          <a:cubicBezTo>
                                            <a:pt x="60" y="810"/>
                                            <a:pt x="56" y="791"/>
                                            <a:pt x="49" y="773"/>
                                          </a:cubicBezTo>
                                          <a:cubicBezTo>
                                            <a:pt x="42" y="755"/>
                                            <a:pt x="32" y="736"/>
                                            <a:pt x="27" y="718"/>
                                          </a:cubicBezTo>
                                          <a:cubicBezTo>
                                            <a:pt x="22" y="700"/>
                                            <a:pt x="20" y="687"/>
                                            <a:pt x="16" y="663"/>
                                          </a:cubicBezTo>
                                          <a:cubicBezTo>
                                            <a:pt x="12" y="639"/>
                                            <a:pt x="4" y="600"/>
                                            <a:pt x="2" y="574"/>
                                          </a:cubicBezTo>
                                          <a:cubicBezTo>
                                            <a:pt x="0" y="548"/>
                                            <a:pt x="5" y="523"/>
                                            <a:pt x="5" y="50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6120" y="-5760"/>
                                      <a:ext cx="6552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2" h="931">
                                          <a:moveTo>
                                            <a:pt x="0" y="930"/>
                                          </a:moveTo>
                                          <a:lnTo>
                                            <a:pt x="362" y="923"/>
                                          </a:lnTo>
                                          <a:cubicBezTo>
                                            <a:pt x="417" y="916"/>
                                            <a:pt x="343" y="896"/>
                                            <a:pt x="330" y="886"/>
                                          </a:cubicBezTo>
                                          <a:cubicBezTo>
                                            <a:pt x="317" y="876"/>
                                            <a:pt x="302" y="876"/>
                                            <a:pt x="286" y="864"/>
                                          </a:cubicBezTo>
                                          <a:cubicBezTo>
                                            <a:pt x="270" y="852"/>
                                            <a:pt x="251" y="829"/>
                                            <a:pt x="234" y="811"/>
                                          </a:cubicBezTo>
                                          <a:cubicBezTo>
                                            <a:pt x="217" y="793"/>
                                            <a:pt x="198" y="770"/>
                                            <a:pt x="187" y="754"/>
                                          </a:cubicBezTo>
                                          <a:cubicBezTo>
                                            <a:pt x="176" y="738"/>
                                            <a:pt x="174" y="729"/>
                                            <a:pt x="167" y="713"/>
                                          </a:cubicBezTo>
                                          <a:cubicBezTo>
                                            <a:pt x="160" y="697"/>
                                            <a:pt x="151" y="677"/>
                                            <a:pt x="143" y="655"/>
                                          </a:cubicBezTo>
                                          <a:cubicBezTo>
                                            <a:pt x="135" y="633"/>
                                            <a:pt x="127" y="597"/>
                                            <a:pt x="121" y="578"/>
                                          </a:cubicBezTo>
                                          <a:cubicBezTo>
                                            <a:pt x="115" y="559"/>
                                            <a:pt x="111" y="557"/>
                                            <a:pt x="107" y="541"/>
                                          </a:cubicBezTo>
                                          <a:cubicBezTo>
                                            <a:pt x="103" y="525"/>
                                            <a:pt x="99" y="504"/>
                                            <a:pt x="99" y="479"/>
                                          </a:cubicBezTo>
                                          <a:cubicBezTo>
                                            <a:pt x="99" y="454"/>
                                            <a:pt x="103" y="419"/>
                                            <a:pt x="107" y="391"/>
                                          </a:cubicBezTo>
                                          <a:cubicBezTo>
                                            <a:pt x="111" y="363"/>
                                            <a:pt x="114" y="339"/>
                                            <a:pt x="122" y="308"/>
                                          </a:cubicBezTo>
                                          <a:cubicBezTo>
                                            <a:pt x="130" y="277"/>
                                            <a:pt x="141" y="232"/>
                                            <a:pt x="154" y="204"/>
                                          </a:cubicBezTo>
                                          <a:cubicBezTo>
                                            <a:pt x="167" y="176"/>
                                            <a:pt x="180" y="161"/>
                                            <a:pt x="198" y="138"/>
                                          </a:cubicBezTo>
                                          <a:cubicBezTo>
                                            <a:pt x="216" y="115"/>
                                            <a:pt x="243" y="85"/>
                                            <a:pt x="264" y="68"/>
                                          </a:cubicBezTo>
                                          <a:cubicBezTo>
                                            <a:pt x="285" y="51"/>
                                            <a:pt x="304" y="47"/>
                                            <a:pt x="324" y="38"/>
                                          </a:cubicBezTo>
                                          <a:cubicBezTo>
                                            <a:pt x="344" y="29"/>
                                            <a:pt x="358" y="22"/>
                                            <a:pt x="384" y="16"/>
                                          </a:cubicBezTo>
                                          <a:cubicBezTo>
                                            <a:pt x="410" y="10"/>
                                            <a:pt x="442" y="0"/>
                                            <a:pt x="482" y="1"/>
                                          </a:cubicBezTo>
                                          <a:cubicBezTo>
                                            <a:pt x="522" y="2"/>
                                            <a:pt x="582" y="9"/>
                                            <a:pt x="624" y="23"/>
                                          </a:cubicBezTo>
                                          <a:cubicBezTo>
                                            <a:pt x="666" y="37"/>
                                            <a:pt x="708" y="62"/>
                                            <a:pt x="737" y="83"/>
                                          </a:cubicBezTo>
                                          <a:cubicBezTo>
                                            <a:pt x="766" y="104"/>
                                            <a:pt x="780" y="126"/>
                                            <a:pt x="797" y="151"/>
                                          </a:cubicBezTo>
                                          <a:cubicBezTo>
                                            <a:pt x="814" y="176"/>
                                            <a:pt x="831" y="206"/>
                                            <a:pt x="842" y="233"/>
                                          </a:cubicBezTo>
                                          <a:cubicBezTo>
                                            <a:pt x="853" y="260"/>
                                            <a:pt x="859" y="286"/>
                                            <a:pt x="864" y="316"/>
                                          </a:cubicBezTo>
                                          <a:cubicBezTo>
                                            <a:pt x="869" y="346"/>
                                            <a:pt x="873" y="379"/>
                                            <a:pt x="872" y="413"/>
                                          </a:cubicBezTo>
                                          <a:cubicBezTo>
                                            <a:pt x="871" y="447"/>
                                            <a:pt x="863" y="486"/>
                                            <a:pt x="857" y="518"/>
                                          </a:cubicBezTo>
                                          <a:cubicBezTo>
                                            <a:pt x="851" y="550"/>
                                            <a:pt x="844" y="578"/>
                                            <a:pt x="834" y="608"/>
                                          </a:cubicBezTo>
                                          <a:cubicBezTo>
                                            <a:pt x="824" y="638"/>
                                            <a:pt x="811" y="671"/>
                                            <a:pt x="797" y="698"/>
                                          </a:cubicBezTo>
                                          <a:cubicBezTo>
                                            <a:pt x="783" y="725"/>
                                            <a:pt x="767" y="753"/>
                                            <a:pt x="752" y="773"/>
                                          </a:cubicBezTo>
                                          <a:cubicBezTo>
                                            <a:pt x="737" y="793"/>
                                            <a:pt x="719" y="805"/>
                                            <a:pt x="704" y="820"/>
                                          </a:cubicBezTo>
                                          <a:cubicBezTo>
                                            <a:pt x="689" y="835"/>
                                            <a:pt x="676" y="847"/>
                                            <a:pt x="660" y="864"/>
                                          </a:cubicBezTo>
                                          <a:cubicBezTo>
                                            <a:pt x="644" y="881"/>
                                            <a:pt x="564" y="912"/>
                                            <a:pt x="609" y="923"/>
                                          </a:cubicBezTo>
                                          <a:lnTo>
                                            <a:pt x="932" y="9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33840" y="799560"/>
                                    <a:ext cx="79200" cy="264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16200000">
                                      <a:off x="15120" y="202320"/>
                                      <a:ext cx="48240" cy="76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2" h="918">
                                          <a:moveTo>
                                            <a:pt x="98" y="250"/>
                                          </a:moveTo>
                                          <a:cubicBezTo>
                                            <a:pt x="105" y="223"/>
                                            <a:pt x="113" y="197"/>
                                            <a:pt x="120" y="173"/>
                                          </a:cubicBezTo>
                                          <a:cubicBezTo>
                                            <a:pt x="127" y="149"/>
                                            <a:pt x="129" y="127"/>
                                            <a:pt x="142" y="107"/>
                                          </a:cubicBezTo>
                                          <a:cubicBezTo>
                                            <a:pt x="155" y="87"/>
                                            <a:pt x="180" y="66"/>
                                            <a:pt x="197" y="52"/>
                                          </a:cubicBezTo>
                                          <a:cubicBezTo>
                                            <a:pt x="214" y="38"/>
                                            <a:pt x="221" y="28"/>
                                            <a:pt x="244" y="20"/>
                                          </a:cubicBezTo>
                                          <a:cubicBezTo>
                                            <a:pt x="267" y="12"/>
                                            <a:pt x="305" y="7"/>
                                            <a:pt x="334" y="5"/>
                                          </a:cubicBezTo>
                                          <a:cubicBezTo>
                                            <a:pt x="363" y="3"/>
                                            <a:pt x="381" y="0"/>
                                            <a:pt x="417" y="8"/>
                                          </a:cubicBezTo>
                                          <a:cubicBezTo>
                                            <a:pt x="453" y="16"/>
                                            <a:pt x="512" y="24"/>
                                            <a:pt x="549" y="52"/>
                                          </a:cubicBezTo>
                                          <a:cubicBezTo>
                                            <a:pt x="586" y="80"/>
                                            <a:pt x="625" y="130"/>
                                            <a:pt x="637" y="173"/>
                                          </a:cubicBezTo>
                                          <a:cubicBezTo>
                                            <a:pt x="649" y="216"/>
                                            <a:pt x="630" y="276"/>
                                            <a:pt x="619" y="313"/>
                                          </a:cubicBezTo>
                                          <a:cubicBezTo>
                                            <a:pt x="608" y="350"/>
                                            <a:pt x="592" y="367"/>
                                            <a:pt x="571" y="393"/>
                                          </a:cubicBezTo>
                                          <a:cubicBezTo>
                                            <a:pt x="550" y="419"/>
                                            <a:pt x="521" y="445"/>
                                            <a:pt x="494" y="470"/>
                                          </a:cubicBezTo>
                                          <a:cubicBezTo>
                                            <a:pt x="467" y="495"/>
                                            <a:pt x="459" y="496"/>
                                            <a:pt x="409" y="545"/>
                                          </a:cubicBezTo>
                                          <a:cubicBezTo>
                                            <a:pt x="359" y="594"/>
                                            <a:pt x="237" y="719"/>
                                            <a:pt x="192" y="763"/>
                                          </a:cubicBezTo>
                                          <a:cubicBezTo>
                                            <a:pt x="147" y="807"/>
                                            <a:pt x="157" y="795"/>
                                            <a:pt x="142" y="811"/>
                                          </a:cubicBezTo>
                                          <a:cubicBezTo>
                                            <a:pt x="127" y="827"/>
                                            <a:pt x="109" y="843"/>
                                            <a:pt x="102" y="860"/>
                                          </a:cubicBezTo>
                                          <a:cubicBezTo>
                                            <a:pt x="95" y="877"/>
                                            <a:pt x="0" y="902"/>
                                            <a:pt x="98" y="910"/>
                                          </a:cubicBezTo>
                                          <a:cubicBezTo>
                                            <a:pt x="196" y="918"/>
                                            <a:pt x="593" y="910"/>
                                            <a:pt x="692" y="91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20520" y="138960"/>
                                      <a:ext cx="3744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34" h="949">
                                          <a:moveTo>
                                            <a:pt x="5" y="509"/>
                                          </a:moveTo>
                                          <a:cubicBezTo>
                                            <a:pt x="5" y="483"/>
                                            <a:pt x="3" y="444"/>
                                            <a:pt x="2" y="417"/>
                                          </a:cubicBezTo>
                                          <a:cubicBezTo>
                                            <a:pt x="1" y="390"/>
                                            <a:pt x="0" y="374"/>
                                            <a:pt x="2" y="349"/>
                                          </a:cubicBezTo>
                                          <a:cubicBezTo>
                                            <a:pt x="4" y="324"/>
                                            <a:pt x="10" y="294"/>
                                            <a:pt x="17" y="267"/>
                                          </a:cubicBezTo>
                                          <a:cubicBezTo>
                                            <a:pt x="24" y="240"/>
                                            <a:pt x="33" y="215"/>
                                            <a:pt x="47" y="184"/>
                                          </a:cubicBezTo>
                                          <a:cubicBezTo>
                                            <a:pt x="61" y="153"/>
                                            <a:pt x="78" y="108"/>
                                            <a:pt x="104" y="80"/>
                                          </a:cubicBezTo>
                                          <a:cubicBezTo>
                                            <a:pt x="130" y="52"/>
                                            <a:pt x="173" y="27"/>
                                            <a:pt x="203" y="14"/>
                                          </a:cubicBezTo>
                                          <a:cubicBezTo>
                                            <a:pt x="233" y="1"/>
                                            <a:pt x="258" y="0"/>
                                            <a:pt x="287" y="4"/>
                                          </a:cubicBezTo>
                                          <a:cubicBezTo>
                                            <a:pt x="316" y="8"/>
                                            <a:pt x="353" y="20"/>
                                            <a:pt x="379" y="36"/>
                                          </a:cubicBezTo>
                                          <a:cubicBezTo>
                                            <a:pt x="405" y="52"/>
                                            <a:pt x="425" y="73"/>
                                            <a:pt x="445" y="102"/>
                                          </a:cubicBezTo>
                                          <a:cubicBezTo>
                                            <a:pt x="465" y="131"/>
                                            <a:pt x="487" y="177"/>
                                            <a:pt x="500" y="212"/>
                                          </a:cubicBezTo>
                                          <a:cubicBezTo>
                                            <a:pt x="513" y="247"/>
                                            <a:pt x="517" y="278"/>
                                            <a:pt x="522" y="311"/>
                                          </a:cubicBezTo>
                                          <a:cubicBezTo>
                                            <a:pt x="527" y="344"/>
                                            <a:pt x="532" y="375"/>
                                            <a:pt x="533" y="410"/>
                                          </a:cubicBezTo>
                                          <a:cubicBezTo>
                                            <a:pt x="534" y="445"/>
                                            <a:pt x="528" y="486"/>
                                            <a:pt x="527" y="522"/>
                                          </a:cubicBezTo>
                                          <a:cubicBezTo>
                                            <a:pt x="526" y="558"/>
                                            <a:pt x="532" y="586"/>
                                            <a:pt x="527" y="627"/>
                                          </a:cubicBezTo>
                                          <a:cubicBezTo>
                                            <a:pt x="522" y="668"/>
                                            <a:pt x="511" y="732"/>
                                            <a:pt x="497" y="769"/>
                                          </a:cubicBezTo>
                                          <a:cubicBezTo>
                                            <a:pt x="483" y="806"/>
                                            <a:pt x="463" y="826"/>
                                            <a:pt x="445" y="850"/>
                                          </a:cubicBezTo>
                                          <a:cubicBezTo>
                                            <a:pt x="427" y="874"/>
                                            <a:pt x="412" y="897"/>
                                            <a:pt x="392" y="912"/>
                                          </a:cubicBezTo>
                                          <a:cubicBezTo>
                                            <a:pt x="372" y="927"/>
                                            <a:pt x="344" y="932"/>
                                            <a:pt x="324" y="938"/>
                                          </a:cubicBezTo>
                                          <a:cubicBezTo>
                                            <a:pt x="304" y="944"/>
                                            <a:pt x="287" y="949"/>
                                            <a:pt x="269" y="949"/>
                                          </a:cubicBezTo>
                                          <a:cubicBezTo>
                                            <a:pt x="251" y="949"/>
                                            <a:pt x="234" y="942"/>
                                            <a:pt x="214" y="938"/>
                                          </a:cubicBezTo>
                                          <a:cubicBezTo>
                                            <a:pt x="194" y="934"/>
                                            <a:pt x="164" y="936"/>
                                            <a:pt x="148" y="927"/>
                                          </a:cubicBezTo>
                                          <a:cubicBezTo>
                                            <a:pt x="132" y="918"/>
                                            <a:pt x="128" y="899"/>
                                            <a:pt x="115" y="883"/>
                                          </a:cubicBezTo>
                                          <a:cubicBezTo>
                                            <a:pt x="102" y="867"/>
                                            <a:pt x="82" y="846"/>
                                            <a:pt x="71" y="828"/>
                                          </a:cubicBezTo>
                                          <a:cubicBezTo>
                                            <a:pt x="60" y="810"/>
                                            <a:pt x="56" y="791"/>
                                            <a:pt x="49" y="773"/>
                                          </a:cubicBezTo>
                                          <a:cubicBezTo>
                                            <a:pt x="42" y="755"/>
                                            <a:pt x="32" y="736"/>
                                            <a:pt x="27" y="718"/>
                                          </a:cubicBezTo>
                                          <a:cubicBezTo>
                                            <a:pt x="22" y="700"/>
                                            <a:pt x="20" y="687"/>
                                            <a:pt x="16" y="663"/>
                                          </a:cubicBezTo>
                                          <a:cubicBezTo>
                                            <a:pt x="12" y="639"/>
                                            <a:pt x="4" y="600"/>
                                            <a:pt x="2" y="574"/>
                                          </a:cubicBezTo>
                                          <a:cubicBezTo>
                                            <a:pt x="0" y="548"/>
                                            <a:pt x="5" y="523"/>
                                            <a:pt x="5" y="50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20880" y="78120"/>
                                      <a:ext cx="37440" cy="78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34" h="949">
                                          <a:moveTo>
                                            <a:pt x="5" y="509"/>
                                          </a:moveTo>
                                          <a:cubicBezTo>
                                            <a:pt x="5" y="483"/>
                                            <a:pt x="3" y="444"/>
                                            <a:pt x="2" y="417"/>
                                          </a:cubicBezTo>
                                          <a:cubicBezTo>
                                            <a:pt x="1" y="390"/>
                                            <a:pt x="0" y="374"/>
                                            <a:pt x="2" y="349"/>
                                          </a:cubicBezTo>
                                          <a:cubicBezTo>
                                            <a:pt x="4" y="324"/>
                                            <a:pt x="10" y="294"/>
                                            <a:pt x="17" y="267"/>
                                          </a:cubicBezTo>
                                          <a:cubicBezTo>
                                            <a:pt x="24" y="240"/>
                                            <a:pt x="33" y="215"/>
                                            <a:pt x="47" y="184"/>
                                          </a:cubicBezTo>
                                          <a:cubicBezTo>
                                            <a:pt x="61" y="153"/>
                                            <a:pt x="78" y="108"/>
                                            <a:pt x="104" y="80"/>
                                          </a:cubicBezTo>
                                          <a:cubicBezTo>
                                            <a:pt x="130" y="52"/>
                                            <a:pt x="173" y="27"/>
                                            <a:pt x="203" y="14"/>
                                          </a:cubicBezTo>
                                          <a:cubicBezTo>
                                            <a:pt x="233" y="1"/>
                                            <a:pt x="258" y="0"/>
                                            <a:pt x="287" y="4"/>
                                          </a:cubicBezTo>
                                          <a:cubicBezTo>
                                            <a:pt x="316" y="8"/>
                                            <a:pt x="353" y="20"/>
                                            <a:pt x="379" y="36"/>
                                          </a:cubicBezTo>
                                          <a:cubicBezTo>
                                            <a:pt x="405" y="52"/>
                                            <a:pt x="425" y="73"/>
                                            <a:pt x="445" y="102"/>
                                          </a:cubicBezTo>
                                          <a:cubicBezTo>
                                            <a:pt x="465" y="131"/>
                                            <a:pt x="487" y="177"/>
                                            <a:pt x="500" y="212"/>
                                          </a:cubicBezTo>
                                          <a:cubicBezTo>
                                            <a:pt x="513" y="247"/>
                                            <a:pt x="517" y="278"/>
                                            <a:pt x="522" y="311"/>
                                          </a:cubicBezTo>
                                          <a:cubicBezTo>
                                            <a:pt x="527" y="344"/>
                                            <a:pt x="532" y="375"/>
                                            <a:pt x="533" y="410"/>
                                          </a:cubicBezTo>
                                          <a:cubicBezTo>
                                            <a:pt x="534" y="445"/>
                                            <a:pt x="528" y="486"/>
                                            <a:pt x="527" y="522"/>
                                          </a:cubicBezTo>
                                          <a:cubicBezTo>
                                            <a:pt x="526" y="558"/>
                                            <a:pt x="532" y="586"/>
                                            <a:pt x="527" y="627"/>
                                          </a:cubicBezTo>
                                          <a:cubicBezTo>
                                            <a:pt x="522" y="668"/>
                                            <a:pt x="511" y="732"/>
                                            <a:pt x="497" y="769"/>
                                          </a:cubicBezTo>
                                          <a:cubicBezTo>
                                            <a:pt x="483" y="806"/>
                                            <a:pt x="463" y="826"/>
                                            <a:pt x="445" y="850"/>
                                          </a:cubicBezTo>
                                          <a:cubicBezTo>
                                            <a:pt x="427" y="874"/>
                                            <a:pt x="412" y="897"/>
                                            <a:pt x="392" y="912"/>
                                          </a:cubicBezTo>
                                          <a:cubicBezTo>
                                            <a:pt x="372" y="927"/>
                                            <a:pt x="344" y="932"/>
                                            <a:pt x="324" y="938"/>
                                          </a:cubicBezTo>
                                          <a:cubicBezTo>
                                            <a:pt x="304" y="944"/>
                                            <a:pt x="287" y="949"/>
                                            <a:pt x="269" y="949"/>
                                          </a:cubicBezTo>
                                          <a:cubicBezTo>
                                            <a:pt x="251" y="949"/>
                                            <a:pt x="234" y="942"/>
                                            <a:pt x="214" y="938"/>
                                          </a:cubicBezTo>
                                          <a:cubicBezTo>
                                            <a:pt x="194" y="934"/>
                                            <a:pt x="164" y="936"/>
                                            <a:pt x="148" y="927"/>
                                          </a:cubicBezTo>
                                          <a:cubicBezTo>
                                            <a:pt x="132" y="918"/>
                                            <a:pt x="128" y="899"/>
                                            <a:pt x="115" y="883"/>
                                          </a:cubicBezTo>
                                          <a:cubicBezTo>
                                            <a:pt x="102" y="867"/>
                                            <a:pt x="82" y="846"/>
                                            <a:pt x="71" y="828"/>
                                          </a:cubicBezTo>
                                          <a:cubicBezTo>
                                            <a:pt x="60" y="810"/>
                                            <a:pt x="56" y="791"/>
                                            <a:pt x="49" y="773"/>
                                          </a:cubicBezTo>
                                          <a:cubicBezTo>
                                            <a:pt x="42" y="755"/>
                                            <a:pt x="32" y="736"/>
                                            <a:pt x="27" y="718"/>
                                          </a:cubicBezTo>
                                          <a:cubicBezTo>
                                            <a:pt x="22" y="700"/>
                                            <a:pt x="20" y="687"/>
                                            <a:pt x="16" y="663"/>
                                          </a:cubicBezTo>
                                          <a:cubicBezTo>
                                            <a:pt x="12" y="639"/>
                                            <a:pt x="4" y="600"/>
                                            <a:pt x="2" y="574"/>
                                          </a:cubicBezTo>
                                          <a:cubicBezTo>
                                            <a:pt x="0" y="548"/>
                                            <a:pt x="5" y="523"/>
                                            <a:pt x="5" y="509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6120" y="-5760"/>
                                      <a:ext cx="6552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2" h="931">
                                          <a:moveTo>
                                            <a:pt x="0" y="930"/>
                                          </a:moveTo>
                                          <a:lnTo>
                                            <a:pt x="362" y="923"/>
                                          </a:lnTo>
                                          <a:cubicBezTo>
                                            <a:pt x="417" y="916"/>
                                            <a:pt x="343" y="896"/>
                                            <a:pt x="330" y="886"/>
                                          </a:cubicBezTo>
                                          <a:cubicBezTo>
                                            <a:pt x="317" y="876"/>
                                            <a:pt x="302" y="876"/>
                                            <a:pt x="286" y="864"/>
                                          </a:cubicBezTo>
                                          <a:cubicBezTo>
                                            <a:pt x="270" y="852"/>
                                            <a:pt x="251" y="829"/>
                                            <a:pt x="234" y="811"/>
                                          </a:cubicBezTo>
                                          <a:cubicBezTo>
                                            <a:pt x="217" y="793"/>
                                            <a:pt x="198" y="770"/>
                                            <a:pt x="187" y="754"/>
                                          </a:cubicBezTo>
                                          <a:cubicBezTo>
                                            <a:pt x="176" y="738"/>
                                            <a:pt x="174" y="729"/>
                                            <a:pt x="167" y="713"/>
                                          </a:cubicBezTo>
                                          <a:cubicBezTo>
                                            <a:pt x="160" y="697"/>
                                            <a:pt x="151" y="677"/>
                                            <a:pt x="143" y="655"/>
                                          </a:cubicBezTo>
                                          <a:cubicBezTo>
                                            <a:pt x="135" y="633"/>
                                            <a:pt x="127" y="597"/>
                                            <a:pt x="121" y="578"/>
                                          </a:cubicBezTo>
                                          <a:cubicBezTo>
                                            <a:pt x="115" y="559"/>
                                            <a:pt x="111" y="557"/>
                                            <a:pt x="107" y="541"/>
                                          </a:cubicBezTo>
                                          <a:cubicBezTo>
                                            <a:pt x="103" y="525"/>
                                            <a:pt x="99" y="504"/>
                                            <a:pt x="99" y="479"/>
                                          </a:cubicBezTo>
                                          <a:cubicBezTo>
                                            <a:pt x="99" y="454"/>
                                            <a:pt x="103" y="419"/>
                                            <a:pt x="107" y="391"/>
                                          </a:cubicBezTo>
                                          <a:cubicBezTo>
                                            <a:pt x="111" y="363"/>
                                            <a:pt x="114" y="339"/>
                                            <a:pt x="122" y="308"/>
                                          </a:cubicBezTo>
                                          <a:cubicBezTo>
                                            <a:pt x="130" y="277"/>
                                            <a:pt x="141" y="232"/>
                                            <a:pt x="154" y="204"/>
                                          </a:cubicBezTo>
                                          <a:cubicBezTo>
                                            <a:pt x="167" y="176"/>
                                            <a:pt x="180" y="161"/>
                                            <a:pt x="198" y="138"/>
                                          </a:cubicBezTo>
                                          <a:cubicBezTo>
                                            <a:pt x="216" y="115"/>
                                            <a:pt x="243" y="85"/>
                                            <a:pt x="264" y="68"/>
                                          </a:cubicBezTo>
                                          <a:cubicBezTo>
                                            <a:pt x="285" y="51"/>
                                            <a:pt x="304" y="47"/>
                                            <a:pt x="324" y="38"/>
                                          </a:cubicBezTo>
                                          <a:cubicBezTo>
                                            <a:pt x="344" y="29"/>
                                            <a:pt x="358" y="22"/>
                                            <a:pt x="384" y="16"/>
                                          </a:cubicBezTo>
                                          <a:cubicBezTo>
                                            <a:pt x="410" y="10"/>
                                            <a:pt x="442" y="0"/>
                                            <a:pt x="482" y="1"/>
                                          </a:cubicBezTo>
                                          <a:cubicBezTo>
                                            <a:pt x="522" y="2"/>
                                            <a:pt x="582" y="9"/>
                                            <a:pt x="624" y="23"/>
                                          </a:cubicBezTo>
                                          <a:cubicBezTo>
                                            <a:pt x="666" y="37"/>
                                            <a:pt x="708" y="62"/>
                                            <a:pt x="737" y="83"/>
                                          </a:cubicBezTo>
                                          <a:cubicBezTo>
                                            <a:pt x="766" y="104"/>
                                            <a:pt x="780" y="126"/>
                                            <a:pt x="797" y="151"/>
                                          </a:cubicBezTo>
                                          <a:cubicBezTo>
                                            <a:pt x="814" y="176"/>
                                            <a:pt x="831" y="206"/>
                                            <a:pt x="842" y="233"/>
                                          </a:cubicBezTo>
                                          <a:cubicBezTo>
                                            <a:pt x="853" y="260"/>
                                            <a:pt x="859" y="286"/>
                                            <a:pt x="864" y="316"/>
                                          </a:cubicBezTo>
                                          <a:cubicBezTo>
                                            <a:pt x="869" y="346"/>
                                            <a:pt x="873" y="379"/>
                                            <a:pt x="872" y="413"/>
                                          </a:cubicBezTo>
                                          <a:cubicBezTo>
                                            <a:pt x="871" y="447"/>
                                            <a:pt x="863" y="486"/>
                                            <a:pt x="857" y="518"/>
                                          </a:cubicBezTo>
                                          <a:cubicBezTo>
                                            <a:pt x="851" y="550"/>
                                            <a:pt x="844" y="578"/>
                                            <a:pt x="834" y="608"/>
                                          </a:cubicBezTo>
                                          <a:cubicBezTo>
                                            <a:pt x="824" y="638"/>
                                            <a:pt x="811" y="671"/>
                                            <a:pt x="797" y="698"/>
                                          </a:cubicBezTo>
                                          <a:cubicBezTo>
                                            <a:pt x="783" y="725"/>
                                            <a:pt x="767" y="753"/>
                                            <a:pt x="752" y="773"/>
                                          </a:cubicBezTo>
                                          <a:cubicBezTo>
                                            <a:pt x="737" y="793"/>
                                            <a:pt x="719" y="805"/>
                                            <a:pt x="704" y="820"/>
                                          </a:cubicBezTo>
                                          <a:cubicBezTo>
                                            <a:pt x="689" y="835"/>
                                            <a:pt x="676" y="847"/>
                                            <a:pt x="660" y="864"/>
                                          </a:cubicBezTo>
                                          <a:cubicBezTo>
                                            <a:pt x="644" y="881"/>
                                            <a:pt x="564" y="912"/>
                                            <a:pt x="609" y="923"/>
                                          </a:cubicBezTo>
                                          <a:lnTo>
                                            <a:pt x="932" y="9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746360" y="69840"/>
                              <a:ext cx="1424880" cy="62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Messbereiche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mperemeter:  30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Voltmeter:         1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94200" y="1994400"/>
                            <a:ext cx="2926800" cy="1385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673920"/>
                              <a:ext cx="44964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5 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55880" y="0"/>
                              <a:ext cx="1708920" cy="1385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360" y="1362240"/>
                                <a:ext cx="1300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210240"/>
                                <a:ext cx="0" cy="436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880" y="909000"/>
                                <a:ext cx="0" cy="45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646560"/>
                                <a:ext cx="4752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896760"/>
                                <a:ext cx="4824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2400"/>
                                <a:ext cx="102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618120"/>
                                <a:ext cx="102240" cy="99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1840"/>
                                  <a:ext cx="10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0"/>
                                  <a:ext cx="0" cy="990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89640" y="76860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5160" y="868320"/>
                                <a:ext cx="383400" cy="343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4920" y="76860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9280" y="934200"/>
                                <a:ext cx="275760" cy="262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50800" y="1013760"/>
                                <a:ext cx="74880" cy="116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0">
                                      <a:moveTo>
                                        <a:pt x="0" y="0"/>
                                      </a:moveTo>
                                      <a:cubicBezTo>
                                        <a:pt x="1" y="28"/>
                                        <a:pt x="0" y="136"/>
                                        <a:pt x="3" y="171"/>
                                      </a:cubicBezTo>
                                      <a:cubicBezTo>
                                        <a:pt x="6" y="206"/>
                                        <a:pt x="11" y="202"/>
                                        <a:pt x="21" y="210"/>
                                      </a:cubicBezTo>
                                      <a:cubicBezTo>
                                        <a:pt x="31" y="218"/>
                                        <a:pt x="54" y="218"/>
                                        <a:pt x="63" y="2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0"/>
                                  <a:ext cx="42480" cy="115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219">
                                      <a:moveTo>
                                        <a:pt x="75" y="0"/>
                                      </a:moveTo>
                                      <a:cubicBezTo>
                                        <a:pt x="76" y="27"/>
                                        <a:pt x="79" y="127"/>
                                        <a:pt x="75" y="162"/>
                                      </a:cubicBezTo>
                                      <a:cubicBezTo>
                                        <a:pt x="71" y="197"/>
                                        <a:pt x="60" y="201"/>
                                        <a:pt x="48" y="210"/>
                                      </a:cubicBezTo>
                                      <a:cubicBezTo>
                                        <a:pt x="36" y="219"/>
                                        <a:pt x="10" y="215"/>
                                        <a:pt x="0" y="21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71280" y="210240"/>
                                <a:ext cx="0" cy="1158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7160" y="1338840"/>
                                <a:ext cx="4824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786960" y="763200"/>
                                <a:ext cx="36072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1520" y="387000"/>
                                <a:ext cx="461160" cy="28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784440" y="199800"/>
                                <a:ext cx="36072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8600" y="745560"/>
                                <a:ext cx="48240" cy="47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17280" y="358920"/>
                                <a:ext cx="79200" cy="26352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5480" y="201240"/>
                                  <a:ext cx="48240" cy="76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92" h="918">
                                      <a:moveTo>
                                        <a:pt x="98" y="250"/>
                                      </a:moveTo>
                                      <a:cubicBezTo>
                                        <a:pt x="105" y="223"/>
                                        <a:pt x="113" y="197"/>
                                        <a:pt x="120" y="173"/>
                                      </a:cubicBezTo>
                                      <a:cubicBezTo>
                                        <a:pt x="127" y="149"/>
                                        <a:pt x="129" y="127"/>
                                        <a:pt x="142" y="107"/>
                                      </a:cubicBezTo>
                                      <a:cubicBezTo>
                                        <a:pt x="155" y="87"/>
                                        <a:pt x="180" y="66"/>
                                        <a:pt x="197" y="52"/>
                                      </a:cubicBezTo>
                                      <a:cubicBezTo>
                                        <a:pt x="214" y="38"/>
                                        <a:pt x="221" y="28"/>
                                        <a:pt x="244" y="20"/>
                                      </a:cubicBezTo>
                                      <a:cubicBezTo>
                                        <a:pt x="267" y="12"/>
                                        <a:pt x="305" y="7"/>
                                        <a:pt x="334" y="5"/>
                                      </a:cubicBezTo>
                                      <a:cubicBezTo>
                                        <a:pt x="363" y="3"/>
                                        <a:pt x="381" y="0"/>
                                        <a:pt x="417" y="8"/>
                                      </a:cubicBezTo>
                                      <a:cubicBezTo>
                                        <a:pt x="453" y="16"/>
                                        <a:pt x="512" y="24"/>
                                        <a:pt x="549" y="52"/>
                                      </a:cubicBezTo>
                                      <a:cubicBezTo>
                                        <a:pt x="586" y="80"/>
                                        <a:pt x="625" y="130"/>
                                        <a:pt x="637" y="173"/>
                                      </a:cubicBezTo>
                                      <a:cubicBezTo>
                                        <a:pt x="649" y="216"/>
                                        <a:pt x="630" y="276"/>
                                        <a:pt x="619" y="313"/>
                                      </a:cubicBezTo>
                                      <a:cubicBezTo>
                                        <a:pt x="608" y="350"/>
                                        <a:pt x="592" y="367"/>
                                        <a:pt x="571" y="393"/>
                                      </a:cubicBezTo>
                                      <a:cubicBezTo>
                                        <a:pt x="550" y="419"/>
                                        <a:pt x="521" y="445"/>
                                        <a:pt x="494" y="470"/>
                                      </a:cubicBezTo>
                                      <a:cubicBezTo>
                                        <a:pt x="467" y="495"/>
                                        <a:pt x="459" y="496"/>
                                        <a:pt x="409" y="545"/>
                                      </a:cubicBezTo>
                                      <a:cubicBezTo>
                                        <a:pt x="359" y="594"/>
                                        <a:pt x="237" y="719"/>
                                        <a:pt x="192" y="763"/>
                                      </a:cubicBezTo>
                                      <a:cubicBezTo>
                                        <a:pt x="147" y="807"/>
                                        <a:pt x="157" y="795"/>
                                        <a:pt x="142" y="811"/>
                                      </a:cubicBezTo>
                                      <a:cubicBezTo>
                                        <a:pt x="127" y="827"/>
                                        <a:pt x="109" y="843"/>
                                        <a:pt x="102" y="860"/>
                                      </a:cubicBezTo>
                                      <a:cubicBezTo>
                                        <a:pt x="95" y="877"/>
                                        <a:pt x="0" y="902"/>
                                        <a:pt x="98" y="910"/>
                                      </a:cubicBezTo>
                                      <a:cubicBezTo>
                                        <a:pt x="196" y="918"/>
                                        <a:pt x="593" y="910"/>
                                        <a:pt x="692" y="91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520" y="138600"/>
                                  <a:ext cx="374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949">
                                      <a:moveTo>
                                        <a:pt x="5" y="509"/>
                                      </a:moveTo>
                                      <a:cubicBezTo>
                                        <a:pt x="5" y="483"/>
                                        <a:pt x="3" y="444"/>
                                        <a:pt x="2" y="417"/>
                                      </a:cubicBezTo>
                                      <a:cubicBezTo>
                                        <a:pt x="1" y="390"/>
                                        <a:pt x="0" y="374"/>
                                        <a:pt x="2" y="349"/>
                                      </a:cubicBezTo>
                                      <a:cubicBezTo>
                                        <a:pt x="4" y="324"/>
                                        <a:pt x="10" y="294"/>
                                        <a:pt x="17" y="267"/>
                                      </a:cubicBezTo>
                                      <a:cubicBezTo>
                                        <a:pt x="24" y="240"/>
                                        <a:pt x="33" y="215"/>
                                        <a:pt x="47" y="184"/>
                                      </a:cubicBezTo>
                                      <a:cubicBezTo>
                                        <a:pt x="61" y="153"/>
                                        <a:pt x="78" y="108"/>
                                        <a:pt x="104" y="80"/>
                                      </a:cubicBezTo>
                                      <a:cubicBezTo>
                                        <a:pt x="130" y="52"/>
                                        <a:pt x="173" y="27"/>
                                        <a:pt x="203" y="14"/>
                                      </a:cubicBezTo>
                                      <a:cubicBezTo>
                                        <a:pt x="233" y="1"/>
                                        <a:pt x="258" y="0"/>
                                        <a:pt x="287" y="4"/>
                                      </a:cubicBezTo>
                                      <a:cubicBezTo>
                                        <a:pt x="316" y="8"/>
                                        <a:pt x="353" y="20"/>
                                        <a:pt x="379" y="36"/>
                                      </a:cubicBezTo>
                                      <a:cubicBezTo>
                                        <a:pt x="405" y="52"/>
                                        <a:pt x="425" y="73"/>
                                        <a:pt x="445" y="102"/>
                                      </a:cubicBezTo>
                                      <a:cubicBezTo>
                                        <a:pt x="465" y="131"/>
                                        <a:pt x="487" y="177"/>
                                        <a:pt x="500" y="212"/>
                                      </a:cubicBezTo>
                                      <a:cubicBezTo>
                                        <a:pt x="513" y="247"/>
                                        <a:pt x="517" y="278"/>
                                        <a:pt x="522" y="311"/>
                                      </a:cubicBezTo>
                                      <a:cubicBezTo>
                                        <a:pt x="527" y="344"/>
                                        <a:pt x="532" y="375"/>
                                        <a:pt x="533" y="410"/>
                                      </a:cubicBezTo>
                                      <a:cubicBezTo>
                                        <a:pt x="534" y="445"/>
                                        <a:pt x="528" y="486"/>
                                        <a:pt x="527" y="522"/>
                                      </a:cubicBezTo>
                                      <a:cubicBezTo>
                                        <a:pt x="526" y="558"/>
                                        <a:pt x="532" y="586"/>
                                        <a:pt x="527" y="627"/>
                                      </a:cubicBezTo>
                                      <a:cubicBezTo>
                                        <a:pt x="522" y="668"/>
                                        <a:pt x="511" y="732"/>
                                        <a:pt x="497" y="769"/>
                                      </a:cubicBezTo>
                                      <a:cubicBezTo>
                                        <a:pt x="483" y="806"/>
                                        <a:pt x="463" y="826"/>
                                        <a:pt x="445" y="850"/>
                                      </a:cubicBezTo>
                                      <a:cubicBezTo>
                                        <a:pt x="427" y="874"/>
                                        <a:pt x="412" y="897"/>
                                        <a:pt x="392" y="912"/>
                                      </a:cubicBezTo>
                                      <a:cubicBezTo>
                                        <a:pt x="372" y="927"/>
                                        <a:pt x="344" y="932"/>
                                        <a:pt x="324" y="938"/>
                                      </a:cubicBezTo>
                                      <a:cubicBezTo>
                                        <a:pt x="304" y="944"/>
                                        <a:pt x="287" y="949"/>
                                        <a:pt x="269" y="949"/>
                                      </a:cubicBezTo>
                                      <a:cubicBezTo>
                                        <a:pt x="251" y="949"/>
                                        <a:pt x="234" y="942"/>
                                        <a:pt x="214" y="938"/>
                                      </a:cubicBezTo>
                                      <a:cubicBezTo>
                                        <a:pt x="194" y="934"/>
                                        <a:pt x="164" y="936"/>
                                        <a:pt x="148" y="927"/>
                                      </a:cubicBezTo>
                                      <a:cubicBezTo>
                                        <a:pt x="132" y="918"/>
                                        <a:pt x="128" y="899"/>
                                        <a:pt x="115" y="883"/>
                                      </a:cubicBezTo>
                                      <a:cubicBezTo>
                                        <a:pt x="102" y="867"/>
                                        <a:pt x="82" y="846"/>
                                        <a:pt x="71" y="828"/>
                                      </a:cubicBezTo>
                                      <a:cubicBezTo>
                                        <a:pt x="60" y="810"/>
                                        <a:pt x="56" y="791"/>
                                        <a:pt x="49" y="773"/>
                                      </a:cubicBezTo>
                                      <a:cubicBezTo>
                                        <a:pt x="42" y="755"/>
                                        <a:pt x="32" y="736"/>
                                        <a:pt x="27" y="718"/>
                                      </a:cubicBezTo>
                                      <a:cubicBezTo>
                                        <a:pt x="22" y="700"/>
                                        <a:pt x="20" y="687"/>
                                        <a:pt x="16" y="663"/>
                                      </a:cubicBezTo>
                                      <a:cubicBezTo>
                                        <a:pt x="12" y="639"/>
                                        <a:pt x="4" y="600"/>
                                        <a:pt x="2" y="574"/>
                                      </a:cubicBezTo>
                                      <a:cubicBezTo>
                                        <a:pt x="0" y="548"/>
                                        <a:pt x="5" y="523"/>
                                        <a:pt x="5" y="50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1240" y="77040"/>
                                  <a:ext cx="374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949">
                                      <a:moveTo>
                                        <a:pt x="5" y="509"/>
                                      </a:moveTo>
                                      <a:cubicBezTo>
                                        <a:pt x="5" y="483"/>
                                        <a:pt x="3" y="444"/>
                                        <a:pt x="2" y="417"/>
                                      </a:cubicBezTo>
                                      <a:cubicBezTo>
                                        <a:pt x="1" y="390"/>
                                        <a:pt x="0" y="374"/>
                                        <a:pt x="2" y="349"/>
                                      </a:cubicBezTo>
                                      <a:cubicBezTo>
                                        <a:pt x="4" y="324"/>
                                        <a:pt x="10" y="294"/>
                                        <a:pt x="17" y="267"/>
                                      </a:cubicBezTo>
                                      <a:cubicBezTo>
                                        <a:pt x="24" y="240"/>
                                        <a:pt x="33" y="215"/>
                                        <a:pt x="47" y="184"/>
                                      </a:cubicBezTo>
                                      <a:cubicBezTo>
                                        <a:pt x="61" y="153"/>
                                        <a:pt x="78" y="108"/>
                                        <a:pt x="104" y="80"/>
                                      </a:cubicBezTo>
                                      <a:cubicBezTo>
                                        <a:pt x="130" y="52"/>
                                        <a:pt x="173" y="27"/>
                                        <a:pt x="203" y="14"/>
                                      </a:cubicBezTo>
                                      <a:cubicBezTo>
                                        <a:pt x="233" y="1"/>
                                        <a:pt x="258" y="0"/>
                                        <a:pt x="287" y="4"/>
                                      </a:cubicBezTo>
                                      <a:cubicBezTo>
                                        <a:pt x="316" y="8"/>
                                        <a:pt x="353" y="20"/>
                                        <a:pt x="379" y="36"/>
                                      </a:cubicBezTo>
                                      <a:cubicBezTo>
                                        <a:pt x="405" y="52"/>
                                        <a:pt x="425" y="73"/>
                                        <a:pt x="445" y="102"/>
                                      </a:cubicBezTo>
                                      <a:cubicBezTo>
                                        <a:pt x="465" y="131"/>
                                        <a:pt x="487" y="177"/>
                                        <a:pt x="500" y="212"/>
                                      </a:cubicBezTo>
                                      <a:cubicBezTo>
                                        <a:pt x="513" y="247"/>
                                        <a:pt x="517" y="278"/>
                                        <a:pt x="522" y="311"/>
                                      </a:cubicBezTo>
                                      <a:cubicBezTo>
                                        <a:pt x="527" y="344"/>
                                        <a:pt x="532" y="375"/>
                                        <a:pt x="533" y="410"/>
                                      </a:cubicBezTo>
                                      <a:cubicBezTo>
                                        <a:pt x="534" y="445"/>
                                        <a:pt x="528" y="486"/>
                                        <a:pt x="527" y="522"/>
                                      </a:cubicBezTo>
                                      <a:cubicBezTo>
                                        <a:pt x="526" y="558"/>
                                        <a:pt x="532" y="586"/>
                                        <a:pt x="527" y="627"/>
                                      </a:cubicBezTo>
                                      <a:cubicBezTo>
                                        <a:pt x="522" y="668"/>
                                        <a:pt x="511" y="732"/>
                                        <a:pt x="497" y="769"/>
                                      </a:cubicBezTo>
                                      <a:cubicBezTo>
                                        <a:pt x="483" y="806"/>
                                        <a:pt x="463" y="826"/>
                                        <a:pt x="445" y="850"/>
                                      </a:cubicBezTo>
                                      <a:cubicBezTo>
                                        <a:pt x="427" y="874"/>
                                        <a:pt x="412" y="897"/>
                                        <a:pt x="392" y="912"/>
                                      </a:cubicBezTo>
                                      <a:cubicBezTo>
                                        <a:pt x="372" y="927"/>
                                        <a:pt x="344" y="932"/>
                                        <a:pt x="324" y="938"/>
                                      </a:cubicBezTo>
                                      <a:cubicBezTo>
                                        <a:pt x="304" y="944"/>
                                        <a:pt x="287" y="949"/>
                                        <a:pt x="269" y="949"/>
                                      </a:cubicBezTo>
                                      <a:cubicBezTo>
                                        <a:pt x="251" y="949"/>
                                        <a:pt x="234" y="942"/>
                                        <a:pt x="214" y="938"/>
                                      </a:cubicBezTo>
                                      <a:cubicBezTo>
                                        <a:pt x="194" y="934"/>
                                        <a:pt x="164" y="936"/>
                                        <a:pt x="148" y="927"/>
                                      </a:cubicBezTo>
                                      <a:cubicBezTo>
                                        <a:pt x="132" y="918"/>
                                        <a:pt x="128" y="899"/>
                                        <a:pt x="115" y="883"/>
                                      </a:cubicBezTo>
                                      <a:cubicBezTo>
                                        <a:pt x="102" y="867"/>
                                        <a:pt x="82" y="846"/>
                                        <a:pt x="71" y="828"/>
                                      </a:cubicBezTo>
                                      <a:cubicBezTo>
                                        <a:pt x="60" y="810"/>
                                        <a:pt x="56" y="791"/>
                                        <a:pt x="49" y="773"/>
                                      </a:cubicBezTo>
                                      <a:cubicBezTo>
                                        <a:pt x="42" y="755"/>
                                        <a:pt x="32" y="736"/>
                                        <a:pt x="27" y="718"/>
                                      </a:cubicBezTo>
                                      <a:cubicBezTo>
                                        <a:pt x="22" y="700"/>
                                        <a:pt x="20" y="687"/>
                                        <a:pt x="16" y="663"/>
                                      </a:cubicBezTo>
                                      <a:cubicBezTo>
                                        <a:pt x="12" y="639"/>
                                        <a:pt x="4" y="600"/>
                                        <a:pt x="2" y="574"/>
                                      </a:cubicBezTo>
                                      <a:cubicBezTo>
                                        <a:pt x="0" y="548"/>
                                        <a:pt x="5" y="523"/>
                                        <a:pt x="5" y="50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480" y="-5760"/>
                                  <a:ext cx="6552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2" h="931">
                                      <a:moveTo>
                                        <a:pt x="0" y="930"/>
                                      </a:moveTo>
                                      <a:lnTo>
                                        <a:pt x="362" y="923"/>
                                      </a:lnTo>
                                      <a:cubicBezTo>
                                        <a:pt x="417" y="916"/>
                                        <a:pt x="343" y="896"/>
                                        <a:pt x="330" y="886"/>
                                      </a:cubicBezTo>
                                      <a:cubicBezTo>
                                        <a:pt x="317" y="876"/>
                                        <a:pt x="302" y="876"/>
                                        <a:pt x="286" y="864"/>
                                      </a:cubicBezTo>
                                      <a:cubicBezTo>
                                        <a:pt x="270" y="852"/>
                                        <a:pt x="251" y="829"/>
                                        <a:pt x="234" y="811"/>
                                      </a:cubicBezTo>
                                      <a:cubicBezTo>
                                        <a:pt x="217" y="793"/>
                                        <a:pt x="198" y="770"/>
                                        <a:pt x="187" y="754"/>
                                      </a:cubicBezTo>
                                      <a:cubicBezTo>
                                        <a:pt x="176" y="738"/>
                                        <a:pt x="174" y="729"/>
                                        <a:pt x="167" y="713"/>
                                      </a:cubicBezTo>
                                      <a:cubicBezTo>
                                        <a:pt x="160" y="697"/>
                                        <a:pt x="151" y="677"/>
                                        <a:pt x="143" y="655"/>
                                      </a:cubicBezTo>
                                      <a:cubicBezTo>
                                        <a:pt x="135" y="633"/>
                                        <a:pt x="127" y="597"/>
                                        <a:pt x="121" y="578"/>
                                      </a:cubicBezTo>
                                      <a:cubicBezTo>
                                        <a:pt x="115" y="559"/>
                                        <a:pt x="111" y="557"/>
                                        <a:pt x="107" y="541"/>
                                      </a:cubicBezTo>
                                      <a:cubicBezTo>
                                        <a:pt x="103" y="525"/>
                                        <a:pt x="99" y="504"/>
                                        <a:pt x="99" y="479"/>
                                      </a:cubicBezTo>
                                      <a:cubicBezTo>
                                        <a:pt x="99" y="454"/>
                                        <a:pt x="103" y="419"/>
                                        <a:pt x="107" y="391"/>
                                      </a:cubicBezTo>
                                      <a:cubicBezTo>
                                        <a:pt x="111" y="363"/>
                                        <a:pt x="114" y="339"/>
                                        <a:pt x="122" y="308"/>
                                      </a:cubicBezTo>
                                      <a:cubicBezTo>
                                        <a:pt x="130" y="277"/>
                                        <a:pt x="141" y="232"/>
                                        <a:pt x="154" y="204"/>
                                      </a:cubicBezTo>
                                      <a:cubicBezTo>
                                        <a:pt x="167" y="176"/>
                                        <a:pt x="180" y="161"/>
                                        <a:pt x="198" y="138"/>
                                      </a:cubicBezTo>
                                      <a:cubicBezTo>
                                        <a:pt x="216" y="115"/>
                                        <a:pt x="243" y="85"/>
                                        <a:pt x="264" y="68"/>
                                      </a:cubicBezTo>
                                      <a:cubicBezTo>
                                        <a:pt x="285" y="51"/>
                                        <a:pt x="304" y="47"/>
                                        <a:pt x="324" y="38"/>
                                      </a:cubicBezTo>
                                      <a:cubicBezTo>
                                        <a:pt x="344" y="29"/>
                                        <a:pt x="358" y="22"/>
                                        <a:pt x="384" y="16"/>
                                      </a:cubicBezTo>
                                      <a:cubicBezTo>
                                        <a:pt x="410" y="10"/>
                                        <a:pt x="442" y="0"/>
                                        <a:pt x="482" y="1"/>
                                      </a:cubicBezTo>
                                      <a:cubicBezTo>
                                        <a:pt x="522" y="2"/>
                                        <a:pt x="582" y="9"/>
                                        <a:pt x="624" y="23"/>
                                      </a:cubicBezTo>
                                      <a:cubicBezTo>
                                        <a:pt x="666" y="37"/>
                                        <a:pt x="708" y="62"/>
                                        <a:pt x="737" y="83"/>
                                      </a:cubicBezTo>
                                      <a:cubicBezTo>
                                        <a:pt x="766" y="104"/>
                                        <a:pt x="780" y="126"/>
                                        <a:pt x="797" y="151"/>
                                      </a:cubicBezTo>
                                      <a:cubicBezTo>
                                        <a:pt x="814" y="176"/>
                                        <a:pt x="831" y="206"/>
                                        <a:pt x="842" y="233"/>
                                      </a:cubicBezTo>
                                      <a:cubicBezTo>
                                        <a:pt x="853" y="260"/>
                                        <a:pt x="859" y="286"/>
                                        <a:pt x="864" y="316"/>
                                      </a:cubicBezTo>
                                      <a:cubicBezTo>
                                        <a:pt x="869" y="346"/>
                                        <a:pt x="873" y="379"/>
                                        <a:pt x="872" y="413"/>
                                      </a:cubicBezTo>
                                      <a:cubicBezTo>
                                        <a:pt x="871" y="447"/>
                                        <a:pt x="863" y="486"/>
                                        <a:pt x="857" y="518"/>
                                      </a:cubicBezTo>
                                      <a:cubicBezTo>
                                        <a:pt x="851" y="550"/>
                                        <a:pt x="844" y="578"/>
                                        <a:pt x="834" y="608"/>
                                      </a:cubicBezTo>
                                      <a:cubicBezTo>
                                        <a:pt x="824" y="638"/>
                                        <a:pt x="811" y="671"/>
                                        <a:pt x="797" y="698"/>
                                      </a:cubicBezTo>
                                      <a:cubicBezTo>
                                        <a:pt x="783" y="725"/>
                                        <a:pt x="767" y="753"/>
                                        <a:pt x="752" y="773"/>
                                      </a:cubicBezTo>
                                      <a:cubicBezTo>
                                        <a:pt x="737" y="793"/>
                                        <a:pt x="719" y="805"/>
                                        <a:pt x="704" y="820"/>
                                      </a:cubicBezTo>
                                      <a:cubicBezTo>
                                        <a:pt x="689" y="835"/>
                                        <a:pt x="676" y="847"/>
                                        <a:pt x="660" y="864"/>
                                      </a:cubicBezTo>
                                      <a:cubicBezTo>
                                        <a:pt x="644" y="881"/>
                                        <a:pt x="564" y="912"/>
                                        <a:pt x="609" y="923"/>
                                      </a:cubicBezTo>
                                      <a:lnTo>
                                        <a:pt x="932" y="93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3840" y="921600"/>
                                <a:ext cx="78840" cy="26100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20160" y="202320"/>
                                  <a:ext cx="3816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0" h="951">
                                      <a:moveTo>
                                        <a:pt x="0" y="704"/>
                                      </a:moveTo>
                                      <a:cubicBezTo>
                                        <a:pt x="0" y="735"/>
                                        <a:pt x="0" y="766"/>
                                        <a:pt x="11" y="792"/>
                                      </a:cubicBezTo>
                                      <a:cubicBezTo>
                                        <a:pt x="22" y="818"/>
                                        <a:pt x="49" y="840"/>
                                        <a:pt x="66" y="858"/>
                                      </a:cubicBezTo>
                                      <a:cubicBezTo>
                                        <a:pt x="83" y="876"/>
                                        <a:pt x="92" y="889"/>
                                        <a:pt x="110" y="902"/>
                                      </a:cubicBezTo>
                                      <a:cubicBezTo>
                                        <a:pt x="128" y="915"/>
                                        <a:pt x="157" y="927"/>
                                        <a:pt x="176" y="935"/>
                                      </a:cubicBezTo>
                                      <a:cubicBezTo>
                                        <a:pt x="195" y="943"/>
                                        <a:pt x="204" y="949"/>
                                        <a:pt x="226" y="950"/>
                                      </a:cubicBezTo>
                                      <a:cubicBezTo>
                                        <a:pt x="248" y="951"/>
                                        <a:pt x="280" y="951"/>
                                        <a:pt x="309" y="942"/>
                                      </a:cubicBezTo>
                                      <a:cubicBezTo>
                                        <a:pt x="338" y="933"/>
                                        <a:pt x="374" y="913"/>
                                        <a:pt x="399" y="897"/>
                                      </a:cubicBezTo>
                                      <a:cubicBezTo>
                                        <a:pt x="424" y="881"/>
                                        <a:pt x="446" y="866"/>
                                        <a:pt x="462" y="847"/>
                                      </a:cubicBezTo>
                                      <a:cubicBezTo>
                                        <a:pt x="478" y="828"/>
                                        <a:pt x="484" y="803"/>
                                        <a:pt x="495" y="781"/>
                                      </a:cubicBezTo>
                                      <a:cubicBezTo>
                                        <a:pt x="506" y="759"/>
                                        <a:pt x="521" y="743"/>
                                        <a:pt x="528" y="715"/>
                                      </a:cubicBezTo>
                                      <a:cubicBezTo>
                                        <a:pt x="535" y="687"/>
                                        <a:pt x="538" y="643"/>
                                        <a:pt x="539" y="616"/>
                                      </a:cubicBezTo>
                                      <a:cubicBezTo>
                                        <a:pt x="540" y="589"/>
                                        <a:pt x="538" y="572"/>
                                        <a:pt x="534" y="552"/>
                                      </a:cubicBezTo>
                                      <a:cubicBezTo>
                                        <a:pt x="530" y="532"/>
                                        <a:pt x="527" y="515"/>
                                        <a:pt x="517" y="495"/>
                                      </a:cubicBezTo>
                                      <a:cubicBezTo>
                                        <a:pt x="507" y="475"/>
                                        <a:pt x="491" y="449"/>
                                        <a:pt x="473" y="429"/>
                                      </a:cubicBezTo>
                                      <a:cubicBezTo>
                                        <a:pt x="455" y="409"/>
                                        <a:pt x="429" y="387"/>
                                        <a:pt x="407" y="374"/>
                                      </a:cubicBezTo>
                                      <a:cubicBezTo>
                                        <a:pt x="385" y="361"/>
                                        <a:pt x="361" y="357"/>
                                        <a:pt x="341" y="352"/>
                                      </a:cubicBezTo>
                                      <a:cubicBezTo>
                                        <a:pt x="321" y="347"/>
                                        <a:pt x="306" y="342"/>
                                        <a:pt x="286" y="342"/>
                                      </a:cubicBezTo>
                                      <a:cubicBezTo>
                                        <a:pt x="266" y="342"/>
                                        <a:pt x="240" y="346"/>
                                        <a:pt x="220" y="352"/>
                                      </a:cubicBezTo>
                                      <a:cubicBezTo>
                                        <a:pt x="200" y="358"/>
                                        <a:pt x="184" y="371"/>
                                        <a:pt x="166" y="380"/>
                                      </a:cubicBezTo>
                                      <a:cubicBezTo>
                                        <a:pt x="148" y="389"/>
                                        <a:pt x="125" y="395"/>
                                        <a:pt x="110" y="407"/>
                                      </a:cubicBezTo>
                                      <a:cubicBezTo>
                                        <a:pt x="95" y="419"/>
                                        <a:pt x="91" y="444"/>
                                        <a:pt x="76" y="455"/>
                                      </a:cubicBezTo>
                                      <a:cubicBezTo>
                                        <a:pt x="61" y="466"/>
                                        <a:pt x="13" y="549"/>
                                        <a:pt x="22" y="473"/>
                                      </a:cubicBezTo>
                                      <a:lnTo>
                                        <a:pt x="132" y="0"/>
                                      </a:lnTo>
                                      <a:lnTo>
                                        <a:pt x="5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520" y="141120"/>
                                  <a:ext cx="374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949">
                                      <a:moveTo>
                                        <a:pt x="5" y="509"/>
                                      </a:moveTo>
                                      <a:cubicBezTo>
                                        <a:pt x="5" y="483"/>
                                        <a:pt x="3" y="444"/>
                                        <a:pt x="2" y="417"/>
                                      </a:cubicBezTo>
                                      <a:cubicBezTo>
                                        <a:pt x="1" y="390"/>
                                        <a:pt x="0" y="374"/>
                                        <a:pt x="2" y="349"/>
                                      </a:cubicBezTo>
                                      <a:cubicBezTo>
                                        <a:pt x="4" y="324"/>
                                        <a:pt x="10" y="294"/>
                                        <a:pt x="17" y="267"/>
                                      </a:cubicBezTo>
                                      <a:cubicBezTo>
                                        <a:pt x="24" y="240"/>
                                        <a:pt x="33" y="215"/>
                                        <a:pt x="47" y="184"/>
                                      </a:cubicBezTo>
                                      <a:cubicBezTo>
                                        <a:pt x="61" y="153"/>
                                        <a:pt x="78" y="108"/>
                                        <a:pt x="104" y="80"/>
                                      </a:cubicBezTo>
                                      <a:cubicBezTo>
                                        <a:pt x="130" y="52"/>
                                        <a:pt x="173" y="27"/>
                                        <a:pt x="203" y="14"/>
                                      </a:cubicBezTo>
                                      <a:cubicBezTo>
                                        <a:pt x="233" y="1"/>
                                        <a:pt x="258" y="0"/>
                                        <a:pt x="287" y="4"/>
                                      </a:cubicBezTo>
                                      <a:cubicBezTo>
                                        <a:pt x="316" y="8"/>
                                        <a:pt x="353" y="20"/>
                                        <a:pt x="379" y="36"/>
                                      </a:cubicBezTo>
                                      <a:cubicBezTo>
                                        <a:pt x="405" y="52"/>
                                        <a:pt x="425" y="73"/>
                                        <a:pt x="445" y="102"/>
                                      </a:cubicBezTo>
                                      <a:cubicBezTo>
                                        <a:pt x="465" y="131"/>
                                        <a:pt x="487" y="177"/>
                                        <a:pt x="500" y="212"/>
                                      </a:cubicBezTo>
                                      <a:cubicBezTo>
                                        <a:pt x="513" y="247"/>
                                        <a:pt x="517" y="278"/>
                                        <a:pt x="522" y="311"/>
                                      </a:cubicBezTo>
                                      <a:cubicBezTo>
                                        <a:pt x="527" y="344"/>
                                        <a:pt x="532" y="375"/>
                                        <a:pt x="533" y="410"/>
                                      </a:cubicBezTo>
                                      <a:cubicBezTo>
                                        <a:pt x="534" y="445"/>
                                        <a:pt x="528" y="486"/>
                                        <a:pt x="527" y="522"/>
                                      </a:cubicBezTo>
                                      <a:cubicBezTo>
                                        <a:pt x="526" y="558"/>
                                        <a:pt x="532" y="586"/>
                                        <a:pt x="527" y="627"/>
                                      </a:cubicBezTo>
                                      <a:cubicBezTo>
                                        <a:pt x="522" y="668"/>
                                        <a:pt x="511" y="732"/>
                                        <a:pt x="497" y="769"/>
                                      </a:cubicBezTo>
                                      <a:cubicBezTo>
                                        <a:pt x="483" y="806"/>
                                        <a:pt x="463" y="826"/>
                                        <a:pt x="445" y="850"/>
                                      </a:cubicBezTo>
                                      <a:cubicBezTo>
                                        <a:pt x="427" y="874"/>
                                        <a:pt x="412" y="897"/>
                                        <a:pt x="392" y="912"/>
                                      </a:cubicBezTo>
                                      <a:cubicBezTo>
                                        <a:pt x="372" y="927"/>
                                        <a:pt x="344" y="932"/>
                                        <a:pt x="324" y="938"/>
                                      </a:cubicBezTo>
                                      <a:cubicBezTo>
                                        <a:pt x="304" y="944"/>
                                        <a:pt x="287" y="949"/>
                                        <a:pt x="269" y="949"/>
                                      </a:cubicBezTo>
                                      <a:cubicBezTo>
                                        <a:pt x="251" y="949"/>
                                        <a:pt x="234" y="942"/>
                                        <a:pt x="214" y="938"/>
                                      </a:cubicBezTo>
                                      <a:cubicBezTo>
                                        <a:pt x="194" y="934"/>
                                        <a:pt x="164" y="936"/>
                                        <a:pt x="148" y="927"/>
                                      </a:cubicBezTo>
                                      <a:cubicBezTo>
                                        <a:pt x="132" y="918"/>
                                        <a:pt x="128" y="899"/>
                                        <a:pt x="115" y="883"/>
                                      </a:cubicBezTo>
                                      <a:cubicBezTo>
                                        <a:pt x="102" y="867"/>
                                        <a:pt x="82" y="846"/>
                                        <a:pt x="71" y="828"/>
                                      </a:cubicBezTo>
                                      <a:cubicBezTo>
                                        <a:pt x="60" y="810"/>
                                        <a:pt x="56" y="791"/>
                                        <a:pt x="49" y="773"/>
                                      </a:cubicBezTo>
                                      <a:cubicBezTo>
                                        <a:pt x="42" y="755"/>
                                        <a:pt x="32" y="736"/>
                                        <a:pt x="27" y="718"/>
                                      </a:cubicBezTo>
                                      <a:cubicBezTo>
                                        <a:pt x="22" y="700"/>
                                        <a:pt x="20" y="687"/>
                                        <a:pt x="16" y="663"/>
                                      </a:cubicBezTo>
                                      <a:cubicBezTo>
                                        <a:pt x="12" y="639"/>
                                        <a:pt x="4" y="600"/>
                                        <a:pt x="2" y="574"/>
                                      </a:cubicBezTo>
                                      <a:cubicBezTo>
                                        <a:pt x="0" y="548"/>
                                        <a:pt x="5" y="523"/>
                                        <a:pt x="5" y="50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520" y="79200"/>
                                  <a:ext cx="374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949">
                                      <a:moveTo>
                                        <a:pt x="5" y="509"/>
                                      </a:moveTo>
                                      <a:cubicBezTo>
                                        <a:pt x="5" y="483"/>
                                        <a:pt x="3" y="444"/>
                                        <a:pt x="2" y="417"/>
                                      </a:cubicBezTo>
                                      <a:cubicBezTo>
                                        <a:pt x="1" y="390"/>
                                        <a:pt x="0" y="374"/>
                                        <a:pt x="2" y="349"/>
                                      </a:cubicBezTo>
                                      <a:cubicBezTo>
                                        <a:pt x="4" y="324"/>
                                        <a:pt x="10" y="294"/>
                                        <a:pt x="17" y="267"/>
                                      </a:cubicBezTo>
                                      <a:cubicBezTo>
                                        <a:pt x="24" y="240"/>
                                        <a:pt x="33" y="215"/>
                                        <a:pt x="47" y="184"/>
                                      </a:cubicBezTo>
                                      <a:cubicBezTo>
                                        <a:pt x="61" y="153"/>
                                        <a:pt x="78" y="108"/>
                                        <a:pt x="104" y="80"/>
                                      </a:cubicBezTo>
                                      <a:cubicBezTo>
                                        <a:pt x="130" y="52"/>
                                        <a:pt x="173" y="27"/>
                                        <a:pt x="203" y="14"/>
                                      </a:cubicBezTo>
                                      <a:cubicBezTo>
                                        <a:pt x="233" y="1"/>
                                        <a:pt x="258" y="0"/>
                                        <a:pt x="287" y="4"/>
                                      </a:cubicBezTo>
                                      <a:cubicBezTo>
                                        <a:pt x="316" y="8"/>
                                        <a:pt x="353" y="20"/>
                                        <a:pt x="379" y="36"/>
                                      </a:cubicBezTo>
                                      <a:cubicBezTo>
                                        <a:pt x="405" y="52"/>
                                        <a:pt x="425" y="73"/>
                                        <a:pt x="445" y="102"/>
                                      </a:cubicBezTo>
                                      <a:cubicBezTo>
                                        <a:pt x="465" y="131"/>
                                        <a:pt x="487" y="177"/>
                                        <a:pt x="500" y="212"/>
                                      </a:cubicBezTo>
                                      <a:cubicBezTo>
                                        <a:pt x="513" y="247"/>
                                        <a:pt x="517" y="278"/>
                                        <a:pt x="522" y="311"/>
                                      </a:cubicBezTo>
                                      <a:cubicBezTo>
                                        <a:pt x="527" y="344"/>
                                        <a:pt x="532" y="375"/>
                                        <a:pt x="533" y="410"/>
                                      </a:cubicBezTo>
                                      <a:cubicBezTo>
                                        <a:pt x="534" y="445"/>
                                        <a:pt x="528" y="486"/>
                                        <a:pt x="527" y="522"/>
                                      </a:cubicBezTo>
                                      <a:cubicBezTo>
                                        <a:pt x="526" y="558"/>
                                        <a:pt x="532" y="586"/>
                                        <a:pt x="527" y="627"/>
                                      </a:cubicBezTo>
                                      <a:cubicBezTo>
                                        <a:pt x="522" y="668"/>
                                        <a:pt x="511" y="732"/>
                                        <a:pt x="497" y="769"/>
                                      </a:cubicBezTo>
                                      <a:cubicBezTo>
                                        <a:pt x="483" y="806"/>
                                        <a:pt x="463" y="826"/>
                                        <a:pt x="445" y="850"/>
                                      </a:cubicBezTo>
                                      <a:cubicBezTo>
                                        <a:pt x="427" y="874"/>
                                        <a:pt x="412" y="897"/>
                                        <a:pt x="392" y="912"/>
                                      </a:cubicBezTo>
                                      <a:cubicBezTo>
                                        <a:pt x="372" y="927"/>
                                        <a:pt x="344" y="932"/>
                                        <a:pt x="324" y="938"/>
                                      </a:cubicBezTo>
                                      <a:cubicBezTo>
                                        <a:pt x="304" y="944"/>
                                        <a:pt x="287" y="949"/>
                                        <a:pt x="269" y="949"/>
                                      </a:cubicBezTo>
                                      <a:cubicBezTo>
                                        <a:pt x="251" y="949"/>
                                        <a:pt x="234" y="942"/>
                                        <a:pt x="214" y="938"/>
                                      </a:cubicBezTo>
                                      <a:cubicBezTo>
                                        <a:pt x="194" y="934"/>
                                        <a:pt x="164" y="936"/>
                                        <a:pt x="148" y="927"/>
                                      </a:cubicBezTo>
                                      <a:cubicBezTo>
                                        <a:pt x="132" y="918"/>
                                        <a:pt x="128" y="899"/>
                                        <a:pt x="115" y="883"/>
                                      </a:cubicBezTo>
                                      <a:cubicBezTo>
                                        <a:pt x="102" y="867"/>
                                        <a:pt x="82" y="846"/>
                                        <a:pt x="71" y="828"/>
                                      </a:cubicBezTo>
                                      <a:cubicBezTo>
                                        <a:pt x="60" y="810"/>
                                        <a:pt x="56" y="791"/>
                                        <a:pt x="49" y="773"/>
                                      </a:cubicBezTo>
                                      <a:cubicBezTo>
                                        <a:pt x="42" y="755"/>
                                        <a:pt x="32" y="736"/>
                                        <a:pt x="27" y="718"/>
                                      </a:cubicBezTo>
                                      <a:cubicBezTo>
                                        <a:pt x="22" y="700"/>
                                        <a:pt x="20" y="687"/>
                                        <a:pt x="16" y="663"/>
                                      </a:cubicBezTo>
                                      <a:cubicBezTo>
                                        <a:pt x="12" y="639"/>
                                        <a:pt x="4" y="600"/>
                                        <a:pt x="2" y="574"/>
                                      </a:cubicBezTo>
                                      <a:cubicBezTo>
                                        <a:pt x="0" y="548"/>
                                        <a:pt x="5" y="523"/>
                                        <a:pt x="5" y="50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6480" y="-5760"/>
                                  <a:ext cx="6552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2" h="931">
                                      <a:moveTo>
                                        <a:pt x="0" y="930"/>
                                      </a:moveTo>
                                      <a:lnTo>
                                        <a:pt x="362" y="923"/>
                                      </a:lnTo>
                                      <a:cubicBezTo>
                                        <a:pt x="417" y="916"/>
                                        <a:pt x="343" y="896"/>
                                        <a:pt x="330" y="886"/>
                                      </a:cubicBezTo>
                                      <a:cubicBezTo>
                                        <a:pt x="317" y="876"/>
                                        <a:pt x="302" y="876"/>
                                        <a:pt x="286" y="864"/>
                                      </a:cubicBezTo>
                                      <a:cubicBezTo>
                                        <a:pt x="270" y="852"/>
                                        <a:pt x="251" y="829"/>
                                        <a:pt x="234" y="811"/>
                                      </a:cubicBezTo>
                                      <a:cubicBezTo>
                                        <a:pt x="217" y="793"/>
                                        <a:pt x="198" y="770"/>
                                        <a:pt x="187" y="754"/>
                                      </a:cubicBezTo>
                                      <a:cubicBezTo>
                                        <a:pt x="176" y="738"/>
                                        <a:pt x="174" y="729"/>
                                        <a:pt x="167" y="713"/>
                                      </a:cubicBezTo>
                                      <a:cubicBezTo>
                                        <a:pt x="160" y="697"/>
                                        <a:pt x="151" y="677"/>
                                        <a:pt x="143" y="655"/>
                                      </a:cubicBezTo>
                                      <a:cubicBezTo>
                                        <a:pt x="135" y="633"/>
                                        <a:pt x="127" y="597"/>
                                        <a:pt x="121" y="578"/>
                                      </a:cubicBezTo>
                                      <a:cubicBezTo>
                                        <a:pt x="115" y="559"/>
                                        <a:pt x="111" y="557"/>
                                        <a:pt x="107" y="541"/>
                                      </a:cubicBezTo>
                                      <a:cubicBezTo>
                                        <a:pt x="103" y="525"/>
                                        <a:pt x="99" y="504"/>
                                        <a:pt x="99" y="479"/>
                                      </a:cubicBezTo>
                                      <a:cubicBezTo>
                                        <a:pt x="99" y="454"/>
                                        <a:pt x="103" y="419"/>
                                        <a:pt x="107" y="391"/>
                                      </a:cubicBezTo>
                                      <a:cubicBezTo>
                                        <a:pt x="111" y="363"/>
                                        <a:pt x="114" y="339"/>
                                        <a:pt x="122" y="308"/>
                                      </a:cubicBezTo>
                                      <a:cubicBezTo>
                                        <a:pt x="130" y="277"/>
                                        <a:pt x="141" y="232"/>
                                        <a:pt x="154" y="204"/>
                                      </a:cubicBezTo>
                                      <a:cubicBezTo>
                                        <a:pt x="167" y="176"/>
                                        <a:pt x="180" y="161"/>
                                        <a:pt x="198" y="138"/>
                                      </a:cubicBezTo>
                                      <a:cubicBezTo>
                                        <a:pt x="216" y="115"/>
                                        <a:pt x="243" y="85"/>
                                        <a:pt x="264" y="68"/>
                                      </a:cubicBezTo>
                                      <a:cubicBezTo>
                                        <a:pt x="285" y="51"/>
                                        <a:pt x="304" y="47"/>
                                        <a:pt x="324" y="38"/>
                                      </a:cubicBezTo>
                                      <a:cubicBezTo>
                                        <a:pt x="344" y="29"/>
                                        <a:pt x="358" y="22"/>
                                        <a:pt x="384" y="16"/>
                                      </a:cubicBezTo>
                                      <a:cubicBezTo>
                                        <a:pt x="410" y="10"/>
                                        <a:pt x="442" y="0"/>
                                        <a:pt x="482" y="1"/>
                                      </a:cubicBezTo>
                                      <a:cubicBezTo>
                                        <a:pt x="522" y="2"/>
                                        <a:pt x="582" y="9"/>
                                        <a:pt x="624" y="23"/>
                                      </a:cubicBezTo>
                                      <a:cubicBezTo>
                                        <a:pt x="666" y="37"/>
                                        <a:pt x="708" y="62"/>
                                        <a:pt x="737" y="83"/>
                                      </a:cubicBezTo>
                                      <a:cubicBezTo>
                                        <a:pt x="766" y="104"/>
                                        <a:pt x="780" y="126"/>
                                        <a:pt x="797" y="151"/>
                                      </a:cubicBezTo>
                                      <a:cubicBezTo>
                                        <a:pt x="814" y="176"/>
                                        <a:pt x="831" y="206"/>
                                        <a:pt x="842" y="233"/>
                                      </a:cubicBezTo>
                                      <a:cubicBezTo>
                                        <a:pt x="853" y="260"/>
                                        <a:pt x="859" y="286"/>
                                        <a:pt x="864" y="316"/>
                                      </a:cubicBezTo>
                                      <a:cubicBezTo>
                                        <a:pt x="869" y="346"/>
                                        <a:pt x="873" y="379"/>
                                        <a:pt x="872" y="413"/>
                                      </a:cubicBezTo>
                                      <a:cubicBezTo>
                                        <a:pt x="871" y="447"/>
                                        <a:pt x="863" y="486"/>
                                        <a:pt x="857" y="518"/>
                                      </a:cubicBezTo>
                                      <a:cubicBezTo>
                                        <a:pt x="851" y="550"/>
                                        <a:pt x="844" y="578"/>
                                        <a:pt x="834" y="608"/>
                                      </a:cubicBezTo>
                                      <a:cubicBezTo>
                                        <a:pt x="824" y="638"/>
                                        <a:pt x="811" y="671"/>
                                        <a:pt x="797" y="698"/>
                                      </a:cubicBezTo>
                                      <a:cubicBezTo>
                                        <a:pt x="783" y="725"/>
                                        <a:pt x="767" y="753"/>
                                        <a:pt x="752" y="773"/>
                                      </a:cubicBezTo>
                                      <a:cubicBezTo>
                                        <a:pt x="737" y="793"/>
                                        <a:pt x="719" y="805"/>
                                        <a:pt x="704" y="820"/>
                                      </a:cubicBezTo>
                                      <a:cubicBezTo>
                                        <a:pt x="689" y="835"/>
                                        <a:pt x="676" y="847"/>
                                        <a:pt x="660" y="864"/>
                                      </a:cubicBezTo>
                                      <a:cubicBezTo>
                                        <a:pt x="644" y="881"/>
                                        <a:pt x="564" y="912"/>
                                        <a:pt x="609" y="923"/>
                                      </a:cubicBezTo>
                                      <a:lnTo>
                                        <a:pt x="932" y="93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3880" y="0"/>
                                <a:ext cx="1025640" cy="393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025640" y="209160"/>
                                  <a:ext cx="0" cy="176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7520" y="196200"/>
                                  <a:ext cx="48240" cy="46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36160" y="0"/>
                                  <a:ext cx="388800" cy="3938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57240"/>
                                    <a:ext cx="383400" cy="336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4120" y="0"/>
                                    <a:ext cx="364320" cy="353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62280"/>
                                    <a:ext cx="275760" cy="26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49760" y="155880"/>
                                    <a:ext cx="53280" cy="87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560" y="0"/>
                                      <a:ext cx="0" cy="871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40" y="86760"/>
                                      <a:ext cx="52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5220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H="1">
                                  <a:off x="570960" y="216000"/>
                                  <a:ext cx="4539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16000"/>
                                  <a:ext cx="271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501920" y="0"/>
                              <a:ext cx="1424880" cy="60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Messbereiche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mperemeter:  30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Voltmeter:         1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040" y="3930120"/>
                            <a:ext cx="5814720" cy="133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914120" y="595440"/>
                              <a:ext cx="4496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5 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6400" y="866520"/>
                              <a:ext cx="10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66400" y="542160"/>
                              <a:ext cx="10224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720"/>
                                <a:ext cx="102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52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16160" y="0"/>
                              <a:ext cx="1558800" cy="13341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600" y="1310040"/>
                                <a:ext cx="1300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20" y="123120"/>
                                <a:ext cx="0" cy="44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4120" y="842400"/>
                                <a:ext cx="0" cy="47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80" y="572760"/>
                                <a:ext cx="4752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0520"/>
                                <a:ext cx="482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00" y="121320"/>
                                <a:ext cx="803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0240" y="69840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75400" y="799920"/>
                                <a:ext cx="383400" cy="35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5520" y="698400"/>
                                <a:ext cx="0" cy="61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9520" y="869040"/>
                                <a:ext cx="2757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01400" y="950400"/>
                                <a:ext cx="74880" cy="11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0">
                                      <a:moveTo>
                                        <a:pt x="0" y="0"/>
                                      </a:moveTo>
                                      <a:cubicBezTo>
                                        <a:pt x="1" y="28"/>
                                        <a:pt x="0" y="136"/>
                                        <a:pt x="3" y="171"/>
                                      </a:cubicBezTo>
                                      <a:cubicBezTo>
                                        <a:pt x="6" y="206"/>
                                        <a:pt x="11" y="202"/>
                                        <a:pt x="21" y="210"/>
                                      </a:cubicBezTo>
                                      <a:cubicBezTo>
                                        <a:pt x="31" y="218"/>
                                        <a:pt x="54" y="218"/>
                                        <a:pt x="63" y="2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040" y="0"/>
                                  <a:ext cx="4248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219">
                                      <a:moveTo>
                                        <a:pt x="75" y="0"/>
                                      </a:moveTo>
                                      <a:cubicBezTo>
                                        <a:pt x="76" y="27"/>
                                        <a:pt x="79" y="127"/>
                                        <a:pt x="75" y="162"/>
                                      </a:cubicBezTo>
                                      <a:cubicBezTo>
                                        <a:pt x="71" y="197"/>
                                        <a:pt x="60" y="201"/>
                                        <a:pt x="48" y="210"/>
                                      </a:cubicBezTo>
                                      <a:cubicBezTo>
                                        <a:pt x="36" y="219"/>
                                        <a:pt x="10" y="215"/>
                                        <a:pt x="0" y="21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513720" y="455760"/>
                                <a:ext cx="216360" cy="19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13720" y="330120"/>
                                <a:ext cx="216360" cy="19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744480" y="0"/>
                                <a:ext cx="158040" cy="133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400" y="123120"/>
                                  <a:ext cx="0" cy="119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280" y="1285920"/>
                                  <a:ext cx="4824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10880" y="708840"/>
                                  <a:ext cx="372240" cy="15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06560" y="107640"/>
                                  <a:ext cx="372240" cy="15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800" y="686880"/>
                                  <a:ext cx="4824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760" y="268560"/>
                                  <a:ext cx="71640" cy="26604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7920" y="204120"/>
                                    <a:ext cx="54000" cy="69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4" h="979">
                                        <a:moveTo>
                                          <a:pt x="0" y="0"/>
                                        </a:moveTo>
                                        <a:lnTo>
                                          <a:pt x="0" y="979"/>
                                        </a:lnTo>
                                        <a:lnTo>
                                          <a:pt x="594" y="97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80" y="111960"/>
                                    <a:ext cx="658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2" h="911">
                                        <a:moveTo>
                                          <a:pt x="0" y="90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396" y="0"/>
                                        </a:lnTo>
                                        <a:cubicBezTo>
                                          <a:pt x="489" y="9"/>
                                          <a:pt x="514" y="25"/>
                                          <a:pt x="561" y="56"/>
                                        </a:cubicBezTo>
                                        <a:cubicBezTo>
                                          <a:pt x="608" y="87"/>
                                          <a:pt x="652" y="132"/>
                                          <a:pt x="678" y="188"/>
                                        </a:cubicBezTo>
                                        <a:cubicBezTo>
                                          <a:pt x="704" y="244"/>
                                          <a:pt x="714" y="328"/>
                                          <a:pt x="718" y="393"/>
                                        </a:cubicBezTo>
                                        <a:cubicBezTo>
                                          <a:pt x="722" y="458"/>
                                          <a:pt x="712" y="527"/>
                                          <a:pt x="703" y="581"/>
                                        </a:cubicBezTo>
                                        <a:cubicBezTo>
                                          <a:pt x="694" y="635"/>
                                          <a:pt x="692" y="674"/>
                                          <a:pt x="666" y="716"/>
                                        </a:cubicBezTo>
                                        <a:cubicBezTo>
                                          <a:pt x="640" y="758"/>
                                          <a:pt x="595" y="805"/>
                                          <a:pt x="546" y="836"/>
                                        </a:cubicBezTo>
                                        <a:cubicBezTo>
                                          <a:pt x="497" y="867"/>
                                          <a:pt x="465" y="889"/>
                                          <a:pt x="374" y="900"/>
                                        </a:cubicBezTo>
                                        <a:cubicBezTo>
                                          <a:pt x="283" y="911"/>
                                          <a:pt x="129" y="906"/>
                                          <a:pt x="0" y="900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520" y="-1080"/>
                                    <a:ext cx="68040" cy="70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8" h="990">
                                        <a:moveTo>
                                          <a:pt x="748" y="990"/>
                                        </a:moveTo>
                                        <a:cubicBezTo>
                                          <a:pt x="742" y="978"/>
                                          <a:pt x="726" y="947"/>
                                          <a:pt x="712" y="918"/>
                                        </a:cubicBezTo>
                                        <a:cubicBezTo>
                                          <a:pt x="698" y="889"/>
                                          <a:pt x="680" y="849"/>
                                          <a:pt x="662" y="816"/>
                                        </a:cubicBezTo>
                                        <a:cubicBezTo>
                                          <a:pt x="644" y="783"/>
                                          <a:pt x="622" y="745"/>
                                          <a:pt x="602" y="719"/>
                                        </a:cubicBezTo>
                                        <a:cubicBezTo>
                                          <a:pt x="582" y="693"/>
                                          <a:pt x="559" y="681"/>
                                          <a:pt x="539" y="660"/>
                                        </a:cubicBezTo>
                                        <a:cubicBezTo>
                                          <a:pt x="519" y="639"/>
                                          <a:pt x="501" y="614"/>
                                          <a:pt x="484" y="594"/>
                                        </a:cubicBezTo>
                                        <a:cubicBezTo>
                                          <a:pt x="467" y="574"/>
                                          <a:pt x="462" y="555"/>
                                          <a:pt x="440" y="539"/>
                                        </a:cubicBezTo>
                                        <a:cubicBezTo>
                                          <a:pt x="418" y="523"/>
                                          <a:pt x="383" y="504"/>
                                          <a:pt x="352" y="495"/>
                                        </a:cubicBezTo>
                                        <a:cubicBezTo>
                                          <a:pt x="321" y="486"/>
                                          <a:pt x="312" y="486"/>
                                          <a:pt x="253" y="484"/>
                                        </a:cubicBezTo>
                                        <a:lnTo>
                                          <a:pt x="0" y="484"/>
                                        </a:lnTo>
                                        <a:lnTo>
                                          <a:pt x="0" y="99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473" y="0"/>
                                        </a:lnTo>
                                        <a:cubicBezTo>
                                          <a:pt x="572" y="7"/>
                                          <a:pt x="563" y="26"/>
                                          <a:pt x="594" y="44"/>
                                        </a:cubicBezTo>
                                        <a:cubicBezTo>
                                          <a:pt x="625" y="62"/>
                                          <a:pt x="642" y="82"/>
                                          <a:pt x="660" y="110"/>
                                        </a:cubicBezTo>
                                        <a:cubicBezTo>
                                          <a:pt x="678" y="138"/>
                                          <a:pt x="699" y="178"/>
                                          <a:pt x="704" y="209"/>
                                        </a:cubicBezTo>
                                        <a:cubicBezTo>
                                          <a:pt x="709" y="240"/>
                                          <a:pt x="699" y="273"/>
                                          <a:pt x="692" y="299"/>
                                        </a:cubicBezTo>
                                        <a:cubicBezTo>
                                          <a:pt x="685" y="325"/>
                                          <a:pt x="675" y="343"/>
                                          <a:pt x="660" y="363"/>
                                        </a:cubicBezTo>
                                        <a:cubicBezTo>
                                          <a:pt x="645" y="383"/>
                                          <a:pt x="625" y="403"/>
                                          <a:pt x="605" y="418"/>
                                        </a:cubicBezTo>
                                        <a:cubicBezTo>
                                          <a:pt x="585" y="433"/>
                                          <a:pt x="559" y="442"/>
                                          <a:pt x="539" y="451"/>
                                        </a:cubicBezTo>
                                        <a:cubicBezTo>
                                          <a:pt x="519" y="460"/>
                                          <a:pt x="504" y="468"/>
                                          <a:pt x="484" y="473"/>
                                        </a:cubicBezTo>
                                        <a:cubicBezTo>
                                          <a:pt x="464" y="478"/>
                                          <a:pt x="434" y="481"/>
                                          <a:pt x="418" y="484"/>
                                        </a:cubicBezTo>
                                        <a:cubicBezTo>
                                          <a:pt x="402" y="487"/>
                                          <a:pt x="400" y="492"/>
                                          <a:pt x="385" y="494"/>
                                        </a:cubicBezTo>
                                        <a:cubicBezTo>
                                          <a:pt x="370" y="496"/>
                                          <a:pt x="341" y="495"/>
                                          <a:pt x="330" y="49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920" y="853920"/>
                                  <a:ext cx="78840" cy="2685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9800" y="209520"/>
                                    <a:ext cx="3924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0" h="951">
                                        <a:moveTo>
                                          <a:pt x="0" y="704"/>
                                        </a:moveTo>
                                        <a:cubicBezTo>
                                          <a:pt x="0" y="735"/>
                                          <a:pt x="0" y="766"/>
                                          <a:pt x="11" y="792"/>
                                        </a:cubicBezTo>
                                        <a:cubicBezTo>
                                          <a:pt x="22" y="818"/>
                                          <a:pt x="49" y="840"/>
                                          <a:pt x="66" y="858"/>
                                        </a:cubicBezTo>
                                        <a:cubicBezTo>
                                          <a:pt x="83" y="876"/>
                                          <a:pt x="92" y="889"/>
                                          <a:pt x="110" y="902"/>
                                        </a:cubicBezTo>
                                        <a:cubicBezTo>
                                          <a:pt x="128" y="915"/>
                                          <a:pt x="157" y="927"/>
                                          <a:pt x="176" y="935"/>
                                        </a:cubicBezTo>
                                        <a:cubicBezTo>
                                          <a:pt x="195" y="943"/>
                                          <a:pt x="204" y="949"/>
                                          <a:pt x="226" y="950"/>
                                        </a:cubicBezTo>
                                        <a:cubicBezTo>
                                          <a:pt x="248" y="951"/>
                                          <a:pt x="280" y="951"/>
                                          <a:pt x="309" y="942"/>
                                        </a:cubicBezTo>
                                        <a:cubicBezTo>
                                          <a:pt x="338" y="933"/>
                                          <a:pt x="374" y="913"/>
                                          <a:pt x="399" y="897"/>
                                        </a:cubicBezTo>
                                        <a:cubicBezTo>
                                          <a:pt x="424" y="881"/>
                                          <a:pt x="446" y="866"/>
                                          <a:pt x="462" y="847"/>
                                        </a:cubicBezTo>
                                        <a:cubicBezTo>
                                          <a:pt x="478" y="828"/>
                                          <a:pt x="484" y="803"/>
                                          <a:pt x="495" y="781"/>
                                        </a:cubicBezTo>
                                        <a:cubicBezTo>
                                          <a:pt x="506" y="759"/>
                                          <a:pt x="521" y="743"/>
                                          <a:pt x="528" y="715"/>
                                        </a:cubicBezTo>
                                        <a:cubicBezTo>
                                          <a:pt x="535" y="687"/>
                                          <a:pt x="538" y="643"/>
                                          <a:pt x="539" y="616"/>
                                        </a:cubicBezTo>
                                        <a:cubicBezTo>
                                          <a:pt x="540" y="589"/>
                                          <a:pt x="538" y="572"/>
                                          <a:pt x="534" y="552"/>
                                        </a:cubicBezTo>
                                        <a:cubicBezTo>
                                          <a:pt x="530" y="532"/>
                                          <a:pt x="527" y="515"/>
                                          <a:pt x="517" y="495"/>
                                        </a:cubicBezTo>
                                        <a:cubicBezTo>
                                          <a:pt x="507" y="475"/>
                                          <a:pt x="491" y="449"/>
                                          <a:pt x="473" y="429"/>
                                        </a:cubicBezTo>
                                        <a:cubicBezTo>
                                          <a:pt x="455" y="409"/>
                                          <a:pt x="429" y="387"/>
                                          <a:pt x="407" y="374"/>
                                        </a:cubicBezTo>
                                        <a:cubicBezTo>
                                          <a:pt x="385" y="361"/>
                                          <a:pt x="361" y="357"/>
                                          <a:pt x="341" y="352"/>
                                        </a:cubicBezTo>
                                        <a:cubicBezTo>
                                          <a:pt x="321" y="347"/>
                                          <a:pt x="306" y="342"/>
                                          <a:pt x="286" y="342"/>
                                        </a:cubicBezTo>
                                        <a:cubicBezTo>
                                          <a:pt x="266" y="342"/>
                                          <a:pt x="240" y="346"/>
                                          <a:pt x="220" y="352"/>
                                        </a:cubicBezTo>
                                        <a:cubicBezTo>
                                          <a:pt x="200" y="358"/>
                                          <a:pt x="184" y="371"/>
                                          <a:pt x="166" y="380"/>
                                        </a:cubicBezTo>
                                        <a:cubicBezTo>
                                          <a:pt x="148" y="389"/>
                                          <a:pt x="125" y="395"/>
                                          <a:pt x="110" y="407"/>
                                        </a:cubicBezTo>
                                        <a:cubicBezTo>
                                          <a:pt x="95" y="419"/>
                                          <a:pt x="91" y="444"/>
                                          <a:pt x="76" y="455"/>
                                        </a:cubicBezTo>
                                        <a:cubicBezTo>
                                          <a:pt x="61" y="466"/>
                                          <a:pt x="13" y="549"/>
                                          <a:pt x="22" y="473"/>
                                        </a:cubicBezTo>
                                        <a:lnTo>
                                          <a:pt x="132" y="0"/>
                                        </a:lnTo>
                                        <a:lnTo>
                                          <a:pt x="55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0160" y="146520"/>
                                    <a:ext cx="381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949">
                                        <a:moveTo>
                                          <a:pt x="5" y="509"/>
                                        </a:moveTo>
                                        <a:cubicBezTo>
                                          <a:pt x="5" y="483"/>
                                          <a:pt x="3" y="444"/>
                                          <a:pt x="2" y="417"/>
                                        </a:cubicBezTo>
                                        <a:cubicBezTo>
                                          <a:pt x="1" y="390"/>
                                          <a:pt x="0" y="374"/>
                                          <a:pt x="2" y="349"/>
                                        </a:cubicBezTo>
                                        <a:cubicBezTo>
                                          <a:pt x="4" y="324"/>
                                          <a:pt x="10" y="294"/>
                                          <a:pt x="17" y="267"/>
                                        </a:cubicBezTo>
                                        <a:cubicBezTo>
                                          <a:pt x="24" y="240"/>
                                          <a:pt x="33" y="215"/>
                                          <a:pt x="47" y="184"/>
                                        </a:cubicBezTo>
                                        <a:cubicBezTo>
                                          <a:pt x="61" y="153"/>
                                          <a:pt x="78" y="108"/>
                                          <a:pt x="104" y="80"/>
                                        </a:cubicBezTo>
                                        <a:cubicBezTo>
                                          <a:pt x="130" y="52"/>
                                          <a:pt x="173" y="27"/>
                                          <a:pt x="203" y="14"/>
                                        </a:cubicBezTo>
                                        <a:cubicBezTo>
                                          <a:pt x="233" y="1"/>
                                          <a:pt x="258" y="0"/>
                                          <a:pt x="287" y="4"/>
                                        </a:cubicBezTo>
                                        <a:cubicBezTo>
                                          <a:pt x="316" y="8"/>
                                          <a:pt x="353" y="20"/>
                                          <a:pt x="379" y="36"/>
                                        </a:cubicBezTo>
                                        <a:cubicBezTo>
                                          <a:pt x="405" y="52"/>
                                          <a:pt x="425" y="73"/>
                                          <a:pt x="445" y="102"/>
                                        </a:cubicBezTo>
                                        <a:cubicBezTo>
                                          <a:pt x="465" y="131"/>
                                          <a:pt x="487" y="177"/>
                                          <a:pt x="500" y="212"/>
                                        </a:cubicBezTo>
                                        <a:cubicBezTo>
                                          <a:pt x="513" y="247"/>
                                          <a:pt x="517" y="278"/>
                                          <a:pt x="522" y="311"/>
                                        </a:cubicBezTo>
                                        <a:cubicBezTo>
                                          <a:pt x="527" y="344"/>
                                          <a:pt x="532" y="375"/>
                                          <a:pt x="533" y="410"/>
                                        </a:cubicBezTo>
                                        <a:cubicBezTo>
                                          <a:pt x="534" y="445"/>
                                          <a:pt x="528" y="486"/>
                                          <a:pt x="527" y="522"/>
                                        </a:cubicBezTo>
                                        <a:cubicBezTo>
                                          <a:pt x="526" y="558"/>
                                          <a:pt x="532" y="586"/>
                                          <a:pt x="527" y="627"/>
                                        </a:cubicBezTo>
                                        <a:cubicBezTo>
                                          <a:pt x="522" y="668"/>
                                          <a:pt x="511" y="732"/>
                                          <a:pt x="497" y="769"/>
                                        </a:cubicBezTo>
                                        <a:cubicBezTo>
                                          <a:pt x="483" y="806"/>
                                          <a:pt x="463" y="826"/>
                                          <a:pt x="445" y="850"/>
                                        </a:cubicBezTo>
                                        <a:cubicBezTo>
                                          <a:pt x="427" y="874"/>
                                          <a:pt x="412" y="897"/>
                                          <a:pt x="392" y="912"/>
                                        </a:cubicBezTo>
                                        <a:cubicBezTo>
                                          <a:pt x="372" y="927"/>
                                          <a:pt x="344" y="932"/>
                                          <a:pt x="324" y="938"/>
                                        </a:cubicBezTo>
                                        <a:cubicBezTo>
                                          <a:pt x="304" y="944"/>
                                          <a:pt x="287" y="949"/>
                                          <a:pt x="269" y="949"/>
                                        </a:cubicBezTo>
                                        <a:cubicBezTo>
                                          <a:pt x="251" y="949"/>
                                          <a:pt x="234" y="942"/>
                                          <a:pt x="214" y="938"/>
                                        </a:cubicBezTo>
                                        <a:cubicBezTo>
                                          <a:pt x="194" y="934"/>
                                          <a:pt x="164" y="936"/>
                                          <a:pt x="148" y="927"/>
                                        </a:cubicBezTo>
                                        <a:cubicBezTo>
                                          <a:pt x="132" y="918"/>
                                          <a:pt x="128" y="899"/>
                                          <a:pt x="115" y="883"/>
                                        </a:cubicBezTo>
                                        <a:cubicBezTo>
                                          <a:pt x="102" y="867"/>
                                          <a:pt x="82" y="846"/>
                                          <a:pt x="71" y="828"/>
                                        </a:cubicBezTo>
                                        <a:cubicBezTo>
                                          <a:pt x="60" y="810"/>
                                          <a:pt x="56" y="791"/>
                                          <a:pt x="49" y="773"/>
                                        </a:cubicBezTo>
                                        <a:cubicBezTo>
                                          <a:pt x="42" y="755"/>
                                          <a:pt x="32" y="736"/>
                                          <a:pt x="27" y="718"/>
                                        </a:cubicBezTo>
                                        <a:cubicBezTo>
                                          <a:pt x="22" y="700"/>
                                          <a:pt x="20" y="687"/>
                                          <a:pt x="16" y="663"/>
                                        </a:cubicBezTo>
                                        <a:cubicBezTo>
                                          <a:pt x="12" y="639"/>
                                          <a:pt x="4" y="600"/>
                                          <a:pt x="2" y="574"/>
                                        </a:cubicBezTo>
                                        <a:cubicBezTo>
                                          <a:pt x="0" y="548"/>
                                          <a:pt x="5" y="523"/>
                                          <a:pt x="5" y="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0160" y="83160"/>
                                    <a:ext cx="381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949">
                                        <a:moveTo>
                                          <a:pt x="5" y="509"/>
                                        </a:moveTo>
                                        <a:cubicBezTo>
                                          <a:pt x="5" y="483"/>
                                          <a:pt x="3" y="444"/>
                                          <a:pt x="2" y="417"/>
                                        </a:cubicBezTo>
                                        <a:cubicBezTo>
                                          <a:pt x="1" y="390"/>
                                          <a:pt x="0" y="374"/>
                                          <a:pt x="2" y="349"/>
                                        </a:cubicBezTo>
                                        <a:cubicBezTo>
                                          <a:pt x="4" y="324"/>
                                          <a:pt x="10" y="294"/>
                                          <a:pt x="17" y="267"/>
                                        </a:cubicBezTo>
                                        <a:cubicBezTo>
                                          <a:pt x="24" y="240"/>
                                          <a:pt x="33" y="215"/>
                                          <a:pt x="47" y="184"/>
                                        </a:cubicBezTo>
                                        <a:cubicBezTo>
                                          <a:pt x="61" y="153"/>
                                          <a:pt x="78" y="108"/>
                                          <a:pt x="104" y="80"/>
                                        </a:cubicBezTo>
                                        <a:cubicBezTo>
                                          <a:pt x="130" y="52"/>
                                          <a:pt x="173" y="27"/>
                                          <a:pt x="203" y="14"/>
                                        </a:cubicBezTo>
                                        <a:cubicBezTo>
                                          <a:pt x="233" y="1"/>
                                          <a:pt x="258" y="0"/>
                                          <a:pt x="287" y="4"/>
                                        </a:cubicBezTo>
                                        <a:cubicBezTo>
                                          <a:pt x="316" y="8"/>
                                          <a:pt x="353" y="20"/>
                                          <a:pt x="379" y="36"/>
                                        </a:cubicBezTo>
                                        <a:cubicBezTo>
                                          <a:pt x="405" y="52"/>
                                          <a:pt x="425" y="73"/>
                                          <a:pt x="445" y="102"/>
                                        </a:cubicBezTo>
                                        <a:cubicBezTo>
                                          <a:pt x="465" y="131"/>
                                          <a:pt x="487" y="177"/>
                                          <a:pt x="500" y="212"/>
                                        </a:cubicBezTo>
                                        <a:cubicBezTo>
                                          <a:pt x="513" y="247"/>
                                          <a:pt x="517" y="278"/>
                                          <a:pt x="522" y="311"/>
                                        </a:cubicBezTo>
                                        <a:cubicBezTo>
                                          <a:pt x="527" y="344"/>
                                          <a:pt x="532" y="375"/>
                                          <a:pt x="533" y="410"/>
                                        </a:cubicBezTo>
                                        <a:cubicBezTo>
                                          <a:pt x="534" y="445"/>
                                          <a:pt x="528" y="486"/>
                                          <a:pt x="527" y="522"/>
                                        </a:cubicBezTo>
                                        <a:cubicBezTo>
                                          <a:pt x="526" y="558"/>
                                          <a:pt x="532" y="586"/>
                                          <a:pt x="527" y="627"/>
                                        </a:cubicBezTo>
                                        <a:cubicBezTo>
                                          <a:pt x="522" y="668"/>
                                          <a:pt x="511" y="732"/>
                                          <a:pt x="497" y="769"/>
                                        </a:cubicBezTo>
                                        <a:cubicBezTo>
                                          <a:pt x="483" y="806"/>
                                          <a:pt x="463" y="826"/>
                                          <a:pt x="445" y="850"/>
                                        </a:cubicBezTo>
                                        <a:cubicBezTo>
                                          <a:pt x="427" y="874"/>
                                          <a:pt x="412" y="897"/>
                                          <a:pt x="392" y="912"/>
                                        </a:cubicBezTo>
                                        <a:cubicBezTo>
                                          <a:pt x="372" y="927"/>
                                          <a:pt x="344" y="932"/>
                                          <a:pt x="324" y="938"/>
                                        </a:cubicBezTo>
                                        <a:cubicBezTo>
                                          <a:pt x="304" y="944"/>
                                          <a:pt x="287" y="949"/>
                                          <a:pt x="269" y="949"/>
                                        </a:cubicBezTo>
                                        <a:cubicBezTo>
                                          <a:pt x="251" y="949"/>
                                          <a:pt x="234" y="942"/>
                                          <a:pt x="214" y="938"/>
                                        </a:cubicBezTo>
                                        <a:cubicBezTo>
                                          <a:pt x="194" y="934"/>
                                          <a:pt x="164" y="936"/>
                                          <a:pt x="148" y="927"/>
                                        </a:cubicBezTo>
                                        <a:cubicBezTo>
                                          <a:pt x="132" y="918"/>
                                          <a:pt x="128" y="899"/>
                                          <a:pt x="115" y="883"/>
                                        </a:cubicBezTo>
                                        <a:cubicBezTo>
                                          <a:pt x="102" y="867"/>
                                          <a:pt x="82" y="846"/>
                                          <a:pt x="71" y="828"/>
                                        </a:cubicBezTo>
                                        <a:cubicBezTo>
                                          <a:pt x="60" y="810"/>
                                          <a:pt x="56" y="791"/>
                                          <a:pt x="49" y="773"/>
                                        </a:cubicBezTo>
                                        <a:cubicBezTo>
                                          <a:pt x="42" y="755"/>
                                          <a:pt x="32" y="736"/>
                                          <a:pt x="27" y="718"/>
                                        </a:cubicBezTo>
                                        <a:cubicBezTo>
                                          <a:pt x="22" y="700"/>
                                          <a:pt x="20" y="687"/>
                                          <a:pt x="16" y="663"/>
                                        </a:cubicBezTo>
                                        <a:cubicBezTo>
                                          <a:pt x="12" y="639"/>
                                          <a:pt x="4" y="600"/>
                                          <a:pt x="2" y="574"/>
                                        </a:cubicBezTo>
                                        <a:cubicBezTo>
                                          <a:pt x="0" y="548"/>
                                          <a:pt x="5" y="523"/>
                                          <a:pt x="5" y="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5400" y="-5040"/>
                                    <a:ext cx="6732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2" h="931">
                                        <a:moveTo>
                                          <a:pt x="0" y="930"/>
                                        </a:moveTo>
                                        <a:lnTo>
                                          <a:pt x="362" y="923"/>
                                        </a:lnTo>
                                        <a:cubicBezTo>
                                          <a:pt x="417" y="916"/>
                                          <a:pt x="343" y="896"/>
                                          <a:pt x="330" y="886"/>
                                        </a:cubicBezTo>
                                        <a:cubicBezTo>
                                          <a:pt x="317" y="876"/>
                                          <a:pt x="302" y="876"/>
                                          <a:pt x="286" y="864"/>
                                        </a:cubicBezTo>
                                        <a:cubicBezTo>
                                          <a:pt x="270" y="852"/>
                                          <a:pt x="251" y="829"/>
                                          <a:pt x="234" y="811"/>
                                        </a:cubicBezTo>
                                        <a:cubicBezTo>
                                          <a:pt x="217" y="793"/>
                                          <a:pt x="198" y="770"/>
                                          <a:pt x="187" y="754"/>
                                        </a:cubicBezTo>
                                        <a:cubicBezTo>
                                          <a:pt x="176" y="738"/>
                                          <a:pt x="174" y="729"/>
                                          <a:pt x="167" y="713"/>
                                        </a:cubicBezTo>
                                        <a:cubicBezTo>
                                          <a:pt x="160" y="697"/>
                                          <a:pt x="151" y="677"/>
                                          <a:pt x="143" y="655"/>
                                        </a:cubicBezTo>
                                        <a:cubicBezTo>
                                          <a:pt x="135" y="633"/>
                                          <a:pt x="127" y="597"/>
                                          <a:pt x="121" y="578"/>
                                        </a:cubicBezTo>
                                        <a:cubicBezTo>
                                          <a:pt x="115" y="559"/>
                                          <a:pt x="111" y="557"/>
                                          <a:pt x="107" y="541"/>
                                        </a:cubicBezTo>
                                        <a:cubicBezTo>
                                          <a:pt x="103" y="525"/>
                                          <a:pt x="99" y="504"/>
                                          <a:pt x="99" y="479"/>
                                        </a:cubicBezTo>
                                        <a:cubicBezTo>
                                          <a:pt x="99" y="454"/>
                                          <a:pt x="103" y="419"/>
                                          <a:pt x="107" y="391"/>
                                        </a:cubicBezTo>
                                        <a:cubicBezTo>
                                          <a:pt x="111" y="363"/>
                                          <a:pt x="114" y="339"/>
                                          <a:pt x="122" y="308"/>
                                        </a:cubicBezTo>
                                        <a:cubicBezTo>
                                          <a:pt x="130" y="277"/>
                                          <a:pt x="141" y="232"/>
                                          <a:pt x="154" y="204"/>
                                        </a:cubicBezTo>
                                        <a:cubicBezTo>
                                          <a:pt x="167" y="176"/>
                                          <a:pt x="180" y="161"/>
                                          <a:pt x="198" y="138"/>
                                        </a:cubicBezTo>
                                        <a:cubicBezTo>
                                          <a:pt x="216" y="115"/>
                                          <a:pt x="243" y="85"/>
                                          <a:pt x="264" y="68"/>
                                        </a:cubicBezTo>
                                        <a:cubicBezTo>
                                          <a:pt x="285" y="51"/>
                                          <a:pt x="304" y="47"/>
                                          <a:pt x="324" y="38"/>
                                        </a:cubicBezTo>
                                        <a:cubicBezTo>
                                          <a:pt x="344" y="29"/>
                                          <a:pt x="358" y="22"/>
                                          <a:pt x="384" y="16"/>
                                        </a:cubicBezTo>
                                        <a:cubicBezTo>
                                          <a:pt x="410" y="10"/>
                                          <a:pt x="442" y="0"/>
                                          <a:pt x="482" y="1"/>
                                        </a:cubicBezTo>
                                        <a:cubicBezTo>
                                          <a:pt x="522" y="2"/>
                                          <a:pt x="582" y="9"/>
                                          <a:pt x="624" y="23"/>
                                        </a:cubicBezTo>
                                        <a:cubicBezTo>
                                          <a:pt x="666" y="37"/>
                                          <a:pt x="708" y="62"/>
                                          <a:pt x="737" y="83"/>
                                        </a:cubicBezTo>
                                        <a:cubicBezTo>
                                          <a:pt x="766" y="104"/>
                                          <a:pt x="780" y="126"/>
                                          <a:pt x="797" y="151"/>
                                        </a:cubicBezTo>
                                        <a:cubicBezTo>
                                          <a:pt x="814" y="176"/>
                                          <a:pt x="831" y="206"/>
                                          <a:pt x="842" y="233"/>
                                        </a:cubicBezTo>
                                        <a:cubicBezTo>
                                          <a:pt x="853" y="260"/>
                                          <a:pt x="859" y="286"/>
                                          <a:pt x="864" y="316"/>
                                        </a:cubicBezTo>
                                        <a:cubicBezTo>
                                          <a:pt x="869" y="346"/>
                                          <a:pt x="873" y="379"/>
                                          <a:pt x="872" y="413"/>
                                        </a:cubicBezTo>
                                        <a:cubicBezTo>
                                          <a:pt x="871" y="447"/>
                                          <a:pt x="863" y="486"/>
                                          <a:pt x="857" y="518"/>
                                        </a:cubicBezTo>
                                        <a:cubicBezTo>
                                          <a:pt x="851" y="550"/>
                                          <a:pt x="844" y="578"/>
                                          <a:pt x="834" y="608"/>
                                        </a:cubicBezTo>
                                        <a:cubicBezTo>
                                          <a:pt x="824" y="638"/>
                                          <a:pt x="811" y="671"/>
                                          <a:pt x="797" y="698"/>
                                        </a:cubicBezTo>
                                        <a:cubicBezTo>
                                          <a:pt x="783" y="725"/>
                                          <a:pt x="767" y="753"/>
                                          <a:pt x="752" y="773"/>
                                        </a:cubicBezTo>
                                        <a:cubicBezTo>
                                          <a:pt x="737" y="793"/>
                                          <a:pt x="719" y="805"/>
                                          <a:pt x="704" y="820"/>
                                        </a:cubicBezTo>
                                        <a:cubicBezTo>
                                          <a:pt x="689" y="835"/>
                                          <a:pt x="676" y="847"/>
                                          <a:pt x="660" y="864"/>
                                        </a:cubicBezTo>
                                        <a:cubicBezTo>
                                          <a:pt x="644" y="881"/>
                                          <a:pt x="564" y="912"/>
                                          <a:pt x="609" y="923"/>
                                        </a:cubicBezTo>
                                        <a:lnTo>
                                          <a:pt x="932" y="9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595440"/>
                              <a:ext cx="4496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5 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325800" y="1310040"/>
                              <a:ext cx="13003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123120"/>
                              <a:ext cx="0" cy="449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9680" y="842400"/>
                              <a:ext cx="0" cy="473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680" y="572760"/>
                              <a:ext cx="4752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560" y="830520"/>
                              <a:ext cx="48240" cy="48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40" y="866520"/>
                              <a:ext cx="102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5440" y="542160"/>
                              <a:ext cx="102240" cy="10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720"/>
                                <a:ext cx="102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7880" y="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20040" y="121320"/>
                              <a:ext cx="7970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5440" y="698400"/>
                              <a:ext cx="485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0960" y="799920"/>
                              <a:ext cx="383400" cy="353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20720" y="698400"/>
                              <a:ext cx="0" cy="612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5080" y="869040"/>
                              <a:ext cx="275760" cy="27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96600" y="950400"/>
                              <a:ext cx="74880" cy="119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420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220">
                                    <a:moveTo>
                                      <a:pt x="0" y="0"/>
                                    </a:moveTo>
                                    <a:cubicBezTo>
                                      <a:pt x="1" y="28"/>
                                      <a:pt x="0" y="136"/>
                                      <a:pt x="3" y="171"/>
                                    </a:cubicBezTo>
                                    <a:cubicBezTo>
                                      <a:pt x="6" y="206"/>
                                      <a:pt x="11" y="202"/>
                                      <a:pt x="21" y="210"/>
                                    </a:cubicBezTo>
                                    <a:cubicBezTo>
                                      <a:pt x="31" y="218"/>
                                      <a:pt x="54" y="218"/>
                                      <a:pt x="63" y="22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0"/>
                                <a:ext cx="42480" cy="11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9" h="219">
                                    <a:moveTo>
                                      <a:pt x="75" y="0"/>
                                    </a:moveTo>
                                    <a:cubicBezTo>
                                      <a:pt x="76" y="27"/>
                                      <a:pt x="79" y="127"/>
                                      <a:pt x="75" y="162"/>
                                    </a:cubicBezTo>
                                    <a:cubicBezTo>
                                      <a:pt x="71" y="197"/>
                                      <a:pt x="60" y="201"/>
                                      <a:pt x="48" y="210"/>
                                    </a:cubicBezTo>
                                    <a:cubicBezTo>
                                      <a:pt x="36" y="219"/>
                                      <a:pt x="10" y="215"/>
                                      <a:pt x="0" y="216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79400" y="749880"/>
                              <a:ext cx="23040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400" y="889560"/>
                              <a:ext cx="230400" cy="18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38960" y="9360"/>
                              <a:ext cx="156960" cy="132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120" y="113760"/>
                                <a:ext cx="0" cy="1193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1276560"/>
                                <a:ext cx="482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07640" y="666000"/>
                                <a:ext cx="37224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 rot="16200000">
                                <a:off x="-110880" y="110880"/>
                                <a:ext cx="372240" cy="150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440" y="665640"/>
                                <a:ext cx="482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0680" y="838800"/>
                                <a:ext cx="71640" cy="26604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7920" y="204120"/>
                                  <a:ext cx="54000" cy="69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4" h="979">
                                      <a:moveTo>
                                        <a:pt x="0" y="0"/>
                                      </a:moveTo>
                                      <a:lnTo>
                                        <a:pt x="0" y="979"/>
                                      </a:lnTo>
                                      <a:lnTo>
                                        <a:pt x="594" y="979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1080" y="112320"/>
                                  <a:ext cx="65880" cy="6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22" h="911">
                                      <a:moveTo>
                                        <a:pt x="0" y="900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396" y="0"/>
                                      </a:lnTo>
                                      <a:cubicBezTo>
                                        <a:pt x="489" y="9"/>
                                        <a:pt x="514" y="25"/>
                                        <a:pt x="561" y="56"/>
                                      </a:cubicBezTo>
                                      <a:cubicBezTo>
                                        <a:pt x="608" y="87"/>
                                        <a:pt x="652" y="132"/>
                                        <a:pt x="678" y="188"/>
                                      </a:cubicBezTo>
                                      <a:cubicBezTo>
                                        <a:pt x="704" y="244"/>
                                        <a:pt x="714" y="328"/>
                                        <a:pt x="718" y="393"/>
                                      </a:cubicBezTo>
                                      <a:cubicBezTo>
                                        <a:pt x="722" y="458"/>
                                        <a:pt x="712" y="527"/>
                                        <a:pt x="703" y="581"/>
                                      </a:cubicBezTo>
                                      <a:cubicBezTo>
                                        <a:pt x="694" y="635"/>
                                        <a:pt x="692" y="674"/>
                                        <a:pt x="666" y="716"/>
                                      </a:cubicBezTo>
                                      <a:cubicBezTo>
                                        <a:pt x="640" y="758"/>
                                        <a:pt x="595" y="805"/>
                                        <a:pt x="546" y="836"/>
                                      </a:cubicBezTo>
                                      <a:cubicBezTo>
                                        <a:pt x="497" y="867"/>
                                        <a:pt x="465" y="889"/>
                                        <a:pt x="374" y="900"/>
                                      </a:cubicBezTo>
                                      <a:cubicBezTo>
                                        <a:pt x="283" y="911"/>
                                        <a:pt x="129" y="906"/>
                                        <a:pt x="0" y="900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160" y="-1080"/>
                                  <a:ext cx="68040" cy="70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48" h="990">
                                      <a:moveTo>
                                        <a:pt x="748" y="990"/>
                                      </a:moveTo>
                                      <a:cubicBezTo>
                                        <a:pt x="742" y="978"/>
                                        <a:pt x="726" y="947"/>
                                        <a:pt x="712" y="918"/>
                                      </a:cubicBezTo>
                                      <a:cubicBezTo>
                                        <a:pt x="698" y="889"/>
                                        <a:pt x="680" y="849"/>
                                        <a:pt x="662" y="816"/>
                                      </a:cubicBezTo>
                                      <a:cubicBezTo>
                                        <a:pt x="644" y="783"/>
                                        <a:pt x="622" y="745"/>
                                        <a:pt x="602" y="719"/>
                                      </a:cubicBezTo>
                                      <a:cubicBezTo>
                                        <a:pt x="582" y="693"/>
                                        <a:pt x="559" y="681"/>
                                        <a:pt x="539" y="660"/>
                                      </a:cubicBezTo>
                                      <a:cubicBezTo>
                                        <a:pt x="519" y="639"/>
                                        <a:pt x="501" y="614"/>
                                        <a:pt x="484" y="594"/>
                                      </a:cubicBezTo>
                                      <a:cubicBezTo>
                                        <a:pt x="467" y="574"/>
                                        <a:pt x="462" y="555"/>
                                        <a:pt x="440" y="539"/>
                                      </a:cubicBezTo>
                                      <a:cubicBezTo>
                                        <a:pt x="418" y="523"/>
                                        <a:pt x="383" y="504"/>
                                        <a:pt x="352" y="495"/>
                                      </a:cubicBezTo>
                                      <a:cubicBezTo>
                                        <a:pt x="321" y="486"/>
                                        <a:pt x="312" y="486"/>
                                        <a:pt x="253" y="484"/>
                                      </a:cubicBezTo>
                                      <a:lnTo>
                                        <a:pt x="0" y="484"/>
                                      </a:lnTo>
                                      <a:lnTo>
                                        <a:pt x="0" y="99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473" y="0"/>
                                      </a:lnTo>
                                      <a:cubicBezTo>
                                        <a:pt x="572" y="7"/>
                                        <a:pt x="563" y="26"/>
                                        <a:pt x="594" y="44"/>
                                      </a:cubicBezTo>
                                      <a:cubicBezTo>
                                        <a:pt x="625" y="62"/>
                                        <a:pt x="642" y="82"/>
                                        <a:pt x="660" y="110"/>
                                      </a:cubicBezTo>
                                      <a:cubicBezTo>
                                        <a:pt x="678" y="138"/>
                                        <a:pt x="699" y="178"/>
                                        <a:pt x="704" y="209"/>
                                      </a:cubicBezTo>
                                      <a:cubicBezTo>
                                        <a:pt x="709" y="240"/>
                                        <a:pt x="699" y="273"/>
                                        <a:pt x="692" y="299"/>
                                      </a:cubicBezTo>
                                      <a:cubicBezTo>
                                        <a:pt x="685" y="325"/>
                                        <a:pt x="675" y="343"/>
                                        <a:pt x="660" y="363"/>
                                      </a:cubicBezTo>
                                      <a:cubicBezTo>
                                        <a:pt x="645" y="383"/>
                                        <a:pt x="625" y="403"/>
                                        <a:pt x="605" y="418"/>
                                      </a:cubicBezTo>
                                      <a:cubicBezTo>
                                        <a:pt x="585" y="433"/>
                                        <a:pt x="559" y="442"/>
                                        <a:pt x="539" y="451"/>
                                      </a:cubicBezTo>
                                      <a:cubicBezTo>
                                        <a:pt x="519" y="460"/>
                                        <a:pt x="504" y="468"/>
                                        <a:pt x="484" y="473"/>
                                      </a:cubicBezTo>
                                      <a:cubicBezTo>
                                        <a:pt x="464" y="478"/>
                                        <a:pt x="434" y="481"/>
                                        <a:pt x="418" y="484"/>
                                      </a:cubicBezTo>
                                      <a:cubicBezTo>
                                        <a:pt x="402" y="487"/>
                                        <a:pt x="400" y="492"/>
                                        <a:pt x="385" y="494"/>
                                      </a:cubicBezTo>
                                      <a:cubicBezTo>
                                        <a:pt x="370" y="496"/>
                                        <a:pt x="341" y="495"/>
                                        <a:pt x="330" y="49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8440" y="271800"/>
                                <a:ext cx="78840" cy="2685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19800" y="209520"/>
                                  <a:ext cx="3924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50" h="951">
                                      <a:moveTo>
                                        <a:pt x="0" y="704"/>
                                      </a:moveTo>
                                      <a:cubicBezTo>
                                        <a:pt x="0" y="735"/>
                                        <a:pt x="0" y="766"/>
                                        <a:pt x="11" y="792"/>
                                      </a:cubicBezTo>
                                      <a:cubicBezTo>
                                        <a:pt x="22" y="818"/>
                                        <a:pt x="49" y="840"/>
                                        <a:pt x="66" y="858"/>
                                      </a:cubicBezTo>
                                      <a:cubicBezTo>
                                        <a:pt x="83" y="876"/>
                                        <a:pt x="92" y="889"/>
                                        <a:pt x="110" y="902"/>
                                      </a:cubicBezTo>
                                      <a:cubicBezTo>
                                        <a:pt x="128" y="915"/>
                                        <a:pt x="157" y="927"/>
                                        <a:pt x="176" y="935"/>
                                      </a:cubicBezTo>
                                      <a:cubicBezTo>
                                        <a:pt x="195" y="943"/>
                                        <a:pt x="204" y="949"/>
                                        <a:pt x="226" y="950"/>
                                      </a:cubicBezTo>
                                      <a:cubicBezTo>
                                        <a:pt x="248" y="951"/>
                                        <a:pt x="280" y="951"/>
                                        <a:pt x="309" y="942"/>
                                      </a:cubicBezTo>
                                      <a:cubicBezTo>
                                        <a:pt x="338" y="933"/>
                                        <a:pt x="374" y="913"/>
                                        <a:pt x="399" y="897"/>
                                      </a:cubicBezTo>
                                      <a:cubicBezTo>
                                        <a:pt x="424" y="881"/>
                                        <a:pt x="446" y="866"/>
                                        <a:pt x="462" y="847"/>
                                      </a:cubicBezTo>
                                      <a:cubicBezTo>
                                        <a:pt x="478" y="828"/>
                                        <a:pt x="484" y="803"/>
                                        <a:pt x="495" y="781"/>
                                      </a:cubicBezTo>
                                      <a:cubicBezTo>
                                        <a:pt x="506" y="759"/>
                                        <a:pt x="521" y="743"/>
                                        <a:pt x="528" y="715"/>
                                      </a:cubicBezTo>
                                      <a:cubicBezTo>
                                        <a:pt x="535" y="687"/>
                                        <a:pt x="538" y="643"/>
                                        <a:pt x="539" y="616"/>
                                      </a:cubicBezTo>
                                      <a:cubicBezTo>
                                        <a:pt x="540" y="589"/>
                                        <a:pt x="538" y="572"/>
                                        <a:pt x="534" y="552"/>
                                      </a:cubicBezTo>
                                      <a:cubicBezTo>
                                        <a:pt x="530" y="532"/>
                                        <a:pt x="527" y="515"/>
                                        <a:pt x="517" y="495"/>
                                      </a:cubicBezTo>
                                      <a:cubicBezTo>
                                        <a:pt x="507" y="475"/>
                                        <a:pt x="491" y="449"/>
                                        <a:pt x="473" y="429"/>
                                      </a:cubicBezTo>
                                      <a:cubicBezTo>
                                        <a:pt x="455" y="409"/>
                                        <a:pt x="429" y="387"/>
                                        <a:pt x="407" y="374"/>
                                      </a:cubicBezTo>
                                      <a:cubicBezTo>
                                        <a:pt x="385" y="361"/>
                                        <a:pt x="361" y="357"/>
                                        <a:pt x="341" y="352"/>
                                      </a:cubicBezTo>
                                      <a:cubicBezTo>
                                        <a:pt x="321" y="347"/>
                                        <a:pt x="306" y="342"/>
                                        <a:pt x="286" y="342"/>
                                      </a:cubicBezTo>
                                      <a:cubicBezTo>
                                        <a:pt x="266" y="342"/>
                                        <a:pt x="240" y="346"/>
                                        <a:pt x="220" y="352"/>
                                      </a:cubicBezTo>
                                      <a:cubicBezTo>
                                        <a:pt x="200" y="358"/>
                                        <a:pt x="184" y="371"/>
                                        <a:pt x="166" y="380"/>
                                      </a:cubicBezTo>
                                      <a:cubicBezTo>
                                        <a:pt x="148" y="389"/>
                                        <a:pt x="125" y="395"/>
                                        <a:pt x="110" y="407"/>
                                      </a:cubicBezTo>
                                      <a:cubicBezTo>
                                        <a:pt x="95" y="419"/>
                                        <a:pt x="91" y="444"/>
                                        <a:pt x="76" y="455"/>
                                      </a:cubicBezTo>
                                      <a:cubicBezTo>
                                        <a:pt x="61" y="466"/>
                                        <a:pt x="13" y="549"/>
                                        <a:pt x="22" y="473"/>
                                      </a:cubicBezTo>
                                      <a:lnTo>
                                        <a:pt x="132" y="0"/>
                                      </a:lnTo>
                                      <a:lnTo>
                                        <a:pt x="550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160" y="146520"/>
                                  <a:ext cx="3816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949">
                                      <a:moveTo>
                                        <a:pt x="5" y="509"/>
                                      </a:moveTo>
                                      <a:cubicBezTo>
                                        <a:pt x="5" y="483"/>
                                        <a:pt x="3" y="444"/>
                                        <a:pt x="2" y="417"/>
                                      </a:cubicBezTo>
                                      <a:cubicBezTo>
                                        <a:pt x="1" y="390"/>
                                        <a:pt x="0" y="374"/>
                                        <a:pt x="2" y="349"/>
                                      </a:cubicBezTo>
                                      <a:cubicBezTo>
                                        <a:pt x="4" y="324"/>
                                        <a:pt x="10" y="294"/>
                                        <a:pt x="17" y="267"/>
                                      </a:cubicBezTo>
                                      <a:cubicBezTo>
                                        <a:pt x="24" y="240"/>
                                        <a:pt x="33" y="215"/>
                                        <a:pt x="47" y="184"/>
                                      </a:cubicBezTo>
                                      <a:cubicBezTo>
                                        <a:pt x="61" y="153"/>
                                        <a:pt x="78" y="108"/>
                                        <a:pt x="104" y="80"/>
                                      </a:cubicBezTo>
                                      <a:cubicBezTo>
                                        <a:pt x="130" y="52"/>
                                        <a:pt x="173" y="27"/>
                                        <a:pt x="203" y="14"/>
                                      </a:cubicBezTo>
                                      <a:cubicBezTo>
                                        <a:pt x="233" y="1"/>
                                        <a:pt x="258" y="0"/>
                                        <a:pt x="287" y="4"/>
                                      </a:cubicBezTo>
                                      <a:cubicBezTo>
                                        <a:pt x="316" y="8"/>
                                        <a:pt x="353" y="20"/>
                                        <a:pt x="379" y="36"/>
                                      </a:cubicBezTo>
                                      <a:cubicBezTo>
                                        <a:pt x="405" y="52"/>
                                        <a:pt x="425" y="73"/>
                                        <a:pt x="445" y="102"/>
                                      </a:cubicBezTo>
                                      <a:cubicBezTo>
                                        <a:pt x="465" y="131"/>
                                        <a:pt x="487" y="177"/>
                                        <a:pt x="500" y="212"/>
                                      </a:cubicBezTo>
                                      <a:cubicBezTo>
                                        <a:pt x="513" y="247"/>
                                        <a:pt x="517" y="278"/>
                                        <a:pt x="522" y="311"/>
                                      </a:cubicBezTo>
                                      <a:cubicBezTo>
                                        <a:pt x="527" y="344"/>
                                        <a:pt x="532" y="375"/>
                                        <a:pt x="533" y="410"/>
                                      </a:cubicBezTo>
                                      <a:cubicBezTo>
                                        <a:pt x="534" y="445"/>
                                        <a:pt x="528" y="486"/>
                                        <a:pt x="527" y="522"/>
                                      </a:cubicBezTo>
                                      <a:cubicBezTo>
                                        <a:pt x="526" y="558"/>
                                        <a:pt x="532" y="586"/>
                                        <a:pt x="527" y="627"/>
                                      </a:cubicBezTo>
                                      <a:cubicBezTo>
                                        <a:pt x="522" y="668"/>
                                        <a:pt x="511" y="732"/>
                                        <a:pt x="497" y="769"/>
                                      </a:cubicBezTo>
                                      <a:cubicBezTo>
                                        <a:pt x="483" y="806"/>
                                        <a:pt x="463" y="826"/>
                                        <a:pt x="445" y="850"/>
                                      </a:cubicBezTo>
                                      <a:cubicBezTo>
                                        <a:pt x="427" y="874"/>
                                        <a:pt x="412" y="897"/>
                                        <a:pt x="392" y="912"/>
                                      </a:cubicBezTo>
                                      <a:cubicBezTo>
                                        <a:pt x="372" y="927"/>
                                        <a:pt x="344" y="932"/>
                                        <a:pt x="324" y="938"/>
                                      </a:cubicBezTo>
                                      <a:cubicBezTo>
                                        <a:pt x="304" y="944"/>
                                        <a:pt x="287" y="949"/>
                                        <a:pt x="269" y="949"/>
                                      </a:cubicBezTo>
                                      <a:cubicBezTo>
                                        <a:pt x="251" y="949"/>
                                        <a:pt x="234" y="942"/>
                                        <a:pt x="214" y="938"/>
                                      </a:cubicBezTo>
                                      <a:cubicBezTo>
                                        <a:pt x="194" y="934"/>
                                        <a:pt x="164" y="936"/>
                                        <a:pt x="148" y="927"/>
                                      </a:cubicBezTo>
                                      <a:cubicBezTo>
                                        <a:pt x="132" y="918"/>
                                        <a:pt x="128" y="899"/>
                                        <a:pt x="115" y="883"/>
                                      </a:cubicBezTo>
                                      <a:cubicBezTo>
                                        <a:pt x="102" y="867"/>
                                        <a:pt x="82" y="846"/>
                                        <a:pt x="71" y="828"/>
                                      </a:cubicBezTo>
                                      <a:cubicBezTo>
                                        <a:pt x="60" y="810"/>
                                        <a:pt x="56" y="791"/>
                                        <a:pt x="49" y="773"/>
                                      </a:cubicBezTo>
                                      <a:cubicBezTo>
                                        <a:pt x="42" y="755"/>
                                        <a:pt x="32" y="736"/>
                                        <a:pt x="27" y="718"/>
                                      </a:cubicBezTo>
                                      <a:cubicBezTo>
                                        <a:pt x="22" y="700"/>
                                        <a:pt x="20" y="687"/>
                                        <a:pt x="16" y="663"/>
                                      </a:cubicBezTo>
                                      <a:cubicBezTo>
                                        <a:pt x="12" y="639"/>
                                        <a:pt x="4" y="600"/>
                                        <a:pt x="2" y="574"/>
                                      </a:cubicBezTo>
                                      <a:cubicBezTo>
                                        <a:pt x="0" y="548"/>
                                        <a:pt x="5" y="523"/>
                                        <a:pt x="5" y="50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20160" y="83160"/>
                                  <a:ext cx="38160" cy="7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34" h="949">
                                      <a:moveTo>
                                        <a:pt x="5" y="509"/>
                                      </a:moveTo>
                                      <a:cubicBezTo>
                                        <a:pt x="5" y="483"/>
                                        <a:pt x="3" y="444"/>
                                        <a:pt x="2" y="417"/>
                                      </a:cubicBezTo>
                                      <a:cubicBezTo>
                                        <a:pt x="1" y="390"/>
                                        <a:pt x="0" y="374"/>
                                        <a:pt x="2" y="349"/>
                                      </a:cubicBezTo>
                                      <a:cubicBezTo>
                                        <a:pt x="4" y="324"/>
                                        <a:pt x="10" y="294"/>
                                        <a:pt x="17" y="267"/>
                                      </a:cubicBezTo>
                                      <a:cubicBezTo>
                                        <a:pt x="24" y="240"/>
                                        <a:pt x="33" y="215"/>
                                        <a:pt x="47" y="184"/>
                                      </a:cubicBezTo>
                                      <a:cubicBezTo>
                                        <a:pt x="61" y="153"/>
                                        <a:pt x="78" y="108"/>
                                        <a:pt x="104" y="80"/>
                                      </a:cubicBezTo>
                                      <a:cubicBezTo>
                                        <a:pt x="130" y="52"/>
                                        <a:pt x="173" y="27"/>
                                        <a:pt x="203" y="14"/>
                                      </a:cubicBezTo>
                                      <a:cubicBezTo>
                                        <a:pt x="233" y="1"/>
                                        <a:pt x="258" y="0"/>
                                        <a:pt x="287" y="4"/>
                                      </a:cubicBezTo>
                                      <a:cubicBezTo>
                                        <a:pt x="316" y="8"/>
                                        <a:pt x="353" y="20"/>
                                        <a:pt x="379" y="36"/>
                                      </a:cubicBezTo>
                                      <a:cubicBezTo>
                                        <a:pt x="405" y="52"/>
                                        <a:pt x="425" y="73"/>
                                        <a:pt x="445" y="102"/>
                                      </a:cubicBezTo>
                                      <a:cubicBezTo>
                                        <a:pt x="465" y="131"/>
                                        <a:pt x="487" y="177"/>
                                        <a:pt x="500" y="212"/>
                                      </a:cubicBezTo>
                                      <a:cubicBezTo>
                                        <a:pt x="513" y="247"/>
                                        <a:pt x="517" y="278"/>
                                        <a:pt x="522" y="311"/>
                                      </a:cubicBezTo>
                                      <a:cubicBezTo>
                                        <a:pt x="527" y="344"/>
                                        <a:pt x="532" y="375"/>
                                        <a:pt x="533" y="410"/>
                                      </a:cubicBezTo>
                                      <a:cubicBezTo>
                                        <a:pt x="534" y="445"/>
                                        <a:pt x="528" y="486"/>
                                        <a:pt x="527" y="522"/>
                                      </a:cubicBezTo>
                                      <a:cubicBezTo>
                                        <a:pt x="526" y="558"/>
                                        <a:pt x="532" y="586"/>
                                        <a:pt x="527" y="627"/>
                                      </a:cubicBezTo>
                                      <a:cubicBezTo>
                                        <a:pt x="522" y="668"/>
                                        <a:pt x="511" y="732"/>
                                        <a:pt x="497" y="769"/>
                                      </a:cubicBezTo>
                                      <a:cubicBezTo>
                                        <a:pt x="483" y="806"/>
                                        <a:pt x="463" y="826"/>
                                        <a:pt x="445" y="850"/>
                                      </a:cubicBezTo>
                                      <a:cubicBezTo>
                                        <a:pt x="427" y="874"/>
                                        <a:pt x="412" y="897"/>
                                        <a:pt x="392" y="912"/>
                                      </a:cubicBezTo>
                                      <a:cubicBezTo>
                                        <a:pt x="372" y="927"/>
                                        <a:pt x="344" y="932"/>
                                        <a:pt x="324" y="938"/>
                                      </a:cubicBezTo>
                                      <a:cubicBezTo>
                                        <a:pt x="304" y="944"/>
                                        <a:pt x="287" y="949"/>
                                        <a:pt x="269" y="949"/>
                                      </a:cubicBezTo>
                                      <a:cubicBezTo>
                                        <a:pt x="251" y="949"/>
                                        <a:pt x="234" y="942"/>
                                        <a:pt x="214" y="938"/>
                                      </a:cubicBezTo>
                                      <a:cubicBezTo>
                                        <a:pt x="194" y="934"/>
                                        <a:pt x="164" y="936"/>
                                        <a:pt x="148" y="927"/>
                                      </a:cubicBezTo>
                                      <a:cubicBezTo>
                                        <a:pt x="132" y="918"/>
                                        <a:pt x="128" y="899"/>
                                        <a:pt x="115" y="883"/>
                                      </a:cubicBezTo>
                                      <a:cubicBezTo>
                                        <a:pt x="102" y="867"/>
                                        <a:pt x="82" y="846"/>
                                        <a:pt x="71" y="828"/>
                                      </a:cubicBezTo>
                                      <a:cubicBezTo>
                                        <a:pt x="60" y="810"/>
                                        <a:pt x="56" y="791"/>
                                        <a:pt x="49" y="773"/>
                                      </a:cubicBezTo>
                                      <a:cubicBezTo>
                                        <a:pt x="42" y="755"/>
                                        <a:pt x="32" y="736"/>
                                        <a:pt x="27" y="718"/>
                                      </a:cubicBezTo>
                                      <a:cubicBezTo>
                                        <a:pt x="22" y="700"/>
                                        <a:pt x="20" y="687"/>
                                        <a:pt x="16" y="663"/>
                                      </a:cubicBezTo>
                                      <a:cubicBezTo>
                                        <a:pt x="12" y="639"/>
                                        <a:pt x="4" y="600"/>
                                        <a:pt x="2" y="574"/>
                                      </a:cubicBezTo>
                                      <a:cubicBezTo>
                                        <a:pt x="0" y="548"/>
                                        <a:pt x="5" y="523"/>
                                        <a:pt x="5" y="509"/>
                                      </a:cubicBez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760" y="-5040"/>
                                  <a:ext cx="67320" cy="77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932" h="931">
                                      <a:moveTo>
                                        <a:pt x="0" y="930"/>
                                      </a:moveTo>
                                      <a:lnTo>
                                        <a:pt x="362" y="923"/>
                                      </a:lnTo>
                                      <a:cubicBezTo>
                                        <a:pt x="417" y="916"/>
                                        <a:pt x="343" y="896"/>
                                        <a:pt x="330" y="886"/>
                                      </a:cubicBezTo>
                                      <a:cubicBezTo>
                                        <a:pt x="317" y="876"/>
                                        <a:pt x="302" y="876"/>
                                        <a:pt x="286" y="864"/>
                                      </a:cubicBezTo>
                                      <a:cubicBezTo>
                                        <a:pt x="270" y="852"/>
                                        <a:pt x="251" y="829"/>
                                        <a:pt x="234" y="811"/>
                                      </a:cubicBezTo>
                                      <a:cubicBezTo>
                                        <a:pt x="217" y="793"/>
                                        <a:pt x="198" y="770"/>
                                        <a:pt x="187" y="754"/>
                                      </a:cubicBezTo>
                                      <a:cubicBezTo>
                                        <a:pt x="176" y="738"/>
                                        <a:pt x="174" y="729"/>
                                        <a:pt x="167" y="713"/>
                                      </a:cubicBezTo>
                                      <a:cubicBezTo>
                                        <a:pt x="160" y="697"/>
                                        <a:pt x="151" y="677"/>
                                        <a:pt x="143" y="655"/>
                                      </a:cubicBezTo>
                                      <a:cubicBezTo>
                                        <a:pt x="135" y="633"/>
                                        <a:pt x="127" y="597"/>
                                        <a:pt x="121" y="578"/>
                                      </a:cubicBezTo>
                                      <a:cubicBezTo>
                                        <a:pt x="115" y="559"/>
                                        <a:pt x="111" y="557"/>
                                        <a:pt x="107" y="541"/>
                                      </a:cubicBezTo>
                                      <a:cubicBezTo>
                                        <a:pt x="103" y="525"/>
                                        <a:pt x="99" y="504"/>
                                        <a:pt x="99" y="479"/>
                                      </a:cubicBezTo>
                                      <a:cubicBezTo>
                                        <a:pt x="99" y="454"/>
                                        <a:pt x="103" y="419"/>
                                        <a:pt x="107" y="391"/>
                                      </a:cubicBezTo>
                                      <a:cubicBezTo>
                                        <a:pt x="111" y="363"/>
                                        <a:pt x="114" y="339"/>
                                        <a:pt x="122" y="308"/>
                                      </a:cubicBezTo>
                                      <a:cubicBezTo>
                                        <a:pt x="130" y="277"/>
                                        <a:pt x="141" y="232"/>
                                        <a:pt x="154" y="204"/>
                                      </a:cubicBezTo>
                                      <a:cubicBezTo>
                                        <a:pt x="167" y="176"/>
                                        <a:pt x="180" y="161"/>
                                        <a:pt x="198" y="138"/>
                                      </a:cubicBezTo>
                                      <a:cubicBezTo>
                                        <a:pt x="216" y="115"/>
                                        <a:pt x="243" y="85"/>
                                        <a:pt x="264" y="68"/>
                                      </a:cubicBezTo>
                                      <a:cubicBezTo>
                                        <a:pt x="285" y="51"/>
                                        <a:pt x="304" y="47"/>
                                        <a:pt x="324" y="38"/>
                                      </a:cubicBezTo>
                                      <a:cubicBezTo>
                                        <a:pt x="344" y="29"/>
                                        <a:pt x="358" y="22"/>
                                        <a:pt x="384" y="16"/>
                                      </a:cubicBezTo>
                                      <a:cubicBezTo>
                                        <a:pt x="410" y="10"/>
                                        <a:pt x="442" y="0"/>
                                        <a:pt x="482" y="1"/>
                                      </a:cubicBezTo>
                                      <a:cubicBezTo>
                                        <a:pt x="522" y="2"/>
                                        <a:pt x="582" y="9"/>
                                        <a:pt x="624" y="23"/>
                                      </a:cubicBezTo>
                                      <a:cubicBezTo>
                                        <a:pt x="666" y="37"/>
                                        <a:pt x="708" y="62"/>
                                        <a:pt x="737" y="83"/>
                                      </a:cubicBezTo>
                                      <a:cubicBezTo>
                                        <a:pt x="766" y="104"/>
                                        <a:pt x="780" y="126"/>
                                        <a:pt x="797" y="151"/>
                                      </a:cubicBezTo>
                                      <a:cubicBezTo>
                                        <a:pt x="814" y="176"/>
                                        <a:pt x="831" y="206"/>
                                        <a:pt x="842" y="233"/>
                                      </a:cubicBezTo>
                                      <a:cubicBezTo>
                                        <a:pt x="853" y="260"/>
                                        <a:pt x="859" y="286"/>
                                        <a:pt x="864" y="316"/>
                                      </a:cubicBezTo>
                                      <a:cubicBezTo>
                                        <a:pt x="869" y="346"/>
                                        <a:pt x="873" y="379"/>
                                        <a:pt x="872" y="413"/>
                                      </a:cubicBezTo>
                                      <a:cubicBezTo>
                                        <a:pt x="871" y="447"/>
                                        <a:pt x="863" y="486"/>
                                        <a:pt x="857" y="518"/>
                                      </a:cubicBezTo>
                                      <a:cubicBezTo>
                                        <a:pt x="851" y="550"/>
                                        <a:pt x="844" y="578"/>
                                        <a:pt x="834" y="608"/>
                                      </a:cubicBezTo>
                                      <a:cubicBezTo>
                                        <a:pt x="824" y="638"/>
                                        <a:pt x="811" y="671"/>
                                        <a:pt x="797" y="698"/>
                                      </a:cubicBezTo>
                                      <a:cubicBezTo>
                                        <a:pt x="783" y="725"/>
                                        <a:pt x="767" y="753"/>
                                        <a:pt x="752" y="773"/>
                                      </a:cubicBezTo>
                                      <a:cubicBezTo>
                                        <a:pt x="737" y="793"/>
                                        <a:pt x="719" y="805"/>
                                        <a:pt x="704" y="820"/>
                                      </a:cubicBezTo>
                                      <a:cubicBezTo>
                                        <a:pt x="689" y="835"/>
                                        <a:pt x="676" y="847"/>
                                        <a:pt x="660" y="864"/>
                                      </a:cubicBezTo>
                                      <a:cubicBezTo>
                                        <a:pt x="644" y="881"/>
                                        <a:pt x="564" y="912"/>
                                        <a:pt x="609" y="923"/>
                                      </a:cubicBezTo>
                                      <a:lnTo>
                                        <a:pt x="932" y="931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953520" y="595440"/>
                              <a:ext cx="44964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pacing w:val="0"/>
                                    <w:szCs w:val="2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5 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106160" y="13320"/>
                              <a:ext cx="1708920" cy="13244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360" y="1300320"/>
                                <a:ext cx="1300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880" y="113400"/>
                                <a:ext cx="0" cy="449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3880" y="833040"/>
                                <a:ext cx="0" cy="473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240" y="563040"/>
                                <a:ext cx="4752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820800"/>
                                <a:ext cx="48240" cy="482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7160"/>
                                <a:ext cx="102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532800"/>
                                <a:ext cx="102240" cy="102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360"/>
                                  <a:ext cx="10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520" y="0"/>
                                  <a:ext cx="0" cy="102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990000" y="689040"/>
                                <a:ext cx="485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25160" y="790560"/>
                                <a:ext cx="383400" cy="35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74920" y="689040"/>
                                <a:ext cx="0" cy="612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9280" y="859680"/>
                                <a:ext cx="2757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50800" y="941040"/>
                                <a:ext cx="74880" cy="11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200" cy="119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3" h="220">
                                      <a:moveTo>
                                        <a:pt x="0" y="0"/>
                                      </a:moveTo>
                                      <a:cubicBezTo>
                                        <a:pt x="1" y="28"/>
                                        <a:pt x="0" y="136"/>
                                        <a:pt x="3" y="171"/>
                                      </a:cubicBezTo>
                                      <a:cubicBezTo>
                                        <a:pt x="6" y="206"/>
                                        <a:pt x="11" y="202"/>
                                        <a:pt x="21" y="210"/>
                                      </a:cubicBezTo>
                                      <a:cubicBezTo>
                                        <a:pt x="31" y="218"/>
                                        <a:pt x="54" y="218"/>
                                        <a:pt x="63" y="22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0"/>
                                  <a:ext cx="42480" cy="119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219">
                                      <a:moveTo>
                                        <a:pt x="75" y="0"/>
                                      </a:moveTo>
                                      <a:cubicBezTo>
                                        <a:pt x="76" y="27"/>
                                        <a:pt x="79" y="127"/>
                                        <a:pt x="75" y="162"/>
                                      </a:cubicBezTo>
                                      <a:cubicBezTo>
                                        <a:pt x="71" y="197"/>
                                        <a:pt x="60" y="201"/>
                                        <a:pt x="48" y="210"/>
                                      </a:cubicBezTo>
                                      <a:cubicBezTo>
                                        <a:pt x="36" y="219"/>
                                        <a:pt x="10" y="215"/>
                                        <a:pt x="0" y="21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58760" y="108000"/>
                                <a:ext cx="804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93160" y="0"/>
                                <a:ext cx="156960" cy="1324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120" y="113400"/>
                                  <a:ext cx="0" cy="11930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1276200"/>
                                  <a:ext cx="4824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07640" y="665640"/>
                                  <a:ext cx="372240" cy="15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110880" y="110880"/>
                                  <a:ext cx="372240" cy="15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440" y="665280"/>
                                  <a:ext cx="4824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680" y="831240"/>
                                  <a:ext cx="71640" cy="2667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-2880" y="3600"/>
                                    <a:ext cx="70560" cy="63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73" h="954">
                                        <a:moveTo>
                                          <a:pt x="773" y="643"/>
                                        </a:moveTo>
                                        <a:cubicBezTo>
                                          <a:pt x="766" y="665"/>
                                          <a:pt x="760" y="687"/>
                                          <a:pt x="751" y="709"/>
                                        </a:cubicBezTo>
                                        <a:cubicBezTo>
                                          <a:pt x="742" y="731"/>
                                          <a:pt x="733" y="751"/>
                                          <a:pt x="718" y="775"/>
                                        </a:cubicBezTo>
                                        <a:cubicBezTo>
                                          <a:pt x="703" y="799"/>
                                          <a:pt x="685" y="830"/>
                                          <a:pt x="663" y="852"/>
                                        </a:cubicBezTo>
                                        <a:cubicBezTo>
                                          <a:pt x="641" y="874"/>
                                          <a:pt x="622" y="891"/>
                                          <a:pt x="586" y="907"/>
                                        </a:cubicBezTo>
                                        <a:cubicBezTo>
                                          <a:pt x="550" y="923"/>
                                          <a:pt x="494" y="940"/>
                                          <a:pt x="449" y="947"/>
                                        </a:cubicBezTo>
                                        <a:cubicBezTo>
                                          <a:pt x="404" y="954"/>
                                          <a:pt x="350" y="954"/>
                                          <a:pt x="314" y="947"/>
                                        </a:cubicBezTo>
                                        <a:cubicBezTo>
                                          <a:pt x="278" y="940"/>
                                          <a:pt x="260" y="923"/>
                                          <a:pt x="234" y="907"/>
                                        </a:cubicBezTo>
                                        <a:cubicBezTo>
                                          <a:pt x="208" y="891"/>
                                          <a:pt x="179" y="868"/>
                                          <a:pt x="157" y="852"/>
                                        </a:cubicBezTo>
                                        <a:cubicBezTo>
                                          <a:pt x="135" y="836"/>
                                          <a:pt x="117" y="828"/>
                                          <a:pt x="102" y="808"/>
                                        </a:cubicBezTo>
                                        <a:cubicBezTo>
                                          <a:pt x="87" y="788"/>
                                          <a:pt x="82" y="757"/>
                                          <a:pt x="69" y="731"/>
                                        </a:cubicBezTo>
                                        <a:cubicBezTo>
                                          <a:pt x="56" y="705"/>
                                          <a:pt x="35" y="683"/>
                                          <a:pt x="25" y="654"/>
                                        </a:cubicBezTo>
                                        <a:cubicBezTo>
                                          <a:pt x="15" y="625"/>
                                          <a:pt x="11" y="590"/>
                                          <a:pt x="7" y="557"/>
                                        </a:cubicBezTo>
                                        <a:cubicBezTo>
                                          <a:pt x="3" y="524"/>
                                          <a:pt x="4" y="486"/>
                                          <a:pt x="3" y="456"/>
                                        </a:cubicBezTo>
                                        <a:cubicBezTo>
                                          <a:pt x="2" y="426"/>
                                          <a:pt x="0" y="407"/>
                                          <a:pt x="3" y="379"/>
                                        </a:cubicBezTo>
                                        <a:cubicBezTo>
                                          <a:pt x="6" y="351"/>
                                          <a:pt x="13" y="314"/>
                                          <a:pt x="22" y="287"/>
                                        </a:cubicBezTo>
                                        <a:cubicBezTo>
                                          <a:pt x="31" y="260"/>
                                          <a:pt x="45" y="237"/>
                                          <a:pt x="58" y="214"/>
                                        </a:cubicBezTo>
                                        <a:cubicBezTo>
                                          <a:pt x="71" y="191"/>
                                          <a:pt x="84" y="168"/>
                                          <a:pt x="102" y="148"/>
                                        </a:cubicBezTo>
                                        <a:cubicBezTo>
                                          <a:pt x="120" y="128"/>
                                          <a:pt x="146" y="111"/>
                                          <a:pt x="168" y="93"/>
                                        </a:cubicBezTo>
                                        <a:cubicBezTo>
                                          <a:pt x="190" y="75"/>
                                          <a:pt x="205" y="53"/>
                                          <a:pt x="234" y="38"/>
                                        </a:cubicBezTo>
                                        <a:cubicBezTo>
                                          <a:pt x="263" y="23"/>
                                          <a:pt x="307" y="10"/>
                                          <a:pt x="344" y="5"/>
                                        </a:cubicBezTo>
                                        <a:cubicBezTo>
                                          <a:pt x="381" y="0"/>
                                          <a:pt x="416" y="1"/>
                                          <a:pt x="454" y="5"/>
                                        </a:cubicBezTo>
                                        <a:cubicBezTo>
                                          <a:pt x="492" y="9"/>
                                          <a:pt x="537" y="13"/>
                                          <a:pt x="574" y="27"/>
                                        </a:cubicBezTo>
                                        <a:cubicBezTo>
                                          <a:pt x="611" y="41"/>
                                          <a:pt x="651" y="72"/>
                                          <a:pt x="674" y="87"/>
                                        </a:cubicBezTo>
                                        <a:cubicBezTo>
                                          <a:pt x="697" y="102"/>
                                          <a:pt x="697" y="94"/>
                                          <a:pt x="712" y="115"/>
                                        </a:cubicBezTo>
                                        <a:cubicBezTo>
                                          <a:pt x="727" y="136"/>
                                          <a:pt x="752" y="194"/>
                                          <a:pt x="762" y="214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4320" y="199440"/>
                                    <a:ext cx="6300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3" h="1078">
                                        <a:moveTo>
                                          <a:pt x="0" y="1056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693" y="1078"/>
                                        </a:lnTo>
                                        <a:lnTo>
                                          <a:pt x="693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-1800" y="99000"/>
                                    <a:ext cx="7416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4" h="957">
                                        <a:moveTo>
                                          <a:pt x="0" y="0"/>
                                        </a:moveTo>
                                        <a:lnTo>
                                          <a:pt x="814" y="0"/>
                                        </a:lnTo>
                                        <a:lnTo>
                                          <a:pt x="396" y="0"/>
                                        </a:lnTo>
                                        <a:lnTo>
                                          <a:pt x="396" y="9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640" y="264600"/>
                                  <a:ext cx="78840" cy="2685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9800" y="209520"/>
                                    <a:ext cx="3924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0" h="951">
                                        <a:moveTo>
                                          <a:pt x="0" y="704"/>
                                        </a:moveTo>
                                        <a:cubicBezTo>
                                          <a:pt x="0" y="735"/>
                                          <a:pt x="0" y="766"/>
                                          <a:pt x="11" y="792"/>
                                        </a:cubicBezTo>
                                        <a:cubicBezTo>
                                          <a:pt x="22" y="818"/>
                                          <a:pt x="49" y="840"/>
                                          <a:pt x="66" y="858"/>
                                        </a:cubicBezTo>
                                        <a:cubicBezTo>
                                          <a:pt x="83" y="876"/>
                                          <a:pt x="92" y="889"/>
                                          <a:pt x="110" y="902"/>
                                        </a:cubicBezTo>
                                        <a:cubicBezTo>
                                          <a:pt x="128" y="915"/>
                                          <a:pt x="157" y="927"/>
                                          <a:pt x="176" y="935"/>
                                        </a:cubicBezTo>
                                        <a:cubicBezTo>
                                          <a:pt x="195" y="943"/>
                                          <a:pt x="204" y="949"/>
                                          <a:pt x="226" y="950"/>
                                        </a:cubicBezTo>
                                        <a:cubicBezTo>
                                          <a:pt x="248" y="951"/>
                                          <a:pt x="280" y="951"/>
                                          <a:pt x="309" y="942"/>
                                        </a:cubicBezTo>
                                        <a:cubicBezTo>
                                          <a:pt x="338" y="933"/>
                                          <a:pt x="374" y="913"/>
                                          <a:pt x="399" y="897"/>
                                        </a:cubicBezTo>
                                        <a:cubicBezTo>
                                          <a:pt x="424" y="881"/>
                                          <a:pt x="446" y="866"/>
                                          <a:pt x="462" y="847"/>
                                        </a:cubicBezTo>
                                        <a:cubicBezTo>
                                          <a:pt x="478" y="828"/>
                                          <a:pt x="484" y="803"/>
                                          <a:pt x="495" y="781"/>
                                        </a:cubicBezTo>
                                        <a:cubicBezTo>
                                          <a:pt x="506" y="759"/>
                                          <a:pt x="521" y="743"/>
                                          <a:pt x="528" y="715"/>
                                        </a:cubicBezTo>
                                        <a:cubicBezTo>
                                          <a:pt x="535" y="687"/>
                                          <a:pt x="538" y="643"/>
                                          <a:pt x="539" y="616"/>
                                        </a:cubicBezTo>
                                        <a:cubicBezTo>
                                          <a:pt x="540" y="589"/>
                                          <a:pt x="538" y="572"/>
                                          <a:pt x="534" y="552"/>
                                        </a:cubicBezTo>
                                        <a:cubicBezTo>
                                          <a:pt x="530" y="532"/>
                                          <a:pt x="527" y="515"/>
                                          <a:pt x="517" y="495"/>
                                        </a:cubicBezTo>
                                        <a:cubicBezTo>
                                          <a:pt x="507" y="475"/>
                                          <a:pt x="491" y="449"/>
                                          <a:pt x="473" y="429"/>
                                        </a:cubicBezTo>
                                        <a:cubicBezTo>
                                          <a:pt x="455" y="409"/>
                                          <a:pt x="429" y="387"/>
                                          <a:pt x="407" y="374"/>
                                        </a:cubicBezTo>
                                        <a:cubicBezTo>
                                          <a:pt x="385" y="361"/>
                                          <a:pt x="361" y="357"/>
                                          <a:pt x="341" y="352"/>
                                        </a:cubicBezTo>
                                        <a:cubicBezTo>
                                          <a:pt x="321" y="347"/>
                                          <a:pt x="306" y="342"/>
                                          <a:pt x="286" y="342"/>
                                        </a:cubicBezTo>
                                        <a:cubicBezTo>
                                          <a:pt x="266" y="342"/>
                                          <a:pt x="240" y="346"/>
                                          <a:pt x="220" y="352"/>
                                        </a:cubicBezTo>
                                        <a:cubicBezTo>
                                          <a:pt x="200" y="358"/>
                                          <a:pt x="184" y="371"/>
                                          <a:pt x="166" y="380"/>
                                        </a:cubicBezTo>
                                        <a:cubicBezTo>
                                          <a:pt x="148" y="389"/>
                                          <a:pt x="125" y="395"/>
                                          <a:pt x="110" y="407"/>
                                        </a:cubicBezTo>
                                        <a:cubicBezTo>
                                          <a:pt x="95" y="419"/>
                                          <a:pt x="91" y="444"/>
                                          <a:pt x="76" y="455"/>
                                        </a:cubicBezTo>
                                        <a:cubicBezTo>
                                          <a:pt x="61" y="466"/>
                                          <a:pt x="13" y="549"/>
                                          <a:pt x="22" y="473"/>
                                        </a:cubicBezTo>
                                        <a:lnTo>
                                          <a:pt x="132" y="0"/>
                                        </a:lnTo>
                                        <a:lnTo>
                                          <a:pt x="55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0160" y="146520"/>
                                    <a:ext cx="381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949">
                                        <a:moveTo>
                                          <a:pt x="5" y="509"/>
                                        </a:moveTo>
                                        <a:cubicBezTo>
                                          <a:pt x="5" y="483"/>
                                          <a:pt x="3" y="444"/>
                                          <a:pt x="2" y="417"/>
                                        </a:cubicBezTo>
                                        <a:cubicBezTo>
                                          <a:pt x="1" y="390"/>
                                          <a:pt x="0" y="374"/>
                                          <a:pt x="2" y="349"/>
                                        </a:cubicBezTo>
                                        <a:cubicBezTo>
                                          <a:pt x="4" y="324"/>
                                          <a:pt x="10" y="294"/>
                                          <a:pt x="17" y="267"/>
                                        </a:cubicBezTo>
                                        <a:cubicBezTo>
                                          <a:pt x="24" y="240"/>
                                          <a:pt x="33" y="215"/>
                                          <a:pt x="47" y="184"/>
                                        </a:cubicBezTo>
                                        <a:cubicBezTo>
                                          <a:pt x="61" y="153"/>
                                          <a:pt x="78" y="108"/>
                                          <a:pt x="104" y="80"/>
                                        </a:cubicBezTo>
                                        <a:cubicBezTo>
                                          <a:pt x="130" y="52"/>
                                          <a:pt x="173" y="27"/>
                                          <a:pt x="203" y="14"/>
                                        </a:cubicBezTo>
                                        <a:cubicBezTo>
                                          <a:pt x="233" y="1"/>
                                          <a:pt x="258" y="0"/>
                                          <a:pt x="287" y="4"/>
                                        </a:cubicBezTo>
                                        <a:cubicBezTo>
                                          <a:pt x="316" y="8"/>
                                          <a:pt x="353" y="20"/>
                                          <a:pt x="379" y="36"/>
                                        </a:cubicBezTo>
                                        <a:cubicBezTo>
                                          <a:pt x="405" y="52"/>
                                          <a:pt x="425" y="73"/>
                                          <a:pt x="445" y="102"/>
                                        </a:cubicBezTo>
                                        <a:cubicBezTo>
                                          <a:pt x="465" y="131"/>
                                          <a:pt x="487" y="177"/>
                                          <a:pt x="500" y="212"/>
                                        </a:cubicBezTo>
                                        <a:cubicBezTo>
                                          <a:pt x="513" y="247"/>
                                          <a:pt x="517" y="278"/>
                                          <a:pt x="522" y="311"/>
                                        </a:cubicBezTo>
                                        <a:cubicBezTo>
                                          <a:pt x="527" y="344"/>
                                          <a:pt x="532" y="375"/>
                                          <a:pt x="533" y="410"/>
                                        </a:cubicBezTo>
                                        <a:cubicBezTo>
                                          <a:pt x="534" y="445"/>
                                          <a:pt x="528" y="486"/>
                                          <a:pt x="527" y="522"/>
                                        </a:cubicBezTo>
                                        <a:cubicBezTo>
                                          <a:pt x="526" y="558"/>
                                          <a:pt x="532" y="586"/>
                                          <a:pt x="527" y="627"/>
                                        </a:cubicBezTo>
                                        <a:cubicBezTo>
                                          <a:pt x="522" y="668"/>
                                          <a:pt x="511" y="732"/>
                                          <a:pt x="497" y="769"/>
                                        </a:cubicBezTo>
                                        <a:cubicBezTo>
                                          <a:pt x="483" y="806"/>
                                          <a:pt x="463" y="826"/>
                                          <a:pt x="445" y="850"/>
                                        </a:cubicBezTo>
                                        <a:cubicBezTo>
                                          <a:pt x="427" y="874"/>
                                          <a:pt x="412" y="897"/>
                                          <a:pt x="392" y="912"/>
                                        </a:cubicBezTo>
                                        <a:cubicBezTo>
                                          <a:pt x="372" y="927"/>
                                          <a:pt x="344" y="932"/>
                                          <a:pt x="324" y="938"/>
                                        </a:cubicBezTo>
                                        <a:cubicBezTo>
                                          <a:pt x="304" y="944"/>
                                          <a:pt x="287" y="949"/>
                                          <a:pt x="269" y="949"/>
                                        </a:cubicBezTo>
                                        <a:cubicBezTo>
                                          <a:pt x="251" y="949"/>
                                          <a:pt x="234" y="942"/>
                                          <a:pt x="214" y="938"/>
                                        </a:cubicBezTo>
                                        <a:cubicBezTo>
                                          <a:pt x="194" y="934"/>
                                          <a:pt x="164" y="936"/>
                                          <a:pt x="148" y="927"/>
                                        </a:cubicBezTo>
                                        <a:cubicBezTo>
                                          <a:pt x="132" y="918"/>
                                          <a:pt x="128" y="899"/>
                                          <a:pt x="115" y="883"/>
                                        </a:cubicBezTo>
                                        <a:cubicBezTo>
                                          <a:pt x="102" y="867"/>
                                          <a:pt x="82" y="846"/>
                                          <a:pt x="71" y="828"/>
                                        </a:cubicBezTo>
                                        <a:cubicBezTo>
                                          <a:pt x="60" y="810"/>
                                          <a:pt x="56" y="791"/>
                                          <a:pt x="49" y="773"/>
                                        </a:cubicBezTo>
                                        <a:cubicBezTo>
                                          <a:pt x="42" y="755"/>
                                          <a:pt x="32" y="736"/>
                                          <a:pt x="27" y="718"/>
                                        </a:cubicBezTo>
                                        <a:cubicBezTo>
                                          <a:pt x="22" y="700"/>
                                          <a:pt x="20" y="687"/>
                                          <a:pt x="16" y="663"/>
                                        </a:cubicBezTo>
                                        <a:cubicBezTo>
                                          <a:pt x="12" y="639"/>
                                          <a:pt x="4" y="600"/>
                                          <a:pt x="2" y="574"/>
                                        </a:cubicBezTo>
                                        <a:cubicBezTo>
                                          <a:pt x="0" y="548"/>
                                          <a:pt x="5" y="523"/>
                                          <a:pt x="5" y="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0160" y="83160"/>
                                    <a:ext cx="3816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949">
                                        <a:moveTo>
                                          <a:pt x="5" y="509"/>
                                        </a:moveTo>
                                        <a:cubicBezTo>
                                          <a:pt x="5" y="483"/>
                                          <a:pt x="3" y="444"/>
                                          <a:pt x="2" y="417"/>
                                        </a:cubicBezTo>
                                        <a:cubicBezTo>
                                          <a:pt x="1" y="390"/>
                                          <a:pt x="0" y="374"/>
                                          <a:pt x="2" y="349"/>
                                        </a:cubicBezTo>
                                        <a:cubicBezTo>
                                          <a:pt x="4" y="324"/>
                                          <a:pt x="10" y="294"/>
                                          <a:pt x="17" y="267"/>
                                        </a:cubicBezTo>
                                        <a:cubicBezTo>
                                          <a:pt x="24" y="240"/>
                                          <a:pt x="33" y="215"/>
                                          <a:pt x="47" y="184"/>
                                        </a:cubicBezTo>
                                        <a:cubicBezTo>
                                          <a:pt x="61" y="153"/>
                                          <a:pt x="78" y="108"/>
                                          <a:pt x="104" y="80"/>
                                        </a:cubicBezTo>
                                        <a:cubicBezTo>
                                          <a:pt x="130" y="52"/>
                                          <a:pt x="173" y="27"/>
                                          <a:pt x="203" y="14"/>
                                        </a:cubicBezTo>
                                        <a:cubicBezTo>
                                          <a:pt x="233" y="1"/>
                                          <a:pt x="258" y="0"/>
                                          <a:pt x="287" y="4"/>
                                        </a:cubicBezTo>
                                        <a:cubicBezTo>
                                          <a:pt x="316" y="8"/>
                                          <a:pt x="353" y="20"/>
                                          <a:pt x="379" y="36"/>
                                        </a:cubicBezTo>
                                        <a:cubicBezTo>
                                          <a:pt x="405" y="52"/>
                                          <a:pt x="425" y="73"/>
                                          <a:pt x="445" y="102"/>
                                        </a:cubicBezTo>
                                        <a:cubicBezTo>
                                          <a:pt x="465" y="131"/>
                                          <a:pt x="487" y="177"/>
                                          <a:pt x="500" y="212"/>
                                        </a:cubicBezTo>
                                        <a:cubicBezTo>
                                          <a:pt x="513" y="247"/>
                                          <a:pt x="517" y="278"/>
                                          <a:pt x="522" y="311"/>
                                        </a:cubicBezTo>
                                        <a:cubicBezTo>
                                          <a:pt x="527" y="344"/>
                                          <a:pt x="532" y="375"/>
                                          <a:pt x="533" y="410"/>
                                        </a:cubicBezTo>
                                        <a:cubicBezTo>
                                          <a:pt x="534" y="445"/>
                                          <a:pt x="528" y="486"/>
                                          <a:pt x="527" y="522"/>
                                        </a:cubicBezTo>
                                        <a:cubicBezTo>
                                          <a:pt x="526" y="558"/>
                                          <a:pt x="532" y="586"/>
                                          <a:pt x="527" y="627"/>
                                        </a:cubicBezTo>
                                        <a:cubicBezTo>
                                          <a:pt x="522" y="668"/>
                                          <a:pt x="511" y="732"/>
                                          <a:pt x="497" y="769"/>
                                        </a:cubicBezTo>
                                        <a:cubicBezTo>
                                          <a:pt x="483" y="806"/>
                                          <a:pt x="463" y="826"/>
                                          <a:pt x="445" y="850"/>
                                        </a:cubicBezTo>
                                        <a:cubicBezTo>
                                          <a:pt x="427" y="874"/>
                                          <a:pt x="412" y="897"/>
                                          <a:pt x="392" y="912"/>
                                        </a:cubicBezTo>
                                        <a:cubicBezTo>
                                          <a:pt x="372" y="927"/>
                                          <a:pt x="344" y="932"/>
                                          <a:pt x="324" y="938"/>
                                        </a:cubicBezTo>
                                        <a:cubicBezTo>
                                          <a:pt x="304" y="944"/>
                                          <a:pt x="287" y="949"/>
                                          <a:pt x="269" y="949"/>
                                        </a:cubicBezTo>
                                        <a:cubicBezTo>
                                          <a:pt x="251" y="949"/>
                                          <a:pt x="234" y="942"/>
                                          <a:pt x="214" y="938"/>
                                        </a:cubicBezTo>
                                        <a:cubicBezTo>
                                          <a:pt x="194" y="934"/>
                                          <a:pt x="164" y="936"/>
                                          <a:pt x="148" y="927"/>
                                        </a:cubicBezTo>
                                        <a:cubicBezTo>
                                          <a:pt x="132" y="918"/>
                                          <a:pt x="128" y="899"/>
                                          <a:pt x="115" y="883"/>
                                        </a:cubicBezTo>
                                        <a:cubicBezTo>
                                          <a:pt x="102" y="867"/>
                                          <a:pt x="82" y="846"/>
                                          <a:pt x="71" y="828"/>
                                        </a:cubicBezTo>
                                        <a:cubicBezTo>
                                          <a:pt x="60" y="810"/>
                                          <a:pt x="56" y="791"/>
                                          <a:pt x="49" y="773"/>
                                        </a:cubicBezTo>
                                        <a:cubicBezTo>
                                          <a:pt x="42" y="755"/>
                                          <a:pt x="32" y="736"/>
                                          <a:pt x="27" y="718"/>
                                        </a:cubicBezTo>
                                        <a:cubicBezTo>
                                          <a:pt x="22" y="700"/>
                                          <a:pt x="20" y="687"/>
                                          <a:pt x="16" y="663"/>
                                        </a:cubicBezTo>
                                        <a:cubicBezTo>
                                          <a:pt x="12" y="639"/>
                                          <a:pt x="4" y="600"/>
                                          <a:pt x="2" y="574"/>
                                        </a:cubicBezTo>
                                        <a:cubicBezTo>
                                          <a:pt x="0" y="548"/>
                                          <a:pt x="5" y="523"/>
                                          <a:pt x="5" y="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5760" y="-5040"/>
                                    <a:ext cx="6732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2" h="931">
                                        <a:moveTo>
                                          <a:pt x="0" y="930"/>
                                        </a:moveTo>
                                        <a:lnTo>
                                          <a:pt x="362" y="923"/>
                                        </a:lnTo>
                                        <a:cubicBezTo>
                                          <a:pt x="417" y="916"/>
                                          <a:pt x="343" y="896"/>
                                          <a:pt x="330" y="886"/>
                                        </a:cubicBezTo>
                                        <a:cubicBezTo>
                                          <a:pt x="317" y="876"/>
                                          <a:pt x="302" y="876"/>
                                          <a:pt x="286" y="864"/>
                                        </a:cubicBezTo>
                                        <a:cubicBezTo>
                                          <a:pt x="270" y="852"/>
                                          <a:pt x="251" y="829"/>
                                          <a:pt x="234" y="811"/>
                                        </a:cubicBezTo>
                                        <a:cubicBezTo>
                                          <a:pt x="217" y="793"/>
                                          <a:pt x="198" y="770"/>
                                          <a:pt x="187" y="754"/>
                                        </a:cubicBezTo>
                                        <a:cubicBezTo>
                                          <a:pt x="176" y="738"/>
                                          <a:pt x="174" y="729"/>
                                          <a:pt x="167" y="713"/>
                                        </a:cubicBezTo>
                                        <a:cubicBezTo>
                                          <a:pt x="160" y="697"/>
                                          <a:pt x="151" y="677"/>
                                          <a:pt x="143" y="655"/>
                                        </a:cubicBezTo>
                                        <a:cubicBezTo>
                                          <a:pt x="135" y="633"/>
                                          <a:pt x="127" y="597"/>
                                          <a:pt x="121" y="578"/>
                                        </a:cubicBezTo>
                                        <a:cubicBezTo>
                                          <a:pt x="115" y="559"/>
                                          <a:pt x="111" y="557"/>
                                          <a:pt x="107" y="541"/>
                                        </a:cubicBezTo>
                                        <a:cubicBezTo>
                                          <a:pt x="103" y="525"/>
                                          <a:pt x="99" y="504"/>
                                          <a:pt x="99" y="479"/>
                                        </a:cubicBezTo>
                                        <a:cubicBezTo>
                                          <a:pt x="99" y="454"/>
                                          <a:pt x="103" y="419"/>
                                          <a:pt x="107" y="391"/>
                                        </a:cubicBezTo>
                                        <a:cubicBezTo>
                                          <a:pt x="111" y="363"/>
                                          <a:pt x="114" y="339"/>
                                          <a:pt x="122" y="308"/>
                                        </a:cubicBezTo>
                                        <a:cubicBezTo>
                                          <a:pt x="130" y="277"/>
                                          <a:pt x="141" y="232"/>
                                          <a:pt x="154" y="204"/>
                                        </a:cubicBezTo>
                                        <a:cubicBezTo>
                                          <a:pt x="167" y="176"/>
                                          <a:pt x="180" y="161"/>
                                          <a:pt x="198" y="138"/>
                                        </a:cubicBezTo>
                                        <a:cubicBezTo>
                                          <a:pt x="216" y="115"/>
                                          <a:pt x="243" y="85"/>
                                          <a:pt x="264" y="68"/>
                                        </a:cubicBezTo>
                                        <a:cubicBezTo>
                                          <a:pt x="285" y="51"/>
                                          <a:pt x="304" y="47"/>
                                          <a:pt x="324" y="38"/>
                                        </a:cubicBezTo>
                                        <a:cubicBezTo>
                                          <a:pt x="344" y="29"/>
                                          <a:pt x="358" y="22"/>
                                          <a:pt x="384" y="16"/>
                                        </a:cubicBezTo>
                                        <a:cubicBezTo>
                                          <a:pt x="410" y="10"/>
                                          <a:pt x="442" y="0"/>
                                          <a:pt x="482" y="1"/>
                                        </a:cubicBezTo>
                                        <a:cubicBezTo>
                                          <a:pt x="522" y="2"/>
                                          <a:pt x="582" y="9"/>
                                          <a:pt x="624" y="23"/>
                                        </a:cubicBezTo>
                                        <a:cubicBezTo>
                                          <a:pt x="666" y="37"/>
                                          <a:pt x="708" y="62"/>
                                          <a:pt x="737" y="83"/>
                                        </a:cubicBezTo>
                                        <a:cubicBezTo>
                                          <a:pt x="766" y="104"/>
                                          <a:pt x="780" y="126"/>
                                          <a:pt x="797" y="151"/>
                                        </a:cubicBezTo>
                                        <a:cubicBezTo>
                                          <a:pt x="814" y="176"/>
                                          <a:pt x="831" y="206"/>
                                          <a:pt x="842" y="233"/>
                                        </a:cubicBezTo>
                                        <a:cubicBezTo>
                                          <a:pt x="853" y="260"/>
                                          <a:pt x="859" y="286"/>
                                          <a:pt x="864" y="316"/>
                                        </a:cubicBezTo>
                                        <a:cubicBezTo>
                                          <a:pt x="869" y="346"/>
                                          <a:pt x="873" y="379"/>
                                          <a:pt x="872" y="413"/>
                                        </a:cubicBezTo>
                                        <a:cubicBezTo>
                                          <a:pt x="871" y="447"/>
                                          <a:pt x="863" y="486"/>
                                          <a:pt x="857" y="518"/>
                                        </a:cubicBezTo>
                                        <a:cubicBezTo>
                                          <a:pt x="851" y="550"/>
                                          <a:pt x="844" y="578"/>
                                          <a:pt x="834" y="608"/>
                                        </a:cubicBezTo>
                                        <a:cubicBezTo>
                                          <a:pt x="824" y="638"/>
                                          <a:pt x="811" y="671"/>
                                          <a:pt x="797" y="698"/>
                                        </a:cubicBezTo>
                                        <a:cubicBezTo>
                                          <a:pt x="783" y="725"/>
                                          <a:pt x="767" y="753"/>
                                          <a:pt x="752" y="773"/>
                                        </a:cubicBezTo>
                                        <a:cubicBezTo>
                                          <a:pt x="737" y="793"/>
                                          <a:pt x="719" y="805"/>
                                          <a:pt x="704" y="820"/>
                                        </a:cubicBezTo>
                                        <a:cubicBezTo>
                                          <a:pt x="689" y="835"/>
                                          <a:pt x="676" y="847"/>
                                          <a:pt x="660" y="864"/>
                                        </a:cubicBezTo>
                                        <a:cubicBezTo>
                                          <a:pt x="644" y="881"/>
                                          <a:pt x="564" y="912"/>
                                          <a:pt x="609" y="923"/>
                                        </a:cubicBezTo>
                                        <a:lnTo>
                                          <a:pt x="932" y="9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740160" y="883080"/>
                                <a:ext cx="104760" cy="15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6" h="996">
                                    <a:moveTo>
                                      <a:pt x="0" y="636"/>
                                    </a:moveTo>
                                    <a:lnTo>
                                      <a:pt x="31" y="624"/>
                                    </a:lnTo>
                                    <a:lnTo>
                                      <a:pt x="60" y="626"/>
                                    </a:lnTo>
                                    <a:lnTo>
                                      <a:pt x="86" y="636"/>
                                    </a:lnTo>
                                    <a:lnTo>
                                      <a:pt x="105" y="661"/>
                                    </a:lnTo>
                                    <a:lnTo>
                                      <a:pt x="119" y="745"/>
                                    </a:lnTo>
                                    <a:lnTo>
                                      <a:pt x="130" y="806"/>
                                    </a:lnTo>
                                    <a:lnTo>
                                      <a:pt x="138" y="844"/>
                                    </a:lnTo>
                                    <a:lnTo>
                                      <a:pt x="160" y="906"/>
                                    </a:lnTo>
                                    <a:lnTo>
                                      <a:pt x="190" y="951"/>
                                    </a:lnTo>
                                    <a:lnTo>
                                      <a:pt x="260" y="981"/>
                                    </a:lnTo>
                                    <a:lnTo>
                                      <a:pt x="335" y="996"/>
                                    </a:lnTo>
                                    <a:lnTo>
                                      <a:pt x="380" y="986"/>
                                    </a:lnTo>
                                    <a:lnTo>
                                      <a:pt x="430" y="966"/>
                                    </a:lnTo>
                                    <a:lnTo>
                                      <a:pt x="515" y="896"/>
                                    </a:lnTo>
                                    <a:lnTo>
                                      <a:pt x="557" y="822"/>
                                    </a:lnTo>
                                    <a:lnTo>
                                      <a:pt x="575" y="776"/>
                                    </a:lnTo>
                                    <a:lnTo>
                                      <a:pt x="585" y="711"/>
                                    </a:lnTo>
                                    <a:lnTo>
                                      <a:pt x="595" y="631"/>
                                    </a:lnTo>
                                    <a:lnTo>
                                      <a:pt x="601" y="569"/>
                                    </a:lnTo>
                                    <a:lnTo>
                                      <a:pt x="603" y="426"/>
                                    </a:lnTo>
                                    <a:lnTo>
                                      <a:pt x="603" y="382"/>
                                    </a:lnTo>
                                    <a:cubicBezTo>
                                      <a:pt x="602" y="364"/>
                                      <a:pt x="599" y="336"/>
                                      <a:pt x="595" y="316"/>
                                    </a:cubicBezTo>
                                    <a:cubicBezTo>
                                      <a:pt x="591" y="296"/>
                                      <a:pt x="585" y="280"/>
                                      <a:pt x="581" y="261"/>
                                    </a:cubicBezTo>
                                    <a:cubicBezTo>
                                      <a:pt x="577" y="242"/>
                                      <a:pt x="576" y="223"/>
                                      <a:pt x="570" y="201"/>
                                    </a:cubicBezTo>
                                    <a:cubicBezTo>
                                      <a:pt x="564" y="179"/>
                                      <a:pt x="556" y="154"/>
                                      <a:pt x="545" y="131"/>
                                    </a:cubicBezTo>
                                    <a:cubicBezTo>
                                      <a:pt x="534" y="108"/>
                                      <a:pt x="521" y="80"/>
                                      <a:pt x="504" y="63"/>
                                    </a:cubicBezTo>
                                    <a:cubicBezTo>
                                      <a:pt x="487" y="46"/>
                                      <a:pt x="462" y="35"/>
                                      <a:pt x="445" y="26"/>
                                    </a:cubicBezTo>
                                    <a:cubicBezTo>
                                      <a:pt x="428" y="17"/>
                                      <a:pt x="417" y="10"/>
                                      <a:pt x="400" y="6"/>
                                    </a:cubicBezTo>
                                    <a:cubicBezTo>
                                      <a:pt x="383" y="2"/>
                                      <a:pt x="366" y="0"/>
                                      <a:pt x="345" y="1"/>
                                    </a:cubicBezTo>
                                    <a:cubicBezTo>
                                      <a:pt x="324" y="2"/>
                                      <a:pt x="298" y="2"/>
                                      <a:pt x="275" y="11"/>
                                    </a:cubicBezTo>
                                    <a:cubicBezTo>
                                      <a:pt x="252" y="20"/>
                                      <a:pt x="226" y="34"/>
                                      <a:pt x="207" y="52"/>
                                    </a:cubicBezTo>
                                    <a:cubicBezTo>
                                      <a:pt x="188" y="70"/>
                                      <a:pt x="172" y="96"/>
                                      <a:pt x="163" y="118"/>
                                    </a:cubicBezTo>
                                    <a:cubicBezTo>
                                      <a:pt x="154" y="140"/>
                                      <a:pt x="154" y="166"/>
                                      <a:pt x="152" y="184"/>
                                    </a:cubicBezTo>
                                    <a:cubicBezTo>
                                      <a:pt x="150" y="202"/>
                                      <a:pt x="152" y="210"/>
                                      <a:pt x="152" y="228"/>
                                    </a:cubicBezTo>
                                    <a:cubicBezTo>
                                      <a:pt x="152" y="246"/>
                                      <a:pt x="149" y="271"/>
                                      <a:pt x="152" y="294"/>
                                    </a:cubicBezTo>
                                    <a:cubicBezTo>
                                      <a:pt x="155" y="317"/>
                                      <a:pt x="159" y="339"/>
                                      <a:pt x="170" y="366"/>
                                    </a:cubicBezTo>
                                    <a:cubicBezTo>
                                      <a:pt x="181" y="393"/>
                                      <a:pt x="201" y="435"/>
                                      <a:pt x="218" y="459"/>
                                    </a:cubicBezTo>
                                    <a:cubicBezTo>
                                      <a:pt x="235" y="483"/>
                                      <a:pt x="251" y="497"/>
                                      <a:pt x="270" y="511"/>
                                    </a:cubicBezTo>
                                    <a:cubicBezTo>
                                      <a:pt x="289" y="525"/>
                                      <a:pt x="311" y="538"/>
                                      <a:pt x="335" y="546"/>
                                    </a:cubicBezTo>
                                    <a:cubicBezTo>
                                      <a:pt x="359" y="554"/>
                                      <a:pt x="393" y="556"/>
                                      <a:pt x="416" y="558"/>
                                    </a:cubicBezTo>
                                    <a:cubicBezTo>
                                      <a:pt x="439" y="560"/>
                                      <a:pt x="447" y="558"/>
                                      <a:pt x="471" y="558"/>
                                    </a:cubicBezTo>
                                    <a:cubicBezTo>
                                      <a:pt x="495" y="558"/>
                                      <a:pt x="535" y="558"/>
                                      <a:pt x="559" y="558"/>
                                    </a:cubicBezTo>
                                    <a:cubicBezTo>
                                      <a:pt x="583" y="558"/>
                                      <a:pt x="598" y="557"/>
                                      <a:pt x="614" y="558"/>
                                    </a:cubicBezTo>
                                    <a:cubicBezTo>
                                      <a:pt x="630" y="559"/>
                                      <a:pt x="640" y="562"/>
                                      <a:pt x="655" y="566"/>
                                    </a:cubicBezTo>
                                    <a:cubicBezTo>
                                      <a:pt x="670" y="570"/>
                                      <a:pt x="689" y="570"/>
                                      <a:pt x="702" y="580"/>
                                    </a:cubicBezTo>
                                    <a:cubicBezTo>
                                      <a:pt x="715" y="590"/>
                                      <a:pt x="728" y="611"/>
                                      <a:pt x="735" y="624"/>
                                    </a:cubicBezTo>
                                    <a:cubicBezTo>
                                      <a:pt x="742" y="637"/>
                                      <a:pt x="744" y="648"/>
                                      <a:pt x="746" y="657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066480" y="0"/>
                            <a:ext cx="2752200" cy="124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26960" y="47520"/>
                              <a:ext cx="1424880" cy="54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Messbereiche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mperemeter:  30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Voltmeter:         1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44640" cy="1249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93640"/>
                                <a:ext cx="44964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pacing w:val="0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5 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35160" y="1229400"/>
                                <a:ext cx="13003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9040" y="184680"/>
                                <a:ext cx="0" cy="39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9040" y="817920"/>
                                <a:ext cx="0" cy="416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040" y="580320"/>
                                <a:ext cx="4752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560" y="807120"/>
                                <a:ext cx="48240" cy="424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800" y="838800"/>
                                <a:ext cx="102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54800" y="553680"/>
                                <a:ext cx="102240" cy="8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7520"/>
                                  <a:ext cx="10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880" y="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29040" y="19044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4560" y="19044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8320" y="690840"/>
                                <a:ext cx="2217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0080" y="690840"/>
                                <a:ext cx="0" cy="538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61240" y="760680"/>
                                <a:ext cx="383400" cy="3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83400" cy="34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6600"/>
                                  <a:ext cx="275760" cy="261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640" y="145440"/>
                                  <a:ext cx="74880" cy="11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00" cy="11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20">
                                        <a:moveTo>
                                          <a:pt x="0" y="0"/>
                                        </a:moveTo>
                                        <a:cubicBezTo>
                                          <a:pt x="1" y="28"/>
                                          <a:pt x="0" y="136"/>
                                          <a:pt x="3" y="171"/>
                                        </a:cubicBezTo>
                                        <a:cubicBezTo>
                                          <a:pt x="6" y="206"/>
                                          <a:pt x="11" y="202"/>
                                          <a:pt x="21" y="210"/>
                                        </a:cubicBezTo>
                                        <a:cubicBezTo>
                                          <a:pt x="31" y="218"/>
                                          <a:pt x="54" y="218"/>
                                          <a:pt x="63" y="2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0"/>
                                    <a:ext cx="4248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" h="219">
                                        <a:moveTo>
                                          <a:pt x="75" y="0"/>
                                        </a:moveTo>
                                        <a:cubicBezTo>
                                          <a:pt x="76" y="27"/>
                                          <a:pt x="79" y="127"/>
                                          <a:pt x="75" y="162"/>
                                        </a:cubicBezTo>
                                        <a:cubicBezTo>
                                          <a:pt x="71" y="197"/>
                                          <a:pt x="60" y="201"/>
                                          <a:pt x="48" y="210"/>
                                        </a:cubicBezTo>
                                        <a:cubicBezTo>
                                          <a:pt x="36" y="219"/>
                                          <a:pt x="10" y="215"/>
                                          <a:pt x="0" y="21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1197720" y="960120"/>
                                <a:ext cx="18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96440" y="690840"/>
                                <a:ext cx="0" cy="269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48320" y="103680"/>
                                <a:ext cx="156960" cy="11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8120" y="81000"/>
                                  <a:ext cx="0" cy="1049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1104120"/>
                                  <a:ext cx="48240" cy="41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84960" y="577080"/>
                                  <a:ext cx="326880" cy="156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 rot="16200000">
                                  <a:off x="-88200" y="88200"/>
                                  <a:ext cx="326880" cy="150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0680" y="714240"/>
                                  <a:ext cx="79200" cy="23868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7280" y="178560"/>
                                    <a:ext cx="4392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2" h="918">
                                        <a:moveTo>
                                          <a:pt x="98" y="250"/>
                                        </a:moveTo>
                                        <a:cubicBezTo>
                                          <a:pt x="105" y="223"/>
                                          <a:pt x="113" y="197"/>
                                          <a:pt x="120" y="173"/>
                                        </a:cubicBezTo>
                                        <a:cubicBezTo>
                                          <a:pt x="127" y="149"/>
                                          <a:pt x="129" y="127"/>
                                          <a:pt x="142" y="107"/>
                                        </a:cubicBezTo>
                                        <a:cubicBezTo>
                                          <a:pt x="155" y="87"/>
                                          <a:pt x="180" y="66"/>
                                          <a:pt x="197" y="52"/>
                                        </a:cubicBezTo>
                                        <a:cubicBezTo>
                                          <a:pt x="214" y="38"/>
                                          <a:pt x="221" y="28"/>
                                          <a:pt x="244" y="20"/>
                                        </a:cubicBezTo>
                                        <a:cubicBezTo>
                                          <a:pt x="267" y="12"/>
                                          <a:pt x="305" y="7"/>
                                          <a:pt x="334" y="5"/>
                                        </a:cubicBezTo>
                                        <a:cubicBezTo>
                                          <a:pt x="363" y="3"/>
                                          <a:pt x="381" y="0"/>
                                          <a:pt x="417" y="8"/>
                                        </a:cubicBezTo>
                                        <a:cubicBezTo>
                                          <a:pt x="453" y="16"/>
                                          <a:pt x="512" y="24"/>
                                          <a:pt x="549" y="52"/>
                                        </a:cubicBezTo>
                                        <a:cubicBezTo>
                                          <a:pt x="586" y="80"/>
                                          <a:pt x="625" y="130"/>
                                          <a:pt x="637" y="173"/>
                                        </a:cubicBezTo>
                                        <a:cubicBezTo>
                                          <a:pt x="649" y="216"/>
                                          <a:pt x="630" y="276"/>
                                          <a:pt x="619" y="313"/>
                                        </a:cubicBezTo>
                                        <a:cubicBezTo>
                                          <a:pt x="608" y="350"/>
                                          <a:pt x="592" y="367"/>
                                          <a:pt x="571" y="393"/>
                                        </a:cubicBezTo>
                                        <a:cubicBezTo>
                                          <a:pt x="550" y="419"/>
                                          <a:pt x="521" y="445"/>
                                          <a:pt x="494" y="470"/>
                                        </a:cubicBezTo>
                                        <a:cubicBezTo>
                                          <a:pt x="467" y="495"/>
                                          <a:pt x="459" y="496"/>
                                          <a:pt x="409" y="545"/>
                                        </a:cubicBezTo>
                                        <a:cubicBezTo>
                                          <a:pt x="359" y="594"/>
                                          <a:pt x="237" y="719"/>
                                          <a:pt x="192" y="763"/>
                                        </a:cubicBezTo>
                                        <a:cubicBezTo>
                                          <a:pt x="147" y="807"/>
                                          <a:pt x="157" y="795"/>
                                          <a:pt x="142" y="811"/>
                                        </a:cubicBezTo>
                                        <a:cubicBezTo>
                                          <a:pt x="127" y="827"/>
                                          <a:pt x="109" y="843"/>
                                          <a:pt x="102" y="860"/>
                                        </a:cubicBezTo>
                                        <a:cubicBezTo>
                                          <a:pt x="95" y="877"/>
                                          <a:pt x="0" y="902"/>
                                          <a:pt x="98" y="910"/>
                                        </a:cubicBezTo>
                                        <a:cubicBezTo>
                                          <a:pt x="196" y="918"/>
                                          <a:pt x="593" y="910"/>
                                          <a:pt x="692" y="91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2680" y="122040"/>
                                    <a:ext cx="3348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949">
                                        <a:moveTo>
                                          <a:pt x="5" y="509"/>
                                        </a:moveTo>
                                        <a:cubicBezTo>
                                          <a:pt x="5" y="483"/>
                                          <a:pt x="3" y="444"/>
                                          <a:pt x="2" y="417"/>
                                        </a:cubicBezTo>
                                        <a:cubicBezTo>
                                          <a:pt x="1" y="390"/>
                                          <a:pt x="0" y="374"/>
                                          <a:pt x="2" y="349"/>
                                        </a:cubicBezTo>
                                        <a:cubicBezTo>
                                          <a:pt x="4" y="324"/>
                                          <a:pt x="10" y="294"/>
                                          <a:pt x="17" y="267"/>
                                        </a:cubicBezTo>
                                        <a:cubicBezTo>
                                          <a:pt x="24" y="240"/>
                                          <a:pt x="33" y="215"/>
                                          <a:pt x="47" y="184"/>
                                        </a:cubicBezTo>
                                        <a:cubicBezTo>
                                          <a:pt x="61" y="153"/>
                                          <a:pt x="78" y="108"/>
                                          <a:pt x="104" y="80"/>
                                        </a:cubicBezTo>
                                        <a:cubicBezTo>
                                          <a:pt x="130" y="52"/>
                                          <a:pt x="173" y="27"/>
                                          <a:pt x="203" y="14"/>
                                        </a:cubicBezTo>
                                        <a:cubicBezTo>
                                          <a:pt x="233" y="1"/>
                                          <a:pt x="258" y="0"/>
                                          <a:pt x="287" y="4"/>
                                        </a:cubicBezTo>
                                        <a:cubicBezTo>
                                          <a:pt x="316" y="8"/>
                                          <a:pt x="353" y="20"/>
                                          <a:pt x="379" y="36"/>
                                        </a:cubicBezTo>
                                        <a:cubicBezTo>
                                          <a:pt x="405" y="52"/>
                                          <a:pt x="425" y="73"/>
                                          <a:pt x="445" y="102"/>
                                        </a:cubicBezTo>
                                        <a:cubicBezTo>
                                          <a:pt x="465" y="131"/>
                                          <a:pt x="487" y="177"/>
                                          <a:pt x="500" y="212"/>
                                        </a:cubicBezTo>
                                        <a:cubicBezTo>
                                          <a:pt x="513" y="247"/>
                                          <a:pt x="517" y="278"/>
                                          <a:pt x="522" y="311"/>
                                        </a:cubicBezTo>
                                        <a:cubicBezTo>
                                          <a:pt x="527" y="344"/>
                                          <a:pt x="532" y="375"/>
                                          <a:pt x="533" y="410"/>
                                        </a:cubicBezTo>
                                        <a:cubicBezTo>
                                          <a:pt x="534" y="445"/>
                                          <a:pt x="528" y="486"/>
                                          <a:pt x="527" y="522"/>
                                        </a:cubicBezTo>
                                        <a:cubicBezTo>
                                          <a:pt x="526" y="558"/>
                                          <a:pt x="532" y="586"/>
                                          <a:pt x="527" y="627"/>
                                        </a:cubicBezTo>
                                        <a:cubicBezTo>
                                          <a:pt x="522" y="668"/>
                                          <a:pt x="511" y="732"/>
                                          <a:pt x="497" y="769"/>
                                        </a:cubicBezTo>
                                        <a:cubicBezTo>
                                          <a:pt x="483" y="806"/>
                                          <a:pt x="463" y="826"/>
                                          <a:pt x="445" y="850"/>
                                        </a:cubicBezTo>
                                        <a:cubicBezTo>
                                          <a:pt x="427" y="874"/>
                                          <a:pt x="412" y="897"/>
                                          <a:pt x="392" y="912"/>
                                        </a:cubicBezTo>
                                        <a:cubicBezTo>
                                          <a:pt x="372" y="927"/>
                                          <a:pt x="344" y="932"/>
                                          <a:pt x="324" y="938"/>
                                        </a:cubicBezTo>
                                        <a:cubicBezTo>
                                          <a:pt x="304" y="944"/>
                                          <a:pt x="287" y="949"/>
                                          <a:pt x="269" y="949"/>
                                        </a:cubicBezTo>
                                        <a:cubicBezTo>
                                          <a:pt x="251" y="949"/>
                                          <a:pt x="234" y="942"/>
                                          <a:pt x="214" y="938"/>
                                        </a:cubicBezTo>
                                        <a:cubicBezTo>
                                          <a:pt x="194" y="934"/>
                                          <a:pt x="164" y="936"/>
                                          <a:pt x="148" y="927"/>
                                        </a:cubicBezTo>
                                        <a:cubicBezTo>
                                          <a:pt x="132" y="918"/>
                                          <a:pt x="128" y="899"/>
                                          <a:pt x="115" y="883"/>
                                        </a:cubicBezTo>
                                        <a:cubicBezTo>
                                          <a:pt x="102" y="867"/>
                                          <a:pt x="82" y="846"/>
                                          <a:pt x="71" y="828"/>
                                        </a:cubicBezTo>
                                        <a:cubicBezTo>
                                          <a:pt x="60" y="810"/>
                                          <a:pt x="56" y="791"/>
                                          <a:pt x="49" y="773"/>
                                        </a:cubicBezTo>
                                        <a:cubicBezTo>
                                          <a:pt x="42" y="755"/>
                                          <a:pt x="32" y="736"/>
                                          <a:pt x="27" y="718"/>
                                        </a:cubicBezTo>
                                        <a:cubicBezTo>
                                          <a:pt x="22" y="700"/>
                                          <a:pt x="20" y="687"/>
                                          <a:pt x="16" y="663"/>
                                        </a:cubicBezTo>
                                        <a:cubicBezTo>
                                          <a:pt x="12" y="639"/>
                                          <a:pt x="4" y="600"/>
                                          <a:pt x="2" y="574"/>
                                        </a:cubicBezTo>
                                        <a:cubicBezTo>
                                          <a:pt x="0" y="548"/>
                                          <a:pt x="5" y="523"/>
                                          <a:pt x="5" y="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3400" y="66240"/>
                                    <a:ext cx="3348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949">
                                        <a:moveTo>
                                          <a:pt x="5" y="509"/>
                                        </a:moveTo>
                                        <a:cubicBezTo>
                                          <a:pt x="5" y="483"/>
                                          <a:pt x="3" y="444"/>
                                          <a:pt x="2" y="417"/>
                                        </a:cubicBezTo>
                                        <a:cubicBezTo>
                                          <a:pt x="1" y="390"/>
                                          <a:pt x="0" y="374"/>
                                          <a:pt x="2" y="349"/>
                                        </a:cubicBezTo>
                                        <a:cubicBezTo>
                                          <a:pt x="4" y="324"/>
                                          <a:pt x="10" y="294"/>
                                          <a:pt x="17" y="267"/>
                                        </a:cubicBezTo>
                                        <a:cubicBezTo>
                                          <a:pt x="24" y="240"/>
                                          <a:pt x="33" y="215"/>
                                          <a:pt x="47" y="184"/>
                                        </a:cubicBezTo>
                                        <a:cubicBezTo>
                                          <a:pt x="61" y="153"/>
                                          <a:pt x="78" y="108"/>
                                          <a:pt x="104" y="80"/>
                                        </a:cubicBezTo>
                                        <a:cubicBezTo>
                                          <a:pt x="130" y="52"/>
                                          <a:pt x="173" y="27"/>
                                          <a:pt x="203" y="14"/>
                                        </a:cubicBezTo>
                                        <a:cubicBezTo>
                                          <a:pt x="233" y="1"/>
                                          <a:pt x="258" y="0"/>
                                          <a:pt x="287" y="4"/>
                                        </a:cubicBezTo>
                                        <a:cubicBezTo>
                                          <a:pt x="316" y="8"/>
                                          <a:pt x="353" y="20"/>
                                          <a:pt x="379" y="36"/>
                                        </a:cubicBezTo>
                                        <a:cubicBezTo>
                                          <a:pt x="405" y="52"/>
                                          <a:pt x="425" y="73"/>
                                          <a:pt x="445" y="102"/>
                                        </a:cubicBezTo>
                                        <a:cubicBezTo>
                                          <a:pt x="465" y="131"/>
                                          <a:pt x="487" y="177"/>
                                          <a:pt x="500" y="212"/>
                                        </a:cubicBezTo>
                                        <a:cubicBezTo>
                                          <a:pt x="513" y="247"/>
                                          <a:pt x="517" y="278"/>
                                          <a:pt x="522" y="311"/>
                                        </a:cubicBezTo>
                                        <a:cubicBezTo>
                                          <a:pt x="527" y="344"/>
                                          <a:pt x="532" y="375"/>
                                          <a:pt x="533" y="410"/>
                                        </a:cubicBezTo>
                                        <a:cubicBezTo>
                                          <a:pt x="534" y="445"/>
                                          <a:pt x="528" y="486"/>
                                          <a:pt x="527" y="522"/>
                                        </a:cubicBezTo>
                                        <a:cubicBezTo>
                                          <a:pt x="526" y="558"/>
                                          <a:pt x="532" y="586"/>
                                          <a:pt x="527" y="627"/>
                                        </a:cubicBezTo>
                                        <a:cubicBezTo>
                                          <a:pt x="522" y="668"/>
                                          <a:pt x="511" y="732"/>
                                          <a:pt x="497" y="769"/>
                                        </a:cubicBezTo>
                                        <a:cubicBezTo>
                                          <a:pt x="483" y="806"/>
                                          <a:pt x="463" y="826"/>
                                          <a:pt x="445" y="850"/>
                                        </a:cubicBezTo>
                                        <a:cubicBezTo>
                                          <a:pt x="427" y="874"/>
                                          <a:pt x="412" y="897"/>
                                          <a:pt x="392" y="912"/>
                                        </a:cubicBezTo>
                                        <a:cubicBezTo>
                                          <a:pt x="372" y="927"/>
                                          <a:pt x="344" y="932"/>
                                          <a:pt x="324" y="938"/>
                                        </a:cubicBezTo>
                                        <a:cubicBezTo>
                                          <a:pt x="304" y="944"/>
                                          <a:pt x="287" y="949"/>
                                          <a:pt x="269" y="949"/>
                                        </a:cubicBezTo>
                                        <a:cubicBezTo>
                                          <a:pt x="251" y="949"/>
                                          <a:pt x="234" y="942"/>
                                          <a:pt x="214" y="938"/>
                                        </a:cubicBezTo>
                                        <a:cubicBezTo>
                                          <a:pt x="194" y="934"/>
                                          <a:pt x="164" y="936"/>
                                          <a:pt x="148" y="927"/>
                                        </a:cubicBezTo>
                                        <a:cubicBezTo>
                                          <a:pt x="132" y="918"/>
                                          <a:pt x="128" y="899"/>
                                          <a:pt x="115" y="883"/>
                                        </a:cubicBezTo>
                                        <a:cubicBezTo>
                                          <a:pt x="102" y="867"/>
                                          <a:pt x="82" y="846"/>
                                          <a:pt x="71" y="828"/>
                                        </a:cubicBezTo>
                                        <a:cubicBezTo>
                                          <a:pt x="60" y="810"/>
                                          <a:pt x="56" y="791"/>
                                          <a:pt x="49" y="773"/>
                                        </a:cubicBezTo>
                                        <a:cubicBezTo>
                                          <a:pt x="42" y="755"/>
                                          <a:pt x="32" y="736"/>
                                          <a:pt x="27" y="718"/>
                                        </a:cubicBezTo>
                                        <a:cubicBezTo>
                                          <a:pt x="22" y="700"/>
                                          <a:pt x="20" y="687"/>
                                          <a:pt x="16" y="663"/>
                                        </a:cubicBezTo>
                                        <a:cubicBezTo>
                                          <a:pt x="12" y="639"/>
                                          <a:pt x="4" y="600"/>
                                          <a:pt x="2" y="574"/>
                                        </a:cubicBezTo>
                                        <a:cubicBezTo>
                                          <a:pt x="0" y="548"/>
                                          <a:pt x="5" y="523"/>
                                          <a:pt x="5" y="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720" y="-9000"/>
                                    <a:ext cx="5904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2" h="931">
                                        <a:moveTo>
                                          <a:pt x="0" y="930"/>
                                        </a:moveTo>
                                        <a:lnTo>
                                          <a:pt x="362" y="923"/>
                                        </a:lnTo>
                                        <a:cubicBezTo>
                                          <a:pt x="417" y="916"/>
                                          <a:pt x="343" y="896"/>
                                          <a:pt x="330" y="886"/>
                                        </a:cubicBezTo>
                                        <a:cubicBezTo>
                                          <a:pt x="317" y="876"/>
                                          <a:pt x="302" y="876"/>
                                          <a:pt x="286" y="864"/>
                                        </a:cubicBezTo>
                                        <a:cubicBezTo>
                                          <a:pt x="270" y="852"/>
                                          <a:pt x="251" y="829"/>
                                          <a:pt x="234" y="811"/>
                                        </a:cubicBezTo>
                                        <a:cubicBezTo>
                                          <a:pt x="217" y="793"/>
                                          <a:pt x="198" y="770"/>
                                          <a:pt x="187" y="754"/>
                                        </a:cubicBezTo>
                                        <a:cubicBezTo>
                                          <a:pt x="176" y="738"/>
                                          <a:pt x="174" y="729"/>
                                          <a:pt x="167" y="713"/>
                                        </a:cubicBezTo>
                                        <a:cubicBezTo>
                                          <a:pt x="160" y="697"/>
                                          <a:pt x="151" y="677"/>
                                          <a:pt x="143" y="655"/>
                                        </a:cubicBezTo>
                                        <a:cubicBezTo>
                                          <a:pt x="135" y="633"/>
                                          <a:pt x="127" y="597"/>
                                          <a:pt x="121" y="578"/>
                                        </a:cubicBezTo>
                                        <a:cubicBezTo>
                                          <a:pt x="115" y="559"/>
                                          <a:pt x="111" y="557"/>
                                          <a:pt x="107" y="541"/>
                                        </a:cubicBezTo>
                                        <a:cubicBezTo>
                                          <a:pt x="103" y="525"/>
                                          <a:pt x="99" y="504"/>
                                          <a:pt x="99" y="479"/>
                                        </a:cubicBezTo>
                                        <a:cubicBezTo>
                                          <a:pt x="99" y="454"/>
                                          <a:pt x="103" y="419"/>
                                          <a:pt x="107" y="391"/>
                                        </a:cubicBezTo>
                                        <a:cubicBezTo>
                                          <a:pt x="111" y="363"/>
                                          <a:pt x="114" y="339"/>
                                          <a:pt x="122" y="308"/>
                                        </a:cubicBezTo>
                                        <a:cubicBezTo>
                                          <a:pt x="130" y="277"/>
                                          <a:pt x="141" y="232"/>
                                          <a:pt x="154" y="204"/>
                                        </a:cubicBezTo>
                                        <a:cubicBezTo>
                                          <a:pt x="167" y="176"/>
                                          <a:pt x="180" y="161"/>
                                          <a:pt x="198" y="138"/>
                                        </a:cubicBezTo>
                                        <a:cubicBezTo>
                                          <a:pt x="216" y="115"/>
                                          <a:pt x="243" y="85"/>
                                          <a:pt x="264" y="68"/>
                                        </a:cubicBezTo>
                                        <a:cubicBezTo>
                                          <a:pt x="285" y="51"/>
                                          <a:pt x="304" y="47"/>
                                          <a:pt x="324" y="38"/>
                                        </a:cubicBezTo>
                                        <a:cubicBezTo>
                                          <a:pt x="344" y="29"/>
                                          <a:pt x="358" y="22"/>
                                          <a:pt x="384" y="16"/>
                                        </a:cubicBezTo>
                                        <a:cubicBezTo>
                                          <a:pt x="410" y="10"/>
                                          <a:pt x="442" y="0"/>
                                          <a:pt x="482" y="1"/>
                                        </a:cubicBezTo>
                                        <a:cubicBezTo>
                                          <a:pt x="522" y="2"/>
                                          <a:pt x="582" y="9"/>
                                          <a:pt x="624" y="23"/>
                                        </a:cubicBezTo>
                                        <a:cubicBezTo>
                                          <a:pt x="666" y="37"/>
                                          <a:pt x="708" y="62"/>
                                          <a:pt x="737" y="83"/>
                                        </a:cubicBezTo>
                                        <a:cubicBezTo>
                                          <a:pt x="766" y="104"/>
                                          <a:pt x="780" y="126"/>
                                          <a:pt x="797" y="151"/>
                                        </a:cubicBezTo>
                                        <a:cubicBezTo>
                                          <a:pt x="814" y="176"/>
                                          <a:pt x="831" y="206"/>
                                          <a:pt x="842" y="233"/>
                                        </a:cubicBezTo>
                                        <a:cubicBezTo>
                                          <a:pt x="853" y="260"/>
                                          <a:pt x="859" y="286"/>
                                          <a:pt x="864" y="316"/>
                                        </a:cubicBezTo>
                                        <a:cubicBezTo>
                                          <a:pt x="869" y="346"/>
                                          <a:pt x="873" y="379"/>
                                          <a:pt x="872" y="413"/>
                                        </a:cubicBezTo>
                                        <a:cubicBezTo>
                                          <a:pt x="871" y="447"/>
                                          <a:pt x="863" y="486"/>
                                          <a:pt x="857" y="518"/>
                                        </a:cubicBezTo>
                                        <a:cubicBezTo>
                                          <a:pt x="851" y="550"/>
                                          <a:pt x="844" y="578"/>
                                          <a:pt x="834" y="608"/>
                                        </a:cubicBezTo>
                                        <a:cubicBezTo>
                                          <a:pt x="824" y="638"/>
                                          <a:pt x="811" y="671"/>
                                          <a:pt x="797" y="698"/>
                                        </a:cubicBezTo>
                                        <a:cubicBezTo>
                                          <a:pt x="783" y="725"/>
                                          <a:pt x="767" y="753"/>
                                          <a:pt x="752" y="773"/>
                                        </a:cubicBezTo>
                                        <a:cubicBezTo>
                                          <a:pt x="737" y="793"/>
                                          <a:pt x="719" y="805"/>
                                          <a:pt x="704" y="820"/>
                                        </a:cubicBezTo>
                                        <a:cubicBezTo>
                                          <a:pt x="689" y="835"/>
                                          <a:pt x="676" y="847"/>
                                          <a:pt x="660" y="864"/>
                                        </a:cubicBezTo>
                                        <a:cubicBezTo>
                                          <a:pt x="644" y="881"/>
                                          <a:pt x="564" y="912"/>
                                          <a:pt x="609" y="923"/>
                                        </a:cubicBezTo>
                                        <a:lnTo>
                                          <a:pt x="932" y="9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3480" y="222120"/>
                                  <a:ext cx="78840" cy="23616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21960" y="179280"/>
                                    <a:ext cx="3492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0" h="951">
                                        <a:moveTo>
                                          <a:pt x="0" y="704"/>
                                        </a:moveTo>
                                        <a:cubicBezTo>
                                          <a:pt x="0" y="735"/>
                                          <a:pt x="0" y="766"/>
                                          <a:pt x="11" y="792"/>
                                        </a:cubicBezTo>
                                        <a:cubicBezTo>
                                          <a:pt x="22" y="818"/>
                                          <a:pt x="49" y="840"/>
                                          <a:pt x="66" y="858"/>
                                        </a:cubicBezTo>
                                        <a:cubicBezTo>
                                          <a:pt x="83" y="876"/>
                                          <a:pt x="92" y="889"/>
                                          <a:pt x="110" y="902"/>
                                        </a:cubicBezTo>
                                        <a:cubicBezTo>
                                          <a:pt x="128" y="915"/>
                                          <a:pt x="157" y="927"/>
                                          <a:pt x="176" y="935"/>
                                        </a:cubicBezTo>
                                        <a:cubicBezTo>
                                          <a:pt x="195" y="943"/>
                                          <a:pt x="204" y="949"/>
                                          <a:pt x="226" y="950"/>
                                        </a:cubicBezTo>
                                        <a:cubicBezTo>
                                          <a:pt x="248" y="951"/>
                                          <a:pt x="280" y="951"/>
                                          <a:pt x="309" y="942"/>
                                        </a:cubicBezTo>
                                        <a:cubicBezTo>
                                          <a:pt x="338" y="933"/>
                                          <a:pt x="374" y="913"/>
                                          <a:pt x="399" y="897"/>
                                        </a:cubicBezTo>
                                        <a:cubicBezTo>
                                          <a:pt x="424" y="881"/>
                                          <a:pt x="446" y="866"/>
                                          <a:pt x="462" y="847"/>
                                        </a:cubicBezTo>
                                        <a:cubicBezTo>
                                          <a:pt x="478" y="828"/>
                                          <a:pt x="484" y="803"/>
                                          <a:pt x="495" y="781"/>
                                        </a:cubicBezTo>
                                        <a:cubicBezTo>
                                          <a:pt x="506" y="759"/>
                                          <a:pt x="521" y="743"/>
                                          <a:pt x="528" y="715"/>
                                        </a:cubicBezTo>
                                        <a:cubicBezTo>
                                          <a:pt x="535" y="687"/>
                                          <a:pt x="538" y="643"/>
                                          <a:pt x="539" y="616"/>
                                        </a:cubicBezTo>
                                        <a:cubicBezTo>
                                          <a:pt x="540" y="589"/>
                                          <a:pt x="538" y="572"/>
                                          <a:pt x="534" y="552"/>
                                        </a:cubicBezTo>
                                        <a:cubicBezTo>
                                          <a:pt x="530" y="532"/>
                                          <a:pt x="527" y="515"/>
                                          <a:pt x="517" y="495"/>
                                        </a:cubicBezTo>
                                        <a:cubicBezTo>
                                          <a:pt x="507" y="475"/>
                                          <a:pt x="491" y="449"/>
                                          <a:pt x="473" y="429"/>
                                        </a:cubicBezTo>
                                        <a:cubicBezTo>
                                          <a:pt x="455" y="409"/>
                                          <a:pt x="429" y="387"/>
                                          <a:pt x="407" y="374"/>
                                        </a:cubicBezTo>
                                        <a:cubicBezTo>
                                          <a:pt x="385" y="361"/>
                                          <a:pt x="361" y="357"/>
                                          <a:pt x="341" y="352"/>
                                        </a:cubicBezTo>
                                        <a:cubicBezTo>
                                          <a:pt x="321" y="347"/>
                                          <a:pt x="306" y="342"/>
                                          <a:pt x="286" y="342"/>
                                        </a:cubicBezTo>
                                        <a:cubicBezTo>
                                          <a:pt x="266" y="342"/>
                                          <a:pt x="240" y="346"/>
                                          <a:pt x="220" y="352"/>
                                        </a:cubicBezTo>
                                        <a:cubicBezTo>
                                          <a:pt x="200" y="358"/>
                                          <a:pt x="184" y="371"/>
                                          <a:pt x="166" y="380"/>
                                        </a:cubicBezTo>
                                        <a:cubicBezTo>
                                          <a:pt x="148" y="389"/>
                                          <a:pt x="125" y="395"/>
                                          <a:pt x="110" y="407"/>
                                        </a:cubicBezTo>
                                        <a:cubicBezTo>
                                          <a:pt x="95" y="419"/>
                                          <a:pt x="91" y="444"/>
                                          <a:pt x="76" y="455"/>
                                        </a:cubicBezTo>
                                        <a:cubicBezTo>
                                          <a:pt x="61" y="466"/>
                                          <a:pt x="13" y="549"/>
                                          <a:pt x="22" y="473"/>
                                        </a:cubicBezTo>
                                        <a:lnTo>
                                          <a:pt x="132" y="0"/>
                                        </a:lnTo>
                                        <a:lnTo>
                                          <a:pt x="55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2680" y="123840"/>
                                    <a:ext cx="3348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949">
                                        <a:moveTo>
                                          <a:pt x="5" y="509"/>
                                        </a:moveTo>
                                        <a:cubicBezTo>
                                          <a:pt x="5" y="483"/>
                                          <a:pt x="3" y="444"/>
                                          <a:pt x="2" y="417"/>
                                        </a:cubicBezTo>
                                        <a:cubicBezTo>
                                          <a:pt x="1" y="390"/>
                                          <a:pt x="0" y="374"/>
                                          <a:pt x="2" y="349"/>
                                        </a:cubicBezTo>
                                        <a:cubicBezTo>
                                          <a:pt x="4" y="324"/>
                                          <a:pt x="10" y="294"/>
                                          <a:pt x="17" y="267"/>
                                        </a:cubicBezTo>
                                        <a:cubicBezTo>
                                          <a:pt x="24" y="240"/>
                                          <a:pt x="33" y="215"/>
                                          <a:pt x="47" y="184"/>
                                        </a:cubicBezTo>
                                        <a:cubicBezTo>
                                          <a:pt x="61" y="153"/>
                                          <a:pt x="78" y="108"/>
                                          <a:pt x="104" y="80"/>
                                        </a:cubicBezTo>
                                        <a:cubicBezTo>
                                          <a:pt x="130" y="52"/>
                                          <a:pt x="173" y="27"/>
                                          <a:pt x="203" y="14"/>
                                        </a:cubicBezTo>
                                        <a:cubicBezTo>
                                          <a:pt x="233" y="1"/>
                                          <a:pt x="258" y="0"/>
                                          <a:pt x="287" y="4"/>
                                        </a:cubicBezTo>
                                        <a:cubicBezTo>
                                          <a:pt x="316" y="8"/>
                                          <a:pt x="353" y="20"/>
                                          <a:pt x="379" y="36"/>
                                        </a:cubicBezTo>
                                        <a:cubicBezTo>
                                          <a:pt x="405" y="52"/>
                                          <a:pt x="425" y="73"/>
                                          <a:pt x="445" y="102"/>
                                        </a:cubicBezTo>
                                        <a:cubicBezTo>
                                          <a:pt x="465" y="131"/>
                                          <a:pt x="487" y="177"/>
                                          <a:pt x="500" y="212"/>
                                        </a:cubicBezTo>
                                        <a:cubicBezTo>
                                          <a:pt x="513" y="247"/>
                                          <a:pt x="517" y="278"/>
                                          <a:pt x="522" y="311"/>
                                        </a:cubicBezTo>
                                        <a:cubicBezTo>
                                          <a:pt x="527" y="344"/>
                                          <a:pt x="532" y="375"/>
                                          <a:pt x="533" y="410"/>
                                        </a:cubicBezTo>
                                        <a:cubicBezTo>
                                          <a:pt x="534" y="445"/>
                                          <a:pt x="528" y="486"/>
                                          <a:pt x="527" y="522"/>
                                        </a:cubicBezTo>
                                        <a:cubicBezTo>
                                          <a:pt x="526" y="558"/>
                                          <a:pt x="532" y="586"/>
                                          <a:pt x="527" y="627"/>
                                        </a:cubicBezTo>
                                        <a:cubicBezTo>
                                          <a:pt x="522" y="668"/>
                                          <a:pt x="511" y="732"/>
                                          <a:pt x="497" y="769"/>
                                        </a:cubicBezTo>
                                        <a:cubicBezTo>
                                          <a:pt x="483" y="806"/>
                                          <a:pt x="463" y="826"/>
                                          <a:pt x="445" y="850"/>
                                        </a:cubicBezTo>
                                        <a:cubicBezTo>
                                          <a:pt x="427" y="874"/>
                                          <a:pt x="412" y="897"/>
                                          <a:pt x="392" y="912"/>
                                        </a:cubicBezTo>
                                        <a:cubicBezTo>
                                          <a:pt x="372" y="927"/>
                                          <a:pt x="344" y="932"/>
                                          <a:pt x="324" y="938"/>
                                        </a:cubicBezTo>
                                        <a:cubicBezTo>
                                          <a:pt x="304" y="944"/>
                                          <a:pt x="287" y="949"/>
                                          <a:pt x="269" y="949"/>
                                        </a:cubicBezTo>
                                        <a:cubicBezTo>
                                          <a:pt x="251" y="949"/>
                                          <a:pt x="234" y="942"/>
                                          <a:pt x="214" y="938"/>
                                        </a:cubicBezTo>
                                        <a:cubicBezTo>
                                          <a:pt x="194" y="934"/>
                                          <a:pt x="164" y="936"/>
                                          <a:pt x="148" y="927"/>
                                        </a:cubicBezTo>
                                        <a:cubicBezTo>
                                          <a:pt x="132" y="918"/>
                                          <a:pt x="128" y="899"/>
                                          <a:pt x="115" y="883"/>
                                        </a:cubicBezTo>
                                        <a:cubicBezTo>
                                          <a:pt x="102" y="867"/>
                                          <a:pt x="82" y="846"/>
                                          <a:pt x="71" y="828"/>
                                        </a:cubicBezTo>
                                        <a:cubicBezTo>
                                          <a:pt x="60" y="810"/>
                                          <a:pt x="56" y="791"/>
                                          <a:pt x="49" y="773"/>
                                        </a:cubicBezTo>
                                        <a:cubicBezTo>
                                          <a:pt x="42" y="755"/>
                                          <a:pt x="32" y="736"/>
                                          <a:pt x="27" y="718"/>
                                        </a:cubicBezTo>
                                        <a:cubicBezTo>
                                          <a:pt x="22" y="700"/>
                                          <a:pt x="20" y="687"/>
                                          <a:pt x="16" y="663"/>
                                        </a:cubicBezTo>
                                        <a:cubicBezTo>
                                          <a:pt x="12" y="639"/>
                                          <a:pt x="4" y="600"/>
                                          <a:pt x="2" y="574"/>
                                        </a:cubicBezTo>
                                        <a:cubicBezTo>
                                          <a:pt x="0" y="548"/>
                                          <a:pt x="5" y="523"/>
                                          <a:pt x="5" y="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2680" y="68040"/>
                                    <a:ext cx="3348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949">
                                        <a:moveTo>
                                          <a:pt x="5" y="509"/>
                                        </a:moveTo>
                                        <a:cubicBezTo>
                                          <a:pt x="5" y="483"/>
                                          <a:pt x="3" y="444"/>
                                          <a:pt x="2" y="417"/>
                                        </a:cubicBezTo>
                                        <a:cubicBezTo>
                                          <a:pt x="1" y="390"/>
                                          <a:pt x="0" y="374"/>
                                          <a:pt x="2" y="349"/>
                                        </a:cubicBezTo>
                                        <a:cubicBezTo>
                                          <a:pt x="4" y="324"/>
                                          <a:pt x="10" y="294"/>
                                          <a:pt x="17" y="267"/>
                                        </a:cubicBezTo>
                                        <a:cubicBezTo>
                                          <a:pt x="24" y="240"/>
                                          <a:pt x="33" y="215"/>
                                          <a:pt x="47" y="184"/>
                                        </a:cubicBezTo>
                                        <a:cubicBezTo>
                                          <a:pt x="61" y="153"/>
                                          <a:pt x="78" y="108"/>
                                          <a:pt x="104" y="80"/>
                                        </a:cubicBezTo>
                                        <a:cubicBezTo>
                                          <a:pt x="130" y="52"/>
                                          <a:pt x="173" y="27"/>
                                          <a:pt x="203" y="14"/>
                                        </a:cubicBezTo>
                                        <a:cubicBezTo>
                                          <a:pt x="233" y="1"/>
                                          <a:pt x="258" y="0"/>
                                          <a:pt x="287" y="4"/>
                                        </a:cubicBezTo>
                                        <a:cubicBezTo>
                                          <a:pt x="316" y="8"/>
                                          <a:pt x="353" y="20"/>
                                          <a:pt x="379" y="36"/>
                                        </a:cubicBezTo>
                                        <a:cubicBezTo>
                                          <a:pt x="405" y="52"/>
                                          <a:pt x="425" y="73"/>
                                          <a:pt x="445" y="102"/>
                                        </a:cubicBezTo>
                                        <a:cubicBezTo>
                                          <a:pt x="465" y="131"/>
                                          <a:pt x="487" y="177"/>
                                          <a:pt x="500" y="212"/>
                                        </a:cubicBezTo>
                                        <a:cubicBezTo>
                                          <a:pt x="513" y="247"/>
                                          <a:pt x="517" y="278"/>
                                          <a:pt x="522" y="311"/>
                                        </a:cubicBezTo>
                                        <a:cubicBezTo>
                                          <a:pt x="527" y="344"/>
                                          <a:pt x="532" y="375"/>
                                          <a:pt x="533" y="410"/>
                                        </a:cubicBezTo>
                                        <a:cubicBezTo>
                                          <a:pt x="534" y="445"/>
                                          <a:pt x="528" y="486"/>
                                          <a:pt x="527" y="522"/>
                                        </a:cubicBezTo>
                                        <a:cubicBezTo>
                                          <a:pt x="526" y="558"/>
                                          <a:pt x="532" y="586"/>
                                          <a:pt x="527" y="627"/>
                                        </a:cubicBezTo>
                                        <a:cubicBezTo>
                                          <a:pt x="522" y="668"/>
                                          <a:pt x="511" y="732"/>
                                          <a:pt x="497" y="769"/>
                                        </a:cubicBezTo>
                                        <a:cubicBezTo>
                                          <a:pt x="483" y="806"/>
                                          <a:pt x="463" y="826"/>
                                          <a:pt x="445" y="850"/>
                                        </a:cubicBezTo>
                                        <a:cubicBezTo>
                                          <a:pt x="427" y="874"/>
                                          <a:pt x="412" y="897"/>
                                          <a:pt x="392" y="912"/>
                                        </a:cubicBezTo>
                                        <a:cubicBezTo>
                                          <a:pt x="372" y="927"/>
                                          <a:pt x="344" y="932"/>
                                          <a:pt x="324" y="938"/>
                                        </a:cubicBezTo>
                                        <a:cubicBezTo>
                                          <a:pt x="304" y="944"/>
                                          <a:pt x="287" y="949"/>
                                          <a:pt x="269" y="949"/>
                                        </a:cubicBezTo>
                                        <a:cubicBezTo>
                                          <a:pt x="251" y="949"/>
                                          <a:pt x="234" y="942"/>
                                          <a:pt x="214" y="938"/>
                                        </a:cubicBezTo>
                                        <a:cubicBezTo>
                                          <a:pt x="194" y="934"/>
                                          <a:pt x="164" y="936"/>
                                          <a:pt x="148" y="927"/>
                                        </a:cubicBezTo>
                                        <a:cubicBezTo>
                                          <a:pt x="132" y="918"/>
                                          <a:pt x="128" y="899"/>
                                          <a:pt x="115" y="883"/>
                                        </a:cubicBezTo>
                                        <a:cubicBezTo>
                                          <a:pt x="102" y="867"/>
                                          <a:pt x="82" y="846"/>
                                          <a:pt x="71" y="828"/>
                                        </a:cubicBezTo>
                                        <a:cubicBezTo>
                                          <a:pt x="60" y="810"/>
                                          <a:pt x="56" y="791"/>
                                          <a:pt x="49" y="773"/>
                                        </a:cubicBezTo>
                                        <a:cubicBezTo>
                                          <a:pt x="42" y="755"/>
                                          <a:pt x="32" y="736"/>
                                          <a:pt x="27" y="718"/>
                                        </a:cubicBezTo>
                                        <a:cubicBezTo>
                                          <a:pt x="22" y="700"/>
                                          <a:pt x="20" y="687"/>
                                          <a:pt x="16" y="663"/>
                                        </a:cubicBezTo>
                                        <a:cubicBezTo>
                                          <a:pt x="12" y="639"/>
                                          <a:pt x="4" y="600"/>
                                          <a:pt x="2" y="574"/>
                                        </a:cubicBezTo>
                                        <a:cubicBezTo>
                                          <a:pt x="0" y="548"/>
                                          <a:pt x="5" y="523"/>
                                          <a:pt x="5" y="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9720" y="-9000"/>
                                    <a:ext cx="5904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2" h="931">
                                        <a:moveTo>
                                          <a:pt x="0" y="930"/>
                                        </a:moveTo>
                                        <a:lnTo>
                                          <a:pt x="362" y="923"/>
                                        </a:lnTo>
                                        <a:cubicBezTo>
                                          <a:pt x="417" y="916"/>
                                          <a:pt x="343" y="896"/>
                                          <a:pt x="330" y="886"/>
                                        </a:cubicBezTo>
                                        <a:cubicBezTo>
                                          <a:pt x="317" y="876"/>
                                          <a:pt x="302" y="876"/>
                                          <a:pt x="286" y="864"/>
                                        </a:cubicBezTo>
                                        <a:cubicBezTo>
                                          <a:pt x="270" y="852"/>
                                          <a:pt x="251" y="829"/>
                                          <a:pt x="234" y="811"/>
                                        </a:cubicBezTo>
                                        <a:cubicBezTo>
                                          <a:pt x="217" y="793"/>
                                          <a:pt x="198" y="770"/>
                                          <a:pt x="187" y="754"/>
                                        </a:cubicBezTo>
                                        <a:cubicBezTo>
                                          <a:pt x="176" y="738"/>
                                          <a:pt x="174" y="729"/>
                                          <a:pt x="167" y="713"/>
                                        </a:cubicBezTo>
                                        <a:cubicBezTo>
                                          <a:pt x="160" y="697"/>
                                          <a:pt x="151" y="677"/>
                                          <a:pt x="143" y="655"/>
                                        </a:cubicBezTo>
                                        <a:cubicBezTo>
                                          <a:pt x="135" y="633"/>
                                          <a:pt x="127" y="597"/>
                                          <a:pt x="121" y="578"/>
                                        </a:cubicBezTo>
                                        <a:cubicBezTo>
                                          <a:pt x="115" y="559"/>
                                          <a:pt x="111" y="557"/>
                                          <a:pt x="107" y="541"/>
                                        </a:cubicBezTo>
                                        <a:cubicBezTo>
                                          <a:pt x="103" y="525"/>
                                          <a:pt x="99" y="504"/>
                                          <a:pt x="99" y="479"/>
                                        </a:cubicBezTo>
                                        <a:cubicBezTo>
                                          <a:pt x="99" y="454"/>
                                          <a:pt x="103" y="419"/>
                                          <a:pt x="107" y="391"/>
                                        </a:cubicBezTo>
                                        <a:cubicBezTo>
                                          <a:pt x="111" y="363"/>
                                          <a:pt x="114" y="339"/>
                                          <a:pt x="122" y="308"/>
                                        </a:cubicBezTo>
                                        <a:cubicBezTo>
                                          <a:pt x="130" y="277"/>
                                          <a:pt x="141" y="232"/>
                                          <a:pt x="154" y="204"/>
                                        </a:cubicBezTo>
                                        <a:cubicBezTo>
                                          <a:pt x="167" y="176"/>
                                          <a:pt x="180" y="161"/>
                                          <a:pt x="198" y="138"/>
                                        </a:cubicBezTo>
                                        <a:cubicBezTo>
                                          <a:pt x="216" y="115"/>
                                          <a:pt x="243" y="85"/>
                                          <a:pt x="264" y="68"/>
                                        </a:cubicBezTo>
                                        <a:cubicBezTo>
                                          <a:pt x="285" y="51"/>
                                          <a:pt x="304" y="47"/>
                                          <a:pt x="324" y="38"/>
                                        </a:cubicBezTo>
                                        <a:cubicBezTo>
                                          <a:pt x="344" y="29"/>
                                          <a:pt x="358" y="22"/>
                                          <a:pt x="384" y="16"/>
                                        </a:cubicBezTo>
                                        <a:cubicBezTo>
                                          <a:pt x="410" y="10"/>
                                          <a:pt x="442" y="0"/>
                                          <a:pt x="482" y="1"/>
                                        </a:cubicBezTo>
                                        <a:cubicBezTo>
                                          <a:pt x="522" y="2"/>
                                          <a:pt x="582" y="9"/>
                                          <a:pt x="624" y="23"/>
                                        </a:cubicBezTo>
                                        <a:cubicBezTo>
                                          <a:pt x="666" y="37"/>
                                          <a:pt x="708" y="62"/>
                                          <a:pt x="737" y="83"/>
                                        </a:cubicBezTo>
                                        <a:cubicBezTo>
                                          <a:pt x="766" y="104"/>
                                          <a:pt x="780" y="126"/>
                                          <a:pt x="797" y="151"/>
                                        </a:cubicBezTo>
                                        <a:cubicBezTo>
                                          <a:pt x="814" y="176"/>
                                          <a:pt x="831" y="206"/>
                                          <a:pt x="842" y="233"/>
                                        </a:cubicBezTo>
                                        <a:cubicBezTo>
                                          <a:pt x="853" y="260"/>
                                          <a:pt x="859" y="286"/>
                                          <a:pt x="864" y="316"/>
                                        </a:cubicBezTo>
                                        <a:cubicBezTo>
                                          <a:pt x="869" y="346"/>
                                          <a:pt x="873" y="379"/>
                                          <a:pt x="872" y="413"/>
                                        </a:cubicBezTo>
                                        <a:cubicBezTo>
                                          <a:pt x="871" y="447"/>
                                          <a:pt x="863" y="486"/>
                                          <a:pt x="857" y="518"/>
                                        </a:cubicBezTo>
                                        <a:cubicBezTo>
                                          <a:pt x="851" y="550"/>
                                          <a:pt x="844" y="578"/>
                                          <a:pt x="834" y="608"/>
                                        </a:cubicBezTo>
                                        <a:cubicBezTo>
                                          <a:pt x="824" y="638"/>
                                          <a:pt x="811" y="671"/>
                                          <a:pt x="797" y="698"/>
                                        </a:cubicBezTo>
                                        <a:cubicBezTo>
                                          <a:pt x="783" y="725"/>
                                          <a:pt x="767" y="753"/>
                                          <a:pt x="752" y="773"/>
                                        </a:cubicBezTo>
                                        <a:cubicBezTo>
                                          <a:pt x="737" y="793"/>
                                          <a:pt x="719" y="805"/>
                                          <a:pt x="704" y="820"/>
                                        </a:cubicBezTo>
                                        <a:cubicBezTo>
                                          <a:pt x="689" y="835"/>
                                          <a:pt x="676" y="847"/>
                                          <a:pt x="660" y="864"/>
                                        </a:cubicBezTo>
                                        <a:cubicBezTo>
                                          <a:pt x="644" y="881"/>
                                          <a:pt x="564" y="912"/>
                                          <a:pt x="609" y="923"/>
                                        </a:cubicBezTo>
                                        <a:lnTo>
                                          <a:pt x="932" y="9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549720" y="0"/>
                                <a:ext cx="366480" cy="358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66480" cy="35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65520"/>
                                  <a:ext cx="275760" cy="26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000" y="158760"/>
                                  <a:ext cx="5328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0" y="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80" y="8820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160" y="20880"/>
                            <a:ext cx="2592000" cy="1230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9240" y="62280"/>
                              <a:ext cx="1383120" cy="52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Messbereiche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Amperemeter:  0,3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3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Voltmeter:         30V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817280" cy="1230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572040"/>
                                <a:ext cx="52380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pacing w:val="0"/>
                                      <w:szCs w:val="20"/>
                                      <w:bCs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15 V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305640" y="1209600"/>
                                <a:ext cx="1301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600" y="199440"/>
                                <a:ext cx="0" cy="382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0600" y="811080"/>
                                <a:ext cx="0" cy="40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240" y="581760"/>
                                <a:ext cx="4824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6480" y="801360"/>
                                <a:ext cx="4824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832680"/>
                                <a:ext cx="1022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6360" y="556200"/>
                                <a:ext cx="102240" cy="87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6440"/>
                                  <a:ext cx="1022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7880" y="0"/>
                                  <a:ext cx="0" cy="874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28480" y="0"/>
                                <a:ext cx="366480" cy="3582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66480" cy="3582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240" y="65520"/>
                                  <a:ext cx="275760" cy="269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640" y="158760"/>
                                  <a:ext cx="53280" cy="88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560" y="0"/>
                                    <a:ext cx="0" cy="88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0" y="8820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220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00600" y="204480"/>
                                <a:ext cx="240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6120" y="204480"/>
                                <a:ext cx="281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9520" y="689040"/>
                                <a:ext cx="222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1640" y="689040"/>
                                <a:ext cx="0" cy="515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9280" y="949320"/>
                                <a:ext cx="18612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8000" y="689040"/>
                                <a:ext cx="0" cy="260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8000" y="199440"/>
                                <a:ext cx="0" cy="1015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3880" y="1188720"/>
                                <a:ext cx="47520" cy="41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19160" y="600120"/>
                                <a:ext cx="156240" cy="436320"/>
                              </a:xfrm>
                            </wpg:grpSpPr>
                            <wps:wsp>
                              <wps:cNvSpPr txBox="1"/>
                              <wps:spPr>
                                <a:xfrm rot="16200000">
                                  <a:off x="-80280" y="80280"/>
                                  <a:ext cx="316800" cy="156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0" y="205200"/>
                                  <a:ext cx="79200" cy="231120"/>
                                </a:xfrm>
                              </wpg:grpSpPr>
                              <wps:wsp>
                                <wps:cNvSpPr/>
                                <wps:spPr>
                                  <a:xfrm rot="16200000">
                                    <a:off x="18360" y="171720"/>
                                    <a:ext cx="42480" cy="76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92" h="918">
                                        <a:moveTo>
                                          <a:pt x="98" y="250"/>
                                        </a:moveTo>
                                        <a:cubicBezTo>
                                          <a:pt x="105" y="223"/>
                                          <a:pt x="113" y="197"/>
                                          <a:pt x="120" y="173"/>
                                        </a:cubicBezTo>
                                        <a:cubicBezTo>
                                          <a:pt x="127" y="149"/>
                                          <a:pt x="129" y="127"/>
                                          <a:pt x="142" y="107"/>
                                        </a:cubicBezTo>
                                        <a:cubicBezTo>
                                          <a:pt x="155" y="87"/>
                                          <a:pt x="180" y="66"/>
                                          <a:pt x="197" y="52"/>
                                        </a:cubicBezTo>
                                        <a:cubicBezTo>
                                          <a:pt x="214" y="38"/>
                                          <a:pt x="221" y="28"/>
                                          <a:pt x="244" y="20"/>
                                        </a:cubicBezTo>
                                        <a:cubicBezTo>
                                          <a:pt x="267" y="12"/>
                                          <a:pt x="305" y="7"/>
                                          <a:pt x="334" y="5"/>
                                        </a:cubicBezTo>
                                        <a:cubicBezTo>
                                          <a:pt x="363" y="3"/>
                                          <a:pt x="381" y="0"/>
                                          <a:pt x="417" y="8"/>
                                        </a:cubicBezTo>
                                        <a:cubicBezTo>
                                          <a:pt x="453" y="16"/>
                                          <a:pt x="512" y="24"/>
                                          <a:pt x="549" y="52"/>
                                        </a:cubicBezTo>
                                        <a:cubicBezTo>
                                          <a:pt x="586" y="80"/>
                                          <a:pt x="625" y="130"/>
                                          <a:pt x="637" y="173"/>
                                        </a:cubicBezTo>
                                        <a:cubicBezTo>
                                          <a:pt x="649" y="216"/>
                                          <a:pt x="630" y="276"/>
                                          <a:pt x="619" y="313"/>
                                        </a:cubicBezTo>
                                        <a:cubicBezTo>
                                          <a:pt x="608" y="350"/>
                                          <a:pt x="592" y="367"/>
                                          <a:pt x="571" y="393"/>
                                        </a:cubicBezTo>
                                        <a:cubicBezTo>
                                          <a:pt x="550" y="419"/>
                                          <a:pt x="521" y="445"/>
                                          <a:pt x="494" y="470"/>
                                        </a:cubicBezTo>
                                        <a:cubicBezTo>
                                          <a:pt x="467" y="495"/>
                                          <a:pt x="459" y="496"/>
                                          <a:pt x="409" y="545"/>
                                        </a:cubicBezTo>
                                        <a:cubicBezTo>
                                          <a:pt x="359" y="594"/>
                                          <a:pt x="237" y="719"/>
                                          <a:pt x="192" y="763"/>
                                        </a:cubicBezTo>
                                        <a:cubicBezTo>
                                          <a:pt x="147" y="807"/>
                                          <a:pt x="157" y="795"/>
                                          <a:pt x="142" y="811"/>
                                        </a:cubicBezTo>
                                        <a:cubicBezTo>
                                          <a:pt x="127" y="827"/>
                                          <a:pt x="109" y="843"/>
                                          <a:pt x="102" y="860"/>
                                        </a:cubicBezTo>
                                        <a:cubicBezTo>
                                          <a:pt x="95" y="877"/>
                                          <a:pt x="0" y="902"/>
                                          <a:pt x="98" y="910"/>
                                        </a:cubicBezTo>
                                        <a:cubicBezTo>
                                          <a:pt x="196" y="918"/>
                                          <a:pt x="593" y="910"/>
                                          <a:pt x="692" y="91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3040" y="117000"/>
                                    <a:ext cx="32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949">
                                        <a:moveTo>
                                          <a:pt x="5" y="509"/>
                                        </a:moveTo>
                                        <a:cubicBezTo>
                                          <a:pt x="5" y="483"/>
                                          <a:pt x="3" y="444"/>
                                          <a:pt x="2" y="417"/>
                                        </a:cubicBezTo>
                                        <a:cubicBezTo>
                                          <a:pt x="1" y="390"/>
                                          <a:pt x="0" y="374"/>
                                          <a:pt x="2" y="349"/>
                                        </a:cubicBezTo>
                                        <a:cubicBezTo>
                                          <a:pt x="4" y="324"/>
                                          <a:pt x="10" y="294"/>
                                          <a:pt x="17" y="267"/>
                                        </a:cubicBezTo>
                                        <a:cubicBezTo>
                                          <a:pt x="24" y="240"/>
                                          <a:pt x="33" y="215"/>
                                          <a:pt x="47" y="184"/>
                                        </a:cubicBezTo>
                                        <a:cubicBezTo>
                                          <a:pt x="61" y="153"/>
                                          <a:pt x="78" y="108"/>
                                          <a:pt x="104" y="80"/>
                                        </a:cubicBezTo>
                                        <a:cubicBezTo>
                                          <a:pt x="130" y="52"/>
                                          <a:pt x="173" y="27"/>
                                          <a:pt x="203" y="14"/>
                                        </a:cubicBezTo>
                                        <a:cubicBezTo>
                                          <a:pt x="233" y="1"/>
                                          <a:pt x="258" y="0"/>
                                          <a:pt x="287" y="4"/>
                                        </a:cubicBezTo>
                                        <a:cubicBezTo>
                                          <a:pt x="316" y="8"/>
                                          <a:pt x="353" y="20"/>
                                          <a:pt x="379" y="36"/>
                                        </a:cubicBezTo>
                                        <a:cubicBezTo>
                                          <a:pt x="405" y="52"/>
                                          <a:pt x="425" y="73"/>
                                          <a:pt x="445" y="102"/>
                                        </a:cubicBezTo>
                                        <a:cubicBezTo>
                                          <a:pt x="465" y="131"/>
                                          <a:pt x="487" y="177"/>
                                          <a:pt x="500" y="212"/>
                                        </a:cubicBezTo>
                                        <a:cubicBezTo>
                                          <a:pt x="513" y="247"/>
                                          <a:pt x="517" y="278"/>
                                          <a:pt x="522" y="311"/>
                                        </a:cubicBezTo>
                                        <a:cubicBezTo>
                                          <a:pt x="527" y="344"/>
                                          <a:pt x="532" y="375"/>
                                          <a:pt x="533" y="410"/>
                                        </a:cubicBezTo>
                                        <a:cubicBezTo>
                                          <a:pt x="534" y="445"/>
                                          <a:pt x="528" y="486"/>
                                          <a:pt x="527" y="522"/>
                                        </a:cubicBezTo>
                                        <a:cubicBezTo>
                                          <a:pt x="526" y="558"/>
                                          <a:pt x="532" y="586"/>
                                          <a:pt x="527" y="627"/>
                                        </a:cubicBezTo>
                                        <a:cubicBezTo>
                                          <a:pt x="522" y="668"/>
                                          <a:pt x="511" y="732"/>
                                          <a:pt x="497" y="769"/>
                                        </a:cubicBezTo>
                                        <a:cubicBezTo>
                                          <a:pt x="483" y="806"/>
                                          <a:pt x="463" y="826"/>
                                          <a:pt x="445" y="850"/>
                                        </a:cubicBezTo>
                                        <a:cubicBezTo>
                                          <a:pt x="427" y="874"/>
                                          <a:pt x="412" y="897"/>
                                          <a:pt x="392" y="912"/>
                                        </a:cubicBezTo>
                                        <a:cubicBezTo>
                                          <a:pt x="372" y="927"/>
                                          <a:pt x="344" y="932"/>
                                          <a:pt x="324" y="938"/>
                                        </a:cubicBezTo>
                                        <a:cubicBezTo>
                                          <a:pt x="304" y="944"/>
                                          <a:pt x="287" y="949"/>
                                          <a:pt x="269" y="949"/>
                                        </a:cubicBezTo>
                                        <a:cubicBezTo>
                                          <a:pt x="251" y="949"/>
                                          <a:pt x="234" y="942"/>
                                          <a:pt x="214" y="938"/>
                                        </a:cubicBezTo>
                                        <a:cubicBezTo>
                                          <a:pt x="194" y="934"/>
                                          <a:pt x="164" y="936"/>
                                          <a:pt x="148" y="927"/>
                                        </a:cubicBezTo>
                                        <a:cubicBezTo>
                                          <a:pt x="132" y="918"/>
                                          <a:pt x="128" y="899"/>
                                          <a:pt x="115" y="883"/>
                                        </a:cubicBezTo>
                                        <a:cubicBezTo>
                                          <a:pt x="102" y="867"/>
                                          <a:pt x="82" y="846"/>
                                          <a:pt x="71" y="828"/>
                                        </a:cubicBezTo>
                                        <a:cubicBezTo>
                                          <a:pt x="60" y="810"/>
                                          <a:pt x="56" y="791"/>
                                          <a:pt x="49" y="773"/>
                                        </a:cubicBezTo>
                                        <a:cubicBezTo>
                                          <a:pt x="42" y="755"/>
                                          <a:pt x="32" y="736"/>
                                          <a:pt x="27" y="718"/>
                                        </a:cubicBezTo>
                                        <a:cubicBezTo>
                                          <a:pt x="22" y="700"/>
                                          <a:pt x="20" y="687"/>
                                          <a:pt x="16" y="663"/>
                                        </a:cubicBezTo>
                                        <a:cubicBezTo>
                                          <a:pt x="12" y="639"/>
                                          <a:pt x="4" y="600"/>
                                          <a:pt x="2" y="574"/>
                                        </a:cubicBezTo>
                                        <a:cubicBezTo>
                                          <a:pt x="0" y="548"/>
                                          <a:pt x="5" y="523"/>
                                          <a:pt x="5" y="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23760" y="63000"/>
                                    <a:ext cx="32400" cy="7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4" h="949">
                                        <a:moveTo>
                                          <a:pt x="5" y="509"/>
                                        </a:moveTo>
                                        <a:cubicBezTo>
                                          <a:pt x="5" y="483"/>
                                          <a:pt x="3" y="444"/>
                                          <a:pt x="2" y="417"/>
                                        </a:cubicBezTo>
                                        <a:cubicBezTo>
                                          <a:pt x="1" y="390"/>
                                          <a:pt x="0" y="374"/>
                                          <a:pt x="2" y="349"/>
                                        </a:cubicBezTo>
                                        <a:cubicBezTo>
                                          <a:pt x="4" y="324"/>
                                          <a:pt x="10" y="294"/>
                                          <a:pt x="17" y="267"/>
                                        </a:cubicBezTo>
                                        <a:cubicBezTo>
                                          <a:pt x="24" y="240"/>
                                          <a:pt x="33" y="215"/>
                                          <a:pt x="47" y="184"/>
                                        </a:cubicBezTo>
                                        <a:cubicBezTo>
                                          <a:pt x="61" y="153"/>
                                          <a:pt x="78" y="108"/>
                                          <a:pt x="104" y="80"/>
                                        </a:cubicBezTo>
                                        <a:cubicBezTo>
                                          <a:pt x="130" y="52"/>
                                          <a:pt x="173" y="27"/>
                                          <a:pt x="203" y="14"/>
                                        </a:cubicBezTo>
                                        <a:cubicBezTo>
                                          <a:pt x="233" y="1"/>
                                          <a:pt x="258" y="0"/>
                                          <a:pt x="287" y="4"/>
                                        </a:cubicBezTo>
                                        <a:cubicBezTo>
                                          <a:pt x="316" y="8"/>
                                          <a:pt x="353" y="20"/>
                                          <a:pt x="379" y="36"/>
                                        </a:cubicBezTo>
                                        <a:cubicBezTo>
                                          <a:pt x="405" y="52"/>
                                          <a:pt x="425" y="73"/>
                                          <a:pt x="445" y="102"/>
                                        </a:cubicBezTo>
                                        <a:cubicBezTo>
                                          <a:pt x="465" y="131"/>
                                          <a:pt x="487" y="177"/>
                                          <a:pt x="500" y="212"/>
                                        </a:cubicBezTo>
                                        <a:cubicBezTo>
                                          <a:pt x="513" y="247"/>
                                          <a:pt x="517" y="278"/>
                                          <a:pt x="522" y="311"/>
                                        </a:cubicBezTo>
                                        <a:cubicBezTo>
                                          <a:pt x="527" y="344"/>
                                          <a:pt x="532" y="375"/>
                                          <a:pt x="533" y="410"/>
                                        </a:cubicBezTo>
                                        <a:cubicBezTo>
                                          <a:pt x="534" y="445"/>
                                          <a:pt x="528" y="486"/>
                                          <a:pt x="527" y="522"/>
                                        </a:cubicBezTo>
                                        <a:cubicBezTo>
                                          <a:pt x="526" y="558"/>
                                          <a:pt x="532" y="586"/>
                                          <a:pt x="527" y="627"/>
                                        </a:cubicBezTo>
                                        <a:cubicBezTo>
                                          <a:pt x="522" y="668"/>
                                          <a:pt x="511" y="732"/>
                                          <a:pt x="497" y="769"/>
                                        </a:cubicBezTo>
                                        <a:cubicBezTo>
                                          <a:pt x="483" y="806"/>
                                          <a:pt x="463" y="826"/>
                                          <a:pt x="445" y="850"/>
                                        </a:cubicBezTo>
                                        <a:cubicBezTo>
                                          <a:pt x="427" y="874"/>
                                          <a:pt x="412" y="897"/>
                                          <a:pt x="392" y="912"/>
                                        </a:cubicBezTo>
                                        <a:cubicBezTo>
                                          <a:pt x="372" y="927"/>
                                          <a:pt x="344" y="932"/>
                                          <a:pt x="324" y="938"/>
                                        </a:cubicBezTo>
                                        <a:cubicBezTo>
                                          <a:pt x="304" y="944"/>
                                          <a:pt x="287" y="949"/>
                                          <a:pt x="269" y="949"/>
                                        </a:cubicBezTo>
                                        <a:cubicBezTo>
                                          <a:pt x="251" y="949"/>
                                          <a:pt x="234" y="942"/>
                                          <a:pt x="214" y="938"/>
                                        </a:cubicBezTo>
                                        <a:cubicBezTo>
                                          <a:pt x="194" y="934"/>
                                          <a:pt x="164" y="936"/>
                                          <a:pt x="148" y="927"/>
                                        </a:cubicBezTo>
                                        <a:cubicBezTo>
                                          <a:pt x="132" y="918"/>
                                          <a:pt x="128" y="899"/>
                                          <a:pt x="115" y="883"/>
                                        </a:cubicBezTo>
                                        <a:cubicBezTo>
                                          <a:pt x="102" y="867"/>
                                          <a:pt x="82" y="846"/>
                                          <a:pt x="71" y="828"/>
                                        </a:cubicBezTo>
                                        <a:cubicBezTo>
                                          <a:pt x="60" y="810"/>
                                          <a:pt x="56" y="791"/>
                                          <a:pt x="49" y="773"/>
                                        </a:cubicBezTo>
                                        <a:cubicBezTo>
                                          <a:pt x="42" y="755"/>
                                          <a:pt x="32" y="736"/>
                                          <a:pt x="27" y="718"/>
                                        </a:cubicBezTo>
                                        <a:cubicBezTo>
                                          <a:pt x="22" y="700"/>
                                          <a:pt x="20" y="687"/>
                                          <a:pt x="16" y="663"/>
                                        </a:cubicBezTo>
                                        <a:cubicBezTo>
                                          <a:pt x="12" y="639"/>
                                          <a:pt x="4" y="600"/>
                                          <a:pt x="2" y="574"/>
                                        </a:cubicBezTo>
                                        <a:cubicBezTo>
                                          <a:pt x="0" y="548"/>
                                          <a:pt x="5" y="523"/>
                                          <a:pt x="5" y="509"/>
                                        </a:cubicBez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6200000">
                                    <a:off x="10800" y="-10080"/>
                                    <a:ext cx="57240" cy="77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2" h="931">
                                        <a:moveTo>
                                          <a:pt x="0" y="930"/>
                                        </a:moveTo>
                                        <a:lnTo>
                                          <a:pt x="362" y="923"/>
                                        </a:lnTo>
                                        <a:cubicBezTo>
                                          <a:pt x="417" y="916"/>
                                          <a:pt x="343" y="896"/>
                                          <a:pt x="330" y="886"/>
                                        </a:cubicBezTo>
                                        <a:cubicBezTo>
                                          <a:pt x="317" y="876"/>
                                          <a:pt x="302" y="876"/>
                                          <a:pt x="286" y="864"/>
                                        </a:cubicBezTo>
                                        <a:cubicBezTo>
                                          <a:pt x="270" y="852"/>
                                          <a:pt x="251" y="829"/>
                                          <a:pt x="234" y="811"/>
                                        </a:cubicBezTo>
                                        <a:cubicBezTo>
                                          <a:pt x="217" y="793"/>
                                          <a:pt x="198" y="770"/>
                                          <a:pt x="187" y="754"/>
                                        </a:cubicBezTo>
                                        <a:cubicBezTo>
                                          <a:pt x="176" y="738"/>
                                          <a:pt x="174" y="729"/>
                                          <a:pt x="167" y="713"/>
                                        </a:cubicBezTo>
                                        <a:cubicBezTo>
                                          <a:pt x="160" y="697"/>
                                          <a:pt x="151" y="677"/>
                                          <a:pt x="143" y="655"/>
                                        </a:cubicBezTo>
                                        <a:cubicBezTo>
                                          <a:pt x="135" y="633"/>
                                          <a:pt x="127" y="597"/>
                                          <a:pt x="121" y="578"/>
                                        </a:cubicBezTo>
                                        <a:cubicBezTo>
                                          <a:pt x="115" y="559"/>
                                          <a:pt x="111" y="557"/>
                                          <a:pt x="107" y="541"/>
                                        </a:cubicBezTo>
                                        <a:cubicBezTo>
                                          <a:pt x="103" y="525"/>
                                          <a:pt x="99" y="504"/>
                                          <a:pt x="99" y="479"/>
                                        </a:cubicBezTo>
                                        <a:cubicBezTo>
                                          <a:pt x="99" y="454"/>
                                          <a:pt x="103" y="419"/>
                                          <a:pt x="107" y="391"/>
                                        </a:cubicBezTo>
                                        <a:cubicBezTo>
                                          <a:pt x="111" y="363"/>
                                          <a:pt x="114" y="339"/>
                                          <a:pt x="122" y="308"/>
                                        </a:cubicBezTo>
                                        <a:cubicBezTo>
                                          <a:pt x="130" y="277"/>
                                          <a:pt x="141" y="232"/>
                                          <a:pt x="154" y="204"/>
                                        </a:cubicBezTo>
                                        <a:cubicBezTo>
                                          <a:pt x="167" y="176"/>
                                          <a:pt x="180" y="161"/>
                                          <a:pt x="198" y="138"/>
                                        </a:cubicBezTo>
                                        <a:cubicBezTo>
                                          <a:pt x="216" y="115"/>
                                          <a:pt x="243" y="85"/>
                                          <a:pt x="264" y="68"/>
                                        </a:cubicBezTo>
                                        <a:cubicBezTo>
                                          <a:pt x="285" y="51"/>
                                          <a:pt x="304" y="47"/>
                                          <a:pt x="324" y="38"/>
                                        </a:cubicBezTo>
                                        <a:cubicBezTo>
                                          <a:pt x="344" y="29"/>
                                          <a:pt x="358" y="22"/>
                                          <a:pt x="384" y="16"/>
                                        </a:cubicBezTo>
                                        <a:cubicBezTo>
                                          <a:pt x="410" y="10"/>
                                          <a:pt x="442" y="0"/>
                                          <a:pt x="482" y="1"/>
                                        </a:cubicBezTo>
                                        <a:cubicBezTo>
                                          <a:pt x="522" y="2"/>
                                          <a:pt x="582" y="9"/>
                                          <a:pt x="624" y="23"/>
                                        </a:cubicBezTo>
                                        <a:cubicBezTo>
                                          <a:pt x="666" y="37"/>
                                          <a:pt x="708" y="62"/>
                                          <a:pt x="737" y="83"/>
                                        </a:cubicBezTo>
                                        <a:cubicBezTo>
                                          <a:pt x="766" y="104"/>
                                          <a:pt x="780" y="126"/>
                                          <a:pt x="797" y="151"/>
                                        </a:cubicBezTo>
                                        <a:cubicBezTo>
                                          <a:pt x="814" y="176"/>
                                          <a:pt x="831" y="206"/>
                                          <a:pt x="842" y="233"/>
                                        </a:cubicBezTo>
                                        <a:cubicBezTo>
                                          <a:pt x="853" y="260"/>
                                          <a:pt x="859" y="286"/>
                                          <a:pt x="864" y="316"/>
                                        </a:cubicBezTo>
                                        <a:cubicBezTo>
                                          <a:pt x="869" y="346"/>
                                          <a:pt x="873" y="379"/>
                                          <a:pt x="872" y="413"/>
                                        </a:cubicBezTo>
                                        <a:cubicBezTo>
                                          <a:pt x="871" y="447"/>
                                          <a:pt x="863" y="486"/>
                                          <a:pt x="857" y="518"/>
                                        </a:cubicBezTo>
                                        <a:cubicBezTo>
                                          <a:pt x="851" y="550"/>
                                          <a:pt x="844" y="578"/>
                                          <a:pt x="834" y="608"/>
                                        </a:cubicBezTo>
                                        <a:cubicBezTo>
                                          <a:pt x="824" y="638"/>
                                          <a:pt x="811" y="671"/>
                                          <a:pt x="797" y="698"/>
                                        </a:cubicBezTo>
                                        <a:cubicBezTo>
                                          <a:pt x="783" y="725"/>
                                          <a:pt x="767" y="753"/>
                                          <a:pt x="752" y="773"/>
                                        </a:cubicBezTo>
                                        <a:cubicBezTo>
                                          <a:pt x="737" y="793"/>
                                          <a:pt x="719" y="805"/>
                                          <a:pt x="704" y="820"/>
                                        </a:cubicBezTo>
                                        <a:cubicBezTo>
                                          <a:pt x="689" y="835"/>
                                          <a:pt x="676" y="847"/>
                                          <a:pt x="660" y="864"/>
                                        </a:cubicBezTo>
                                        <a:cubicBezTo>
                                          <a:pt x="644" y="881"/>
                                          <a:pt x="564" y="912"/>
                                          <a:pt x="609" y="923"/>
                                        </a:cubicBezTo>
                                        <a:lnTo>
                                          <a:pt x="932" y="9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433880" y="747000"/>
                                <a:ext cx="383400" cy="342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383400" cy="342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" y="66600"/>
                                  <a:ext cx="275760" cy="261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6000" y="145080"/>
                                  <a:ext cx="74880" cy="115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200" cy="115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3" h="220">
                                        <a:moveTo>
                                          <a:pt x="0" y="0"/>
                                        </a:moveTo>
                                        <a:cubicBezTo>
                                          <a:pt x="1" y="28"/>
                                          <a:pt x="0" y="136"/>
                                          <a:pt x="3" y="171"/>
                                        </a:cubicBezTo>
                                        <a:cubicBezTo>
                                          <a:pt x="6" y="206"/>
                                          <a:pt x="11" y="202"/>
                                          <a:pt x="21" y="210"/>
                                        </a:cubicBezTo>
                                        <a:cubicBezTo>
                                          <a:pt x="31" y="218"/>
                                          <a:pt x="54" y="218"/>
                                          <a:pt x="63" y="22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0"/>
                                    <a:ext cx="42480" cy="11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9" h="219">
                                        <a:moveTo>
                                          <a:pt x="75" y="0"/>
                                        </a:moveTo>
                                        <a:cubicBezTo>
                                          <a:pt x="76" y="27"/>
                                          <a:pt x="79" y="127"/>
                                          <a:pt x="75" y="162"/>
                                        </a:cubicBezTo>
                                        <a:cubicBezTo>
                                          <a:pt x="71" y="197"/>
                                          <a:pt x="60" y="201"/>
                                          <a:pt x="48" y="210"/>
                                        </a:cubicBezTo>
                                        <a:cubicBezTo>
                                          <a:pt x="36" y="219"/>
                                          <a:pt x="10" y="215"/>
                                          <a:pt x="0" y="216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260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8pt;margin-top:30.9pt;width:474.1pt;height:414.8pt" coordorigin="-96,618" coordsize="9482,8296">
                <v:group id="shape_0" style="position:absolute;left:-96;top:3758;width:4995;height:2152">
                  <v:group id="shape_0" style="position:absolute;left:-96;top:3758;width:2888;height:2152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-96;top:4753;width:707;height:42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0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5 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102;top:3758;width:2690;height:2152">
                      <v:line id="shape_0" from="1265,5199" to="1990,5648" stroked="t" o:allowincell="f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6,5873" to="2433,5873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6,4051" to="376,4740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6,5155" to="376,588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348;top:4741;width:74;height:7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338;top:5137;width:75;height:7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102,5193" to="262,519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group id="shape_0" style="position:absolute;left:102;top:4696;width:160;height:155">
                        <v:line id="shape_0" from="102,4778" to="262,4778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77,4696" to="177,4851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376;top:3758;width:1254;height:623">
                        <v:group id="shape_0" style="position:absolute;left:697;top:3758;width:611;height:623">
                          <v:shape id="shape_0" fillcolor="white" stroked="f" o:allowincell="f" style="position:absolute;left:697;top:3848;width:603;height:532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0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line id="shape_0" from="735,3758" to="1308,4316" stroked="t" o:allowincell="f" style="position:absolute;flip:y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oval id="shape_0" fillcolor="white" stroked="t" o:allowincell="f" style="position:absolute;left:754;top:3858;width:433;height:422;mso-wrap-style:none;v-text-anchor:middle">
                            <v:fill o:detectmouseclick="t" type="solid" color2="black"/>
                            <v:stroke color="black" weight="12600" joinstyle="miter" endcap="flat"/>
                            <w10:wrap type="none"/>
                          </v:oval>
                          <v:group id="shape_0" style="position:absolute;left:933;top:4005;width:83;height:137">
                            <v:line id="shape_0" from="973,4005" to="973,4142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none"/>
                            </v:line>
                            <v:line id="shape_0" from="935,4143" to="1016,414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  <v:line id="shape_0" from="933,4005" to="1014,4005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none"/>
                            </v:line>
                          </v:group>
                        </v:group>
                        <v:line id="shape_0" from="376,4061" to="753,406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1188,4061" to="1631,4061" stroked="t" o:allowincell="f" style="position:absolute;flip:x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  <v:line id="shape_0" from="1661,4934" to="2424,4934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189,5090" to="2792,5632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25,4933" to="2425,5871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227;top:5197;width:433;height:414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group id="shape_0" style="position:absolute;left:2387;top:5322;width:118;height:184">
                        <v:shape id="shape_0" coordsize="63,220" path="m0,0c1,28,0,136,3,171c6,206,11,202,21,210c31,218,54,218,63,220e" stroked="t" o:allowincell="f" style="position:absolute;left:2387;top:5322;width:53;height:183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79,219" path="m75,0c76,27,79,127,75,162c71,197,60,201,48,210c36,219,10,215,0,216e" stroked="t" o:allowincell="f" style="position:absolute;left:2438;top:5322;width:66;height:182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line id="shape_0" from="2002,4920" to="2002,5197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632,4051" to="1632,5882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1594;top:5836;width:75;height:73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oval id="shape_0" fillcolor="black" stroked="t" o:allowincell="f" style="position:absolute;left:1958;top:4898;width:75;height:73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group id="shape_0" style="position:absolute;left:1342;top:4050;width:576;height:1531">
                        <v:shape id="shape_0" fillcolor="white" stroked="t" o:allowincell="f" style="position:absolute;left:1347;top:4902;width:570;height:246;mso-wrap-style:none;v-text-anchor:middle;rotation:27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f" style="position:absolute;left:1342;top:4051;width:570;height:236;mso-wrap-style:none;v-text-anchor:middle;rotation:270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oval id="shape_0" fillcolor="black" stroked="t" o:allowincell="f" style="position:absolute;left:1596;top:4898;width:75;height:73;mso-wrap-style:none;v-text-anchor:middle">
                          <v:fill o:detectmouseclick="t" type="solid" color2="white"/>
                          <v:stroke color="black" weight="12600" joinstyle="miter" endcap="flat"/>
                          <w10:wrap type="none"/>
                        </v:oval>
                        <v:group id="shape_0" style="position:absolute;left:1573;top:4276;width:103;height:454">
                          <v:shape id="shape_0" coordsize="550,951" path="m0,704c0,735,0,766,11,792c22,818,49,840,66,858c83,876,92,889,110,902c128,915,157,927,176,935c195,943,204,949,226,950c248,951,280,951,309,942c338,933,374,913,399,897c424,881,446,866,462,847c478,828,484,803,495,781c506,759,521,743,528,715c535,687,538,643,539,616c540,589,538,572,534,552c530,532,527,515,517,495c507,475,491,449,473,429c455,409,429,387,407,374c385,361,361,357,341,352c321,347,306,342,286,342c266,342,240,346,220,352c200,358,184,371,166,380c148,389,125,395,110,407c95,419,91,444,76,455c61,466,13,549,22,473l132,0l550,0e" stroked="t" o:allowincell="f" style="position:absolute;left:1594;top:4608;width:59;height:123;mso-wrap-style:none;v-text-anchor:middle;rotation:270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1594;top:4511;width:58;height:123;mso-wrap-style:none;v-text-anchor:middle;rotation:270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1594;top:4413;width:58;height:123;mso-wrap-style:none;v-text-anchor:middle;rotation:270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1572;top:4278;width:102;height:121;mso-wrap-style:none;v-text-anchor:middle;rotation:270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  <v:group id="shape_0" style="position:absolute;left:1573;top:5132;width:103;height:449">
        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1586;top:5463;width:75;height:119;mso-wrap-style:none;v-text-anchor:middle;rotation:270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1594;top:5363;width:58;height:123;mso-wrap-style:none;v-text-anchor:middle;rotation:270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1595;top:5267;width:58;height:123;mso-wrap-style:none;v-text-anchor:middle;rotation:270">
                            <v:fill o:detectmouseclick="t" type="solid" color2="black"/>
                            <v:stroke color="black" weight="12600" joinstyle="round" endcap="flat"/>
                            <w10:wrap type="none"/>
                          </v:shape>
    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1572;top:5134;width:102;height:121;mso-wrap-style:none;v-text-anchor:middle;rotation:270">
                            <v:fill o:detectmouseclick="t" on="false"/>
                            <v:stroke color="black" weight="12600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fillcolor="white" stroked="f" o:allowincell="f" style="position:absolute;left:2654;top:3868;width:2243;height:9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3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Messbereiche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3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mperemeter:  30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3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Voltmeter:         10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777;top:3759;width:4609;height:2182">
                  <v:shape id="shape_0" fillcolor="white" stroked="f" o:allowincell="f" style="position:absolute;left:4777;top:4820;width:707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0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5 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5022;top:3759;width:2690;height:2182">
                    <v:line id="shape_0" from="5306,5904" to="7353,590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6,4090" to="5296,477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96,5190" to="5296,591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268;top:4777;width:74;height:73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5258;top:5171;width:75;height:73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5022,5227" to="5182,522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5022;top:4732;width:160;height:155">
                      <v:line id="shape_0" from="5022,4814" to="5182,4814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97,4732" to="5097,488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6581,4969" to="7344,496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109,5126" to="7712,5665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345,4969" to="7345,5904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7147;top:5230;width:433;height:413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7307;top:5355;width:118;height:183">
                      <v:shape id="shape_0" coordsize="63,220" path="m0,0c1,28,0,136,3,171c6,206,11,202,21,210c31,218,54,218,63,220e" stroked="t" o:allowincell="f" style="position:absolute;left:7307;top:5355;width:53;height:182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79,219" path="m75,0c76,27,79,127,75,162c71,197,60,201,48,210c36,219,10,215,0,216e" stroked="t" o:allowincell="f" style="position:absolute;left:7358;top:5355;width:66;height:181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line id="shape_0" from="6552,4090" to="6552,59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6514;top:5867;width:75;height:73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 id="shape_0" fillcolor="white" stroked="t" o:allowincell="f" style="position:absolute;left:6262;top:4960;width:567;height:236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6174,4368" to="6899,4815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6258;top:4073;width:567;height:246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6516;top:4933;width:75;height:73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group id="shape_0" style="position:absolute;left:6478;top:4314;width:103;height:446">
    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6491;top:4642;width:75;height:119;mso-wrap-style:none;v-text-anchor:middle;rotation:270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6499;top:4543;width:58;height:123;mso-wrap-style:none;v-text-anchor:middle;rotation:270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6500;top:4446;width:58;height:123;mso-wrap-style:none;v-text-anchor:middle;rotation:270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6477;top:4315;width:102;height:121;mso-wrap-style:none;v-text-anchor:middle;rotation:270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6503;top:5199;width:103;height:453">
                      <v:shape id="shape_0" coordsize="550,951" path="m0,704c0,735,0,766,11,792c22,818,49,840,66,858c83,876,92,889,110,902c128,915,157,927,176,935c195,943,204,949,226,950c248,951,280,951,309,942c338,933,374,913,399,897c424,881,446,866,462,847c478,828,484,803,495,781c506,759,521,743,528,715c535,687,538,643,539,616c540,589,538,572,534,552c530,532,527,515,517,495c507,475,491,449,473,429c455,409,429,387,407,374c385,361,361,357,341,352c321,347,306,342,286,342c266,342,240,346,220,352c200,358,184,371,166,380c148,389,125,395,110,407c95,419,91,444,76,455c61,466,13,549,22,473l132,0l550,0e" stroked="t" o:allowincell="f" style="position:absolute;left:6525;top:5530;width:59;height:123;mso-wrap-style:none;v-text-anchor:middle;rotation:270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6525;top:5433;width:58;height:123;mso-wrap-style:none;v-text-anchor:middle;rotation:270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6525;top:5336;width:58;height:123;mso-wrap-style:none;v-text-anchor:middle;rotation:270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6503;top:5201;width:102;height:121;mso-wrap-style:none;v-text-anchor:middle;rotation:270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5296;top:3759;width:1615;height:620">
                      <v:line id="shape_0" from="6911,4088" to="6911,4364" stroked="t" o:allowincell="f" style="position:absolute;flip:y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505;top:4068;width:75;height:72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group id="shape_0" style="position:absolute;left:5668;top:3759;width:611;height:620">
                        <v:shape id="shape_0" fillcolor="white" stroked="f" o:allowincell="f" style="position:absolute;left:5668;top:3849;width:603;height:529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line id="shape_0" from="5706,3759" to="6279,4314" stroked="t" o:allowincell="f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oval id="shape_0" fillcolor="white" stroked="t" o:allowincell="f" style="position:absolute;left:5725;top:3857;width:433;height:420;mso-wrap-style:none;v-text-anchor:middle">
                          <v:fill o:detectmouseclick="t" type="solid" color2="black"/>
                          <v:stroke color="black" weight="12600" joinstyle="miter" endcap="flat"/>
                          <w10:wrap type="none"/>
                        </v:oval>
                        <v:group id="shape_0" style="position:absolute;left:5904;top:4004;width:83;height:136">
                          <v:line id="shape_0" from="5944,4004" to="5944,4140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906,4141" to="5987,4141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  <v:line id="shape_0" from="5904,4004" to="5985,4004" stroked="t" o:allowincell="f" style="position:absolut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6195,4099" to="6909,4099" stroked="t" o:allowincell="f" style="position:absolute;flip:x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96,4099" to="5722,409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f" o:allowincell="f" style="position:absolute;left:7142;top:3759;width:2243;height:9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3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Messbereiche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3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mperemeter:  30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3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Voltmeter:         10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7;top:6975;width:9156;height:1938">
                  <v:shape id="shape_0" fillcolor="white" stroked="f" o:allowincell="f" style="position:absolute;left:2997;top:7745;width:70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0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5 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237,8172" to="3397,81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237;top:7661;width:160;height:160">
                    <v:line id="shape_0" from="3237,7747" to="3397,77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12,7661" to="3312,782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473;top:6975;width:2454;height:1932">
                    <v:line id="shape_0" from="3521,8870" to="5568,8870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11,7001" to="3511,770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11,8134" to="3511,887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483;top:7709;width:74;height:7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473;top:8115;width:75;height:7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3501,6998" to="4766,69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796,7907" to="5559,7907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324,8067" to="5927,8623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60,7907" to="5560,8870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362;top:8176;width:433;height:42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5522;top:8304;width:117;height:189">
                      <v:shape id="shape_0" coordsize="63,220" path="m0,0c1,28,0,136,3,171c6,206,11,202,21,210c31,218,54,218,63,220e" stroked="t" o:allowincell="f" style="position:absolute;left:5522;top:8304;width:53;height:18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79,219" path="m75,0c76,27,79,127,75,162c71,197,60,201,48,210c36,219,10,215,0,216e" stroked="t" o:allowincell="f" style="position:absolute;left:5573;top:8304;width:66;height:18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line id="shape_0" from="4282,7525" to="4622,783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282,7327" to="4622,763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4471;top:6975;width:593;height:1932">
                      <v:line id="shape_0" from="4767,7001" to="4767,8879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4729;top:8832;width:75;height:75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fillcolor="white" stroked="t" o:allowincell="f" style="position:absolute;left:4471;top:7923;width:585;height:236;mso-wrap-style:none;v-text-anchor:middle;rotation:27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478;top:6976;width:585;height:246;mso-wrap-style:none;v-text-anchor:middle;rotation:27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4733;top:7889;width:75;height:75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group id="shape_0" style="position:absolute;left:4713;top:7227;width:110;height:433">
                        <v:shape id="shape_0" coordsize="594,979" path="m0,0l0,979l594,979e" stroked="t" o:allowincell="f" style="position:absolute;left:4723;top:7552;width:84;height:109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722,911" path="m0,900l0,0l396,0c489,9,514,25,561,56c608,87,652,132,678,188c704,244,714,328,718,393c722,458,712,527,703,581c694,635,692,674,666,716c640,758,595,805,546,836c497,867,465,889,374,900c283,911,129,906,0,900xe" fillcolor="white" stroked="t" o:allowincell="f" style="position:absolute;left:4713;top:7407;width:103;height:101;mso-wrap-style:none;v-text-anchor:middle;rotation:270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748,990" path="m748,990c742,978,726,947,712,918c698,889,680,849,662,816c644,783,622,745,602,719c582,693,559,681,539,660c519,639,501,614,484,594c467,574,462,555,440,539c418,523,383,504,352,495c321,486,312,486,253,484l0,484l0,990l0,0l473,0c572,7,563,26,594,44c625,62,642,82,660,110c678,138,699,178,704,209c709,240,699,273,692,299c685,325,675,343,660,363c645,383,625,403,605,418c585,433,559,442,539,451c519,460,504,468,484,473c464,478,434,481,418,484c402,487,400,492,385,494c370,496,341,495,330,495e" stroked="t" o:allowincell="f" style="position:absolute;left:4715;top:7228;width:106;height:110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4709;top:8143;width:106;height:462">
                        <v:shape id="shape_0" coordsize="550,951" path="m0,704c0,735,0,766,11,792c22,818,49,840,66,858c83,876,92,889,110,902c128,915,157,927,176,935c195,943,204,949,226,950c248,951,280,951,309,942c338,933,374,913,399,897c424,881,446,866,462,847c478,828,484,803,495,781c506,759,521,743,528,715c535,687,538,643,539,616c540,589,538,572,534,552c530,532,527,515,517,495c507,475,491,449,473,429c455,409,429,387,407,374c385,361,361,357,341,352c321,347,306,342,286,342c266,342,240,346,220,352c200,358,184,371,166,380c148,389,125,395,110,407c95,419,91,444,76,455c61,466,13,549,22,473l132,0l550,0e" stroked="t" o:allowincell="f" style="position:absolute;left:4731;top:8483;width:61;height:123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4732;top:8384;width:59;height:123;mso-wrap-style:none;v-text-anchor:middle;rotation:270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4732;top:8284;width:59;height:123;mso-wrap-style:none;v-text-anchor:middle;rotation:270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4709;top:8145;width:105;height:121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  <v:shape id="shape_0" fillcolor="white" stroked="f" o:allowincell="f" style="position:absolute;left:-17;top:7745;width:70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0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5 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496,8870" to="2543,887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486,7001" to="486,770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486,8134" to="486,887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58;top:7709;width:74;height:7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oval id="shape_0" fillcolor="white" stroked="t" o:allowincell="f" style="position:absolute;left:448;top:8115;width:75;height:7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line id="shape_0" from="212,8172" to="372,81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212;top:7661;width:160;height:160">
                    <v:line id="shape_0" from="212,7747" to="372,774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87,7661" to="287,7821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line id="shape_0" from="487,6998" to="1741,699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71,7907" to="2534,790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99,8067" to="2902,8623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535,7907" to="2535,8870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2337;top:8176;width:433;height:42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group id="shape_0" style="position:absolute;left:2497;top:8304;width:118;height:189">
                    <v:shape id="shape_0" coordsize="63,220" path="m0,0c1,28,0,136,3,171c6,206,11,202,21,210c31,218,54,218,63,220e" stroked="t" o:allowincell="f" style="position:absolute;left:2497;top:8304;width:53;height:188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79,219" path="m75,0c76,27,79,127,75,162c71,197,60,201,48,210c36,219,10,215,0,216e" stroked="t" o:allowincell="f" style="position:absolute;left:2548;top:8304;width:66;height:187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  <v:line id="shape_0" from="1210,7988" to="1572,82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10,8208" to="1572,84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445;top:6995;width:591;height:1912">
                    <v:line id="shape_0" from="1742,7001" to="1742,8879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704;top:8832;width:75;height:7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shape id="shape_0" fillcolor="white" stroked="t" o:allowincell="f" style="position:absolute;left:1450;top:7870;width:585;height:246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45;top:6996;width:585;height:236;mso-wrap-style:none;v-text-anchor:middle;rotation:270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0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oval id="shape_0" fillcolor="black" stroked="t" o:allowincell="f" style="position:absolute;left:1706;top:7870;width:75;height:75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group id="shape_0" style="position:absolute;left:1685;top:8140;width:109;height:433">
                      <v:shape id="shape_0" coordsize="594,979" path="m0,0l0,979l594,979e" stroked="t" o:allowincell="f" style="position:absolute;left:1695;top:8465;width:84;height:109;mso-wrap-style:none;v-text-anchor:middle;rotation:270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722,911" path="m0,900l0,0l396,0c489,9,514,25,561,56c608,87,652,132,678,188c704,244,714,328,718,393c722,458,712,527,703,581c694,635,692,674,666,716c640,758,595,805,546,836c497,867,465,889,374,900c283,911,129,906,0,900xe" fillcolor="white" stroked="t" o:allowincell="f" style="position:absolute;left:1685;top:8320;width:103;height:101;mso-wrap-style:none;v-text-anchor:middle;rotation:270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748,990" path="m748,990c742,978,726,947,712,918c698,889,680,849,662,816c644,783,622,745,602,719c582,693,559,681,539,660c519,639,501,614,484,594c467,574,462,555,440,539c418,523,383,504,352,495c321,486,312,486,253,484l0,484l0,990l0,0l473,0c572,7,563,26,594,44c625,62,642,82,660,110c678,138,699,178,704,209c709,240,699,273,692,299c685,325,675,343,660,363c645,383,625,403,605,418c585,433,559,442,539,451c519,460,504,468,484,473c464,478,434,481,418,484c402,487,400,492,385,494c370,496,341,495,330,495e" stroked="t" o:allowincell="f" style="position:absolute;left:1687;top:8141;width:106;height:110;mso-wrap-style:none;v-text-anchor:middle;rotation:270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group id="shape_0" style="position:absolute;left:1673;top:7241;width:106;height:462">
                      <v:shape id="shape_0" coordsize="550,951" path="m0,704c0,735,0,766,11,792c22,818,49,840,66,858c83,876,92,889,110,902c128,915,157,927,176,935c195,943,204,949,226,950c248,951,280,951,309,942c338,933,374,913,399,897c424,881,446,866,462,847c478,828,484,803,495,781c506,759,521,743,528,715c535,687,538,643,539,616c540,589,538,572,534,552c530,532,527,515,517,495c507,475,491,449,473,429c455,409,429,387,407,374c385,361,361,357,341,352c321,347,306,342,286,342c266,342,240,346,220,352c200,358,184,371,166,380c148,389,125,395,110,407c95,419,91,444,76,455c61,466,13,549,22,473l132,0l550,0e" stroked="t" o:allowincell="f" style="position:absolute;left:1695;top:7581;width:61;height:123;mso-wrap-style:none;v-text-anchor:middle;rotation:270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1696;top:7482;width:59;height:123;mso-wrap-style:none;v-text-anchor:middle;rotation:270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1696;top:7382;width:59;height:123;mso-wrap-style:none;v-text-anchor:middle;rotation:270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1673;top:7243;width:105;height:121;mso-wrap-style:none;v-text-anchor:middle;rotation:270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v:group>
                  <v:shape id="shape_0" fillcolor="white" stroked="f" o:allowincell="f" style="position:absolute;left:6209;top:7745;width:707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pacing w:val="0"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5 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6449;top:6998;width:2690;height:1916">
                    <v:line id="shape_0" from="6733,8876" to="8780,887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23,7007" to="6723,7714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723,8140" to="6723,888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6695;top:7715;width:74;height:7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6685;top:8121;width:75;height:7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6449,8178" to="6609,817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6449;top:7667;width:160;height:160">
                      <v:line id="shape_0" from="6449,7753" to="6609,7753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6524,7667" to="6524,7827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8008,7913" to="8771,791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536,8073" to="9139,8629" stroked="t" o:allowincell="f" style="position:absolute;flip:y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772,7913" to="8772,8876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8574;top:8182;width:433;height:42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group id="shape_0" style="position:absolute;left:8734;top:8310;width:118;height:189">
                      <v:shape id="shape_0" coordsize="63,220" path="m0,0c1,28,0,136,3,171c6,206,11,202,21,210c31,218,54,218,63,220e" stroked="t" o:allowincell="f" style="position:absolute;left:8734;top:8310;width:53;height:188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  <v:shape id="shape_0" coordsize="79,219" path="m75,0c76,27,79,127,75,162c71,197,60,201,48,210c36,219,10,215,0,216e" stroked="t" o:allowincell="f" style="position:absolute;left:8785;top:8310;width:66;height:187;mso-wrap-style:none;v-text-anchor:middle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  <v:line id="shape_0" from="6699,6998" to="7965,699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7681;top:7002;width:591;height:1912">
                      <v:line id="shape_0" from="7979,7007" to="7979,8885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7941;top:8838;width:75;height:75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fillcolor="white" stroked="t" o:allowincell="f" style="position:absolute;left:7687;top:7876;width:585;height:246;mso-wrap-style:none;v-text-anchor:middle;rotation:27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7682;top:7002;width:585;height:236;mso-wrap-style:none;v-text-anchor:middle;rotation:27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black" stroked="t" o:allowincell="f" style="position:absolute;left:7943;top:7876;width:75;height:75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group id="shape_0" style="position:absolute;left:7915;top:8142;width:119;height:421">
                        <v:shape id="shape_0" coordsize="773,954" path="m773,643c766,665,760,687,751,709c742,731,733,751,718,775c703,799,685,830,663,852c641,874,622,891,586,907c550,923,494,940,449,947c404,954,350,954,314,947c278,940,260,923,234,907c208,891,179,868,157,852c135,836,117,828,102,808c87,788,82,757,69,731c56,705,35,683,25,654c15,625,11,590,7,557c3,524,4,486,3,456c2,426,0,407,3,379c6,351,13,314,22,287c31,260,45,237,58,214c71,191,84,168,102,148c120,128,146,111,168,93c190,75,205,53,234,38c263,23,307,10,344,5c381,0,416,1,454,5c492,9,537,13,574,27c611,41,651,72,674,87c697,102,697,94,712,115c727,136,752,194,762,214e" stroked="t" o:allowincell="f" style="position:absolute;left:7916;top:8142;width:110;height:99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693,1078" path="m0,1056l0,0l693,1078l693,0e" stroked="t" o:allowincell="f" style="position:absolute;left:7927;top:8451;width:98;height:112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814,957" path="m0,0l814,0l396,0l396,957e" stroked="t" o:allowincell="f" style="position:absolute;left:7918;top:8293;width:116;height:100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7921;top:7236;width:106;height:462">
                        <v:shape id="shape_0" coordsize="550,951" path="m0,704c0,735,0,766,11,792c22,818,49,840,66,858c83,876,92,889,110,902c128,915,157,927,176,935c195,943,204,949,226,950c248,951,280,951,309,942c338,933,374,913,399,897c424,881,446,866,462,847c478,828,484,803,495,781c506,759,521,743,528,715c535,687,538,643,539,616c540,589,538,572,534,552c530,532,527,515,517,495c507,475,491,449,473,429c455,409,429,387,407,374c385,361,361,357,341,352c321,347,306,342,286,342c266,342,240,346,220,352c200,358,184,371,166,380c148,389,125,395,110,407c95,419,91,444,76,455c61,466,13,549,22,473l132,0l550,0e" stroked="t" o:allowincell="f" style="position:absolute;left:7943;top:7576;width:61;height:123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7944;top:7477;width:59;height:123;mso-wrap-style:none;v-text-anchor:middle;rotation:270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7944;top:7377;width:59;height:123;mso-wrap-style:none;v-text-anchor:middle;rotation:270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7921;top:7238;width:105;height:121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shape id="shape_0" coordsize="746,996" path="m0,636l31,624l60,626l86,636l105,661l119,745l130,806l138,844l160,906l190,951l260,981l335,996l380,986l430,966l515,896l557,822l575,776l585,711l595,631l601,569l603,426l603,382c602,364,599,336,595,316c591,296,585,280,581,261c577,242,576,223,570,201c564,179,556,154,545,131c534,108,521,80,504,63c487,46,462,35,445,26c428,17,417,10,400,6c383,2,366,0,345,1c324,2,298,2,275,11c252,20,226,34,207,52c188,70,172,96,163,118c154,140,154,166,152,184c150,202,152,210,152,228c152,246,149,271,152,294c155,317,159,339,170,366c181,393,201,435,218,459c235,483,251,497,270,511c289,525,311,538,335,546c359,554,393,556,416,558c439,560,447,558,471,558c495,558,535,558,559,558c583,558,598,557,614,558c630,559,640,562,655,566c670,570,689,570,702,580c715,590,728,611,735,624c742,637,744,648,746,657e" stroked="t" o:allowincell="f" style="position:absolute;left:7615;top:8219;width:164;height:236;mso-wrap-style:none;v-text-anchor:middle">
                      <v:fill o:detectmouseclick="t" on="false"/>
                      <v:stroke color="black" weight="12600" joinstyle="round" endcap="flat"/>
                      <w10:wrap type="none"/>
                    </v:shape>
                  </v:group>
                </v:group>
                <v:group id="shape_0" style="position:absolute;left:4733;top:618;width:4333;height:1968">
                  <v:shape id="shape_0" fillcolor="white" stroked="f" o:allowincell="f" style="position:absolute;left:6823;top:693;width:2243;height:8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3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Messbereiche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3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mperemeter:  30m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3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Voltmeter:         10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733;top:618;width:2904;height:1968">
                    <v:shape id="shape_0" fillcolor="white" stroked="f" o:allowincell="f" style="position:absolute;left:4733;top:1553;width:707;height:37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0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5 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5261,2554" to="7308,2554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51,909" to="5251,1531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5251,1906" to="5251,2561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5223;top:1532;width:74;height:6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5213;top:1889;width:75;height:66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4977,1939" to="5137,193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4977;top:1490;width:160;height:140">
                      <v:line id="shape_0" from="4977,1565" to="5137,156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052,1490" to="5052,1630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line id="shape_0" from="5251,918" to="5628,918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063,918" to="6506,918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6951,1706" to="7299,170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7300,1706" to="7300,2553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7034;top:1816;width:603;height:538">
                      <v:line id="shape_0" from="7034,1816" to="7637,2354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072;top:1921;width:433;height:411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group id="shape_0" style="position:absolute;left:7232;top:2045;width:118;height:182">
                        <v:shape id="shape_0" coordsize="63,220" path="m0,0c1,28,0,136,3,171c6,206,11,202,21,210c31,218,54,218,63,220e" stroked="t" o:allowincell="f" style="position:absolute;left:7232;top:2045;width:53;height:18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79,219" path="m75,0c76,27,79,127,75,162c71,197,60,201,48,210c36,219,10,215,0,216e" stroked="t" o:allowincell="f" style="position:absolute;left:7283;top:2045;width:66;height:180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line id="shape_0" from="6619,2130" to="6911,2130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932,1706" to="6932,2129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group id="shape_0" style="position:absolute;left:6245;top:909;width:520;height:1677">
                      <v:line id="shape_0" from="6507,909" to="6507,2561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469;top:2520;width:75;height:65;mso-wrap-style:none;v-text-anchor:middle">
                        <v:fill o:detectmouseclick="t" type="solid" color2="white"/>
                        <v:stroke color="black" weight="12600" joinstyle="miter" endcap="flat"/>
                        <w10:wrap type="none"/>
                      </v:oval>
                      <v:shape id="shape_0" fillcolor="white" stroked="t" o:allowincell="f" style="position:absolute;left:6250;top:1690;width:514;height:246;mso-wrap-style:none;v-text-anchor:middle;rotation:27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shape id="shape_0" fillcolor="white" stroked="t" o:allowincell="f" style="position:absolute;left:6245;top:920;width:514;height:236;mso-wrap-style:none;v-text-anchor:middle;rotation:27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style="position:absolute;left:6464;top:1891;width:93;height:416">
      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6475;top:2188;width:68;height:119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6483;top:2099;width:52;height:123;mso-wrap-style:none;v-text-anchor:middle;rotation:270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6484;top:2011;width:52;height:123;mso-wrap-style:none;v-text-anchor:middle;rotation:270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6463;top:1892;width:92;height:121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  <v:group id="shape_0" style="position:absolute;left:6452;top:1116;width:93;height:421">
                        <v:shape id="shape_0" coordsize="550,951" path="m0,704c0,735,0,766,11,792c22,818,49,840,66,858c83,876,92,889,110,902c128,915,157,927,176,935c195,943,204,949,226,950c248,951,280,951,309,942c338,933,374,913,399,897c424,881,446,866,462,847c478,828,484,803,495,781c506,759,521,743,528,715c535,687,538,643,539,616c540,589,538,572,534,552c530,532,527,515,517,495c507,475,491,449,473,429c455,409,429,387,407,374c385,361,361,357,341,352c321,347,306,342,286,342c266,342,240,346,220,352c200,358,184,371,166,380c148,389,125,395,110,407c95,419,91,444,76,455c61,466,13,549,22,473l132,0l550,0e" stroked="t" o:allowincell="f" style="position:absolute;left:6471;top:1414;width:54;height:123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6472;top:1327;width:52;height:123;mso-wrap-style:none;v-text-anchor:middle;rotation:270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6472;top:1239;width:52;height:123;mso-wrap-style:none;v-text-anchor:middle;rotation:270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6452;top:1117;width:92;height:121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5599;top:618;width:576;height:563">
                      <v:line id="shape_0" from="5599,618" to="6175,1181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5618;top:721;width:433;height:42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group id="shape_0" style="position:absolute;left:5797;top:868;width:82;height:138">
                        <v:line id="shape_0" from="5837,868" to="5837,100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5799,1007" to="5880,1007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5797,868" to="5878,868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</v:group>
                </v:group>
                <v:group id="shape_0" style="position:absolute;left:-64;top:651;width:4082;height:1937">
                  <v:shape id="shape_0" fillcolor="white" stroked="f" o:allowincell="f" style="position:absolute;left:1840;top:749;width:2177;height:8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3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Messbereiche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3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Amperemeter:  0,3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3"/>
                              <w:szCs w:val="20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Voltmeter:         30V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-64;top:651;width:2861;height:1937">
                    <v:shape id="shape_0" fillcolor="white" stroked="f" o:allowincell="f" style="position:absolute;left:-64;top:1552;width:824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pacing w:val="0"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15 V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17,2556" to="2465,2556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9,965" to="409,156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9,1928" to="409,2562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380;top:1567;width:75;height:6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oval id="shape_0" fillcolor="white" stroked="t" o:allowincell="f" style="position:absolute;left:371;top:1913;width:75;height:64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line id="shape_0" from="135,1962" to="295,196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group id="shape_0" style="position:absolute;left:135;top:1527;width:160;height:137">
                      <v:line id="shape_0" from="135,1600" to="295,160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210,1527" to="210,1664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768;top:651;width:576;height:563">
                      <v:line id="shape_0" from="768,651" to="1344,1214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787;top:754;width:433;height:423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group id="shape_0" style="position:absolute;left:966;top:901;width:83;height:138">
                        <v:line id="shape_0" from="1006,901" to="1006,1039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968,1040" to="1049,1040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  <v:line id="shape_0" from="966,901" to="1047,901" stroked="t" o:allowincell="f" style="position:absolute">
                          <v:stroke color="black" weight="1260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409,973" to="786,97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221,973" to="1664,973" stroked="t" o:allowincell="f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108,1736" to="2457,1736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458,1736" to="2458,2547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77,2146" to="2069,2146" stroked="t" o:allowincell="f" style="position:absolute;flip:x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090,1736" to="2090,2145" stroked="t" o:allowincell="f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65,965" to="1665,2563" stroked="t" o:allowincell="f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black" stroked="t" o:allowincell="f" style="position:absolute;left:1627;top:2523;width:74;height:64;mso-wrap-style:none;v-text-anchor:middle">
                      <v:fill o:detectmouseclick="t" type="solid" color2="white"/>
                      <v:stroke color="black" weight="12600" joinstyle="miter" endcap="flat"/>
                      <w10:wrap type="none"/>
                    </v:oval>
                    <v:group id="shape_0" style="position:absolute;left:1414;top:1722;width:499;height:587">
                      <v:shape id="shape_0" fillcolor="white" stroked="t" o:allowincell="f" style="position:absolute;left:1415;top:1722;width:498;height:245;mso-wrap-style:none;v-text-anchor:middle;rotation:270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0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12600" joinstyle="miter" endcap="flat"/>
                        <w10:wrap type="none"/>
                      </v:shape>
                      <v:group id="shape_0" style="position:absolute;left:1626;top:1902;width:90;height:407">
                        <v:shape id="shape_0" coordsize="692,918" path="m98,250c105,223,113,197,120,173c127,149,129,127,142,107c155,87,180,66,197,52c214,38,221,28,244,20c267,12,305,7,334,5c363,3,381,0,417,8c453,16,512,24,549,52c586,80,625,130,637,173c649,216,630,276,619,313c608,350,592,367,571,393c550,419,521,445,494,470c467,495,459,496,409,545c359,594,237,719,192,763c147,807,157,795,142,811c127,827,109,843,102,860c95,877,0,902,98,910c196,918,593,910,692,910e" stroked="t" o:allowincell="f" style="position:absolute;left:1637;top:2190;width:66;height:119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1645;top:2104;width:50;height:123;mso-wrap-style:none;v-text-anchor:middle;rotation:270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534,949" path="m5,509c5,483,3,444,2,417c1,390,0,374,2,349c4,324,10,294,17,267c24,240,33,215,47,184c61,153,78,108,104,80c130,52,173,27,203,14c233,1,258,0,287,4c316,8,353,20,379,36c405,52,425,73,445,102c465,131,487,177,500,212c513,247,517,278,522,311c527,344,532,375,533,410c534,445,528,486,527,522c526,558,532,586,527,627c522,668,511,732,497,769c483,806,463,826,445,850c427,874,412,897,392,912c372,927,344,932,324,938c304,944,287,949,269,949c251,949,234,942,214,938c194,934,164,936,148,927c132,918,128,899,115,883c102,867,82,846,71,828c60,810,56,791,49,773c42,755,32,736,27,718c22,700,20,687,16,663c12,639,4,600,2,574c0,548,5,523,5,509xe" fillcolor="white" stroked="t" o:allowincell="f" style="position:absolute;left:1646;top:2019;width:50;height:123;mso-wrap-style:none;v-text-anchor:middle;rotation:270">
                          <v:fill o:detectmouseclick="t" type="solid" color2="black"/>
                          <v:stroke color="black" weight="12600" joinstyle="round" endcap="flat"/>
                          <w10:wrap type="none"/>
                        </v:shape>
                        <v:shape id="shape_0" coordsize="932,931" path="m0,930l362,923c417,916,343,896,330,886c317,876,302,876,286,864c270,852,251,829,234,811c217,793,198,770,187,754c176,738,174,729,167,713c160,697,151,677,143,655c135,633,127,597,121,578c115,559,111,557,107,541c103,525,99,504,99,479c99,454,103,419,107,391c111,363,114,339,122,308c130,277,141,232,154,204c167,176,180,161,198,138c216,115,243,85,264,68c285,51,304,47,324,38c344,29,358,22,384,16c410,10,442,0,482,1c522,2,582,9,624,23c666,37,708,62,737,83c766,104,780,126,797,151c814,176,831,206,842,233c853,260,859,286,864,316c869,346,873,379,872,413c871,447,863,486,857,518c851,550,844,578,834,608c824,638,811,671,797,698c783,725,767,753,752,773c737,793,719,805,704,820c689,835,676,847,660,864c644,881,564,912,609,923l932,931e" stroked="t" o:allowincell="f" style="position:absolute;left:1626;top:1904;width:89;height:121;mso-wrap-style:none;v-text-anchor:middle;rotation:270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  <v:group id="shape_0" style="position:absolute;left:2194;top:1827;width:603;height:538">
                      <v:line id="shape_0" from="2194,1827" to="2797,2365" stroked="t" o:allowincell="f" style="position:absolute;flip:y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2232;top:1932;width:433;height:411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group id="shape_0" style="position:absolute;left:2392;top:2056;width:118;height:182">
                        <v:shape id="shape_0" coordsize="63,220" path="m0,0c1,28,0,136,3,171c6,206,11,202,21,210c31,218,54,218,63,220e" stroked="t" o:allowincell="f" style="position:absolute;left:2392;top:2056;width:53;height:181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  <v:shape id="shape_0" coordsize="79,219" path="m75,0c76,27,79,127,75,162c71,197,60,201,48,210c36,219,10,215,0,216e" stroked="t" o:allowincell="f" style="position:absolute;left:2443;top:2056;width:66;height:180;mso-wrap-style:none;v-text-anchor:middle">
                          <v:fill o:detectmouseclick="t" on="false"/>
                          <v:stroke color="black" weight="12600" joinstyle="round" endcap="flat"/>
                          <w10:wrap type="none"/>
                        </v:shape>
                      </v:group>
                    </v:group>
                  </v:group>
                </v:group>
              </v:group>
            </w:pict>
          </mc:Fallback>
        </mc:AlternateContent>
      </w:r>
    </w:p>
    <w:sectPr>
      <w:type w:val="nextPage"/>
      <w:pgSz w:w="11906" w:h="16838"/>
      <w:pgMar w:left="1418" w:right="851" w:gutter="0" w:header="0" w:top="1134" w:footer="0" w:bottom="913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3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textAlignment w:val="baseline"/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ktikum">
    <w:name w:val="Praktikum"/>
    <w:basedOn w:val="Normal"/>
    <w:qFormat/>
    <w:pPr>
      <w:widowControl w:val="false"/>
      <w:suppressAutoHyphens w:val="true"/>
      <w:overflowPunct w:val="false"/>
      <w:autoSpaceDE w:val="false"/>
      <w:ind w:right="-86" w:hanging="0"/>
      <w:textAlignment w:val="baseline"/>
    </w:pPr>
    <w:rPr/>
  </w:style>
  <w:style w:type="paragraph" w:styleId="Formatvorlage1">
    <w:name w:val="Formatvorlage1"/>
    <w:basedOn w:val="Normal"/>
    <w:qFormat/>
    <w:pPr>
      <w:widowControl w:val="false"/>
      <w:suppressAutoHyphens w:val="true"/>
      <w:overflowPunct w:val="false"/>
      <w:autoSpaceDE w:val="false"/>
      <w:ind w:left="284" w:hanging="284"/>
      <w:jc w:val="both"/>
      <w:textAlignment w:val="baseline"/>
    </w:pPr>
    <w:rPr>
      <w:b/>
      <w:bCs/>
      <w:sz w:val="22"/>
    </w:rPr>
  </w:style>
  <w:style w:type="paragraph" w:styleId="Formatvorlage2">
    <w:name w:val="Formatvorlage2"/>
    <w:basedOn w:val="Normal"/>
    <w:qFormat/>
    <w:pPr>
      <w:widowControl w:val="false"/>
      <w:suppressAutoHyphens w:val="true"/>
      <w:overflowPunct w:val="false"/>
      <w:autoSpaceDE w:val="false"/>
      <w:spacing w:before="0" w:after="80"/>
      <w:ind w:left="284" w:hanging="284"/>
      <w:jc w:val="both"/>
      <w:textAlignment w:val="baseline"/>
    </w:pPr>
    <w:rPr>
      <w:b/>
      <w:bCs/>
      <w:sz w:val="22"/>
    </w:rPr>
  </w:style>
  <w:style w:type="paragraph" w:styleId="Formatvorlage3">
    <w:name w:val="Formatvorlage3"/>
    <w:basedOn w:val="Normal"/>
    <w:qFormat/>
    <w:pPr>
      <w:widowControl w:val="false"/>
      <w:suppressAutoHyphens w:val="true"/>
      <w:overflowPunct w:val="false"/>
      <w:autoSpaceDE w:val="false"/>
      <w:spacing w:before="0" w:after="80"/>
      <w:ind w:left="284" w:hanging="284"/>
      <w:jc w:val="both"/>
      <w:textAlignment w:val="baseline"/>
    </w:pPr>
    <w:rPr>
      <w:b/>
      <w:b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7T09:26:00Z</dcterms:created>
  <dc:creator>BeEhret</dc:creator>
  <dc:description/>
  <dc:language>en-US</dc:language>
  <cp:lastModifiedBy>Bernhard Ehret</cp:lastModifiedBy>
  <dcterms:modified xsi:type="dcterms:W3CDTF">2003-12-27T09:26:00Z</dcterms:modified>
  <cp:revision>2</cp:revision>
  <dc:subject/>
  <dc:title>Die Schaltskizzen sind aus einzelnen Autoformen des Word-Zeichenprogrammes und aus zusammengesetzten Grafiksymbolen (Schaltsym</dc:title>
</cp:coreProperties>
</file>