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chtsender (Modulator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2400</wp:posOffset>
                </wp:positionH>
                <wp:positionV relativeFrom="paragraph">
                  <wp:posOffset>260985</wp:posOffset>
                </wp:positionV>
                <wp:extent cx="3729355" cy="1923415"/>
                <wp:effectExtent l="7620" t="6350" r="12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9240" cy="1923480"/>
                          <a:chOff x="0" y="0"/>
                          <a:chExt cx="3729240" cy="1923480"/>
                        </a:xfrm>
                      </wpg:grpSpPr>
                      <wps:wsp>
                        <wps:cNvSpPr/>
                        <wps:spPr>
                          <a:xfrm>
                            <a:off x="1240200" y="93240"/>
                            <a:ext cx="0" cy="159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1684800"/>
                            <a:ext cx="343656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2760" y="791280"/>
                            <a:ext cx="29592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295920" cy="295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83160"/>
                              <a:ext cx="720" cy="14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0"/>
                              <a:ext cx="140400" cy="14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93680"/>
                              <a:ext cx="14400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80200">
                              <a:off x="181440" y="220680"/>
                              <a:ext cx="41760" cy="47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0640" y="95688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160" y="98280"/>
                            <a:ext cx="0" cy="69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95760"/>
                            <a:ext cx="0" cy="48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93960"/>
                            <a:ext cx="230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3040" y="1664280"/>
                            <a:ext cx="195120" cy="3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7440" cy="37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9800"/>
                              <a:ext cx="78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33040" y="705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91440"/>
                            <a:ext cx="7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5256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800" y="7056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7056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9160" y="196200"/>
                            <a:ext cx="102960" cy="243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0200" y="70200"/>
                              <a:ext cx="24336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38160"/>
                              <a:ext cx="60840" cy="17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0"/>
                                <a:ext cx="56520" cy="104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040" y="61560"/>
                                  <a:ext cx="284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990">
                                      <a:moveTo>
                                        <a:pt x="0" y="0"/>
                                      </a:moveTo>
                                      <a:lnTo>
                                        <a:pt x="0" y="990"/>
                                      </a:lnTo>
                                      <a:lnTo>
                                        <a:pt x="0" y="671"/>
                                      </a:lnTo>
                                      <a:lnTo>
                                        <a:pt x="385" y="286"/>
                                      </a:lnTo>
                                      <a:lnTo>
                                        <a:pt x="154" y="517"/>
                                      </a:lnTo>
                                      <a:lnTo>
                                        <a:pt x="451" y="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160" y="2880"/>
                                  <a:ext cx="590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19800" y="131400"/>
                                <a:ext cx="208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720" y="310680"/>
                            <a:ext cx="997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27000"/>
                              <a:ext cx="42480" cy="18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480" cy="6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1520" y="36360"/>
                                  <a:ext cx="190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990">
                                      <a:moveTo>
                                        <a:pt x="0" y="0"/>
                                      </a:moveTo>
                                      <a:lnTo>
                                        <a:pt x="0" y="990"/>
                                      </a:lnTo>
                                      <a:lnTo>
                                        <a:pt x="0" y="671"/>
                                      </a:lnTo>
                                      <a:lnTo>
                                        <a:pt x="385" y="286"/>
                                      </a:lnTo>
                                      <a:lnTo>
                                        <a:pt x="154" y="517"/>
                                      </a:lnTo>
                                      <a:lnTo>
                                        <a:pt x="451" y="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880" y="-360"/>
                                  <a:ext cx="39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14760" y="159840"/>
                                <a:ext cx="126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080" y="126000"/>
                                <a:ext cx="223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080" y="87480"/>
                                <a:ext cx="223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25080" y="577800"/>
                            <a:ext cx="48024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166680" y="37440"/>
                              <a:ext cx="29592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840" y="108000"/>
                              <a:ext cx="0" cy="14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216000"/>
                              <a:ext cx="16524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80200">
                              <a:off x="348480" y="246240"/>
                              <a:ext cx="41760" cy="47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89360"/>
                              <a:ext cx="28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" y="0"/>
                              <a:ext cx="1645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0280"/>
                              <a:ext cx="367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000" y="394200"/>
                            <a:ext cx="330120" cy="14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6200" y="9000"/>
                              <a:ext cx="133920" cy="9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600" cy="48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1600" cy="48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0"/>
                                  <a:ext cx="2232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20" y="41760"/>
                                <a:ext cx="111600" cy="48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1600" cy="48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44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0"/>
                                  <a:ext cx="22320" cy="3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2160" cy="142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142200"/>
                                <a:ext cx="18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0" y="-21600"/>
                                <a:ext cx="13788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65"/>
                                    </a:lnTo>
                                    <a:lnTo>
                                      <a:pt x="19954" y="100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48920" y="0"/>
                            <a:ext cx="14364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0" cy="18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20" y="0"/>
                              <a:ext cx="1389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65"/>
                                  </a:lnTo>
                                  <a:lnTo>
                                    <a:pt x="19954" y="100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186120"/>
                            <a:ext cx="28908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180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949">
                                  <a:moveTo>
                                    <a:pt x="5" y="509"/>
                                  </a:moveTo>
                                  <a:cubicBezTo>
                                    <a:pt x="5" y="483"/>
                                    <a:pt x="3" y="444"/>
                                    <a:pt x="2" y="417"/>
                                  </a:cubicBezTo>
                                  <a:cubicBezTo>
                                    <a:pt x="1" y="390"/>
                                    <a:pt x="0" y="374"/>
                                    <a:pt x="2" y="349"/>
                                  </a:cubicBezTo>
                                  <a:cubicBezTo>
                                    <a:pt x="4" y="324"/>
                                    <a:pt x="10" y="294"/>
                                    <a:pt x="17" y="267"/>
                                  </a:cubicBezTo>
                                  <a:cubicBezTo>
                                    <a:pt x="24" y="240"/>
                                    <a:pt x="33" y="215"/>
                                    <a:pt x="47" y="184"/>
                                  </a:cubicBezTo>
                                  <a:cubicBezTo>
                                    <a:pt x="61" y="153"/>
                                    <a:pt x="78" y="108"/>
                                    <a:pt x="104" y="80"/>
                                  </a:cubicBezTo>
                                  <a:cubicBezTo>
                                    <a:pt x="130" y="52"/>
                                    <a:pt x="173" y="27"/>
                                    <a:pt x="203" y="14"/>
                                  </a:cubicBezTo>
                                  <a:cubicBezTo>
                                    <a:pt x="233" y="1"/>
                                    <a:pt x="258" y="0"/>
                                    <a:pt x="287" y="4"/>
                                  </a:cubicBezTo>
                                  <a:cubicBezTo>
                                    <a:pt x="316" y="8"/>
                                    <a:pt x="353" y="20"/>
                                    <a:pt x="379" y="36"/>
                                  </a:cubicBezTo>
                                  <a:cubicBezTo>
                                    <a:pt x="405" y="52"/>
                                    <a:pt x="425" y="73"/>
                                    <a:pt x="445" y="102"/>
                                  </a:cubicBezTo>
                                  <a:cubicBezTo>
                                    <a:pt x="465" y="131"/>
                                    <a:pt x="487" y="177"/>
                                    <a:pt x="500" y="212"/>
                                  </a:cubicBezTo>
                                  <a:cubicBezTo>
                                    <a:pt x="513" y="247"/>
                                    <a:pt x="517" y="278"/>
                                    <a:pt x="522" y="311"/>
                                  </a:cubicBezTo>
                                  <a:cubicBezTo>
                                    <a:pt x="527" y="344"/>
                                    <a:pt x="532" y="375"/>
                                    <a:pt x="533" y="410"/>
                                  </a:cubicBezTo>
                                  <a:cubicBezTo>
                                    <a:pt x="534" y="445"/>
                                    <a:pt x="528" y="486"/>
                                    <a:pt x="527" y="522"/>
                                  </a:cubicBezTo>
                                  <a:cubicBezTo>
                                    <a:pt x="526" y="558"/>
                                    <a:pt x="532" y="586"/>
                                    <a:pt x="527" y="627"/>
                                  </a:cubicBezTo>
                                  <a:cubicBezTo>
                                    <a:pt x="522" y="668"/>
                                    <a:pt x="511" y="732"/>
                                    <a:pt x="497" y="769"/>
                                  </a:cubicBezTo>
                                  <a:cubicBezTo>
                                    <a:pt x="483" y="806"/>
                                    <a:pt x="463" y="826"/>
                                    <a:pt x="445" y="850"/>
                                  </a:cubicBezTo>
                                  <a:cubicBezTo>
                                    <a:pt x="427" y="874"/>
                                    <a:pt x="412" y="897"/>
                                    <a:pt x="392" y="912"/>
                                  </a:cubicBezTo>
                                  <a:cubicBezTo>
                                    <a:pt x="372" y="927"/>
                                    <a:pt x="344" y="932"/>
                                    <a:pt x="324" y="938"/>
                                  </a:cubicBezTo>
                                  <a:cubicBezTo>
                                    <a:pt x="304" y="944"/>
                                    <a:pt x="287" y="949"/>
                                    <a:pt x="269" y="949"/>
                                  </a:cubicBezTo>
                                  <a:cubicBezTo>
                                    <a:pt x="251" y="949"/>
                                    <a:pt x="234" y="942"/>
                                    <a:pt x="214" y="938"/>
                                  </a:cubicBezTo>
                                  <a:cubicBezTo>
                                    <a:pt x="194" y="934"/>
                                    <a:pt x="164" y="936"/>
                                    <a:pt x="148" y="927"/>
                                  </a:cubicBezTo>
                                  <a:cubicBezTo>
                                    <a:pt x="132" y="918"/>
                                    <a:pt x="128" y="899"/>
                                    <a:pt x="115" y="883"/>
                                  </a:cubicBezTo>
                                  <a:cubicBezTo>
                                    <a:pt x="102" y="867"/>
                                    <a:pt x="82" y="846"/>
                                    <a:pt x="71" y="828"/>
                                  </a:cubicBezTo>
                                  <a:cubicBezTo>
                                    <a:pt x="60" y="810"/>
                                    <a:pt x="56" y="791"/>
                                    <a:pt x="49" y="773"/>
                                  </a:cubicBezTo>
                                  <a:cubicBezTo>
                                    <a:pt x="42" y="755"/>
                                    <a:pt x="32" y="736"/>
                                    <a:pt x="27" y="718"/>
                                  </a:cubicBezTo>
                                  <a:cubicBezTo>
                                    <a:pt x="22" y="700"/>
                                    <a:pt x="20" y="687"/>
                                    <a:pt x="16" y="663"/>
                                  </a:cubicBezTo>
                                  <a:cubicBezTo>
                                    <a:pt x="12" y="639"/>
                                    <a:pt x="4" y="600"/>
                                    <a:pt x="2" y="574"/>
                                  </a:cubicBezTo>
                                  <a:cubicBezTo>
                                    <a:pt x="0" y="548"/>
                                    <a:pt x="5" y="523"/>
                                    <a:pt x="5" y="50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0"/>
                              <a:ext cx="55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968">
                                  <a:moveTo>
                                    <a:pt x="0" y="0"/>
                                  </a:moveTo>
                                  <a:lnTo>
                                    <a:pt x="385" y="968"/>
                                  </a:lnTo>
                                  <a:lnTo>
                                    <a:pt x="78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3600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80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918">
                                  <a:moveTo>
                                    <a:pt x="98" y="250"/>
                                  </a:moveTo>
                                  <a:cubicBezTo>
                                    <a:pt x="105" y="223"/>
                                    <a:pt x="113" y="197"/>
                                    <a:pt x="120" y="173"/>
                                  </a:cubicBezTo>
                                  <a:cubicBezTo>
                                    <a:pt x="127" y="149"/>
                                    <a:pt x="129" y="127"/>
                                    <a:pt x="142" y="107"/>
                                  </a:cubicBezTo>
                                  <a:cubicBezTo>
                                    <a:pt x="155" y="87"/>
                                    <a:pt x="180" y="66"/>
                                    <a:pt x="197" y="52"/>
                                  </a:cubicBezTo>
                                  <a:cubicBezTo>
                                    <a:pt x="214" y="38"/>
                                    <a:pt x="221" y="28"/>
                                    <a:pt x="244" y="20"/>
                                  </a:cubicBezTo>
                                  <a:cubicBezTo>
                                    <a:pt x="267" y="12"/>
                                    <a:pt x="305" y="7"/>
                                    <a:pt x="334" y="5"/>
                                  </a:cubicBezTo>
                                  <a:cubicBezTo>
                                    <a:pt x="363" y="3"/>
                                    <a:pt x="381" y="0"/>
                                    <a:pt x="417" y="8"/>
                                  </a:cubicBezTo>
                                  <a:cubicBezTo>
                                    <a:pt x="453" y="16"/>
                                    <a:pt x="512" y="24"/>
                                    <a:pt x="549" y="52"/>
                                  </a:cubicBezTo>
                                  <a:cubicBezTo>
                                    <a:pt x="586" y="80"/>
                                    <a:pt x="625" y="130"/>
                                    <a:pt x="637" y="173"/>
                                  </a:cubicBezTo>
                                  <a:cubicBezTo>
                                    <a:pt x="649" y="216"/>
                                    <a:pt x="630" y="276"/>
                                    <a:pt x="619" y="313"/>
                                  </a:cubicBezTo>
                                  <a:cubicBezTo>
                                    <a:pt x="608" y="350"/>
                                    <a:pt x="592" y="367"/>
                                    <a:pt x="571" y="393"/>
                                  </a:cubicBezTo>
                                  <a:cubicBezTo>
                                    <a:pt x="550" y="419"/>
                                    <a:pt x="521" y="445"/>
                                    <a:pt x="494" y="470"/>
                                  </a:cubicBezTo>
                                  <a:cubicBezTo>
                                    <a:pt x="467" y="495"/>
                                    <a:pt x="459" y="496"/>
                                    <a:pt x="409" y="545"/>
                                  </a:cubicBezTo>
                                  <a:cubicBezTo>
                                    <a:pt x="359" y="594"/>
                                    <a:pt x="237" y="719"/>
                                    <a:pt x="192" y="763"/>
                                  </a:cubicBezTo>
                                  <a:cubicBezTo>
                                    <a:pt x="147" y="807"/>
                                    <a:pt x="157" y="795"/>
                                    <a:pt x="142" y="811"/>
                                  </a:cubicBezTo>
                                  <a:cubicBezTo>
                                    <a:pt x="127" y="827"/>
                                    <a:pt x="109" y="843"/>
                                    <a:pt x="102" y="860"/>
                                  </a:cubicBezTo>
                                  <a:cubicBezTo>
                                    <a:pt x="95" y="877"/>
                                    <a:pt x="0" y="902"/>
                                    <a:pt x="98" y="910"/>
                                  </a:cubicBezTo>
                                  <a:cubicBezTo>
                                    <a:pt x="196" y="918"/>
                                    <a:pt x="593" y="910"/>
                                    <a:pt x="692" y="9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0"/>
                              <a:ext cx="39240" cy="6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38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0"/>
                                <a:ext cx="392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14360" y="1124640"/>
                            <a:ext cx="324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960" y="1211040"/>
                            <a:ext cx="813960" cy="49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6920" y="460800"/>
                              <a:ext cx="374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080" y="0"/>
                              <a:ext cx="561240" cy="4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9680"/>
                                <a:ext cx="137880" cy="3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40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7520" y="140760"/>
                                <a:ext cx="15372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536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160" y="0"/>
                                  <a:ext cx="52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6200000">
                                  <a:off x="55800" y="19080"/>
                                  <a:ext cx="2808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7360" y="2484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28764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160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6856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040" y="457920"/>
                                <a:ext cx="367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367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908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9000" y="460800"/>
                                <a:ext cx="367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920" y="129960"/>
                              <a:ext cx="105480" cy="240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7320" y="67320"/>
                                <a:ext cx="24012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40" y="45720"/>
                                <a:ext cx="48240" cy="14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5600"/>
                                  <a:ext cx="48240" cy="73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0080" y="34920"/>
                                    <a:ext cx="2808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8" h="974">
                                        <a:moveTo>
                                          <a:pt x="17" y="218"/>
                                        </a:moveTo>
                                        <a:cubicBezTo>
                                          <a:pt x="20" y="208"/>
                                          <a:pt x="24" y="173"/>
                                          <a:pt x="30" y="158"/>
                                        </a:cubicBezTo>
                                        <a:cubicBezTo>
                                          <a:pt x="36" y="143"/>
                                          <a:pt x="45" y="136"/>
                                          <a:pt x="52" y="125"/>
                                        </a:cubicBezTo>
                                        <a:cubicBezTo>
                                          <a:pt x="59" y="114"/>
                                          <a:pt x="65" y="104"/>
                                          <a:pt x="74" y="93"/>
                                        </a:cubicBezTo>
                                        <a:cubicBezTo>
                                          <a:pt x="83" y="82"/>
                                          <a:pt x="92" y="71"/>
                                          <a:pt x="107" y="59"/>
                                        </a:cubicBezTo>
                                        <a:cubicBezTo>
                                          <a:pt x="122" y="47"/>
                                          <a:pt x="143" y="32"/>
                                          <a:pt x="162" y="23"/>
                                        </a:cubicBezTo>
                                        <a:cubicBezTo>
                                          <a:pt x="181" y="14"/>
                                          <a:pt x="204" y="6"/>
                                          <a:pt x="222" y="3"/>
                                        </a:cubicBezTo>
                                        <a:cubicBezTo>
                                          <a:pt x="240" y="0"/>
                                          <a:pt x="252" y="1"/>
                                          <a:pt x="272" y="3"/>
                                        </a:cubicBezTo>
                                        <a:cubicBezTo>
                                          <a:pt x="292" y="5"/>
                                          <a:pt x="321" y="9"/>
                                          <a:pt x="344" y="16"/>
                                        </a:cubicBezTo>
                                        <a:cubicBezTo>
                                          <a:pt x="367" y="23"/>
                                          <a:pt x="391" y="32"/>
                                          <a:pt x="409" y="47"/>
                                        </a:cubicBezTo>
                                        <a:cubicBezTo>
                                          <a:pt x="427" y="62"/>
                                          <a:pt x="440" y="90"/>
                                          <a:pt x="452" y="108"/>
                                        </a:cubicBezTo>
                                        <a:cubicBezTo>
                                          <a:pt x="464" y="126"/>
                                          <a:pt x="474" y="132"/>
                                          <a:pt x="480" y="153"/>
                                        </a:cubicBezTo>
                                        <a:cubicBezTo>
                                          <a:pt x="486" y="174"/>
                                          <a:pt x="492" y="207"/>
                                          <a:pt x="490" y="233"/>
                                        </a:cubicBezTo>
                                        <a:lnTo>
                                          <a:pt x="470" y="308"/>
                                        </a:lnTo>
                                        <a:cubicBezTo>
                                          <a:pt x="460" y="331"/>
                                          <a:pt x="443" y="358"/>
                                          <a:pt x="432" y="373"/>
                                        </a:cubicBezTo>
                                        <a:cubicBezTo>
                                          <a:pt x="421" y="388"/>
                                          <a:pt x="413" y="390"/>
                                          <a:pt x="402" y="398"/>
                                        </a:cubicBezTo>
                                        <a:cubicBezTo>
                                          <a:pt x="391" y="406"/>
                                          <a:pt x="380" y="416"/>
                                          <a:pt x="367" y="423"/>
                                        </a:cubicBezTo>
                                        <a:cubicBezTo>
                                          <a:pt x="354" y="430"/>
                                          <a:pt x="340" y="434"/>
                                          <a:pt x="322" y="438"/>
                                        </a:cubicBezTo>
                                        <a:cubicBezTo>
                                          <a:pt x="304" y="442"/>
                                          <a:pt x="277" y="443"/>
                                          <a:pt x="261" y="444"/>
                                        </a:cubicBezTo>
                                        <a:cubicBezTo>
                                          <a:pt x="245" y="445"/>
                                          <a:pt x="237" y="444"/>
                                          <a:pt x="228" y="444"/>
                                        </a:cubicBezTo>
                                        <a:cubicBezTo>
                                          <a:pt x="219" y="444"/>
                                          <a:pt x="196" y="443"/>
                                          <a:pt x="205" y="443"/>
                                        </a:cubicBezTo>
                                        <a:cubicBezTo>
                                          <a:pt x="214" y="443"/>
                                          <a:pt x="263" y="444"/>
                                          <a:pt x="283" y="444"/>
                                        </a:cubicBezTo>
                                        <a:cubicBezTo>
                                          <a:pt x="303" y="444"/>
                                          <a:pt x="309" y="440"/>
                                          <a:pt x="327" y="444"/>
                                        </a:cubicBezTo>
                                        <a:cubicBezTo>
                                          <a:pt x="345" y="448"/>
                                          <a:pt x="373" y="460"/>
                                          <a:pt x="392" y="468"/>
                                        </a:cubicBezTo>
                                        <a:cubicBezTo>
                                          <a:pt x="411" y="476"/>
                                          <a:pt x="425" y="480"/>
                                          <a:pt x="442" y="493"/>
                                        </a:cubicBezTo>
                                        <a:cubicBezTo>
                                          <a:pt x="459" y="506"/>
                                          <a:pt x="478" y="527"/>
                                          <a:pt x="492" y="543"/>
                                        </a:cubicBezTo>
                                        <a:cubicBezTo>
                                          <a:pt x="506" y="559"/>
                                          <a:pt x="516" y="571"/>
                                          <a:pt x="525" y="588"/>
                                        </a:cubicBezTo>
                                        <a:cubicBezTo>
                                          <a:pt x="534" y="605"/>
                                          <a:pt x="542" y="622"/>
                                          <a:pt x="545" y="643"/>
                                        </a:cubicBezTo>
                                        <a:cubicBezTo>
                                          <a:pt x="548" y="664"/>
                                          <a:pt x="546" y="693"/>
                                          <a:pt x="545" y="713"/>
                                        </a:cubicBezTo>
                                        <a:cubicBezTo>
                                          <a:pt x="544" y="733"/>
                                          <a:pt x="544" y="746"/>
                                          <a:pt x="540" y="763"/>
                                        </a:cubicBezTo>
                                        <a:cubicBezTo>
                                          <a:pt x="536" y="780"/>
                                          <a:pt x="528" y="796"/>
                                          <a:pt x="520" y="813"/>
                                        </a:cubicBezTo>
                                        <a:cubicBezTo>
                                          <a:pt x="512" y="830"/>
                                          <a:pt x="500" y="852"/>
                                          <a:pt x="489" y="868"/>
                                        </a:cubicBezTo>
                                        <a:cubicBezTo>
                                          <a:pt x="478" y="884"/>
                                          <a:pt x="468" y="898"/>
                                          <a:pt x="454" y="911"/>
                                        </a:cubicBezTo>
                                        <a:cubicBezTo>
                                          <a:pt x="440" y="924"/>
                                          <a:pt x="423" y="937"/>
                                          <a:pt x="404" y="946"/>
                                        </a:cubicBezTo>
                                        <a:cubicBezTo>
                                          <a:pt x="385" y="955"/>
                                          <a:pt x="358" y="962"/>
                                          <a:pt x="339" y="966"/>
                                        </a:cubicBezTo>
                                        <a:cubicBezTo>
                                          <a:pt x="320" y="970"/>
                                          <a:pt x="302" y="972"/>
                                          <a:pt x="287" y="973"/>
                                        </a:cubicBezTo>
                                        <a:cubicBezTo>
                                          <a:pt x="272" y="974"/>
                                          <a:pt x="263" y="974"/>
                                          <a:pt x="247" y="973"/>
                                        </a:cubicBezTo>
                                        <a:cubicBezTo>
                                          <a:pt x="231" y="972"/>
                                          <a:pt x="209" y="971"/>
                                          <a:pt x="192" y="968"/>
                                        </a:cubicBezTo>
                                        <a:cubicBezTo>
                                          <a:pt x="175" y="965"/>
                                          <a:pt x="163" y="961"/>
                                          <a:pt x="147" y="953"/>
                                        </a:cubicBezTo>
                                        <a:cubicBezTo>
                                          <a:pt x="131" y="945"/>
                                          <a:pt x="109" y="928"/>
                                          <a:pt x="96" y="917"/>
                                        </a:cubicBezTo>
                                        <a:cubicBezTo>
                                          <a:pt x="83" y="906"/>
                                          <a:pt x="76" y="899"/>
                                          <a:pt x="67" y="888"/>
                                        </a:cubicBezTo>
                                        <a:cubicBezTo>
                                          <a:pt x="58" y="877"/>
                                          <a:pt x="52" y="865"/>
                                          <a:pt x="42" y="848"/>
                                        </a:cubicBezTo>
                                        <a:cubicBezTo>
                                          <a:pt x="32" y="831"/>
                                          <a:pt x="17" y="808"/>
                                          <a:pt x="10" y="788"/>
                                        </a:cubicBezTo>
                                        <a:cubicBezTo>
                                          <a:pt x="3" y="768"/>
                                          <a:pt x="2" y="740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080" y="-10080"/>
                                    <a:ext cx="2808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8" h="974">
                                        <a:moveTo>
                                          <a:pt x="17" y="218"/>
                                        </a:moveTo>
                                        <a:cubicBezTo>
                                          <a:pt x="20" y="208"/>
                                          <a:pt x="24" y="173"/>
                                          <a:pt x="30" y="158"/>
                                        </a:cubicBezTo>
                                        <a:cubicBezTo>
                                          <a:pt x="36" y="143"/>
                                          <a:pt x="45" y="136"/>
                                          <a:pt x="52" y="125"/>
                                        </a:cubicBezTo>
                                        <a:cubicBezTo>
                                          <a:pt x="59" y="114"/>
                                          <a:pt x="65" y="104"/>
                                          <a:pt x="74" y="93"/>
                                        </a:cubicBezTo>
                                        <a:cubicBezTo>
                                          <a:pt x="83" y="82"/>
                                          <a:pt x="92" y="71"/>
                                          <a:pt x="107" y="59"/>
                                        </a:cubicBezTo>
                                        <a:cubicBezTo>
                                          <a:pt x="122" y="47"/>
                                          <a:pt x="143" y="32"/>
                                          <a:pt x="162" y="23"/>
                                        </a:cubicBezTo>
                                        <a:cubicBezTo>
                                          <a:pt x="181" y="14"/>
                                          <a:pt x="204" y="6"/>
                                          <a:pt x="222" y="3"/>
                                        </a:cubicBezTo>
                                        <a:cubicBezTo>
                                          <a:pt x="240" y="0"/>
                                          <a:pt x="252" y="1"/>
                                          <a:pt x="272" y="3"/>
                                        </a:cubicBezTo>
                                        <a:cubicBezTo>
                                          <a:pt x="292" y="5"/>
                                          <a:pt x="321" y="9"/>
                                          <a:pt x="344" y="16"/>
                                        </a:cubicBezTo>
                                        <a:cubicBezTo>
                                          <a:pt x="367" y="23"/>
                                          <a:pt x="391" y="32"/>
                                          <a:pt x="409" y="47"/>
                                        </a:cubicBezTo>
                                        <a:cubicBezTo>
                                          <a:pt x="427" y="62"/>
                                          <a:pt x="440" y="90"/>
                                          <a:pt x="452" y="108"/>
                                        </a:cubicBezTo>
                                        <a:cubicBezTo>
                                          <a:pt x="464" y="126"/>
                                          <a:pt x="474" y="132"/>
                                          <a:pt x="480" y="153"/>
                                        </a:cubicBezTo>
                                        <a:cubicBezTo>
                                          <a:pt x="486" y="174"/>
                                          <a:pt x="492" y="207"/>
                                          <a:pt x="490" y="233"/>
                                        </a:cubicBezTo>
                                        <a:lnTo>
                                          <a:pt x="470" y="308"/>
                                        </a:lnTo>
                                        <a:cubicBezTo>
                                          <a:pt x="460" y="331"/>
                                          <a:pt x="443" y="358"/>
                                          <a:pt x="432" y="373"/>
                                        </a:cubicBezTo>
                                        <a:cubicBezTo>
                                          <a:pt x="421" y="388"/>
                                          <a:pt x="413" y="390"/>
                                          <a:pt x="402" y="398"/>
                                        </a:cubicBezTo>
                                        <a:cubicBezTo>
                                          <a:pt x="391" y="406"/>
                                          <a:pt x="380" y="416"/>
                                          <a:pt x="367" y="423"/>
                                        </a:cubicBezTo>
                                        <a:cubicBezTo>
                                          <a:pt x="354" y="430"/>
                                          <a:pt x="340" y="434"/>
                                          <a:pt x="322" y="438"/>
                                        </a:cubicBezTo>
                                        <a:cubicBezTo>
                                          <a:pt x="304" y="442"/>
                                          <a:pt x="277" y="443"/>
                                          <a:pt x="261" y="444"/>
                                        </a:cubicBezTo>
                                        <a:cubicBezTo>
                                          <a:pt x="245" y="445"/>
                                          <a:pt x="237" y="444"/>
                                          <a:pt x="228" y="444"/>
                                        </a:cubicBezTo>
                                        <a:cubicBezTo>
                                          <a:pt x="219" y="444"/>
                                          <a:pt x="196" y="443"/>
                                          <a:pt x="205" y="443"/>
                                        </a:cubicBezTo>
                                        <a:cubicBezTo>
                                          <a:pt x="214" y="443"/>
                                          <a:pt x="263" y="444"/>
                                          <a:pt x="283" y="444"/>
                                        </a:cubicBezTo>
                                        <a:cubicBezTo>
                                          <a:pt x="303" y="444"/>
                                          <a:pt x="309" y="440"/>
                                          <a:pt x="327" y="444"/>
                                        </a:cubicBezTo>
                                        <a:cubicBezTo>
                                          <a:pt x="345" y="448"/>
                                          <a:pt x="373" y="460"/>
                                          <a:pt x="392" y="468"/>
                                        </a:cubicBezTo>
                                        <a:cubicBezTo>
                                          <a:pt x="411" y="476"/>
                                          <a:pt x="425" y="480"/>
                                          <a:pt x="442" y="493"/>
                                        </a:cubicBezTo>
                                        <a:cubicBezTo>
                                          <a:pt x="459" y="506"/>
                                          <a:pt x="478" y="527"/>
                                          <a:pt x="492" y="543"/>
                                        </a:cubicBezTo>
                                        <a:cubicBezTo>
                                          <a:pt x="506" y="559"/>
                                          <a:pt x="516" y="571"/>
                                          <a:pt x="525" y="588"/>
                                        </a:cubicBezTo>
                                        <a:cubicBezTo>
                                          <a:pt x="534" y="605"/>
                                          <a:pt x="542" y="622"/>
                                          <a:pt x="545" y="643"/>
                                        </a:cubicBezTo>
                                        <a:cubicBezTo>
                                          <a:pt x="548" y="664"/>
                                          <a:pt x="546" y="693"/>
                                          <a:pt x="545" y="713"/>
                                        </a:cubicBezTo>
                                        <a:cubicBezTo>
                                          <a:pt x="544" y="733"/>
                                          <a:pt x="544" y="746"/>
                                          <a:pt x="540" y="763"/>
                                        </a:cubicBezTo>
                                        <a:cubicBezTo>
                                          <a:pt x="536" y="780"/>
                                          <a:pt x="528" y="796"/>
                                          <a:pt x="520" y="813"/>
                                        </a:cubicBezTo>
                                        <a:cubicBezTo>
                                          <a:pt x="512" y="830"/>
                                          <a:pt x="500" y="852"/>
                                          <a:pt x="489" y="868"/>
                                        </a:cubicBezTo>
                                        <a:cubicBezTo>
                                          <a:pt x="478" y="884"/>
                                          <a:pt x="468" y="898"/>
                                          <a:pt x="454" y="911"/>
                                        </a:cubicBezTo>
                                        <a:cubicBezTo>
                                          <a:pt x="440" y="924"/>
                                          <a:pt x="423" y="937"/>
                                          <a:pt x="404" y="946"/>
                                        </a:cubicBezTo>
                                        <a:cubicBezTo>
                                          <a:pt x="385" y="955"/>
                                          <a:pt x="358" y="962"/>
                                          <a:pt x="339" y="966"/>
                                        </a:cubicBezTo>
                                        <a:cubicBezTo>
                                          <a:pt x="320" y="970"/>
                                          <a:pt x="302" y="972"/>
                                          <a:pt x="287" y="973"/>
                                        </a:cubicBezTo>
                                        <a:cubicBezTo>
                                          <a:pt x="272" y="974"/>
                                          <a:pt x="263" y="974"/>
                                          <a:pt x="247" y="973"/>
                                        </a:cubicBezTo>
                                        <a:cubicBezTo>
                                          <a:pt x="231" y="972"/>
                                          <a:pt x="209" y="971"/>
                                          <a:pt x="192" y="968"/>
                                        </a:cubicBezTo>
                                        <a:cubicBezTo>
                                          <a:pt x="175" y="965"/>
                                          <a:pt x="163" y="961"/>
                                          <a:pt x="147" y="953"/>
                                        </a:cubicBezTo>
                                        <a:cubicBezTo>
                                          <a:pt x="131" y="945"/>
                                          <a:pt x="109" y="928"/>
                                          <a:pt x="96" y="917"/>
                                        </a:cubicBezTo>
                                        <a:cubicBezTo>
                                          <a:pt x="83" y="906"/>
                                          <a:pt x="76" y="899"/>
                                          <a:pt x="67" y="888"/>
                                        </a:cubicBezTo>
                                        <a:cubicBezTo>
                                          <a:pt x="58" y="877"/>
                                          <a:pt x="52" y="865"/>
                                          <a:pt x="42" y="848"/>
                                        </a:cubicBezTo>
                                        <a:cubicBezTo>
                                          <a:pt x="32" y="831"/>
                                          <a:pt x="17" y="808"/>
                                          <a:pt x="10" y="788"/>
                                        </a:cubicBezTo>
                                        <a:cubicBezTo>
                                          <a:pt x="3" y="768"/>
                                          <a:pt x="2" y="740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360" y="-36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5760" y="95040"/>
                              <a:ext cx="88200" cy="289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4760" y="18540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760" y="12276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040" y="244080"/>
                                <a:ext cx="22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0"/>
                                <a:ext cx="85680" cy="1015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0" y="-14400"/>
                                  <a:ext cx="392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928">
                                      <a:moveTo>
                                        <a:pt x="63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506" y="44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0" y="9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760" y="48600"/>
                                  <a:ext cx="3420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968">
                                      <a:moveTo>
                                        <a:pt x="0" y="968"/>
                                      </a:moveTo>
                                      <a:lnTo>
                                        <a:pt x="55" y="957"/>
                                      </a:lnTo>
                                      <a:lnTo>
                                        <a:pt x="77" y="902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77" y="517"/>
                                      </a:lnTo>
                                      <a:lnTo>
                                        <a:pt x="113" y="574"/>
                                      </a:lnTo>
                                      <a:lnTo>
                                        <a:pt x="154" y="615"/>
                                      </a:lnTo>
                                      <a:lnTo>
                                        <a:pt x="208" y="648"/>
                                      </a:lnTo>
                                      <a:lnTo>
                                        <a:pt x="270" y="671"/>
                                      </a:lnTo>
                                      <a:lnTo>
                                        <a:pt x="352" y="682"/>
                                      </a:lnTo>
                                      <a:lnTo>
                                        <a:pt x="409" y="663"/>
                                      </a:lnTo>
                                      <a:lnTo>
                                        <a:pt x="469" y="633"/>
                                      </a:lnTo>
                                      <a:lnTo>
                                        <a:pt x="528" y="572"/>
                                      </a:lnTo>
                                      <a:lnTo>
                                        <a:pt x="550" y="528"/>
                                      </a:lnTo>
                                      <a:lnTo>
                                        <a:pt x="550" y="682"/>
                                      </a:lnTo>
                                      <a:lnTo>
                                        <a:pt x="5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1360"/>
                              <a:ext cx="71280" cy="295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4760" y="19080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120" y="128160"/>
                                <a:ext cx="38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400" y="249480"/>
                                <a:ext cx="223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0"/>
                                <a:ext cx="68760" cy="100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760" y="-14760"/>
                                  <a:ext cx="392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928">
                                      <a:moveTo>
                                        <a:pt x="63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506" y="44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0" y="9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760" y="58320"/>
                                  <a:ext cx="324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733">
                                      <a:moveTo>
                                        <a:pt x="0" y="0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46" y="157"/>
                                      </a:lnTo>
                                      <a:cubicBezTo>
                                        <a:pt x="63" y="137"/>
                                        <a:pt x="82" y="119"/>
                                        <a:pt x="102" y="102"/>
                                      </a:cubicBezTo>
                                      <a:cubicBezTo>
                                        <a:pt x="122" y="85"/>
                                        <a:pt x="146" y="68"/>
                                        <a:pt x="168" y="57"/>
                                      </a:cubicBezTo>
                                      <a:cubicBezTo>
                                        <a:pt x="190" y="46"/>
                                        <a:pt x="216" y="39"/>
                                        <a:pt x="237" y="36"/>
                                      </a:cubicBezTo>
                                      <a:cubicBezTo>
                                        <a:pt x="258" y="33"/>
                                        <a:pt x="276" y="36"/>
                                        <a:pt x="297" y="39"/>
                                      </a:cubicBezTo>
                                      <a:cubicBezTo>
                                        <a:pt x="318" y="42"/>
                                        <a:pt x="343" y="46"/>
                                        <a:pt x="363" y="54"/>
                                      </a:cubicBezTo>
                                      <a:cubicBezTo>
                                        <a:pt x="383" y="62"/>
                                        <a:pt x="406" y="73"/>
                                        <a:pt x="420" y="87"/>
                                      </a:cubicBezTo>
                                      <a:cubicBezTo>
                                        <a:pt x="434" y="101"/>
                                        <a:pt x="441" y="121"/>
                                        <a:pt x="447" y="138"/>
                                      </a:cubicBezTo>
                                      <a:lnTo>
                                        <a:pt x="456" y="192"/>
                                      </a:lnTo>
                                      <a:lnTo>
                                        <a:pt x="457" y="73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481320" y="767160"/>
                            <a:ext cx="0" cy="45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767160"/>
                            <a:ext cx="14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120" y="353520"/>
                            <a:ext cx="494640" cy="6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360" y="554400"/>
                              <a:ext cx="2242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440"/>
                                <a:ext cx="31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760" y="3960"/>
                                <a:ext cx="1015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0"/>
                                  <a:ext cx="392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928">
                                      <a:moveTo>
                                        <a:pt x="63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506" y="44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0" y="9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34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968">
                                      <a:moveTo>
                                        <a:pt x="0" y="968"/>
                                      </a:moveTo>
                                      <a:lnTo>
                                        <a:pt x="55" y="957"/>
                                      </a:lnTo>
                                      <a:lnTo>
                                        <a:pt x="77" y="902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77" y="517"/>
                                      </a:lnTo>
                                      <a:lnTo>
                                        <a:pt x="113" y="574"/>
                                      </a:lnTo>
                                      <a:lnTo>
                                        <a:pt x="154" y="615"/>
                                      </a:lnTo>
                                      <a:lnTo>
                                        <a:pt x="208" y="648"/>
                                      </a:lnTo>
                                      <a:lnTo>
                                        <a:pt x="270" y="671"/>
                                      </a:lnTo>
                                      <a:lnTo>
                                        <a:pt x="352" y="682"/>
                                      </a:lnTo>
                                      <a:lnTo>
                                        <a:pt x="409" y="663"/>
                                      </a:lnTo>
                                      <a:lnTo>
                                        <a:pt x="469" y="633"/>
                                      </a:lnTo>
                                      <a:lnTo>
                                        <a:pt x="528" y="572"/>
                                      </a:lnTo>
                                      <a:lnTo>
                                        <a:pt x="550" y="528"/>
                                      </a:lnTo>
                                      <a:lnTo>
                                        <a:pt x="550" y="682"/>
                                      </a:lnTo>
                                      <a:lnTo>
                                        <a:pt x="5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7640" y="0"/>
                              <a:ext cx="29520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1440"/>
                                <a:ext cx="38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" y="1440"/>
                                <a:ext cx="38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4400" y="2880"/>
                                <a:ext cx="10080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60" y="0"/>
                                  <a:ext cx="392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928">
                                      <a:moveTo>
                                        <a:pt x="63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506" y="44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0" y="9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80"/>
                                  <a:ext cx="324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733">
                                      <a:moveTo>
                                        <a:pt x="0" y="0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46" y="157"/>
                                      </a:lnTo>
                                      <a:cubicBezTo>
                                        <a:pt x="63" y="137"/>
                                        <a:pt x="82" y="119"/>
                                        <a:pt x="102" y="102"/>
                                      </a:cubicBezTo>
                                      <a:cubicBezTo>
                                        <a:pt x="122" y="85"/>
                                        <a:pt x="146" y="68"/>
                                        <a:pt x="168" y="57"/>
                                      </a:cubicBezTo>
                                      <a:cubicBezTo>
                                        <a:pt x="190" y="46"/>
                                        <a:pt x="216" y="39"/>
                                        <a:pt x="237" y="36"/>
                                      </a:cubicBezTo>
                                      <a:cubicBezTo>
                                        <a:pt x="258" y="33"/>
                                        <a:pt x="276" y="36"/>
                                        <a:pt x="297" y="39"/>
                                      </a:cubicBezTo>
                                      <a:cubicBezTo>
                                        <a:pt x="318" y="42"/>
                                        <a:pt x="343" y="46"/>
                                        <a:pt x="363" y="54"/>
                                      </a:cubicBezTo>
                                      <a:cubicBezTo>
                                        <a:pt x="383" y="62"/>
                                        <a:pt x="406" y="73"/>
                                        <a:pt x="420" y="87"/>
                                      </a:cubicBezTo>
                                      <a:cubicBezTo>
                                        <a:pt x="434" y="101"/>
                                        <a:pt x="441" y="121"/>
                                        <a:pt x="447" y="138"/>
                                      </a:cubicBezTo>
                                      <a:lnTo>
                                        <a:pt x="456" y="192"/>
                                      </a:lnTo>
                                      <a:lnTo>
                                        <a:pt x="457" y="73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34280"/>
                              <a:ext cx="49464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0" y="212040"/>
                                <a:ext cx="46044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0" y="0"/>
                                  <a:ext cx="13536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9640" y="100800"/>
                                    <a:ext cx="45720" cy="52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320" y="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080"/>
                                      <a:ext cx="457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2400" y="1080"/>
                                    <a:ext cx="2808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76120" y="6912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5880"/>
                                  <a:ext cx="208800" cy="2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" y="0"/>
                                <a:ext cx="457200" cy="13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7440" y="0"/>
                                  <a:ext cx="32400" cy="137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040" y="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57400" y="7092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92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5920" y="7092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7344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560" y="260280"/>
                                <a:ext cx="367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3672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3680" y="1712520"/>
                            <a:ext cx="16020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84600" y="0"/>
                              <a:ext cx="0" cy="21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"/>
                              <a:ext cx="16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3440"/>
                            <a:ext cx="49644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5760"/>
                              <a:ext cx="0" cy="71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5080" y="221760"/>
                              <a:ext cx="246240" cy="24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246240" cy="163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4624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120240"/>
                                  <a:ext cx="3240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0" y="153000"/>
                                  <a:ext cx="4824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1000" y="2462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680" y="0"/>
                                <a:ext cx="105480" cy="237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65880" y="65880"/>
                                  <a:ext cx="237600" cy="10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21960"/>
                                  <a:ext cx="5976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6560" y="50400"/>
                                    <a:ext cx="2592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990">
                                        <a:moveTo>
                                          <a:pt x="0" y="0"/>
                                        </a:moveTo>
                                        <a:lnTo>
                                          <a:pt x="0" y="990"/>
                                        </a:lnTo>
                                        <a:lnTo>
                                          <a:pt x="0" y="671"/>
                                        </a:lnTo>
                                        <a:lnTo>
                                          <a:pt x="385" y="286"/>
                                        </a:lnTo>
                                        <a:lnTo>
                                          <a:pt x="154" y="517"/>
                                        </a:lnTo>
                                        <a:lnTo>
                                          <a:pt x="451" y="9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960" y="-360"/>
                                    <a:ext cx="5400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2" h="931">
                                        <a:moveTo>
                                          <a:pt x="0" y="930"/>
                                        </a:moveTo>
                                        <a:lnTo>
                                          <a:pt x="362" y="923"/>
                                        </a:lnTo>
                                        <a:cubicBezTo>
                                          <a:pt x="417" y="916"/>
                                          <a:pt x="343" y="896"/>
                                          <a:pt x="330" y="886"/>
                                        </a:cubicBezTo>
                                        <a:cubicBezTo>
                                          <a:pt x="317" y="876"/>
                                          <a:pt x="302" y="876"/>
                                          <a:pt x="286" y="864"/>
                                        </a:cubicBezTo>
                                        <a:cubicBezTo>
                                          <a:pt x="270" y="852"/>
                                          <a:pt x="251" y="829"/>
                                          <a:pt x="234" y="811"/>
                                        </a:cubicBezTo>
                                        <a:cubicBezTo>
                                          <a:pt x="217" y="793"/>
                                          <a:pt x="198" y="770"/>
                                          <a:pt x="187" y="754"/>
                                        </a:cubicBezTo>
                                        <a:cubicBezTo>
                                          <a:pt x="176" y="738"/>
                                          <a:pt x="174" y="729"/>
                                          <a:pt x="167" y="713"/>
                                        </a:cubicBezTo>
                                        <a:cubicBezTo>
                                          <a:pt x="160" y="697"/>
                                          <a:pt x="151" y="677"/>
                                          <a:pt x="143" y="655"/>
                                        </a:cubicBezTo>
                                        <a:cubicBezTo>
                                          <a:pt x="135" y="633"/>
                                          <a:pt x="127" y="597"/>
                                          <a:pt x="121" y="578"/>
                                        </a:cubicBezTo>
                                        <a:cubicBezTo>
                                          <a:pt x="115" y="559"/>
                                          <a:pt x="111" y="557"/>
                                          <a:pt x="107" y="541"/>
                                        </a:cubicBezTo>
                                        <a:cubicBezTo>
                                          <a:pt x="103" y="525"/>
                                          <a:pt x="99" y="504"/>
                                          <a:pt x="99" y="479"/>
                                        </a:cubicBezTo>
                                        <a:cubicBezTo>
                                          <a:pt x="99" y="454"/>
                                          <a:pt x="103" y="419"/>
                                          <a:pt x="107" y="391"/>
                                        </a:cubicBezTo>
                                        <a:cubicBezTo>
                                          <a:pt x="111" y="363"/>
                                          <a:pt x="114" y="339"/>
                                          <a:pt x="122" y="308"/>
                                        </a:cubicBezTo>
                                        <a:cubicBezTo>
                                          <a:pt x="130" y="277"/>
                                          <a:pt x="141" y="232"/>
                                          <a:pt x="154" y="204"/>
                                        </a:cubicBezTo>
                                        <a:cubicBezTo>
                                          <a:pt x="167" y="176"/>
                                          <a:pt x="180" y="161"/>
                                          <a:pt x="198" y="138"/>
                                        </a:cubicBezTo>
                                        <a:cubicBezTo>
                                          <a:pt x="216" y="115"/>
                                          <a:pt x="243" y="85"/>
                                          <a:pt x="264" y="68"/>
                                        </a:cubicBezTo>
                                        <a:cubicBezTo>
                                          <a:pt x="285" y="51"/>
                                          <a:pt x="304" y="47"/>
                                          <a:pt x="324" y="38"/>
                                        </a:cubicBezTo>
                                        <a:cubicBezTo>
                                          <a:pt x="344" y="29"/>
                                          <a:pt x="358" y="22"/>
                                          <a:pt x="384" y="16"/>
                                        </a:cubicBezTo>
                                        <a:cubicBezTo>
                                          <a:pt x="410" y="10"/>
                                          <a:pt x="442" y="0"/>
                                          <a:pt x="482" y="1"/>
                                        </a:cubicBezTo>
                                        <a:cubicBezTo>
                                          <a:pt x="522" y="2"/>
                                          <a:pt x="582" y="9"/>
                                          <a:pt x="624" y="23"/>
                                        </a:cubicBezTo>
                                        <a:cubicBezTo>
                                          <a:pt x="666" y="37"/>
                                          <a:pt x="708" y="62"/>
                                          <a:pt x="737" y="83"/>
                                        </a:cubicBezTo>
                                        <a:cubicBezTo>
                                          <a:pt x="766" y="104"/>
                                          <a:pt x="780" y="126"/>
                                          <a:pt x="797" y="151"/>
                                        </a:cubicBezTo>
                                        <a:cubicBezTo>
                                          <a:pt x="814" y="176"/>
                                          <a:pt x="831" y="206"/>
                                          <a:pt x="842" y="233"/>
                                        </a:cubicBezTo>
                                        <a:cubicBezTo>
                                          <a:pt x="853" y="260"/>
                                          <a:pt x="859" y="286"/>
                                          <a:pt x="864" y="316"/>
                                        </a:cubicBezTo>
                                        <a:cubicBezTo>
                                          <a:pt x="869" y="346"/>
                                          <a:pt x="873" y="379"/>
                                          <a:pt x="872" y="413"/>
                                        </a:cubicBezTo>
                                        <a:cubicBezTo>
                                          <a:pt x="871" y="447"/>
                                          <a:pt x="863" y="486"/>
                                          <a:pt x="857" y="518"/>
                                        </a:cubicBezTo>
                                        <a:cubicBezTo>
                                          <a:pt x="851" y="550"/>
                                          <a:pt x="844" y="578"/>
                                          <a:pt x="834" y="608"/>
                                        </a:cubicBezTo>
                                        <a:cubicBezTo>
                                          <a:pt x="824" y="638"/>
                                          <a:pt x="811" y="671"/>
                                          <a:pt x="797" y="698"/>
                                        </a:cubicBezTo>
                                        <a:cubicBezTo>
                                          <a:pt x="783" y="725"/>
                                          <a:pt x="767" y="753"/>
                                          <a:pt x="752" y="773"/>
                                        </a:cubicBezTo>
                                        <a:cubicBezTo>
                                          <a:pt x="737" y="793"/>
                                          <a:pt x="719" y="805"/>
                                          <a:pt x="704" y="820"/>
                                        </a:cubicBezTo>
                                        <a:cubicBezTo>
                                          <a:pt x="689" y="835"/>
                                          <a:pt x="676" y="847"/>
                                          <a:pt x="660" y="864"/>
                                        </a:cubicBezTo>
                                        <a:cubicBezTo>
                                          <a:pt x="644" y="881"/>
                                          <a:pt x="564" y="912"/>
                                          <a:pt x="609" y="923"/>
                                        </a:cubicBezTo>
                                        <a:lnTo>
                                          <a:pt x="932" y="9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0880" y="156960"/>
                                    <a:ext cx="1764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987">
                                        <a:moveTo>
                                          <a:pt x="0" y="305"/>
                                        </a:moveTo>
                                        <a:cubicBezTo>
                                          <a:pt x="25" y="291"/>
                                          <a:pt x="51" y="277"/>
                                          <a:pt x="77" y="261"/>
                                        </a:cubicBezTo>
                                        <a:cubicBezTo>
                                          <a:pt x="103" y="245"/>
                                          <a:pt x="131" y="225"/>
                                          <a:pt x="154" y="209"/>
                                        </a:cubicBezTo>
                                        <a:cubicBezTo>
                                          <a:pt x="177" y="193"/>
                                          <a:pt x="199" y="179"/>
                                          <a:pt x="217" y="164"/>
                                        </a:cubicBezTo>
                                        <a:cubicBezTo>
                                          <a:pt x="235" y="149"/>
                                          <a:pt x="250" y="142"/>
                                          <a:pt x="264" y="118"/>
                                        </a:cubicBezTo>
                                        <a:cubicBezTo>
                                          <a:pt x="278" y="94"/>
                                          <a:pt x="297" y="34"/>
                                          <a:pt x="304" y="17"/>
                                        </a:cubicBezTo>
                                        <a:cubicBezTo>
                                          <a:pt x="311" y="0"/>
                                          <a:pt x="305" y="11"/>
                                          <a:pt x="304" y="17"/>
                                        </a:cubicBezTo>
                                        <a:cubicBezTo>
                                          <a:pt x="305" y="20"/>
                                          <a:pt x="308" y="29"/>
                                          <a:pt x="307" y="35"/>
                                        </a:cubicBezTo>
                                        <a:cubicBezTo>
                                          <a:pt x="306" y="41"/>
                                          <a:pt x="298" y="49"/>
                                          <a:pt x="298" y="52"/>
                                        </a:cubicBezTo>
                                        <a:lnTo>
                                          <a:pt x="306" y="52"/>
                                        </a:lnTo>
                                        <a:cubicBezTo>
                                          <a:pt x="308" y="208"/>
                                          <a:pt x="308" y="831"/>
                                          <a:pt x="308" y="98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4760" y="110880"/>
                                    <a:ext cx="306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7480" cy="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0" y="10800"/>
                              <a:ext cx="38160" cy="71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" y="45972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9040"/>
                                <a:ext cx="381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5880"/>
                                <a:ext cx="381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4160" y="700560"/>
                              <a:ext cx="367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7520"/>
                              <a:ext cx="367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475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913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4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660" y="9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337680"/>
                              <a:ext cx="84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145">
                                  <a:moveTo>
                                    <a:pt x="0" y="75"/>
                                  </a:moveTo>
                                  <a:cubicBezTo>
                                    <a:pt x="7" y="82"/>
                                    <a:pt x="15" y="90"/>
                                    <a:pt x="22" y="97"/>
                                  </a:cubicBezTo>
                                  <a:cubicBezTo>
                                    <a:pt x="29" y="104"/>
                                    <a:pt x="35" y="112"/>
                                    <a:pt x="44" y="119"/>
                                  </a:cubicBezTo>
                                  <a:cubicBezTo>
                                    <a:pt x="53" y="126"/>
                                    <a:pt x="66" y="137"/>
                                    <a:pt x="77" y="141"/>
                                  </a:cubicBezTo>
                                  <a:cubicBezTo>
                                    <a:pt x="88" y="145"/>
                                    <a:pt x="101" y="145"/>
                                    <a:pt x="113" y="143"/>
                                  </a:cubicBezTo>
                                  <a:cubicBezTo>
                                    <a:pt x="125" y="141"/>
                                    <a:pt x="138" y="134"/>
                                    <a:pt x="147" y="130"/>
                                  </a:cubicBezTo>
                                  <a:cubicBezTo>
                                    <a:pt x="156" y="126"/>
                                    <a:pt x="155" y="127"/>
                                    <a:pt x="165" y="119"/>
                                  </a:cubicBezTo>
                                  <a:cubicBezTo>
                                    <a:pt x="175" y="111"/>
                                    <a:pt x="197" y="93"/>
                                    <a:pt x="210" y="82"/>
                                  </a:cubicBezTo>
                                  <a:cubicBezTo>
                                    <a:pt x="223" y="71"/>
                                    <a:pt x="233" y="61"/>
                                    <a:pt x="242" y="53"/>
                                  </a:cubicBezTo>
                                  <a:cubicBezTo>
                                    <a:pt x="251" y="45"/>
                                    <a:pt x="257" y="37"/>
                                    <a:pt x="264" y="31"/>
                                  </a:cubicBezTo>
                                  <a:cubicBezTo>
                                    <a:pt x="271" y="25"/>
                                    <a:pt x="275" y="20"/>
                                    <a:pt x="282" y="16"/>
                                  </a:cubicBezTo>
                                  <a:cubicBezTo>
                                    <a:pt x="289" y="12"/>
                                    <a:pt x="299" y="6"/>
                                    <a:pt x="306" y="4"/>
                                  </a:cubicBezTo>
                                  <a:cubicBezTo>
                                    <a:pt x="313" y="2"/>
                                    <a:pt x="318" y="0"/>
                                    <a:pt x="327" y="1"/>
                                  </a:cubicBezTo>
                                  <a:cubicBezTo>
                                    <a:pt x="336" y="2"/>
                                    <a:pt x="352" y="7"/>
                                    <a:pt x="360" y="10"/>
                                  </a:cubicBezTo>
                                  <a:cubicBezTo>
                                    <a:pt x="368" y="13"/>
                                    <a:pt x="366" y="14"/>
                                    <a:pt x="374" y="20"/>
                                  </a:cubicBezTo>
                                  <a:cubicBezTo>
                                    <a:pt x="382" y="26"/>
                                    <a:pt x="397" y="37"/>
                                    <a:pt x="408" y="46"/>
                                  </a:cubicBezTo>
                                  <a:cubicBezTo>
                                    <a:pt x="419" y="55"/>
                                    <a:pt x="432" y="70"/>
                                    <a:pt x="438" y="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7280" y="719280"/>
                            <a:ext cx="57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957">
                                <a:moveTo>
                                  <a:pt x="0" y="0"/>
                                </a:moveTo>
                                <a:lnTo>
                                  <a:pt x="814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9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759600"/>
                            <a:ext cx="17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987">
                                <a:moveTo>
                                  <a:pt x="0" y="305"/>
                                </a:moveTo>
                                <a:cubicBezTo>
                                  <a:pt x="25" y="291"/>
                                  <a:pt x="51" y="277"/>
                                  <a:pt x="77" y="261"/>
                                </a:cubicBezTo>
                                <a:cubicBezTo>
                                  <a:pt x="103" y="245"/>
                                  <a:pt x="131" y="225"/>
                                  <a:pt x="154" y="209"/>
                                </a:cubicBezTo>
                                <a:cubicBezTo>
                                  <a:pt x="177" y="193"/>
                                  <a:pt x="199" y="179"/>
                                  <a:pt x="217" y="164"/>
                                </a:cubicBezTo>
                                <a:cubicBezTo>
                                  <a:pt x="235" y="149"/>
                                  <a:pt x="250" y="142"/>
                                  <a:pt x="264" y="118"/>
                                </a:cubicBezTo>
                                <a:cubicBezTo>
                                  <a:pt x="278" y="94"/>
                                  <a:pt x="297" y="34"/>
                                  <a:pt x="304" y="17"/>
                                </a:cubicBezTo>
                                <a:cubicBezTo>
                                  <a:pt x="311" y="0"/>
                                  <a:pt x="305" y="11"/>
                                  <a:pt x="304" y="17"/>
                                </a:cubicBezTo>
                                <a:cubicBezTo>
                                  <a:pt x="305" y="20"/>
                                  <a:pt x="308" y="29"/>
                                  <a:pt x="307" y="35"/>
                                </a:cubicBezTo>
                                <a:cubicBezTo>
                                  <a:pt x="306" y="41"/>
                                  <a:pt x="298" y="49"/>
                                  <a:pt x="298" y="52"/>
                                </a:cubicBezTo>
                                <a:lnTo>
                                  <a:pt x="306" y="52"/>
                                </a:lnTo>
                                <a:cubicBezTo>
                                  <a:pt x="308" y="208"/>
                                  <a:pt x="308" y="831"/>
                                  <a:pt x="308" y="9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920160"/>
                            <a:ext cx="57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957">
                                <a:moveTo>
                                  <a:pt x="0" y="0"/>
                                </a:moveTo>
                                <a:lnTo>
                                  <a:pt x="814" y="0"/>
                                </a:lnTo>
                                <a:lnTo>
                                  <a:pt x="396" y="0"/>
                                </a:lnTo>
                                <a:lnTo>
                                  <a:pt x="396" y="9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961920"/>
                            <a:ext cx="38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918">
                                <a:moveTo>
                                  <a:pt x="98" y="250"/>
                                </a:moveTo>
                                <a:cubicBezTo>
                                  <a:pt x="105" y="223"/>
                                  <a:pt x="113" y="197"/>
                                  <a:pt x="120" y="173"/>
                                </a:cubicBezTo>
                                <a:cubicBezTo>
                                  <a:pt x="127" y="149"/>
                                  <a:pt x="129" y="127"/>
                                  <a:pt x="142" y="107"/>
                                </a:cubicBezTo>
                                <a:cubicBezTo>
                                  <a:pt x="155" y="87"/>
                                  <a:pt x="180" y="66"/>
                                  <a:pt x="197" y="52"/>
                                </a:cubicBezTo>
                                <a:cubicBezTo>
                                  <a:pt x="214" y="38"/>
                                  <a:pt x="221" y="28"/>
                                  <a:pt x="244" y="20"/>
                                </a:cubicBezTo>
                                <a:cubicBezTo>
                                  <a:pt x="267" y="12"/>
                                  <a:pt x="305" y="7"/>
                                  <a:pt x="334" y="5"/>
                                </a:cubicBezTo>
                                <a:cubicBezTo>
                                  <a:pt x="363" y="3"/>
                                  <a:pt x="381" y="0"/>
                                  <a:pt x="417" y="8"/>
                                </a:cubicBezTo>
                                <a:cubicBezTo>
                                  <a:pt x="453" y="16"/>
                                  <a:pt x="512" y="24"/>
                                  <a:pt x="549" y="52"/>
                                </a:cubicBezTo>
                                <a:cubicBezTo>
                                  <a:pt x="586" y="80"/>
                                  <a:pt x="625" y="130"/>
                                  <a:pt x="637" y="173"/>
                                </a:cubicBezTo>
                                <a:cubicBezTo>
                                  <a:pt x="649" y="216"/>
                                  <a:pt x="630" y="276"/>
                                  <a:pt x="619" y="313"/>
                                </a:cubicBezTo>
                                <a:cubicBezTo>
                                  <a:pt x="608" y="350"/>
                                  <a:pt x="592" y="367"/>
                                  <a:pt x="571" y="393"/>
                                </a:cubicBezTo>
                                <a:cubicBezTo>
                                  <a:pt x="550" y="419"/>
                                  <a:pt x="521" y="445"/>
                                  <a:pt x="494" y="470"/>
                                </a:cubicBezTo>
                                <a:cubicBezTo>
                                  <a:pt x="467" y="495"/>
                                  <a:pt x="459" y="496"/>
                                  <a:pt x="409" y="545"/>
                                </a:cubicBezTo>
                                <a:cubicBezTo>
                                  <a:pt x="359" y="594"/>
                                  <a:pt x="237" y="719"/>
                                  <a:pt x="192" y="763"/>
                                </a:cubicBezTo>
                                <a:cubicBezTo>
                                  <a:pt x="147" y="807"/>
                                  <a:pt x="157" y="795"/>
                                  <a:pt x="142" y="811"/>
                                </a:cubicBezTo>
                                <a:cubicBezTo>
                                  <a:pt x="127" y="827"/>
                                  <a:pt x="109" y="843"/>
                                  <a:pt x="102" y="860"/>
                                </a:cubicBezTo>
                                <a:cubicBezTo>
                                  <a:pt x="95" y="877"/>
                                  <a:pt x="0" y="902"/>
                                  <a:pt x="98" y="910"/>
                                </a:cubicBezTo>
                                <a:cubicBezTo>
                                  <a:pt x="196" y="918"/>
                                  <a:pt x="593" y="910"/>
                                  <a:pt x="692" y="9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400" y="73800"/>
                            <a:ext cx="582840" cy="48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1520" y="19440"/>
                              <a:ext cx="365760" cy="46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2040" y="2160"/>
                                <a:ext cx="153720" cy="45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560"/>
                                  <a:ext cx="15372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00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1160" y="0"/>
                                    <a:ext cx="5256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52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16200000">
                                    <a:off x="55800" y="19080"/>
                                    <a:ext cx="28080" cy="13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120" y="0"/>
                                  <a:ext cx="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250560"/>
                                  <a:ext cx="2520" cy="208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880" cy="45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7720"/>
                                  <a:ext cx="137880" cy="3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40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920" y="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" y="2458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476640"/>
                              <a:ext cx="16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474120"/>
                              <a:ext cx="16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20" y="2520"/>
                              <a:ext cx="367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0"/>
                              <a:ext cx="367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4320"/>
                              <a:ext cx="70560" cy="295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4760" y="19116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760" y="12888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040" y="249840"/>
                                <a:ext cx="22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0"/>
                                <a:ext cx="68040" cy="100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0" y="-14400"/>
                                  <a:ext cx="392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928">
                                      <a:moveTo>
                                        <a:pt x="63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506" y="44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0" y="9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760" y="58680"/>
                                  <a:ext cx="32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733">
                                      <a:moveTo>
                                        <a:pt x="0" y="0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46" y="157"/>
                                      </a:lnTo>
                                      <a:cubicBezTo>
                                        <a:pt x="63" y="137"/>
                                        <a:pt x="82" y="119"/>
                                        <a:pt x="102" y="102"/>
                                      </a:cubicBezTo>
                                      <a:cubicBezTo>
                                        <a:pt x="122" y="85"/>
                                        <a:pt x="146" y="68"/>
                                        <a:pt x="168" y="57"/>
                                      </a:cubicBezTo>
                                      <a:cubicBezTo>
                                        <a:pt x="190" y="46"/>
                                        <a:pt x="216" y="39"/>
                                        <a:pt x="237" y="36"/>
                                      </a:cubicBezTo>
                                      <a:cubicBezTo>
                                        <a:pt x="258" y="33"/>
                                        <a:pt x="276" y="36"/>
                                        <a:pt x="297" y="39"/>
                                      </a:cubicBezTo>
                                      <a:cubicBezTo>
                                        <a:pt x="318" y="42"/>
                                        <a:pt x="343" y="46"/>
                                        <a:pt x="363" y="54"/>
                                      </a:cubicBezTo>
                                      <a:cubicBezTo>
                                        <a:pt x="383" y="62"/>
                                        <a:pt x="406" y="73"/>
                                        <a:pt x="420" y="87"/>
                                      </a:cubicBezTo>
                                      <a:cubicBezTo>
                                        <a:pt x="434" y="101"/>
                                        <a:pt x="441" y="121"/>
                                        <a:pt x="447" y="138"/>
                                      </a:cubicBezTo>
                                      <a:lnTo>
                                        <a:pt x="456" y="192"/>
                                      </a:lnTo>
                                      <a:lnTo>
                                        <a:pt x="457" y="73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4640" y="105120"/>
                              <a:ext cx="88200" cy="289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4760" y="18540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760" y="12276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040" y="244080"/>
                                <a:ext cx="22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0"/>
                                <a:ext cx="85680" cy="1015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0" y="-14400"/>
                                  <a:ext cx="392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928">
                                      <a:moveTo>
                                        <a:pt x="63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506" y="444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0" y="9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760" y="48600"/>
                                  <a:ext cx="3420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968">
                                      <a:moveTo>
                                        <a:pt x="0" y="968"/>
                                      </a:moveTo>
                                      <a:lnTo>
                                        <a:pt x="55" y="957"/>
                                      </a:lnTo>
                                      <a:lnTo>
                                        <a:pt x="77" y="902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77" y="517"/>
                                      </a:lnTo>
                                      <a:lnTo>
                                        <a:pt x="113" y="574"/>
                                      </a:lnTo>
                                      <a:lnTo>
                                        <a:pt x="154" y="615"/>
                                      </a:lnTo>
                                      <a:lnTo>
                                        <a:pt x="208" y="648"/>
                                      </a:lnTo>
                                      <a:lnTo>
                                        <a:pt x="270" y="671"/>
                                      </a:lnTo>
                                      <a:lnTo>
                                        <a:pt x="352" y="682"/>
                                      </a:lnTo>
                                      <a:lnTo>
                                        <a:pt x="409" y="663"/>
                                      </a:lnTo>
                                      <a:lnTo>
                                        <a:pt x="469" y="633"/>
                                      </a:lnTo>
                                      <a:lnTo>
                                        <a:pt x="528" y="572"/>
                                      </a:lnTo>
                                      <a:lnTo>
                                        <a:pt x="550" y="528"/>
                                      </a:lnTo>
                                      <a:lnTo>
                                        <a:pt x="550" y="682"/>
                                      </a:lnTo>
                                      <a:lnTo>
                                        <a:pt x="5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81440" y="767160"/>
                            <a:ext cx="286920" cy="938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240" y="903600"/>
                              <a:ext cx="374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480" y="529560"/>
                              <a:ext cx="244440" cy="24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00"/>
                                <a:ext cx="244440" cy="181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4120"/>
                                  <a:ext cx="22428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342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240" y="0"/>
                                <a:ext cx="1022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24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68760" y="74520"/>
                                  <a:ext cx="240120" cy="10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160" y="22680"/>
                                  <a:ext cx="50040" cy="19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680" cy="92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1880" y="55080"/>
                                      <a:ext cx="255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1" h="9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990"/>
                                          </a:lnTo>
                                          <a:lnTo>
                                            <a:pt x="0" y="671"/>
                                          </a:lnTo>
                                          <a:lnTo>
                                            <a:pt x="385" y="286"/>
                                          </a:lnTo>
                                          <a:lnTo>
                                            <a:pt x="154" y="517"/>
                                          </a:lnTo>
                                          <a:lnTo>
                                            <a:pt x="451" y="9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2160" y="2520"/>
                                      <a:ext cx="525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2" h="931">
                                          <a:moveTo>
                                            <a:pt x="0" y="930"/>
                                          </a:moveTo>
                                          <a:lnTo>
                                            <a:pt x="362" y="923"/>
                                          </a:lnTo>
                                          <a:cubicBezTo>
                                            <a:pt x="417" y="916"/>
                                            <a:pt x="343" y="896"/>
                                            <a:pt x="330" y="886"/>
                                          </a:cubicBezTo>
                                          <a:cubicBezTo>
                                            <a:pt x="317" y="876"/>
                                            <a:pt x="302" y="876"/>
                                            <a:pt x="286" y="864"/>
                                          </a:cubicBezTo>
                                          <a:cubicBezTo>
                                            <a:pt x="270" y="852"/>
                                            <a:pt x="251" y="829"/>
                                            <a:pt x="234" y="811"/>
                                          </a:cubicBezTo>
                                          <a:cubicBezTo>
                                            <a:pt x="217" y="793"/>
                                            <a:pt x="198" y="770"/>
                                            <a:pt x="187" y="754"/>
                                          </a:cubicBezTo>
                                          <a:cubicBezTo>
                                            <a:pt x="176" y="738"/>
                                            <a:pt x="174" y="729"/>
                                            <a:pt x="167" y="713"/>
                                          </a:cubicBezTo>
                                          <a:cubicBezTo>
                                            <a:pt x="160" y="697"/>
                                            <a:pt x="151" y="677"/>
                                            <a:pt x="143" y="655"/>
                                          </a:cubicBezTo>
                                          <a:cubicBezTo>
                                            <a:pt x="135" y="633"/>
                                            <a:pt x="127" y="597"/>
                                            <a:pt x="121" y="578"/>
                                          </a:cubicBezTo>
                                          <a:cubicBezTo>
                                            <a:pt x="115" y="559"/>
                                            <a:pt x="111" y="557"/>
                                            <a:pt x="107" y="541"/>
                                          </a:cubicBezTo>
                                          <a:cubicBezTo>
                                            <a:pt x="103" y="525"/>
                                            <a:pt x="99" y="504"/>
                                            <a:pt x="99" y="479"/>
                                          </a:cubicBezTo>
                                          <a:cubicBezTo>
                                            <a:pt x="99" y="454"/>
                                            <a:pt x="103" y="419"/>
                                            <a:pt x="107" y="391"/>
                                          </a:cubicBezTo>
                                          <a:cubicBezTo>
                                            <a:pt x="111" y="363"/>
                                            <a:pt x="114" y="339"/>
                                            <a:pt x="122" y="308"/>
                                          </a:cubicBezTo>
                                          <a:cubicBezTo>
                                            <a:pt x="130" y="277"/>
                                            <a:pt x="141" y="232"/>
                                            <a:pt x="154" y="204"/>
                                          </a:cubicBezTo>
                                          <a:cubicBezTo>
                                            <a:pt x="167" y="176"/>
                                            <a:pt x="180" y="161"/>
                                            <a:pt x="198" y="138"/>
                                          </a:cubicBezTo>
                                          <a:cubicBezTo>
                                            <a:pt x="216" y="115"/>
                                            <a:pt x="243" y="85"/>
                                            <a:pt x="264" y="68"/>
                                          </a:cubicBezTo>
                                          <a:cubicBezTo>
                                            <a:pt x="285" y="51"/>
                                            <a:pt x="304" y="47"/>
                                            <a:pt x="324" y="38"/>
                                          </a:cubicBezTo>
                                          <a:cubicBezTo>
                                            <a:pt x="344" y="29"/>
                                            <a:pt x="358" y="22"/>
                                            <a:pt x="384" y="16"/>
                                          </a:cubicBezTo>
                                          <a:cubicBezTo>
                                            <a:pt x="410" y="10"/>
                                            <a:pt x="442" y="0"/>
                                            <a:pt x="482" y="1"/>
                                          </a:cubicBezTo>
                                          <a:cubicBezTo>
                                            <a:pt x="522" y="2"/>
                                            <a:pt x="582" y="9"/>
                                            <a:pt x="624" y="23"/>
                                          </a:cubicBezTo>
                                          <a:cubicBezTo>
                                            <a:pt x="666" y="37"/>
                                            <a:pt x="708" y="62"/>
                                            <a:pt x="737" y="83"/>
                                          </a:cubicBezTo>
                                          <a:cubicBezTo>
                                            <a:pt x="766" y="104"/>
                                            <a:pt x="780" y="126"/>
                                            <a:pt x="797" y="151"/>
                                          </a:cubicBezTo>
                                          <a:cubicBezTo>
                                            <a:pt x="814" y="176"/>
                                            <a:pt x="831" y="206"/>
                                            <a:pt x="842" y="233"/>
                                          </a:cubicBezTo>
                                          <a:cubicBezTo>
                                            <a:pt x="853" y="260"/>
                                            <a:pt x="859" y="286"/>
                                            <a:pt x="864" y="316"/>
                                          </a:cubicBezTo>
                                          <a:cubicBezTo>
                                            <a:pt x="869" y="346"/>
                                            <a:pt x="873" y="379"/>
                                            <a:pt x="872" y="413"/>
                                          </a:cubicBezTo>
                                          <a:cubicBezTo>
                                            <a:pt x="871" y="447"/>
                                            <a:pt x="863" y="486"/>
                                            <a:pt x="857" y="518"/>
                                          </a:cubicBezTo>
                                          <a:cubicBezTo>
                                            <a:pt x="851" y="550"/>
                                            <a:pt x="844" y="578"/>
                                            <a:pt x="834" y="608"/>
                                          </a:cubicBezTo>
                                          <a:cubicBezTo>
                                            <a:pt x="824" y="638"/>
                                            <a:pt x="811" y="671"/>
                                            <a:pt x="797" y="698"/>
                                          </a:cubicBezTo>
                                          <a:cubicBezTo>
                                            <a:pt x="783" y="725"/>
                                            <a:pt x="767" y="753"/>
                                            <a:pt x="752" y="773"/>
                                          </a:cubicBezTo>
                                          <a:cubicBezTo>
                                            <a:pt x="737" y="793"/>
                                            <a:pt x="719" y="805"/>
                                            <a:pt x="704" y="820"/>
                                          </a:cubicBezTo>
                                          <a:cubicBezTo>
                                            <a:pt x="689" y="835"/>
                                            <a:pt x="676" y="847"/>
                                            <a:pt x="660" y="864"/>
                                          </a:cubicBezTo>
                                          <a:cubicBezTo>
                                            <a:pt x="644" y="881"/>
                                            <a:pt x="564" y="912"/>
                                            <a:pt x="609" y="923"/>
                                          </a:cubicBezTo>
                                          <a:lnTo>
                                            <a:pt x="932" y="9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1520" y="111960"/>
                                    <a:ext cx="25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240" y="157320"/>
                                    <a:ext cx="2664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0" h="951">
                                        <a:moveTo>
                                          <a:pt x="0" y="704"/>
                                        </a:moveTo>
                                        <a:cubicBezTo>
                                          <a:pt x="0" y="735"/>
                                          <a:pt x="0" y="766"/>
                                          <a:pt x="11" y="792"/>
                                        </a:cubicBezTo>
                                        <a:cubicBezTo>
                                          <a:pt x="22" y="818"/>
                                          <a:pt x="49" y="840"/>
                                          <a:pt x="66" y="858"/>
                                        </a:cubicBezTo>
                                        <a:cubicBezTo>
                                          <a:pt x="83" y="876"/>
                                          <a:pt x="92" y="889"/>
                                          <a:pt x="110" y="902"/>
                                        </a:cubicBezTo>
                                        <a:cubicBezTo>
                                          <a:pt x="128" y="915"/>
                                          <a:pt x="157" y="927"/>
                                          <a:pt x="176" y="935"/>
                                        </a:cubicBezTo>
                                        <a:cubicBezTo>
                                          <a:pt x="195" y="943"/>
                                          <a:pt x="204" y="949"/>
                                          <a:pt x="226" y="950"/>
                                        </a:cubicBezTo>
                                        <a:cubicBezTo>
                                          <a:pt x="248" y="951"/>
                                          <a:pt x="280" y="951"/>
                                          <a:pt x="309" y="942"/>
                                        </a:cubicBezTo>
                                        <a:cubicBezTo>
                                          <a:pt x="338" y="933"/>
                                          <a:pt x="374" y="913"/>
                                          <a:pt x="399" y="897"/>
                                        </a:cubicBezTo>
                                        <a:cubicBezTo>
                                          <a:pt x="424" y="881"/>
                                          <a:pt x="446" y="866"/>
                                          <a:pt x="462" y="847"/>
                                        </a:cubicBezTo>
                                        <a:cubicBezTo>
                                          <a:pt x="478" y="828"/>
                                          <a:pt x="484" y="803"/>
                                          <a:pt x="495" y="781"/>
                                        </a:cubicBezTo>
                                        <a:cubicBezTo>
                                          <a:pt x="506" y="759"/>
                                          <a:pt x="521" y="743"/>
                                          <a:pt x="528" y="715"/>
                                        </a:cubicBezTo>
                                        <a:cubicBezTo>
                                          <a:pt x="535" y="687"/>
                                          <a:pt x="538" y="643"/>
                                          <a:pt x="539" y="616"/>
                                        </a:cubicBezTo>
                                        <a:cubicBezTo>
                                          <a:pt x="540" y="589"/>
                                          <a:pt x="538" y="572"/>
                                          <a:pt x="534" y="552"/>
                                        </a:cubicBezTo>
                                        <a:cubicBezTo>
                                          <a:pt x="530" y="532"/>
                                          <a:pt x="527" y="515"/>
                                          <a:pt x="517" y="495"/>
                                        </a:cubicBezTo>
                                        <a:cubicBezTo>
                                          <a:pt x="507" y="475"/>
                                          <a:pt x="491" y="449"/>
                                          <a:pt x="473" y="429"/>
                                        </a:cubicBezTo>
                                        <a:cubicBezTo>
                                          <a:pt x="455" y="409"/>
                                          <a:pt x="429" y="387"/>
                                          <a:pt x="407" y="374"/>
                                        </a:cubicBezTo>
                                        <a:cubicBezTo>
                                          <a:pt x="385" y="361"/>
                                          <a:pt x="361" y="357"/>
                                          <a:pt x="341" y="352"/>
                                        </a:cubicBezTo>
                                        <a:cubicBezTo>
                                          <a:pt x="321" y="347"/>
                                          <a:pt x="306" y="342"/>
                                          <a:pt x="286" y="342"/>
                                        </a:cubicBezTo>
                                        <a:cubicBezTo>
                                          <a:pt x="266" y="342"/>
                                          <a:pt x="240" y="346"/>
                                          <a:pt x="220" y="352"/>
                                        </a:cubicBezTo>
                                        <a:cubicBezTo>
                                          <a:pt x="200" y="358"/>
                                          <a:pt x="184" y="371"/>
                                          <a:pt x="166" y="380"/>
                                        </a:cubicBezTo>
                                        <a:cubicBezTo>
                                          <a:pt x="148" y="389"/>
                                          <a:pt x="125" y="395"/>
                                          <a:pt x="110" y="407"/>
                                        </a:cubicBezTo>
                                        <a:cubicBezTo>
                                          <a:pt x="95" y="419"/>
                                          <a:pt x="91" y="444"/>
                                          <a:pt x="76" y="455"/>
                                        </a:cubicBezTo>
                                        <a:cubicBezTo>
                                          <a:pt x="61" y="466"/>
                                          <a:pt x="13" y="549"/>
                                          <a:pt x="22" y="473"/>
                                        </a:cubicBezTo>
                                        <a:lnTo>
                                          <a:pt x="132" y="0"/>
                                        </a:lnTo>
                                        <a:lnTo>
                                          <a:pt x="5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00" y="147960"/>
                              <a:ext cx="101520" cy="2300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4080" y="64080"/>
                                <a:ext cx="2300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720" y="23400"/>
                                <a:ext cx="5580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0"/>
                                  <a:ext cx="55800" cy="788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560" y="38880"/>
                                    <a:ext cx="324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8" h="935">
                                        <a:moveTo>
                                          <a:pt x="484" y="935"/>
                                        </a:moveTo>
                                        <a:lnTo>
                                          <a:pt x="484" y="0"/>
                                        </a:lnTo>
                                        <a:lnTo>
                                          <a:pt x="0" y="671"/>
                                        </a:lnTo>
                                        <a:lnTo>
                                          <a:pt x="638" y="6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" y="38160"/>
                                    <a:ext cx="165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440" y="-9720"/>
                                    <a:ext cx="273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924">
                                        <a:moveTo>
                                          <a:pt x="0" y="0"/>
                                        </a:moveTo>
                                        <a:lnTo>
                                          <a:pt x="539" y="0"/>
                                        </a:lnTo>
                                        <a:lnTo>
                                          <a:pt x="539" y="33"/>
                                        </a:lnTo>
                                        <a:cubicBezTo>
                                          <a:pt x="526" y="53"/>
                                          <a:pt x="486" y="90"/>
                                          <a:pt x="462" y="121"/>
                                        </a:cubicBezTo>
                                        <a:cubicBezTo>
                                          <a:pt x="438" y="152"/>
                                          <a:pt x="421" y="178"/>
                                          <a:pt x="396" y="220"/>
                                        </a:cubicBezTo>
                                        <a:cubicBezTo>
                                          <a:pt x="371" y="262"/>
                                          <a:pt x="334" y="329"/>
                                          <a:pt x="311" y="374"/>
                                        </a:cubicBezTo>
                                        <a:cubicBezTo>
                                          <a:pt x="288" y="419"/>
                                          <a:pt x="272" y="451"/>
                                          <a:pt x="256" y="489"/>
                                        </a:cubicBezTo>
                                        <a:cubicBezTo>
                                          <a:pt x="240" y="527"/>
                                          <a:pt x="227" y="562"/>
                                          <a:pt x="214" y="605"/>
                                        </a:cubicBezTo>
                                        <a:cubicBezTo>
                                          <a:pt x="201" y="648"/>
                                          <a:pt x="186" y="707"/>
                                          <a:pt x="176" y="748"/>
                                        </a:cubicBezTo>
                                        <a:cubicBezTo>
                                          <a:pt x="166" y="789"/>
                                          <a:pt x="156" y="825"/>
                                          <a:pt x="151" y="854"/>
                                        </a:cubicBezTo>
                                        <a:cubicBezTo>
                                          <a:pt x="146" y="883"/>
                                          <a:pt x="145" y="910"/>
                                          <a:pt x="143" y="92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2600" y="46080"/>
                                  <a:ext cx="230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990">
                                      <a:moveTo>
                                        <a:pt x="0" y="0"/>
                                      </a:moveTo>
                                      <a:lnTo>
                                        <a:pt x="0" y="990"/>
                                      </a:lnTo>
                                      <a:lnTo>
                                        <a:pt x="0" y="671"/>
                                      </a:lnTo>
                                      <a:lnTo>
                                        <a:pt x="385" y="286"/>
                                      </a:lnTo>
                                      <a:lnTo>
                                        <a:pt x="154" y="517"/>
                                      </a:lnTo>
                                      <a:lnTo>
                                        <a:pt x="451" y="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20" y="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8000" y="1299960"/>
                            <a:ext cx="763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935">
                                  <a:moveTo>
                                    <a:pt x="0" y="9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8" y="0"/>
                                  </a:lnTo>
                                  <a:cubicBezTo>
                                    <a:pt x="519" y="15"/>
                                    <a:pt x="566" y="46"/>
                                    <a:pt x="605" y="88"/>
                                  </a:cubicBezTo>
                                  <a:cubicBezTo>
                                    <a:pt x="644" y="130"/>
                                    <a:pt x="649" y="199"/>
                                    <a:pt x="650" y="254"/>
                                  </a:cubicBezTo>
                                  <a:cubicBezTo>
                                    <a:pt x="651" y="309"/>
                                    <a:pt x="643" y="379"/>
                                    <a:pt x="610" y="419"/>
                                  </a:cubicBezTo>
                                  <a:cubicBezTo>
                                    <a:pt x="577" y="459"/>
                                    <a:pt x="552" y="481"/>
                                    <a:pt x="450" y="494"/>
                                  </a:cubicBez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42480"/>
                              <a:ext cx="17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987">
                                  <a:moveTo>
                                    <a:pt x="0" y="305"/>
                                  </a:moveTo>
                                  <a:cubicBezTo>
                                    <a:pt x="25" y="291"/>
                                    <a:pt x="51" y="277"/>
                                    <a:pt x="77" y="261"/>
                                  </a:cubicBezTo>
                                  <a:cubicBezTo>
                                    <a:pt x="103" y="245"/>
                                    <a:pt x="131" y="225"/>
                                    <a:pt x="154" y="209"/>
                                  </a:cubicBezTo>
                                  <a:cubicBezTo>
                                    <a:pt x="177" y="193"/>
                                    <a:pt x="199" y="179"/>
                                    <a:pt x="217" y="164"/>
                                  </a:cubicBezTo>
                                  <a:cubicBezTo>
                                    <a:pt x="235" y="149"/>
                                    <a:pt x="250" y="142"/>
                                    <a:pt x="264" y="118"/>
                                  </a:cubicBezTo>
                                  <a:cubicBezTo>
                                    <a:pt x="278" y="94"/>
                                    <a:pt x="297" y="34"/>
                                    <a:pt x="304" y="17"/>
                                  </a:cubicBezTo>
                                  <a:cubicBezTo>
                                    <a:pt x="311" y="0"/>
                                    <a:pt x="305" y="11"/>
                                    <a:pt x="304" y="17"/>
                                  </a:cubicBezTo>
                                  <a:cubicBezTo>
                                    <a:pt x="305" y="20"/>
                                    <a:pt x="308" y="29"/>
                                    <a:pt x="307" y="35"/>
                                  </a:cubicBezTo>
                                  <a:cubicBezTo>
                                    <a:pt x="306" y="41"/>
                                    <a:pt x="298" y="49"/>
                                    <a:pt x="298" y="52"/>
                                  </a:cubicBezTo>
                                  <a:lnTo>
                                    <a:pt x="306" y="52"/>
                                  </a:lnTo>
                                  <a:cubicBezTo>
                                    <a:pt x="308" y="208"/>
                                    <a:pt x="308" y="831"/>
                                    <a:pt x="308" y="98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400" y="1351800"/>
                            <a:ext cx="9828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935">
                                  <a:moveTo>
                                    <a:pt x="0" y="9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8" y="0"/>
                                  </a:lnTo>
                                  <a:cubicBezTo>
                                    <a:pt x="519" y="15"/>
                                    <a:pt x="566" y="46"/>
                                    <a:pt x="605" y="88"/>
                                  </a:cubicBezTo>
                                  <a:cubicBezTo>
                                    <a:pt x="644" y="130"/>
                                    <a:pt x="649" y="199"/>
                                    <a:pt x="650" y="254"/>
                                  </a:cubicBezTo>
                                  <a:cubicBezTo>
                                    <a:pt x="651" y="309"/>
                                    <a:pt x="643" y="379"/>
                                    <a:pt x="610" y="419"/>
                                  </a:cubicBezTo>
                                  <a:cubicBezTo>
                                    <a:pt x="577" y="459"/>
                                    <a:pt x="552" y="481"/>
                                    <a:pt x="450" y="494"/>
                                  </a:cubicBez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44640"/>
                              <a:ext cx="381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918">
                                  <a:moveTo>
                                    <a:pt x="98" y="250"/>
                                  </a:moveTo>
                                  <a:cubicBezTo>
                                    <a:pt x="105" y="223"/>
                                    <a:pt x="113" y="197"/>
                                    <a:pt x="120" y="173"/>
                                  </a:cubicBezTo>
                                  <a:cubicBezTo>
                                    <a:pt x="127" y="149"/>
                                    <a:pt x="129" y="127"/>
                                    <a:pt x="142" y="107"/>
                                  </a:cubicBezTo>
                                  <a:cubicBezTo>
                                    <a:pt x="155" y="87"/>
                                    <a:pt x="180" y="66"/>
                                    <a:pt x="197" y="52"/>
                                  </a:cubicBezTo>
                                  <a:cubicBezTo>
                                    <a:pt x="214" y="38"/>
                                    <a:pt x="221" y="28"/>
                                    <a:pt x="244" y="20"/>
                                  </a:cubicBezTo>
                                  <a:cubicBezTo>
                                    <a:pt x="267" y="12"/>
                                    <a:pt x="305" y="7"/>
                                    <a:pt x="334" y="5"/>
                                  </a:cubicBezTo>
                                  <a:cubicBezTo>
                                    <a:pt x="363" y="3"/>
                                    <a:pt x="381" y="0"/>
                                    <a:pt x="417" y="8"/>
                                  </a:cubicBezTo>
                                  <a:cubicBezTo>
                                    <a:pt x="453" y="16"/>
                                    <a:pt x="512" y="24"/>
                                    <a:pt x="549" y="52"/>
                                  </a:cubicBezTo>
                                  <a:cubicBezTo>
                                    <a:pt x="586" y="80"/>
                                    <a:pt x="625" y="130"/>
                                    <a:pt x="637" y="173"/>
                                  </a:cubicBezTo>
                                  <a:cubicBezTo>
                                    <a:pt x="649" y="216"/>
                                    <a:pt x="630" y="276"/>
                                    <a:pt x="619" y="313"/>
                                  </a:cubicBezTo>
                                  <a:cubicBezTo>
                                    <a:pt x="608" y="350"/>
                                    <a:pt x="592" y="367"/>
                                    <a:pt x="571" y="393"/>
                                  </a:cubicBezTo>
                                  <a:cubicBezTo>
                                    <a:pt x="550" y="419"/>
                                    <a:pt x="521" y="445"/>
                                    <a:pt x="494" y="470"/>
                                  </a:cubicBezTo>
                                  <a:cubicBezTo>
                                    <a:pt x="467" y="495"/>
                                    <a:pt x="459" y="496"/>
                                    <a:pt x="409" y="545"/>
                                  </a:cubicBezTo>
                                  <a:cubicBezTo>
                                    <a:pt x="359" y="594"/>
                                    <a:pt x="237" y="719"/>
                                    <a:pt x="192" y="763"/>
                                  </a:cubicBezTo>
                                  <a:cubicBezTo>
                                    <a:pt x="147" y="807"/>
                                    <a:pt x="157" y="795"/>
                                    <a:pt x="142" y="811"/>
                                  </a:cubicBezTo>
                                  <a:cubicBezTo>
                                    <a:pt x="127" y="827"/>
                                    <a:pt x="109" y="843"/>
                                    <a:pt x="102" y="860"/>
                                  </a:cubicBezTo>
                                  <a:cubicBezTo>
                                    <a:pt x="95" y="877"/>
                                    <a:pt x="0" y="902"/>
                                    <a:pt x="98" y="910"/>
                                  </a:cubicBezTo>
                                  <a:cubicBezTo>
                                    <a:pt x="196" y="918"/>
                                    <a:pt x="593" y="910"/>
                                    <a:pt x="692" y="9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0.5pt;width:293.6pt;height:151.45pt" coordorigin="240,410" coordsize="5872,3029">
                <v:line id="shape_0" from="2193,558" to="2193,3073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9,3064" to="5800,3083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268;top:1657;width:466;height:527">
                  <v:oval id="shape_0" fillcolor="white" stroked="t" o:allowincell="f" style="position:absolute;left:3268;top:1677;width:465;height:464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498,1788" to="3498,2022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1,1657" to="3721,1877" stroked="t" o:allowincell="f" style="position:absolute;flip:y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3,1962" to="3729,2184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3554;top:2005;width:65;height:73;mso-wrap-style:none;v-text-anchor:middle;rotation:140;mso-position-horizontal-relative:pag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2918,1918" to="3493,1918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30,566" to="3730,165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922,562" to="2922,1325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88,559" to="5817,559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803;top:3032;width:307;height:59">
                  <v:oval id="shape_0" stroked="t" o:allowincell="f" style="position:absolute;left:5804;top:3032;width:58;height:58;flip:x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  <v:line id="shape_0" from="5987,3063" to="6110,306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804;top:522;width:58;height:58;flip:x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5989,555" to="6112,55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051,494" to="6051,61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01;top:522;width:57;height:56;flip:x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4;top:522;width:57;height:55;flip:x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725;top:783;width:383;height:298">
                  <v:rect id="shape_0" fillcolor="white" stroked="t" o:allowincell="f" style="position:absolute;left:2727;top:830;width:382;height:161;mso-wrap-style:none;v-text-anchor:middle;rotation:90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870;top:783;width:93;height:298">
                    <v:group id="shape_0" style="position:absolute;left:2870;top:783;width:93;height:182">
                      <v:shape id="shape_0" coordsize="451,990" path="m0,0l0,990l0,671l385,286l154,517l451,990e" stroked="t" o:allowincell="f" style="position:absolute;left:2896;top:878;width:44;height:88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2871;top:784;width:92;height:83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2898;top:988;width:32;height:94;mso-wrap-style:none;v-text-anchor:middle;rotation:270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2112;top:900;width:157;height:379">
                  <v:rect id="shape_0" fillcolor="white" stroked="t" o:allowincell="f" style="position:absolute;left:2112;top:900;width:156;height:37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161;top:942;width:62;height:319">
                    <v:group id="shape_0" style="position:absolute;left:2161;top:942;width:62;height:125">
                      <v:shape id="shape_0" coordsize="451,990" path="m0,0l0,990l0,671l385,286l154,517l451,990e" stroked="t" o:allowincell="f" style="position:absolute;left:2174;top:1001;width:29;height:66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2160;top:943;width:61;height:62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2180;top:1195;width:19;height:65;mso-wrap-style:none;v-text-anchor:middle;rotation:270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2172;top:1142;width:34;height:6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2172;top:1081;width:34;height:6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2169;top:1321;width:755;height:594">
                  <v:oval id="shape_0" fillcolor="white" stroked="t" o:allowincell="f" style="position:absolute;left:2432;top:1380;width:465;height:465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662,1491" to="2662,1725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2,1661" to="2921,1915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718;top:1709;width:65;height:73;mso-wrap-style:none;v-text-anchor:middle;rotation:140;mso-position-horizontal-relative:page" type="_x0000_t5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2201,1619" to="2654,161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6,1321" to="2924,1580" stroked="t" o:allowincell="f" style="position:absolute;flip:y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169;top:1589;width:57;height:55;flip:x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586;top:997;width:518;height:286">
                  <v:group id="shape_0" style="position:absolute;left:3894;top:1046;width:210;height:141">
                    <v:group id="shape_0" style="position:absolute;left:3894;top:1046;width:175;height:75">
                      <v:line id="shape_0" from="3894,1046" to="4069,1121" stroked="t" o:allowincell="f" style="position:absolute;flip:y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99,1046" to="4068,1046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4,1046" to="4068,1096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29;top:1112;width:175;height:75">
                      <v:line id="shape_0" from="3929,1112" to="4104,1187" stroked="t" o:allowincell="f" style="position:absolute;flip:y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4,1112" to="4103,1112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9,1112" to="4103,1162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586;top:997;width:285;height:286">
                    <v:line id="shape_0" from="3586,1256" to="3871,1256" stroked="t" o:allowincell="f" style="position:absolute;flip:x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20000,20000" path="m0,0l0,19965l19954,10018l0,0xe" fillcolor="white" stroked="t" o:allowincell="f" style="position:absolute;left:3619;top:998;width:216;height:285;mso-wrap-style:none;v-text-anchor:middle;rotation:90;mso-position-horizont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5199;top:410;width:225;height:288">
                  <v:line id="shape_0" from="5199,412" to="5199,698" stroked="t" o:allowincell="f" style="position:absolute;flip:y;mso-position-horizontal-relative:page">
                    <v:stroke color="black" weight="25560" joinstyle="miter" endcap="flat"/>
                    <v:fill o:detectmouseclick="t" on="false"/>
                    <w10:wrap type="none"/>
                  </v:line>
                  <v:shape id="shape_0" coordsize="20000,20000" path="m0,0l0,19965l19954,10018l0,0xe" fillcolor="white" stroked="t" o:allowincell="f" style="position:absolute;left:5206;top:411;width:218;height:286;mso-wrap-style:none;v-text-anchor:middle;rotation:180;mso-position-horizont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5651;top:704;width:455;height:111">
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5918;top:707;width:59;height:106;mso-wrap-style:none;v-text-anchor:middle;mso-position-horizontal-relative:pag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81,968" path="m0,0l385,968l781,0e" stroked="t" o:allowincell="f" style="position:absolute;left:6018;top:704;width:87;height:10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60,761" to="5795,7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5815;top:707;width:77;height:10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651;top:710;width:62;height:105">
                    <v:oval id="shape_0" fillcolor="white" stroked="t" o:allowincell="f" style="position:absolute;left:5653;top:710;width:59;height:45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51;top:755;width:61;height:5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3727,2182" to="3731,308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133;top:2318;width:1229;height:782">
                  <v:oval id="shape_0" fillcolor="black" stroked="t" o:allowincell="f" style="position:absolute;left:3703;top:3044;width:58;height:55;flip:x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295;top:2318;width:883;height:782">
                    <v:group id="shape_0" style="position:absolute;left:3295;top:2680;width:216;height:50">
                      <v:line id="shape_0" from="3295,2731" to="3511,273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95,2680" to="3511,26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37;top:2540;width:241;height:250">
                      <v:line id="shape_0" from="3937,2753" to="4153,2753" stroked="t" o:allowincell="f" style="position:absolute;mso-position-horizont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4096;top:2540;width:82;height:71">
                        <v:line id="shape_0" from="4096,2577" to="4178,2577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40,2540" to="4140,2611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4025;top:2570;width:43;height:219;flip:x;mso-wrap-style:none;v-text-anchor:middle;rotation:90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4047,2357" to="4047,2646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47,2771" to="4047,3081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7,2352" to="3407,2666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07,2741" to="3407,3072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374;top:3039;width:57;height:55;flip:x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95;top:2318;width:57;height:55;flip:x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407,2348" to="4046,234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018;top:3044;width:57;height:55;flip:x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540;top:2594;width:378;height:251">
                    <v:rect id="shape_0" fillcolor="white" stroked="t" o:allowincell="f" style="position:absolute;left:3541;top:2629;width:377;height:165;mso-wrap-style:none;v-text-anchor:middle;rotation:270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688;top:2594;width:75;height:251">
                      <v:group id="shape_0" style="position:absolute;left:3704;top:2697;width:44;height:147">
                        <v:shape id="shape_0" coordsize="548,974" path="m17,218c20,208,24,173,30,158c36,143,45,136,52,125c59,114,65,104,74,93c83,82,92,71,107,59c122,47,143,32,162,23c181,14,204,6,222,3c240,0,252,1,272,3c292,5,321,9,344,16c367,23,391,32,409,47c427,62,440,90,452,108c464,126,474,132,480,153c486,174,492,207,490,233l470,308c460,331,443,358,432,373c421,388,413,390,402,398c391,406,380,416,367,423c354,430,340,434,322,438c304,442,277,443,261,444c245,445,237,444,228,444c219,444,196,443,205,443c214,443,263,444,283,444c303,444,309,440,327,444c345,448,373,460,392,468c411,476,425,480,442,493c459,506,478,527,492,543c506,559,516,571,525,588c534,605,542,622,545,643c548,664,546,693,545,713c544,733,544,746,540,763c536,780,528,796,520,813c512,830,500,852,489,868c478,884,468,898,454,911c440,924,423,937,404,946c385,955,358,962,339,966c320,970,302,972,287,973c272,974,263,974,247,973c231,972,209,971,192,968c175,965,163,961,147,953c131,945,109,928,96,917c83,906,76,899,67,888c58,877,52,865,42,848c32,831,17,808,10,788c3,768,2,740,0,728e" stroked="t" o:allowincell="f" style="position:absolute;left:3704;top:2770;width:43;height:75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8,974" path="m17,218c20,208,24,173,30,158c36,143,45,136,52,125c59,114,65,104,74,93c83,82,92,71,107,59c122,47,143,32,162,23c181,14,204,6,222,3c240,0,252,1,272,3c292,5,321,9,344,16c367,23,391,32,409,47c427,62,440,90,452,108c464,126,474,132,480,153c486,174,492,207,490,233l470,308c460,331,443,358,432,373c421,388,413,390,402,398c391,406,380,416,367,423c354,430,340,434,322,438c304,442,277,443,261,444c245,445,237,444,228,444c219,444,196,443,205,443c214,443,263,444,283,444c303,444,309,440,327,444c345,448,373,460,392,468c411,476,425,480,442,493c459,506,478,527,492,543c506,559,516,571,525,588c534,605,542,622,545,643c548,664,546,693,545,713c544,733,544,746,540,763c536,780,528,796,520,813c512,830,500,852,489,868c478,884,468,898,454,911c440,924,423,937,404,946c385,955,358,962,339,966c320,970,302,972,287,973c272,974,263,974,247,973c231,972,209,971,192,968c175,965,163,961,147,953c131,945,109,928,96,917c83,906,76,899,67,888c58,877,52,865,42,848c32,831,17,808,10,788c3,768,2,740,0,728e" stroked="t" o:allowincell="f" style="position:absolute;left:3704;top:2699;width:43;height:75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3688;top:2595;width:74;height:75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4276;top:2445;width:86;height:515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276;top:2761;width:59;height:10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276;top:2662;width:59;height:10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4288;top:2853;width:34;height:107;mso-wrap-style:none;v-text-anchor:middle;rotation:270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279;top:2445;width:83;height:212">
                      <v:shape id="shape_0" coordsize="634,928" path="m634,0l0,4l0,444l506,444l0,444l0,928e" stroked="t" o:allowincell="f" style="position:absolute;left:4278;top:2446;width:61;height:106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0,968" path="m0,968l55,957l77,902l77,0l77,517l113,574l154,615l208,648l270,671l352,682l409,663l469,633l528,572l550,528l550,682l550,0e" stroked="t" o:allowincell="f" style="position:absolute;left:4308;top:2546;width:53;height:111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133;top:2422;width:68;height:525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3133;top:2748;width:59;height:10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3133;top:2649;width:59;height:104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3146;top:2839;width:34;height:108;mso-wrap-style:none;v-text-anchor:middle;rotation:270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136;top:2422;width:65;height:197">
                      <v:shape id="shape_0" coordsize="634,928" path="m634,0l0,4l0,444l506,444l0,444l0,928e" stroked="t" o:allowincell="f" style="position:absolute;left:3136;top:2424;width:61;height:107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left:3151;top:2539;width:50;height:82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line id="shape_0" from="998,1619" to="998,233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8,1619" to="1233,1619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99;top:968;width:779;height:1009">
                  <v:group id="shape_0" style="position:absolute;left:1441;top:1841;width:353;height:136"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1441;top:1841;width:28;height:106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522;top:1843;width:49;height:100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1634;top:1847;width:160;height:130">
                      <v:shape id="shape_0" coordsize="634,928" path="m634,0l0,4l0,444l506,444l0,444l0,928e" stroked="t" o:allowincell="f" style="position:absolute;left:1732;top:1847;width:61;height:102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0,968" path="m0,968l55,957l77,902l77,0l77,517l113,574l154,615l208,648l270,671l352,682l409,663l469,633l528,572l550,528l550,682l550,0e" stroked="t" o:allowincell="f" style="position:absolute;left:1634;top:1869;width:53;height:107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1369;top:968;width:466;height:110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451;top:970;width:59;height:102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550;top:970;width:59;height:102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1369;top:968;width:34;height:106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675;top:972;width:159;height:106">
                      <v:shape id="shape_0" coordsize="634,928" path="m634,0l0,4l0,444l506,444l0,444l0,928e" stroked="t" o:allowincell="f" style="position:absolute;left:1772;top:972;width:61;height:105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left:1675;top:994;width:50;height:80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1199;top:1179;width:779;height:575">
                    <v:group id="shape_0" style="position:absolute;left:1222;top:1513;width:724;height:241">
                      <v:group id="shape_0" style="position:absolute;left:1551;top:1513;width:213;height:241">
                        <v:line id="shape_0" from="1551,1513" to="1551,1729" stroked="t" o:allowincell="f" style="position:absolute;mso-position-horizont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group id="shape_0" style="position:absolute;left:1692;top:1672;width:71;height:82">
                          <v:line id="shape_0" from="1727,1672" to="1727,1754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92,1716" to="1763,1716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1602;top:1515;width:43;height:218;flip:x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line id="shape_0" from="1657,1622" to="1946,1622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2,1617" to="1550,1620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30;top:1179;width:719;height:216">
                      <v:group id="shape_0" style="position:absolute;left:1572;top:1179;width:49;height:216">
                        <v:line id="shape_0" from="1572,1179" to="1572,1395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23,1179" to="1623,1395" stroked="t" o:allowincell="f" style="position:absolute;flip:y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635,1291" to="1949,1291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0,1291" to="1561,1291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1949,1291" to="1949,161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33,1295" to="1233,1622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920;top:1589;width:57;height:54;flip:x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199;top:1588;width:57;height:56;flip:x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687;top:3108;width:251;height:331">
                  <v:line id="shape_0" from="820,3108" to="820,343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,3440" to="938,344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0;top:1944;width:782;height:1159">
                  <v:line id="shape_0" from="810,1953" to="810,3080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10;top:2326;width:390;height:354">
                    <v:group id="shape_0" style="position:absolute;left:610;top:2333;width:386;height:256">
                      <v:line id="shape_0" from="610,2333" to="997,2590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2522" to="662,2586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,2574" to="690,2589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38,2681" to="738,268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26;top:2326;width:374;height:341">
                      <v:rect id="shape_0" fillcolor="white" stroked="t" o:allowincell="f" style="position:absolute;left:628;top:2397;width:373;height:165;mso-wrap-style:none;v-text-anchor:middle;rotation:90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74;top:2326;width:85;height:341">
                        <v:shape id="shape_0" coordsize="451,990" path="m0,0l0,990l0,671l385,286l154,517l451,990e" stroked="t" o:allowincell="f" style="position:absolute;left:793;top:2408;width:40;height:92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774;top:2327;width:84;height:86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800;top:2576;width:27;height:92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790;top:2503;width:47;height:88;mso-wrap-style:none;v-text-anchor:middle;rotation:270;mso-position-horizontal-relative:pag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line id="shape_0" from="389,1944" to="809,19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59;top:1961;width:60;height:1119">
                    <v:line id="shape_0" from="393,2685" to="393,3080" stroked="t" o:allowincell="f" style="position:absolute;flip: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,1961" to="393,2356" stroked="t" o:allowincell="f" style="position:absolute;flip: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359;top:2621;width:59;height:56;flip:x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9;top:2348;width:59;height:56;flip:x;mso-wrap-style:none;v-text-anchor:middle;mso-position-horizontal-relative:pag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oval id="shape_0" fillcolor="black" stroked="t" o:allowincell="f" style="position:absolute;left:782;top:3047;width:57;height:55;flip:x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64;top:2302;width:57;height:55;flip:x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660,913" path="m627,0l0,0l0,440l594,440l0,440l0,913l660,913e" stroked="t" o:allowincell="f" style="position:absolute;left:240;top:2200;width:74;height:102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38,145" path="m0,75c7,82,15,90,22,97c29,104,35,112,44,119c53,126,66,137,77,141c88,145,101,145,113,143c125,141,138,134,147,130c156,126,155,127,165,119c175,111,197,93,210,82c223,71,233,61,242,53c251,45,257,37,264,31c271,25,275,20,282,16c289,12,299,6,306,4c313,2,318,0,327,1c336,2,352,7,360,10c368,13,366,14,374,20c382,26,397,37,408,46c419,55,432,70,438,76e" stroked="t" o:allowincell="f" style="position:absolute;left:321;top:2476;width:132;height:69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814,957" path="m0,0l814,0l396,0l396,957e" stroked="t" o:allowincell="f" style="position:absolute;left:2960;top:1544;width:89;height:10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3063;top:1607;width:26;height:8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4,957" path="m0,0l814,0l396,0l396,957e" stroked="t" o:allowincell="f" style="position:absolute;left:3818;top:1860;width:90;height:10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3912;top:1926;width:59;height:75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4255;top:527;width:865;height:756">
                  <v:group id="shape_0" style="position:absolute;left:4391;top:558;width:575;height:725">
                    <v:group id="shape_0" style="position:absolute;left:4725;top:561;width:241;height:722">
                      <v:group id="shape_0" style="position:absolute;left:4725;top:743;width:241;height:250">
                        <v:line id="shape_0" from="4725,956" to="4941,956" stroked="t" o:allowincell="f" style="position:absolute;mso-position-horizont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group id="shape_0" style="position:absolute;left:4884;top:743;width:82;height:71">
                          <v:line id="shape_0" from="4884,780" to="4966,780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28,743" to="4928,814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4813;top:773;width:43;height:219;flip:x;mso-wrap-style:none;v-text-anchor:middle;rotation:9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line id="shape_0" from="4834,561" to="4834,849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29,956" to="4832,1283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91;top:558;width:216;height:718">
                      <v:group id="shape_0" style="position:absolute;left:4391;top:885;width:216;height:50">
                        <v:line id="shape_0" from="4391,936" to="4607,936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91,885" to="4607,885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4503,558" to="4503,872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03,945" to="4503,1276" stroked="t" o:allowincell="f" style="position:absolute;mso-position-horizont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371,1278" to="4622,127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2,1274" to="4963,127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482;top:531;width:57;height:55;flip:x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12;top:527;width:57;height:55;flip:x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4255;top:653;width:69;height:524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255;top:978;width:59;height:10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255;top:880;width:59;height:10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4267;top:1070;width:34;height:107;mso-wrap-style:none;v-text-anchor:middle;rotation:270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258;top:653;width:66;height:197">
                      <v:shape id="shape_0" coordsize="634,928" path="m634,0l0,4l0,444l506,444l0,444l0,928e" stroked="t" o:allowincell="f" style="position:absolute;left:4257;top:654;width:61;height:106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57,733" path="m0,0l0,729l0,225l46,157c63,137,82,119,102,102c122,85,146,68,168,57c190,46,216,39,237,36c258,33,276,36,297,39c318,42,343,46,363,54c383,62,406,73,420,87c434,101,441,121,447,138l456,192l457,733e" stroked="t" o:allowincell="f" style="position:absolute;left:4272;top:769;width:50;height:81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034;top:670;width:86;height:515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5034;top:986;width:59;height:10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5034;top:887;width:59;height:103;mso-wrap-style:none;v-text-anchor:middle;rotation:270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5046;top:1078;width:34;height:107;mso-wrap-style:none;v-text-anchor:middle;rotation:270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037;top:670;width:83;height:212">
                      <v:shape id="shape_0" coordsize="634,928" path="m634,0l0,4l0,444l506,444l0,444l0,928e" stroked="t" o:allowincell="f" style="position:absolute;left:5036;top:671;width:61;height:106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0,968" path="m0,968l55,957l77,902l77,0l77,517l113,574l154,615l208,648l270,671l352,682l409,663l469,633l528,572l550,528l550,682l550,0e" stroked="t" o:allowincell="f" style="position:absolute;left:5066;top:771;width:53;height:111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1943;top:1619;width:451;height:1478">
                  <v:line id="shape_0" from="1943,1619" to="2170,161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161;top:3042;width:58;height:54;flip:x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2004;top:2453;width:390;height:360">
                    <v:group id="shape_0" style="position:absolute;left:2010;top:2510;width:384;height:284">
                      <v:line id="shape_0" from="2010,2548" to="2362,2794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1,2510" to="2394,259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04;top:2453;width:378;height:360">
                      <v:line id="shape_0" from="2190,2453" to="2190,245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006;top:2570;width:377;height:160;mso-wrap-style:none;v-text-anchor:middle;rotation:90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56;top:2492;width:83;height:320">
                        <v:group id="shape_0" style="position:absolute;left:2156;top:2492;width:83;height:161">
                          <v:shape id="shape_0" coordsize="451,990" path="m0,0l0,990l0,671l385,286l154,517l451,990e" stroked="t" o:allowincell="f" style="position:absolute;left:2179;top:2577;width:39;height:77;mso-wrap-style:none;v-text-anchor:middle;rotation:270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2157;top:2493;width:82;height:73;mso-wrap-style:none;v-text-anchor:middle;rotation:270;mso-position-horizontal-relative:pag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2178;top:2666;width:39;height:76;mso-wrap-style:none;v-text-anchor:middle;rotation:270;mso-position-horizontal-relative:pag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550,951" path="m0,704c0,735,0,766,11,792c22,818,49,840,66,858c83,876,92,889,110,902c128,915,157,927,176,935c195,943,204,949,226,950c248,951,280,951,309,942c338,933,374,913,399,897c424,881,446,866,462,847c478,828,484,803,495,781c506,759,521,743,528,715c535,687,538,643,539,616c540,589,538,572,534,552c530,532,527,515,517,495c507,475,491,449,473,429c455,409,429,387,407,374c385,361,361,357,341,352c321,347,306,342,286,342c266,342,240,346,220,352c200,358,184,371,166,380c148,389,125,395,110,407c95,419,91,444,76,455c61,466,13,549,22,473l132,0l550,0e" stroked="t" o:allowincell="f" style="position:absolute;left:2179;top:2737;width:41;height:76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012;top:1888;width:362;height:306">
                    <v:rect id="shape_0" fillcolor="white" stroked="t" o:allowincell="f" style="position:absolute;left:2013;top:1953;width:361;height:159;mso-wrap-style:none;v-text-anchor:middle;rotation:270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158;top:1888;width:86;height:306">
                      <v:group id="shape_0" style="position:absolute;left:2169;top:2043;width:75;height:152">
                        <v:shape id="shape_0" coordsize="638,935" path="m484,935l484,0l0,671l638,671e" stroked="t" o:allowincell="f" style="position:absolute;left:2169;top:2121;width:50;height:74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219,2119" to="2244,2123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39,924" path="m0,0l539,0l539,33c526,53,486,90,462,121c438,152,421,178,396,220c371,262,334,329,311,374c288,419,272,451,256,489c240,527,227,562,214,605c201,648,186,707,176,748c166,789,156,825,151,854c146,883,145,910,143,924e" stroked="t" o:allowincell="f" style="position:absolute;left:2173;top:2044;width:42;height:73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451,990" path="m0,0l0,990l0,671l385,286l154,517l451,990e" stroked="t" o:allowincell="f" style="position:absolute;left:2177;top:1963;width:35;height:73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2158;top:1889;width:73;height:73;mso-wrap-style:none;v-text-anchor:middle;rotation:27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977;top:2458;width:120;height:149">
                  <v:shape id="shape_0" coordsize="651,935" path="m0,935l0,0l418,0c519,15,566,46,605,88c644,130,649,199,650,254c651,309,643,379,610,419c577,459,552,481,450,494l0,495e" stroked="t" o:allowincell="f" style="position:absolute;left:977;top:2458;width:73;height:105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1070;top:2525;width:26;height:8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907;top:2540;width:155;height:147">
                  <v:shape id="shape_0" coordsize="651,935" path="m0,935l0,0l418,0c519,15,566,46,605,88c644,130,649,199,650,254c651,309,643,379,610,419c577,459,552,481,450,494l0,495e" stroked="t" o:allowincell="f" style="position:absolute;left:1907;top:2540;width:73;height:105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2002;top:2610;width:59;height:7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85590</wp:posOffset>
                </wp:positionH>
                <wp:positionV relativeFrom="paragraph">
                  <wp:posOffset>127635</wp:posOffset>
                </wp:positionV>
                <wp:extent cx="2489200" cy="199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99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estückung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:     Widerstände laut Anga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:     Trimmpotentiometer </w:t>
                              <w:tab/>
                              <w:t>10 k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:     Trimmpotentiometer </w:t>
                              <w:tab/>
                              <w:t>50 k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:</w:t>
                              <w:tab/>
                              <w:t xml:space="preserve">3x keramischer Kondensator </w:t>
                              <w:tab/>
                              <w:t>100 n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 </w:t>
                              <w:tab/>
                              <w:t xml:space="preserve">2x Elektrolytkondensator  </w:t>
                              <w:tab/>
                              <w:t>100 µ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 </w:t>
                              <w:tab/>
                              <w:t xml:space="preserve">1x Elektrolytkondensator  </w:t>
                              <w:tab/>
                              <w:t xml:space="preserve">  10 µ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uchtdiode rot lichtstark z.B. 3000 mcd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ode (Verpolungsschutz):</w:t>
                              <w:tab/>
                              <w:t>1N 41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1       </w:t>
                            </w:r>
                            <w:r>
                              <w:rPr>
                                <w:sz w:val="20"/>
                              </w:rPr>
                              <w:t>npn-Transistor:</w:t>
                              <w:tab/>
                              <w:t>z.B.</w:t>
                              <w:tab/>
                              <w:t>BC 547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2       </w:t>
                            </w:r>
                            <w:r>
                              <w:rPr>
                                <w:sz w:val="20"/>
                              </w:rPr>
                              <w:t>npn-Transistor:</w:t>
                              <w:tab/>
                              <w:t>z.B.</w:t>
                              <w:tab/>
                              <w:t>BD 2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erationsverstärker:</w:t>
                              <w:tab/>
                              <w:tab/>
                              <w:t>7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56.8pt;mso-wrap-distance-left:9.05pt;mso-wrap-distance-right:9.05pt;mso-wrap-distance-top:0pt;mso-wrap-distance-bottom:0pt;margin-top:10.0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Bestückung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:     Widerstände laut Anga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 xml:space="preserve">:     Trimmpotentiometer </w:t>
                        <w:tab/>
                        <w:t>10 k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:     Trimmpotentiometer </w:t>
                        <w:tab/>
                        <w:t>50 kΩ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:</w:t>
                        <w:tab/>
                        <w:t xml:space="preserve">3x keramischer Kondensator </w:t>
                        <w:tab/>
                        <w:t>100 n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 </w:t>
                        <w:tab/>
                        <w:t xml:space="preserve">2x Elektrolytkondensator  </w:t>
                        <w:tab/>
                        <w:t>100 µ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C </w:t>
                        <w:tab/>
                        <w:t xml:space="preserve">1x Elektrolytkondensator  </w:t>
                        <w:tab/>
                        <w:t xml:space="preserve">  10 µ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uchtdiode rot lichtstark z.B. 3000 mcd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ode (Verpolungsschutz):</w:t>
                        <w:tab/>
                        <w:t>1N 414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1       </w:t>
                      </w:r>
                      <w:r>
                        <w:rPr>
                          <w:sz w:val="20"/>
                        </w:rPr>
                        <w:t>npn-Transistor:</w:t>
                        <w:tab/>
                        <w:t>z.B.</w:t>
                        <w:tab/>
                        <w:t>BC 547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2       </w:t>
                      </w:r>
                      <w:r>
                        <w:rPr>
                          <w:sz w:val="20"/>
                        </w:rPr>
                        <w:t>npn-Transistor:</w:t>
                        <w:tab/>
                        <w:t>z.B.</w:t>
                        <w:tab/>
                        <w:t>BD 23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erationsverstärker:</w:t>
                        <w:tab/>
                        <w:tab/>
                        <w:t>74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33:00Z</dcterms:created>
  <dc:creator>Bernhard Ehret</dc:creator>
  <dc:description/>
  <dc:language>en-US</dc:language>
  <cp:lastModifiedBy>Bernhard Ehret</cp:lastModifiedBy>
  <dcterms:modified xsi:type="dcterms:W3CDTF">2004-11-03T09:34:00Z</dcterms:modified>
  <cp:revision>1</cp:revision>
  <dc:subject/>
  <dc:title>Lichtsender (Modulator)</dc:title>
</cp:coreProperties>
</file>