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uppressAutoHyphens w:val="true"/>
        <w:spacing w:before="0" w:after="40"/>
        <w:ind w:left="284" w:firstLine="142"/>
        <w:rPr>
          <w:rFonts w:ascii="Arial" w:hAnsi="Arial" w:cs="Arial"/>
          <w:spacing w:val="-3"/>
          <w:sz w:val="22"/>
          <w:lang w:val="en-US" w:eastAsia="en-US"/>
        </w:rPr>
      </w:pPr>
      <w:r>
        <w:rPr>
          <w:rFonts w:cs="Arial" w:ascii="Arial" w:hAnsi="Arial"/>
          <w:spacing w:val="-3"/>
          <w:sz w:val="22"/>
          <w:lang w:val="en-US" w:eastAsia="en-US"/>
        </w:rPr>
        <mc:AlternateContent>
          <mc:Choice Requires="wpg">
            <w:drawing>
              <wp:anchor behindDoc="1" distT="0" distB="0" distL="114935" distR="102235" simplePos="0" locked="0" layoutInCell="0" allowOverlap="1" relativeHeight="2">
                <wp:simplePos x="0" y="0"/>
                <wp:positionH relativeFrom="column">
                  <wp:posOffset>250825</wp:posOffset>
                </wp:positionH>
                <wp:positionV relativeFrom="paragraph">
                  <wp:posOffset>5479415</wp:posOffset>
                </wp:positionV>
                <wp:extent cx="1429385" cy="1644015"/>
                <wp:effectExtent l="7620" t="5080" r="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1644120"/>
                          <a:chOff x="0" y="0"/>
                          <a:chExt cx="1429560" cy="1644120"/>
                        </a:xfrm>
                      </wpg:grpSpPr>
                      <wps:wsp>
                        <wps:cNvSpPr/>
                        <wps:spPr>
                          <a:xfrm>
                            <a:off x="1241280" y="640800"/>
                            <a:ext cx="0" cy="81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861840"/>
                            <a:ext cx="0" cy="5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54000"/>
                            <a:ext cx="89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5400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453680"/>
                            <a:ext cx="115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480" y="1423080"/>
                            <a:ext cx="1980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96480" y="3060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560" y="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04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9880" y="0"/>
                            <a:ext cx="255240" cy="114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0200" y="-70200"/>
                              <a:ext cx="1148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000" y="2412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4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990">
                                    <a:moveTo>
                                      <a:pt x="748" y="990"/>
                                    </a:moveTo>
                                    <a:cubicBezTo>
                                      <a:pt x="742" y="978"/>
                                      <a:pt x="726" y="947"/>
                                      <a:pt x="712" y="918"/>
                                    </a:cubicBezTo>
                                    <a:cubicBezTo>
                                      <a:pt x="698" y="889"/>
                                      <a:pt x="680" y="849"/>
                                      <a:pt x="662" y="816"/>
                                    </a:cubicBezTo>
                                    <a:cubicBezTo>
                                      <a:pt x="644" y="783"/>
                                      <a:pt x="622" y="745"/>
                                      <a:pt x="602" y="719"/>
                                    </a:cubicBezTo>
                                    <a:cubicBezTo>
                                      <a:pt x="582" y="693"/>
                                      <a:pt x="559" y="681"/>
                                      <a:pt x="539" y="660"/>
                                    </a:cubicBezTo>
                                    <a:cubicBezTo>
                                      <a:pt x="519" y="639"/>
                                      <a:pt x="501" y="614"/>
                                      <a:pt x="484" y="594"/>
                                    </a:cubicBezTo>
                                    <a:cubicBezTo>
                                      <a:pt x="467" y="574"/>
                                      <a:pt x="462" y="555"/>
                                      <a:pt x="440" y="539"/>
                                    </a:cubicBezTo>
                                    <a:cubicBezTo>
                                      <a:pt x="418" y="523"/>
                                      <a:pt x="383" y="504"/>
                                      <a:pt x="352" y="495"/>
                                    </a:cubicBezTo>
                                    <a:cubicBezTo>
                                      <a:pt x="321" y="486"/>
                                      <a:pt x="312" y="486"/>
                                      <a:pt x="253" y="484"/>
                                    </a:cubicBezTo>
                                    <a:lnTo>
                                      <a:pt x="0" y="484"/>
                                    </a:lnTo>
                                    <a:lnTo>
                                      <a:pt x="0" y="99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73" y="0"/>
                                    </a:lnTo>
                                    <a:cubicBezTo>
                                      <a:pt x="572" y="7"/>
                                      <a:pt x="563" y="26"/>
                                      <a:pt x="594" y="44"/>
                                    </a:cubicBezTo>
                                    <a:cubicBezTo>
                                      <a:pt x="625" y="62"/>
                                      <a:pt x="642" y="82"/>
                                      <a:pt x="660" y="110"/>
                                    </a:cubicBezTo>
                                    <a:cubicBezTo>
                                      <a:pt x="678" y="138"/>
                                      <a:pt x="699" y="178"/>
                                      <a:pt x="704" y="209"/>
                                    </a:cubicBezTo>
                                    <a:cubicBezTo>
                                      <a:pt x="709" y="240"/>
                                      <a:pt x="699" y="273"/>
                                      <a:pt x="692" y="299"/>
                                    </a:cubicBezTo>
                                    <a:cubicBezTo>
                                      <a:pt x="685" y="325"/>
                                      <a:pt x="675" y="343"/>
                                      <a:pt x="660" y="363"/>
                                    </a:cubicBezTo>
                                    <a:cubicBezTo>
                                      <a:pt x="645" y="383"/>
                                      <a:pt x="625" y="403"/>
                                      <a:pt x="605" y="418"/>
                                    </a:cubicBezTo>
                                    <a:cubicBezTo>
                                      <a:pt x="585" y="433"/>
                                      <a:pt x="559" y="442"/>
                                      <a:pt x="539" y="451"/>
                                    </a:cubicBezTo>
                                    <a:cubicBezTo>
                                      <a:pt x="519" y="460"/>
                                      <a:pt x="504" y="468"/>
                                      <a:pt x="484" y="473"/>
                                    </a:cubicBezTo>
                                    <a:cubicBezTo>
                                      <a:pt x="464" y="478"/>
                                      <a:pt x="434" y="481"/>
                                      <a:pt x="418" y="484"/>
                                    </a:cubicBezTo>
                                    <a:cubicBezTo>
                                      <a:pt x="402" y="487"/>
                                      <a:pt x="400" y="492"/>
                                      <a:pt x="385" y="494"/>
                                    </a:cubicBezTo>
                                    <a:cubicBezTo>
                                      <a:pt x="370" y="496"/>
                                      <a:pt x="341" y="495"/>
                                      <a:pt x="330" y="49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3200"/>
                                <a:ext cx="208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9440" y="1007280"/>
                            <a:ext cx="11484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00" y="93240"/>
                              <a:ext cx="69120" cy="88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9720" y="37080"/>
                                <a:ext cx="414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990">
                                    <a:moveTo>
                                      <a:pt x="748" y="990"/>
                                    </a:moveTo>
                                    <a:cubicBezTo>
                                      <a:pt x="742" y="978"/>
                                      <a:pt x="726" y="947"/>
                                      <a:pt x="712" y="918"/>
                                    </a:cubicBezTo>
                                    <a:cubicBezTo>
                                      <a:pt x="698" y="889"/>
                                      <a:pt x="680" y="849"/>
                                      <a:pt x="662" y="816"/>
                                    </a:cubicBezTo>
                                    <a:cubicBezTo>
                                      <a:pt x="644" y="783"/>
                                      <a:pt x="622" y="745"/>
                                      <a:pt x="602" y="719"/>
                                    </a:cubicBezTo>
                                    <a:cubicBezTo>
                                      <a:pt x="582" y="693"/>
                                      <a:pt x="559" y="681"/>
                                      <a:pt x="539" y="660"/>
                                    </a:cubicBezTo>
                                    <a:cubicBezTo>
                                      <a:pt x="519" y="639"/>
                                      <a:pt x="501" y="614"/>
                                      <a:pt x="484" y="594"/>
                                    </a:cubicBezTo>
                                    <a:cubicBezTo>
                                      <a:pt x="467" y="574"/>
                                      <a:pt x="462" y="555"/>
                                      <a:pt x="440" y="539"/>
                                    </a:cubicBezTo>
                                    <a:cubicBezTo>
                                      <a:pt x="418" y="523"/>
                                      <a:pt x="383" y="504"/>
                                      <a:pt x="352" y="495"/>
                                    </a:cubicBezTo>
                                    <a:cubicBezTo>
                                      <a:pt x="321" y="486"/>
                                      <a:pt x="312" y="486"/>
                                      <a:pt x="253" y="484"/>
                                    </a:cubicBezTo>
                                    <a:lnTo>
                                      <a:pt x="0" y="484"/>
                                    </a:lnTo>
                                    <a:lnTo>
                                      <a:pt x="0" y="99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73" y="0"/>
                                    </a:lnTo>
                                    <a:cubicBezTo>
                                      <a:pt x="572" y="7"/>
                                      <a:pt x="563" y="26"/>
                                      <a:pt x="594" y="44"/>
                                    </a:cubicBezTo>
                                    <a:cubicBezTo>
                                      <a:pt x="625" y="62"/>
                                      <a:pt x="642" y="82"/>
                                      <a:pt x="660" y="110"/>
                                    </a:cubicBezTo>
                                    <a:cubicBezTo>
                                      <a:pt x="678" y="138"/>
                                      <a:pt x="699" y="178"/>
                                      <a:pt x="704" y="209"/>
                                    </a:cubicBezTo>
                                    <a:cubicBezTo>
                                      <a:pt x="709" y="240"/>
                                      <a:pt x="699" y="273"/>
                                      <a:pt x="692" y="299"/>
                                    </a:cubicBezTo>
                                    <a:cubicBezTo>
                                      <a:pt x="685" y="325"/>
                                      <a:pt x="675" y="343"/>
                                      <a:pt x="660" y="363"/>
                                    </a:cubicBezTo>
                                    <a:cubicBezTo>
                                      <a:pt x="645" y="383"/>
                                      <a:pt x="625" y="403"/>
                                      <a:pt x="605" y="418"/>
                                    </a:cubicBezTo>
                                    <a:cubicBezTo>
                                      <a:pt x="585" y="433"/>
                                      <a:pt x="559" y="442"/>
                                      <a:pt x="539" y="451"/>
                                    </a:cubicBezTo>
                                    <a:cubicBezTo>
                                      <a:pt x="519" y="460"/>
                                      <a:pt x="504" y="468"/>
                                      <a:pt x="484" y="473"/>
                                    </a:cubicBezTo>
                                    <a:cubicBezTo>
                                      <a:pt x="464" y="478"/>
                                      <a:pt x="434" y="481"/>
                                      <a:pt x="418" y="484"/>
                                    </a:cubicBezTo>
                                    <a:cubicBezTo>
                                      <a:pt x="402" y="487"/>
                                      <a:pt x="400" y="492"/>
                                      <a:pt x="385" y="494"/>
                                    </a:cubicBezTo>
                                    <a:cubicBezTo>
                                      <a:pt x="370" y="496"/>
                                      <a:pt x="341" y="495"/>
                                      <a:pt x="330" y="49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520" y="-9360"/>
                                <a:ext cx="208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918">
                                    <a:moveTo>
                                      <a:pt x="98" y="250"/>
                                    </a:moveTo>
                                    <a:cubicBezTo>
                                      <a:pt x="105" y="223"/>
                                      <a:pt x="113" y="197"/>
                                      <a:pt x="120" y="173"/>
                                    </a:cubicBezTo>
                                    <a:cubicBezTo>
                                      <a:pt x="127" y="149"/>
                                      <a:pt x="129" y="127"/>
                                      <a:pt x="142" y="107"/>
                                    </a:cubicBezTo>
                                    <a:cubicBezTo>
                                      <a:pt x="155" y="87"/>
                                      <a:pt x="180" y="66"/>
                                      <a:pt x="197" y="52"/>
                                    </a:cubicBezTo>
                                    <a:cubicBezTo>
                                      <a:pt x="214" y="38"/>
                                      <a:pt x="221" y="28"/>
                                      <a:pt x="244" y="20"/>
                                    </a:cubicBezTo>
                                    <a:cubicBezTo>
                                      <a:pt x="267" y="12"/>
                                      <a:pt x="305" y="7"/>
                                      <a:pt x="334" y="5"/>
                                    </a:cubicBezTo>
                                    <a:cubicBezTo>
                                      <a:pt x="363" y="3"/>
                                      <a:pt x="381" y="0"/>
                                      <a:pt x="417" y="8"/>
                                    </a:cubicBezTo>
                                    <a:cubicBezTo>
                                      <a:pt x="453" y="16"/>
                                      <a:pt x="512" y="24"/>
                                      <a:pt x="549" y="52"/>
                                    </a:cubicBezTo>
                                    <a:cubicBezTo>
                                      <a:pt x="586" y="80"/>
                                      <a:pt x="625" y="130"/>
                                      <a:pt x="637" y="173"/>
                                    </a:cubicBezTo>
                                    <a:cubicBezTo>
                                      <a:pt x="649" y="216"/>
                                      <a:pt x="630" y="276"/>
                                      <a:pt x="619" y="313"/>
                                    </a:cubicBezTo>
                                    <a:cubicBezTo>
                                      <a:pt x="608" y="350"/>
                                      <a:pt x="592" y="367"/>
                                      <a:pt x="571" y="393"/>
                                    </a:cubicBezTo>
                                    <a:cubicBezTo>
                                      <a:pt x="550" y="419"/>
                                      <a:pt x="521" y="445"/>
                                      <a:pt x="494" y="470"/>
                                    </a:cubicBezTo>
                                    <a:cubicBezTo>
                                      <a:pt x="467" y="495"/>
                                      <a:pt x="459" y="496"/>
                                      <a:pt x="409" y="545"/>
                                    </a:cubicBezTo>
                                    <a:cubicBezTo>
                                      <a:pt x="359" y="594"/>
                                      <a:pt x="237" y="719"/>
                                      <a:pt x="192" y="763"/>
                                    </a:cubicBezTo>
                                    <a:cubicBezTo>
                                      <a:pt x="147" y="807"/>
                                      <a:pt x="157" y="795"/>
                                      <a:pt x="142" y="811"/>
                                    </a:cubicBezTo>
                                    <a:cubicBezTo>
                                      <a:pt x="127" y="827"/>
                                      <a:pt x="109" y="843"/>
                                      <a:pt x="102" y="860"/>
                                    </a:cubicBezTo>
                                    <a:cubicBezTo>
                                      <a:pt x="95" y="877"/>
                                      <a:pt x="0" y="902"/>
                                      <a:pt x="98" y="910"/>
                                    </a:cubicBezTo>
                                    <a:cubicBezTo>
                                      <a:pt x="196" y="918"/>
                                      <a:pt x="593" y="910"/>
                                      <a:pt x="692" y="9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41280" y="54000"/>
                            <a:ext cx="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873720"/>
                            <a:ext cx="33228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228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2280" cy="34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8080"/>
                                  <a:ext cx="30420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49000">
                                  <a:off x="266040" y="2520"/>
                                  <a:ext cx="424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05">
                                      <a:moveTo>
                                        <a:pt x="0" y="204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81" y="205"/>
                                      </a:lnTo>
                                      <a:lnTo>
                                        <a:pt x="0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360" y="74880"/>
                                <a:ext cx="22680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280" y="141480"/>
                              <a:ext cx="11232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57240"/>
                                <a:ext cx="406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990">
                                    <a:moveTo>
                                      <a:pt x="0" y="990"/>
                                    </a:moveTo>
                                    <a:lnTo>
                                      <a:pt x="374" y="0"/>
                                    </a:lnTo>
                                    <a:lnTo>
                                      <a:pt x="792" y="990"/>
                                    </a:lnTo>
                                    <a:lnTo>
                                      <a:pt x="649" y="638"/>
                                    </a:lnTo>
                                    <a:lnTo>
                                      <a:pt x="132" y="6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600" y="684000"/>
                            <a:ext cx="792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50040" y="34920"/>
                              <a:ext cx="29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918">
                                  <a:moveTo>
                                    <a:pt x="98" y="250"/>
                                  </a:moveTo>
                                  <a:cubicBezTo>
                                    <a:pt x="105" y="223"/>
                                    <a:pt x="113" y="197"/>
                                    <a:pt x="120" y="173"/>
                                  </a:cubicBezTo>
                                  <a:cubicBezTo>
                                    <a:pt x="127" y="149"/>
                                    <a:pt x="129" y="127"/>
                                    <a:pt x="142" y="107"/>
                                  </a:cubicBezTo>
                                  <a:cubicBezTo>
                                    <a:pt x="155" y="87"/>
                                    <a:pt x="180" y="66"/>
                                    <a:pt x="197" y="52"/>
                                  </a:cubicBezTo>
                                  <a:cubicBezTo>
                                    <a:pt x="214" y="38"/>
                                    <a:pt x="221" y="28"/>
                                    <a:pt x="244" y="20"/>
                                  </a:cubicBezTo>
                                  <a:cubicBezTo>
                                    <a:pt x="267" y="12"/>
                                    <a:pt x="305" y="7"/>
                                    <a:pt x="334" y="5"/>
                                  </a:cubicBezTo>
                                  <a:cubicBezTo>
                                    <a:pt x="363" y="3"/>
                                    <a:pt x="381" y="0"/>
                                    <a:pt x="417" y="8"/>
                                  </a:cubicBezTo>
                                  <a:cubicBezTo>
                                    <a:pt x="453" y="16"/>
                                    <a:pt x="512" y="24"/>
                                    <a:pt x="549" y="52"/>
                                  </a:cubicBezTo>
                                  <a:cubicBezTo>
                                    <a:pt x="586" y="80"/>
                                    <a:pt x="625" y="130"/>
                                    <a:pt x="637" y="173"/>
                                  </a:cubicBezTo>
                                  <a:cubicBezTo>
                                    <a:pt x="649" y="216"/>
                                    <a:pt x="630" y="276"/>
                                    <a:pt x="619" y="313"/>
                                  </a:cubicBezTo>
                                  <a:cubicBezTo>
                                    <a:pt x="608" y="350"/>
                                    <a:pt x="592" y="367"/>
                                    <a:pt x="571" y="393"/>
                                  </a:cubicBezTo>
                                  <a:cubicBezTo>
                                    <a:pt x="550" y="419"/>
                                    <a:pt x="521" y="445"/>
                                    <a:pt x="494" y="470"/>
                                  </a:cubicBezTo>
                                  <a:cubicBezTo>
                                    <a:pt x="467" y="495"/>
                                    <a:pt x="459" y="496"/>
                                    <a:pt x="409" y="545"/>
                                  </a:cubicBezTo>
                                  <a:cubicBezTo>
                                    <a:pt x="359" y="594"/>
                                    <a:pt x="237" y="719"/>
                                    <a:pt x="192" y="763"/>
                                  </a:cubicBezTo>
                                  <a:cubicBezTo>
                                    <a:pt x="147" y="807"/>
                                    <a:pt x="157" y="795"/>
                                    <a:pt x="142" y="811"/>
                                  </a:cubicBezTo>
                                  <a:cubicBezTo>
                                    <a:pt x="127" y="827"/>
                                    <a:pt x="109" y="843"/>
                                    <a:pt x="102" y="860"/>
                                  </a:cubicBezTo>
                                  <a:cubicBezTo>
                                    <a:pt x="95" y="877"/>
                                    <a:pt x="0" y="902"/>
                                    <a:pt x="98" y="910"/>
                                  </a:cubicBezTo>
                                  <a:cubicBezTo>
                                    <a:pt x="196" y="918"/>
                                    <a:pt x="593" y="910"/>
                                    <a:pt x="692" y="9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913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4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660" y="9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35000" y="635760"/>
                            <a:ext cx="23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60912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68000"/>
                            <a:ext cx="2271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200160"/>
                            <a:ext cx="45792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0"/>
                              <a:ext cx="45792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82"/>
                                  </a:lnTo>
                                  <a:lnTo>
                                    <a:pt x="19972" y="100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108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440" y="56448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52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4428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60" y="36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62208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08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-360" y="20556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880" y="41040"/>
                              <a:ext cx="150480" cy="7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4896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14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120" y="0"/>
                                <a:ext cx="8136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440" y="34560"/>
                                  <a:ext cx="2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4" h="920">
                                      <a:moveTo>
                                        <a:pt x="0" y="915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374" y="2"/>
                                      </a:lnTo>
                                      <a:cubicBezTo>
                                        <a:pt x="446" y="3"/>
                                        <a:pt x="409" y="0"/>
                                        <a:pt x="433" y="6"/>
                                      </a:cubicBezTo>
                                      <a:cubicBezTo>
                                        <a:pt x="457" y="12"/>
                                        <a:pt x="492" y="17"/>
                                        <a:pt x="517" y="35"/>
                                      </a:cubicBezTo>
                                      <a:cubicBezTo>
                                        <a:pt x="542" y="53"/>
                                        <a:pt x="568" y="90"/>
                                        <a:pt x="583" y="112"/>
                                      </a:cubicBezTo>
                                      <a:cubicBezTo>
                                        <a:pt x="598" y="134"/>
                                        <a:pt x="602" y="146"/>
                                        <a:pt x="605" y="167"/>
                                      </a:cubicBezTo>
                                      <a:cubicBezTo>
                                        <a:pt x="608" y="188"/>
                                        <a:pt x="607" y="210"/>
                                        <a:pt x="603" y="236"/>
                                      </a:cubicBezTo>
                                      <a:cubicBezTo>
                                        <a:pt x="599" y="262"/>
                                        <a:pt x="597" y="294"/>
                                        <a:pt x="583" y="321"/>
                                      </a:cubicBezTo>
                                      <a:cubicBezTo>
                                        <a:pt x="569" y="348"/>
                                        <a:pt x="547" y="378"/>
                                        <a:pt x="518" y="396"/>
                                      </a:cubicBezTo>
                                      <a:cubicBezTo>
                                        <a:pt x="489" y="414"/>
                                        <a:pt x="493" y="425"/>
                                        <a:pt x="407" y="431"/>
                                      </a:cubicBezTo>
                                      <a:lnTo>
                                        <a:pt x="0" y="431"/>
                                      </a:lnTo>
                                      <a:lnTo>
                                        <a:pt x="444" y="431"/>
                                      </a:lnTo>
                                      <a:cubicBezTo>
                                        <a:pt x="536" y="439"/>
                                        <a:pt x="524" y="461"/>
                                        <a:pt x="553" y="481"/>
                                      </a:cubicBezTo>
                                      <a:cubicBezTo>
                                        <a:pt x="582" y="501"/>
                                        <a:pt x="603" y="534"/>
                                        <a:pt x="616" y="552"/>
                                      </a:cubicBezTo>
                                      <a:cubicBezTo>
                                        <a:pt x="629" y="570"/>
                                        <a:pt x="629" y="572"/>
                                        <a:pt x="633" y="591"/>
                                      </a:cubicBezTo>
                                      <a:cubicBezTo>
                                        <a:pt x="637" y="610"/>
                                        <a:pt x="644" y="639"/>
                                        <a:pt x="643" y="666"/>
                                      </a:cubicBezTo>
                                      <a:cubicBezTo>
                                        <a:pt x="642" y="693"/>
                                        <a:pt x="636" y="726"/>
                                        <a:pt x="628" y="751"/>
                                      </a:cubicBezTo>
                                      <a:cubicBezTo>
                                        <a:pt x="620" y="776"/>
                                        <a:pt x="606" y="798"/>
                                        <a:pt x="593" y="816"/>
                                      </a:cubicBezTo>
                                      <a:cubicBezTo>
                                        <a:pt x="580" y="834"/>
                                        <a:pt x="569" y="844"/>
                                        <a:pt x="550" y="860"/>
                                      </a:cubicBezTo>
                                      <a:cubicBezTo>
                                        <a:pt x="531" y="876"/>
                                        <a:pt x="504" y="902"/>
                                        <a:pt x="478" y="911"/>
                                      </a:cubicBezTo>
                                      <a:cubicBezTo>
                                        <a:pt x="452" y="920"/>
                                        <a:pt x="476" y="914"/>
                                        <a:pt x="396" y="915"/>
                                      </a:cubicBezTo>
                                      <a:lnTo>
                                        <a:pt x="0" y="9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0880" y="770760"/>
                              <a:ext cx="16452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8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0"/>
                                <a:ext cx="8388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34920"/>
                                  <a:ext cx="266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4" h="920">
                                      <a:moveTo>
                                        <a:pt x="0" y="915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374" y="2"/>
                                      </a:lnTo>
                                      <a:cubicBezTo>
                                        <a:pt x="446" y="3"/>
                                        <a:pt x="409" y="0"/>
                                        <a:pt x="433" y="6"/>
                                      </a:cubicBezTo>
                                      <a:cubicBezTo>
                                        <a:pt x="457" y="12"/>
                                        <a:pt x="492" y="17"/>
                                        <a:pt x="517" y="35"/>
                                      </a:cubicBezTo>
                                      <a:cubicBezTo>
                                        <a:pt x="542" y="53"/>
                                        <a:pt x="568" y="90"/>
                                        <a:pt x="583" y="112"/>
                                      </a:cubicBezTo>
                                      <a:cubicBezTo>
                                        <a:pt x="598" y="134"/>
                                        <a:pt x="602" y="146"/>
                                        <a:pt x="605" y="167"/>
                                      </a:cubicBezTo>
                                      <a:cubicBezTo>
                                        <a:pt x="608" y="188"/>
                                        <a:pt x="607" y="210"/>
                                        <a:pt x="603" y="236"/>
                                      </a:cubicBezTo>
                                      <a:cubicBezTo>
                                        <a:pt x="599" y="262"/>
                                        <a:pt x="597" y="294"/>
                                        <a:pt x="583" y="321"/>
                                      </a:cubicBezTo>
                                      <a:cubicBezTo>
                                        <a:pt x="569" y="348"/>
                                        <a:pt x="547" y="378"/>
                                        <a:pt x="518" y="396"/>
                                      </a:cubicBezTo>
                                      <a:cubicBezTo>
                                        <a:pt x="489" y="414"/>
                                        <a:pt x="493" y="425"/>
                                        <a:pt x="407" y="431"/>
                                      </a:cubicBezTo>
                                      <a:lnTo>
                                        <a:pt x="0" y="431"/>
                                      </a:lnTo>
                                      <a:lnTo>
                                        <a:pt x="444" y="431"/>
                                      </a:lnTo>
                                      <a:cubicBezTo>
                                        <a:pt x="536" y="439"/>
                                        <a:pt x="524" y="461"/>
                                        <a:pt x="553" y="481"/>
                                      </a:cubicBezTo>
                                      <a:cubicBezTo>
                                        <a:pt x="582" y="501"/>
                                        <a:pt x="603" y="534"/>
                                        <a:pt x="616" y="552"/>
                                      </a:cubicBezTo>
                                      <a:cubicBezTo>
                                        <a:pt x="629" y="570"/>
                                        <a:pt x="629" y="572"/>
                                        <a:pt x="633" y="591"/>
                                      </a:cubicBezTo>
                                      <a:cubicBezTo>
                                        <a:pt x="637" y="610"/>
                                        <a:pt x="644" y="639"/>
                                        <a:pt x="643" y="666"/>
                                      </a:cubicBezTo>
                                      <a:cubicBezTo>
                                        <a:pt x="642" y="693"/>
                                        <a:pt x="636" y="726"/>
                                        <a:pt x="628" y="751"/>
                                      </a:cubicBezTo>
                                      <a:cubicBezTo>
                                        <a:pt x="620" y="776"/>
                                        <a:pt x="606" y="798"/>
                                        <a:pt x="593" y="816"/>
                                      </a:cubicBezTo>
                                      <a:cubicBezTo>
                                        <a:pt x="580" y="834"/>
                                        <a:pt x="569" y="844"/>
                                        <a:pt x="550" y="860"/>
                                      </a:cubicBezTo>
                                      <a:cubicBezTo>
                                        <a:pt x="531" y="876"/>
                                        <a:pt x="504" y="902"/>
                                        <a:pt x="478" y="911"/>
                                      </a:cubicBezTo>
                                      <a:cubicBezTo>
                                        <a:pt x="452" y="920"/>
                                        <a:pt x="476" y="914"/>
                                        <a:pt x="396" y="915"/>
                                      </a:cubicBezTo>
                                      <a:lnTo>
                                        <a:pt x="0" y="9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9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947880"/>
                            <a:ext cx="20376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168840" y="99360"/>
                              <a:ext cx="34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918">
                                  <a:moveTo>
                                    <a:pt x="98" y="250"/>
                                  </a:moveTo>
                                  <a:cubicBezTo>
                                    <a:pt x="105" y="223"/>
                                    <a:pt x="113" y="197"/>
                                    <a:pt x="120" y="173"/>
                                  </a:cubicBezTo>
                                  <a:cubicBezTo>
                                    <a:pt x="127" y="149"/>
                                    <a:pt x="129" y="127"/>
                                    <a:pt x="142" y="107"/>
                                  </a:cubicBezTo>
                                  <a:cubicBezTo>
                                    <a:pt x="155" y="87"/>
                                    <a:pt x="180" y="66"/>
                                    <a:pt x="197" y="52"/>
                                  </a:cubicBezTo>
                                  <a:cubicBezTo>
                                    <a:pt x="214" y="38"/>
                                    <a:pt x="221" y="28"/>
                                    <a:pt x="244" y="20"/>
                                  </a:cubicBezTo>
                                  <a:cubicBezTo>
                                    <a:pt x="267" y="12"/>
                                    <a:pt x="305" y="7"/>
                                    <a:pt x="334" y="5"/>
                                  </a:cubicBezTo>
                                  <a:cubicBezTo>
                                    <a:pt x="363" y="3"/>
                                    <a:pt x="381" y="0"/>
                                    <a:pt x="417" y="8"/>
                                  </a:cubicBezTo>
                                  <a:cubicBezTo>
                                    <a:pt x="453" y="16"/>
                                    <a:pt x="512" y="24"/>
                                    <a:pt x="549" y="52"/>
                                  </a:cubicBezTo>
                                  <a:cubicBezTo>
                                    <a:pt x="586" y="80"/>
                                    <a:pt x="625" y="130"/>
                                    <a:pt x="637" y="173"/>
                                  </a:cubicBezTo>
                                  <a:cubicBezTo>
                                    <a:pt x="649" y="216"/>
                                    <a:pt x="630" y="276"/>
                                    <a:pt x="619" y="313"/>
                                  </a:cubicBezTo>
                                  <a:cubicBezTo>
                                    <a:pt x="608" y="350"/>
                                    <a:pt x="592" y="367"/>
                                    <a:pt x="571" y="393"/>
                                  </a:cubicBezTo>
                                  <a:cubicBezTo>
                                    <a:pt x="550" y="419"/>
                                    <a:pt x="521" y="445"/>
                                    <a:pt x="494" y="470"/>
                                  </a:cubicBezTo>
                                  <a:cubicBezTo>
                                    <a:pt x="467" y="495"/>
                                    <a:pt x="459" y="496"/>
                                    <a:pt x="409" y="545"/>
                                  </a:cubicBezTo>
                                  <a:cubicBezTo>
                                    <a:pt x="359" y="594"/>
                                    <a:pt x="237" y="719"/>
                                    <a:pt x="192" y="763"/>
                                  </a:cubicBezTo>
                                  <a:cubicBezTo>
                                    <a:pt x="147" y="807"/>
                                    <a:pt x="157" y="795"/>
                                    <a:pt x="142" y="811"/>
                                  </a:cubicBezTo>
                                  <a:cubicBezTo>
                                    <a:pt x="127" y="827"/>
                                    <a:pt x="109" y="843"/>
                                    <a:pt x="102" y="860"/>
                                  </a:cubicBezTo>
                                  <a:cubicBezTo>
                                    <a:pt x="95" y="877"/>
                                    <a:pt x="0" y="902"/>
                                    <a:pt x="98" y="910"/>
                                  </a:cubicBezTo>
                                  <a:cubicBezTo>
                                    <a:pt x="196" y="918"/>
                                    <a:pt x="593" y="910"/>
                                    <a:pt x="692" y="9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300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12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57240"/>
                                <a:ext cx="475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3">
                                    <a:moveTo>
                                      <a:pt x="6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594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660" y="9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9920" y="473040"/>
                            <a:ext cx="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4244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810720"/>
                            <a:ext cx="46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78300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600" y="759600"/>
                            <a:ext cx="47160" cy="9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6080"/>
                              <a:ext cx="47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60" y="-360"/>
                              <a:ext cx="46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680" y="1227600"/>
                            <a:ext cx="0" cy="22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17036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5pt;margin-top:425.9pt;width:110.65pt;height:135pt" coordorigin="395,8518" coordsize="2213,2700">
                <v:line id="shape_0" from="2350,9638" to="2350,1092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40,9986" to="940,109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46,8714" to="2349,871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946,8714" to="946,9373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540,10918" to="2351,1091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788;top:10870;width:311;height:347">
                  <v:line id="shape_0" from="940,10918" to="940,1121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899;top:10870;width:90;height:90;mso-wrap-style:none;v-text-anchor:middle;rotation:90">
                    <v:fill o:detectmouseclick="t" type="solid" color2="white"/>
                    <v:stroke color="black" weight="12600" joinstyle="miter" endcap="flat"/>
                    <w10:wrap type="square"/>
                  </v:oval>
                  <v:line id="shape_0" from="788,11218" to="1099,1121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1545;top:8518;width:181;height:402">
                  <v:rect id="shape_0" fillcolor="white" stroked="t" o:allowincell="f" style="position:absolute;left:1544;top:8519;width:180;height:401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1562;top:8667;width:135;height:132">
    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1562;top:8667;width:64;height:95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1664;top:8735;width:32;height:63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</v:group>
                <v:group id="shape_0" style="position:absolute;left:851;top:10215;width:181;height:402">
                  <v:rect id="shape_0" fillcolor="white" stroked="t" o:allowincell="f" style="position:absolute;left:851;top:10215;width:180;height:4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900;top:10346;width:78;height:169">
    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900;top:10421;width:64;height:95;mso-wrap-style:none;v-text-anchor:middle;rotation:270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946;top:10348;width:32;height:62;mso-wrap-style:none;v-text-anchor:middle;rotation:270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</v:group>
                <v:line id="shape_0" from="2350,8714" to="2350,961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2123;top:10010;width:486;height:532">
                  <v:group id="shape_0" style="position:absolute;left:2123;top:10010;width:486;height:532">
                    <v:group id="shape_0" style="position:absolute;left:2123;top:10010;width:486;height:532">
                      <v:line id="shape_0" from="2123,10049" to="2601,1054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81,205" path="m0,204l35,0l81,205l0,204xe" fillcolor="black" stroked="t" o:allowincell="f" style="position:absolute;left:2542;top:10009;width:66;height:133;mso-wrap-style:none;v-text-anchor:middle;rotation:44">
                        <v:fill o:detectmouseclick="t" type="solid" color2="white"/>
                        <v:stroke color="black" weight="9360" joinstyle="round" endcap="flat"/>
                        <w10:wrap type="square"/>
                      </v:shape>
                    </v:group>
                    <v:oval id="shape_0" fillcolor="white" stroked="t" o:allowincell="f" style="position:absolute;left:2180;top:10123;width:356;height:348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</v:group>
                  <v:group id="shape_0" style="position:absolute;left:2278;top:10228;width:178;height:170">
                    <v:shape id="shape_0" coordsize="682,982" path="m0,0l2,697l10,757l32,817l62,862l122,915l182,952l250,975l332,982l400,975l475,960l550,930l616,869l649,825l671,759l677,720l682,660l682,0e" stroked="t" o:allowincell="f" style="position:absolute;left:2278;top:10228;width:90;height:12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792,990" path="m0,990l374,0l792,990l649,638l132,638e" stroked="t" o:allowincell="f" style="position:absolute;left:2391;top:10318;width:63;height:7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</v:group>
                <v:group id="shape_0" style="position:absolute;left:599;top:9706;width:125;height:117">
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678;top:9761;width:45;height:61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660,913" path="m627,0l0,0l0,440l594,440l0,440l0,913l660,913e" stroked="t" o:allowincell="f" style="position:absolute;left:599;top:9706;width:56;height:79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  <v:line id="shape_0" from="2025,9630" to="2387,963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307;top:9588;width:89;height:90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line id="shape_0" from="949,9366" to="1306,93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301;top:8945;width:721;height:1391">
                  <v:shape id="shape_0" coordsize="20000,20000" path="m0,0l0,19982l19972,10044l0,0xe" stroked="t" o:allowincell="f" style="position:absolute;left:1301;top:9063;width:720;height:113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1390,9371" to="1525,937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1374;top:9833;width:135;height:136">
                    <v:line id="shape_0" from="1435,9833" to="1438,9969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374,9900" to="1509,9900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616;top:8945;width:91;height:412">
                    <v:line id="shape_0" from="1662,9014" to="1662,935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618;top:8944;width:90;height:89;mso-wrap-style:none;v-text-anchor:middle;rotation:90">
                      <v:fill o:detectmouseclick="t" type="solid" color2="white"/>
                      <v:stroke color="black" weight="12600" joinstyle="miter" endcap="flat"/>
                      <w10:wrap type="square"/>
                    </v:oval>
                  </v:group>
                  <v:group id="shape_0" style="position:absolute;left:1616;top:9924;width:91;height:412">
                    <v:line id="shape_0" from="1662,9924" to="1662,10267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618;top:10247;width:90;height:89;flip:y;mso-wrap-style:none;v-text-anchor:middle;rotation:90">
                      <v:fill o:detectmouseclick="t" type="solid" color2="white"/>
                      <v:stroke color="black" weight="12600" joinstyle="miter" endcap="flat"/>
                      <w10:wrap type="square"/>
                    </v:oval>
                  </v:group>
                  <v:group id="shape_0" style="position:absolute;left:1759;top:9009;width:238;height:120">
                    <v:group id="shape_0" style="position:absolute;left:1759;top:9022;width:76;height:77">
                      <v:line id="shape_0" from="1794,9022" to="1795,9099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1759,9060" to="1835,9060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1868;top:9009;width:129;height:120">
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1955;top:9063;width:40;height:64;mso-wrap-style:none;v-text-anchor:middle">
                        <v:fill o:detectmouseclick="t" type="solid" color2="black"/>
                        <v:stroke color="black" weight="12600" joinstyle="round" endcap="flat"/>
                        <w10:wrap type="square"/>
                      </v:shape>
                      <v:shape id="shape_0" coordsize="682,982" path="m0,0l2,697l10,757l32,817l62,862l122,915l182,952l250,975l332,982l400,975l475,960l550,930l616,869l649,825l671,759l677,720l682,660l682,0e" stroked="t" o:allowincell="f" style="position:absolute;left:1868;top:9009;width:60;height: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v:group>
                  <v:group id="shape_0" style="position:absolute;left:1759;top:10158;width:260;height:122">
                    <v:line id="shape_0" from="1759,10205" to="1841,1020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group id="shape_0" style="position:absolute;left:1886;top:10158;width:133;height:122">
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1976;top:10213;width:41;height:66;mso-wrap-style:none;v-text-anchor:middle">
                        <v:fill o:detectmouseclick="t" type="solid" color2="black"/>
                        <v:stroke color="black" weight="12600" joinstyle="round" endcap="flat"/>
                        <w10:wrap type="square"/>
                      </v:shape>
                      <v:shape id="shape_0" coordsize="682,982" path="m0,0l2,697l10,757l32,817l62,862l122,915l182,952l250,975l332,982l400,975l475,960l550,930l616,869l649,825l671,759l677,720l682,660l682,0e" stroked="t" o:allowincell="f" style="position:absolute;left:1886;top:10158;width:62;height:93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v:group>
                </v:group>
                <v:group id="shape_0" style="position:absolute;left:395;top:10122;width:321;height:230">
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661;top:10278;width:54;height:7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group id="shape_0" style="position:absolute;left:395;top:10122;width:241;height:204">
                    <v:shape id="shape_0" coordsize="682,982" path="m0,0l2,697l10,757l32,817l62,862l122,915l182,952l250,975l332,982l400,975l475,960l550,930l616,869l649,825l671,759l677,720l682,660l682,0e" stroked="t" o:allowincell="f" style="position:absolute;left:395;top:10122;width:108;height:160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660,913" path="m627,0l0,0l0,440l594,440l0,440l0,913l660,913e" stroked="t" o:allowincell="f" style="position:absolute;left:561;top:10212;width:74;height:113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</v:group>
                <v:line id="shape_0" from="946,9374" to="946,981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900;top:9326;width:89;height:90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line id="shape_0" from="565,9906" to="1300,990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02;top:9862;width:89;height:90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group id="shape_0" style="position:absolute;left:939;top:9824;width:74;height:146">
                  <v:rect id="shape_0" coordsize="10800,10800" path="l0,21600xee" stroked="t" o:allowincell="f" style="position:absolute;left:939;top:9898;width:73;height:72;flip: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939;top:9825;width:72;height:73;flip:x;mso-wrap-style:none;v-text-anchor:middle;rotation:270">
                    <v:fill o:detectmouseclick="t" on="false"/>
                    <v:stroke color="black" weight="12600" joinstyle="miter" endcap="flat"/>
                    <w10:wrap type="square"/>
                  </v:rect>
                </v:group>
                <v:line id="shape_0" from="544,10562" to="544,1091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04;top:10472;width:89;height:90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5850</wp:posOffset>
                </wp:positionH>
                <wp:positionV relativeFrom="paragraph">
                  <wp:posOffset>486410</wp:posOffset>
                </wp:positionV>
                <wp:extent cx="1275715" cy="885190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885240"/>
                          <a:chOff x="0" y="0"/>
                          <a:chExt cx="1275840" cy="885240"/>
                        </a:xfrm>
                      </wpg:grpSpPr>
                      <wps:wsp>
                        <wps:cNvSpPr/>
                        <wps:spPr>
                          <a:xfrm>
                            <a:off x="347400" y="75600"/>
                            <a:ext cx="4579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72" y="100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71080"/>
                            <a:ext cx="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840" y="564480"/>
                            <a:ext cx="86400" cy="8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520" y="0"/>
                              <a:ext cx="25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97920"/>
                            <a:ext cx="1130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5760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987">
                                  <a:moveTo>
                                    <a:pt x="0" y="305"/>
                                  </a:moveTo>
                                  <a:cubicBezTo>
                                    <a:pt x="25" y="291"/>
                                    <a:pt x="51" y="277"/>
                                    <a:pt x="77" y="261"/>
                                  </a:cubicBezTo>
                                  <a:cubicBezTo>
                                    <a:pt x="103" y="245"/>
                                    <a:pt x="131" y="225"/>
                                    <a:pt x="154" y="209"/>
                                  </a:cubicBezTo>
                                  <a:cubicBezTo>
                                    <a:pt x="177" y="193"/>
                                    <a:pt x="199" y="179"/>
                                    <a:pt x="217" y="164"/>
                                  </a:cubicBezTo>
                                  <a:cubicBezTo>
                                    <a:pt x="235" y="149"/>
                                    <a:pt x="250" y="142"/>
                                    <a:pt x="264" y="118"/>
                                  </a:cubicBezTo>
                                  <a:cubicBezTo>
                                    <a:pt x="278" y="94"/>
                                    <a:pt x="297" y="34"/>
                                    <a:pt x="304" y="17"/>
                                  </a:cubicBezTo>
                                  <a:cubicBezTo>
                                    <a:pt x="311" y="0"/>
                                    <a:pt x="305" y="11"/>
                                    <a:pt x="304" y="17"/>
                                  </a:cubicBezTo>
                                  <a:cubicBezTo>
                                    <a:pt x="305" y="20"/>
                                    <a:pt x="308" y="29"/>
                                    <a:pt x="307" y="35"/>
                                  </a:cubicBezTo>
                                  <a:cubicBezTo>
                                    <a:pt x="306" y="41"/>
                                    <a:pt x="298" y="49"/>
                                    <a:pt x="298" y="52"/>
                                  </a:cubicBezTo>
                                  <a:lnTo>
                                    <a:pt x="306" y="52"/>
                                  </a:lnTo>
                                  <a:cubicBezTo>
                                    <a:pt x="308" y="208"/>
                                    <a:pt x="308" y="831"/>
                                    <a:pt x="308" y="98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913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4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660" y="9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430560"/>
                            <a:ext cx="144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64080"/>
                              <a:ext cx="532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918">
                                  <a:moveTo>
                                    <a:pt x="98" y="250"/>
                                  </a:moveTo>
                                  <a:cubicBezTo>
                                    <a:pt x="105" y="223"/>
                                    <a:pt x="113" y="197"/>
                                    <a:pt x="120" y="173"/>
                                  </a:cubicBezTo>
                                  <a:cubicBezTo>
                                    <a:pt x="127" y="149"/>
                                    <a:pt x="129" y="127"/>
                                    <a:pt x="142" y="107"/>
                                  </a:cubicBezTo>
                                  <a:cubicBezTo>
                                    <a:pt x="155" y="87"/>
                                    <a:pt x="180" y="66"/>
                                    <a:pt x="197" y="52"/>
                                  </a:cubicBezTo>
                                  <a:cubicBezTo>
                                    <a:pt x="214" y="38"/>
                                    <a:pt x="221" y="28"/>
                                    <a:pt x="244" y="20"/>
                                  </a:cubicBezTo>
                                  <a:cubicBezTo>
                                    <a:pt x="267" y="12"/>
                                    <a:pt x="305" y="7"/>
                                    <a:pt x="334" y="5"/>
                                  </a:cubicBezTo>
                                  <a:cubicBezTo>
                                    <a:pt x="363" y="3"/>
                                    <a:pt x="381" y="0"/>
                                    <a:pt x="417" y="8"/>
                                  </a:cubicBezTo>
                                  <a:cubicBezTo>
                                    <a:pt x="453" y="16"/>
                                    <a:pt x="512" y="24"/>
                                    <a:pt x="549" y="52"/>
                                  </a:cubicBezTo>
                                  <a:cubicBezTo>
                                    <a:pt x="586" y="80"/>
                                    <a:pt x="625" y="130"/>
                                    <a:pt x="637" y="173"/>
                                  </a:cubicBezTo>
                                  <a:cubicBezTo>
                                    <a:pt x="649" y="216"/>
                                    <a:pt x="630" y="276"/>
                                    <a:pt x="619" y="313"/>
                                  </a:cubicBezTo>
                                  <a:cubicBezTo>
                                    <a:pt x="608" y="350"/>
                                    <a:pt x="592" y="367"/>
                                    <a:pt x="571" y="393"/>
                                  </a:cubicBezTo>
                                  <a:cubicBezTo>
                                    <a:pt x="550" y="419"/>
                                    <a:pt x="521" y="445"/>
                                    <a:pt x="494" y="470"/>
                                  </a:cubicBezTo>
                                  <a:cubicBezTo>
                                    <a:pt x="467" y="495"/>
                                    <a:pt x="459" y="496"/>
                                    <a:pt x="409" y="545"/>
                                  </a:cubicBezTo>
                                  <a:cubicBezTo>
                                    <a:pt x="359" y="594"/>
                                    <a:pt x="237" y="719"/>
                                    <a:pt x="192" y="763"/>
                                  </a:cubicBezTo>
                                  <a:cubicBezTo>
                                    <a:pt x="147" y="807"/>
                                    <a:pt x="157" y="795"/>
                                    <a:pt x="142" y="811"/>
                                  </a:cubicBezTo>
                                  <a:cubicBezTo>
                                    <a:pt x="127" y="827"/>
                                    <a:pt x="109" y="843"/>
                                    <a:pt x="102" y="860"/>
                                  </a:cubicBezTo>
                                  <a:cubicBezTo>
                                    <a:pt x="95" y="877"/>
                                    <a:pt x="0" y="902"/>
                                    <a:pt x="98" y="910"/>
                                  </a:cubicBezTo>
                                  <a:cubicBezTo>
                                    <a:pt x="196" y="918"/>
                                    <a:pt x="593" y="910"/>
                                    <a:pt x="692" y="9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913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4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660" y="9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7000" y="383040"/>
                            <a:ext cx="78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560" y="408960"/>
                            <a:ext cx="33480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60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64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920" y="27720"/>
                              <a:ext cx="306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528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520" y="3168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28080" y="4428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62244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0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360" y="20520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pt;margin-top:38.3pt;width:100.45pt;height:69.6pt" coordorigin="3710,766" coordsize="2009,1392">
                <v:shape id="shape_0" coordsize="20000,20000" path="m0,0l0,19982l19972,10044l0,0xe" stroked="t" o:allowincell="f" style="position:absolute;left:4257;top:885;width:720;height:11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346,1193" to="4481,1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30;top:1655;width:135;height:136">
                  <v:line id="shape_0" from="4391,1655" to="4394,179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0,1722" to="4465,17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90;top:920;width:178;height:209">
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3932;top:1011;width:35;height:11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0,913" path="m627,0l0,0l0,440l594,440l0,440l0,913l660,913e" stroked="t" o:allowincell="f" style="position:absolute;left:3790;top:920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783;top:1444;width:228;height:214">
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3927;top:1545;width:83;height:11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0,913" path="m627,0l0,0l0,440l594,440l0,440l0,913l660,913e" stroked="t" o:allowincell="f" style="position:absolute;left:3783;top:1444;width:103;height:14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792,990" path="m0,990l374,0l792,990l649,638l132,638e" stroked="t" o:allowincell="f" style="position:absolute;left:5595;top:1369;width:123;height:1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4969;top:1410;width:527;height:91">
                  <v:line id="shape_0" from="4969,1458" to="5445,14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06;top:1410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3710;top:1148;width:551;height:91">
                  <v:line id="shape_0" from="3779,1192" to="4261,11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10;top:1148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3710;top:1672;width:551;height:91">
                  <v:line id="shape_0" from="3785,1722" to="4261,17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10;top:1672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4572;top:766;width:91;height:412">
                  <v:line id="shape_0" from="4618,836" to="4618,11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574;top:766;width:90;height:89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4572;top:1746;width:91;height:412">
                  <v:line id="shape_0" from="4618,1746" to="4618,208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574;top:2069;width:90;height:89;flip:y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589915</wp:posOffset>
                </wp:positionV>
                <wp:extent cx="1134110" cy="721995"/>
                <wp:effectExtent l="6350" t="698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722160"/>
                          <a:chOff x="0" y="0"/>
                          <a:chExt cx="1134000" cy="722160"/>
                        </a:xfrm>
                      </wpg:grpSpPr>
                      <wps:wsp>
                        <wps:cNvSpPr/>
                        <wps:spPr>
                          <a:xfrm>
                            <a:off x="347400" y="0"/>
                            <a:ext cx="4579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72" y="100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5480"/>
                            <a:ext cx="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840" y="488880"/>
                            <a:ext cx="86400" cy="8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520" y="0"/>
                              <a:ext cx="25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333360"/>
                            <a:ext cx="33480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60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04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920" y="28080"/>
                              <a:ext cx="306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968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520" y="3168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46.45pt;width:89.35pt;height:56.85pt" coordorigin="742,929" coordsize="1787,1137">
                <v:shape id="shape_0" coordsize="20000,20000" path="m0,0l0,19982l19972,10044l0,0xe" stroked="t" o:allowincell="f" style="position:absolute;left:1289;top:929;width:720;height:11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378,1237" to="1513,1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362;top:1699;width:135;height:136">
                  <v:line id="shape_0" from="1423,1699" to="1426,18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2,1766" to="1497,1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001;top:1454;width:527;height:91">
                  <v:line id="shape_0" from="2001,1502" to="2477,15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38;top:1454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742;top:1192;width:551;height:91">
                  <v:line id="shape_0" from="811,1236" to="1293,123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2;top:1192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742;top:1716;width:551;height:91">
                  <v:line id="shape_0" from="817,1766" to="1293,17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2;top:1716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1929130</wp:posOffset>
                </wp:positionV>
                <wp:extent cx="1752600" cy="1228090"/>
                <wp:effectExtent l="635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227960"/>
                          <a:chOff x="0" y="0"/>
                          <a:chExt cx="1752480" cy="1227960"/>
                        </a:xfrm>
                      </wpg:grpSpPr>
                      <wpg:grpSp>
                        <wpg:cNvGrpSpPr/>
                        <wpg:grpSpPr>
                          <a:xfrm>
                            <a:off x="0" y="170280"/>
                            <a:ext cx="127584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75600"/>
                              <a:ext cx="45792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82"/>
                                  </a:lnTo>
                                  <a:lnTo>
                                    <a:pt x="19972" y="100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7108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3840" y="56448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52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97560"/>
                              <a:ext cx="11304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57960"/>
                                <a:ext cx="230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3">
                                    <a:moveTo>
                                      <a:pt x="6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594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660" y="9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430560"/>
                              <a:ext cx="144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64080"/>
                                <a:ext cx="532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918">
                                    <a:moveTo>
                                      <a:pt x="98" y="250"/>
                                    </a:moveTo>
                                    <a:cubicBezTo>
                                      <a:pt x="105" y="223"/>
                                      <a:pt x="113" y="197"/>
                                      <a:pt x="120" y="173"/>
                                    </a:cubicBezTo>
                                    <a:cubicBezTo>
                                      <a:pt x="127" y="149"/>
                                      <a:pt x="129" y="127"/>
                                      <a:pt x="142" y="107"/>
                                    </a:cubicBezTo>
                                    <a:cubicBezTo>
                                      <a:pt x="155" y="87"/>
                                      <a:pt x="180" y="66"/>
                                      <a:pt x="197" y="52"/>
                                    </a:cubicBezTo>
                                    <a:cubicBezTo>
                                      <a:pt x="214" y="38"/>
                                      <a:pt x="221" y="28"/>
                                      <a:pt x="244" y="20"/>
                                    </a:cubicBezTo>
                                    <a:cubicBezTo>
                                      <a:pt x="267" y="12"/>
                                      <a:pt x="305" y="7"/>
                                      <a:pt x="334" y="5"/>
                                    </a:cubicBezTo>
                                    <a:cubicBezTo>
                                      <a:pt x="363" y="3"/>
                                      <a:pt x="381" y="0"/>
                                      <a:pt x="417" y="8"/>
                                    </a:cubicBezTo>
                                    <a:cubicBezTo>
                                      <a:pt x="453" y="16"/>
                                      <a:pt x="512" y="24"/>
                                      <a:pt x="549" y="52"/>
                                    </a:cubicBezTo>
                                    <a:cubicBezTo>
                                      <a:pt x="586" y="80"/>
                                      <a:pt x="625" y="130"/>
                                      <a:pt x="637" y="173"/>
                                    </a:cubicBezTo>
                                    <a:cubicBezTo>
                                      <a:pt x="649" y="216"/>
                                      <a:pt x="630" y="276"/>
                                      <a:pt x="619" y="313"/>
                                    </a:cubicBezTo>
                                    <a:cubicBezTo>
                                      <a:pt x="608" y="350"/>
                                      <a:pt x="592" y="367"/>
                                      <a:pt x="571" y="393"/>
                                    </a:cubicBezTo>
                                    <a:cubicBezTo>
                                      <a:pt x="550" y="419"/>
                                      <a:pt x="521" y="445"/>
                                      <a:pt x="494" y="470"/>
                                    </a:cubicBezTo>
                                    <a:cubicBezTo>
                                      <a:pt x="467" y="495"/>
                                      <a:pt x="459" y="496"/>
                                      <a:pt x="409" y="545"/>
                                    </a:cubicBezTo>
                                    <a:cubicBezTo>
                                      <a:pt x="359" y="594"/>
                                      <a:pt x="237" y="719"/>
                                      <a:pt x="192" y="763"/>
                                    </a:cubicBezTo>
                                    <a:cubicBezTo>
                                      <a:pt x="147" y="807"/>
                                      <a:pt x="157" y="795"/>
                                      <a:pt x="142" y="811"/>
                                    </a:cubicBezTo>
                                    <a:cubicBezTo>
                                      <a:pt x="127" y="827"/>
                                      <a:pt x="109" y="843"/>
                                      <a:pt x="102" y="860"/>
                                    </a:cubicBezTo>
                                    <a:cubicBezTo>
                                      <a:pt x="95" y="877"/>
                                      <a:pt x="0" y="902"/>
                                      <a:pt x="98" y="910"/>
                                    </a:cubicBezTo>
                                    <a:cubicBezTo>
                                      <a:pt x="196" y="918"/>
                                      <a:pt x="593" y="910"/>
                                      <a:pt x="692" y="9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3">
                                    <a:moveTo>
                                      <a:pt x="6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594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660" y="9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7000" y="382680"/>
                              <a:ext cx="78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990">
                                  <a:moveTo>
                                    <a:pt x="0" y="99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792" y="990"/>
                                  </a:lnTo>
                                  <a:lnTo>
                                    <a:pt x="649" y="638"/>
                                  </a:lnTo>
                                  <a:lnTo>
                                    <a:pt x="132" y="63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9560" y="408960"/>
                              <a:ext cx="334800" cy="5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0240"/>
                                <a:ext cx="302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350640" cy="5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920" y="27720"/>
                                <a:ext cx="30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5280"/>
                              <a:ext cx="350640" cy="5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520" y="31680"/>
                                <a:ext cx="302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4428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60" y="36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62208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08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-360" y="20556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173600" cy="122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264">
                                  <a:moveTo>
                                    <a:pt x="0" y="2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30" y="0"/>
                                  </a:lnTo>
                                  <a:lnTo>
                                    <a:pt x="1528" y="2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4220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640" y="36072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400"/>
                              <a:ext cx="9723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267">
                                  <a:moveTo>
                                    <a:pt x="0" y="0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1531" y="267"/>
                                  </a:lnTo>
                                  <a:lnTo>
                                    <a:pt x="152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102564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4640" y="80712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16520"/>
                              <a:ext cx="0" cy="39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1800" y="79704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88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3240" y="386640"/>
                              <a:ext cx="900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1800" y="12636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88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3240" y="1057320"/>
                              <a:ext cx="900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151.9pt;width:137.95pt;height:96.7pt" coordorigin="96,3038" coordsize="2759,1934">
                <v:group id="shape_0" style="position:absolute;left:96;top:3307;width:2009;height:1391">
                  <v:shape id="shape_0" coordsize="20000,20000" path="m0,0l0,19982l19972,10044l0,0xe" stroked="t" o:allowincell="f" style="position:absolute;left:643;top:3425;width:720;height:11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732,3733" to="867,37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16;top:4195;width:135;height:136">
                    <v:line id="shape_0" from="777,4195" to="780,433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6,4262" to="851,42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;top:3460;width:178;height:209"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318;top:3551;width:35;height:11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0,913" path="m627,0l0,0l0,440l594,440l0,440l0,913l660,913e" stroked="t" o:allowincell="f" style="position:absolute;left:176;top:3460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69;top:3984;width:228;height:214">
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313;top:4085;width:83;height:11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0,913" path="m627,0l0,0l0,440l594,440l0,440l0,913l660,913e" stroked="t" o:allowincell="f" style="position:absolute;left:169;top:3984;width:103;height:14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coordsize="792,990" path="m0,990l374,0l792,990l649,638l132,638e" stroked="t" o:allowincell="f" style="position:absolute;left:1981;top:3909;width:123;height:1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1355;top:3950;width:527;height:91">
                    <v:line id="shape_0" from="1355,3998" to="1831,3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792;top:3950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96;top:3688;width:551;height:91">
                    <v:line id="shape_0" from="165,3732" to="647,37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6;top:3688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96;top:4212;width:551;height:91">
                    <v:line id="shape_0" from="171,4262" to="647,42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6;top:4212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959;top:3307;width:91;height:412">
                    <v:line id="shape_0" from="1004,3376" to="1004,37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60;top:3306;width:90;height:89;mso-wrap-style:none;v-text-anchor:middle;rotation:9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959;top:4286;width:91;height:412">
                    <v:line id="shape_0" from="1004,4286" to="1004,46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960;top:4609;width:90;height:89;flip:y;mso-wrap-style:none;v-text-anchor:middle;rotation:9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1008;top:3038;width:1847;height:1934">
                  <v:shape id="shape_0" coordsize="1530,264" path="m0,264l0,0l1530,0l1528,264e" stroked="t" o:allowincell="f" style="position:absolute;left:1008;top:3038;width:1529;height:2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2488;top:3262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496;top:3606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1531,267" path="m0,0l0,264l1531,267l1528,0e" stroked="t" o:allowincell="f" style="position:absolute;left:1008;top:4705;width:1530;height:26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2488;top:4653;width:90;height:90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496;top:4309;width:90;height:90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544,3694" to="2544,4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712;top:4293;width:135;height:136">
                    <v:line id="shape_0" from="2773,4293" to="2776,442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12,4360" to="2847,43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714,3647" to="2855,36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712;top:3237;width:135;height:136">
                    <v:line id="shape_0" from="2773,3237" to="2776,33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12,3304" to="2847,33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714,4703" to="2855,470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4835</wp:posOffset>
                </wp:positionH>
                <wp:positionV relativeFrom="paragraph">
                  <wp:posOffset>3732530</wp:posOffset>
                </wp:positionV>
                <wp:extent cx="1818005" cy="1273810"/>
                <wp:effectExtent l="6985" t="6985" r="190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1273680"/>
                          <a:chOff x="0" y="0"/>
                          <a:chExt cx="1818000" cy="1273680"/>
                        </a:xfrm>
                      </wpg:grpSpPr>
                      <wps:wsp>
                        <wps:cNvSpPr/>
                        <wps:spPr>
                          <a:xfrm>
                            <a:off x="1574280" y="48132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14840"/>
                            <a:ext cx="4579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72" y="100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10680"/>
                            <a:ext cx="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920" y="603720"/>
                            <a:ext cx="86400" cy="8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880" y="0"/>
                              <a:ext cx="25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7840" y="307800"/>
                            <a:ext cx="78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00" y="448200"/>
                            <a:ext cx="33480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60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28188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920" y="28080"/>
                              <a:ext cx="306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61452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520" y="3204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080" y="3924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27720" y="4464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080" y="66168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7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360" y="2055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720" y="0"/>
                            <a:ext cx="26676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52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0" y="0"/>
                              <a:ext cx="14400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59760"/>
                                <a:ext cx="46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5240" y="846000"/>
                            <a:ext cx="2818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9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520" y="0"/>
                              <a:ext cx="14400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59400"/>
                                <a:ext cx="46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480" y="31356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90800"/>
                            <a:ext cx="176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320" y="1053000"/>
                            <a:ext cx="1980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96480" y="3024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600" y="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7440" y="483840"/>
                            <a:ext cx="155520" cy="59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15552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8280" y="55800"/>
                                <a:ext cx="572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990">
                                    <a:moveTo>
                                      <a:pt x="0" y="990"/>
                                    </a:moveTo>
                                    <a:lnTo>
                                      <a:pt x="374" y="0"/>
                                    </a:lnTo>
                                    <a:lnTo>
                                      <a:pt x="792" y="990"/>
                                    </a:lnTo>
                                    <a:lnTo>
                                      <a:pt x="649" y="638"/>
                                    </a:lnTo>
                                    <a:lnTo>
                                      <a:pt x="132" y="6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12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20" y="0"/>
                              <a:ext cx="45000" cy="19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720" y="407880"/>
                              <a:ext cx="45000" cy="191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04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472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16080"/>
                            <a:ext cx="190440" cy="7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4920"/>
                              <a:ext cx="19044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00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12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57240"/>
                                  <a:ext cx="475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913">
                                      <a:moveTo>
                                        <a:pt x="6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594" y="44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660" y="9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600" y="95400"/>
                                <a:ext cx="15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0"/>
                              <a:ext cx="45000" cy="2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480" y="491760"/>
                              <a:ext cx="45000" cy="27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860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1080" y="649080"/>
                            <a:ext cx="23760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40" y="157320"/>
                              <a:ext cx="20376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840" y="99000"/>
                                <a:ext cx="349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918">
                                    <a:moveTo>
                                      <a:pt x="98" y="250"/>
                                    </a:moveTo>
                                    <a:cubicBezTo>
                                      <a:pt x="105" y="223"/>
                                      <a:pt x="113" y="197"/>
                                      <a:pt x="120" y="173"/>
                                    </a:cubicBezTo>
                                    <a:cubicBezTo>
                                      <a:pt x="127" y="149"/>
                                      <a:pt x="129" y="127"/>
                                      <a:pt x="142" y="107"/>
                                    </a:cubicBezTo>
                                    <a:cubicBezTo>
                                      <a:pt x="155" y="87"/>
                                      <a:pt x="180" y="66"/>
                                      <a:pt x="197" y="52"/>
                                    </a:cubicBezTo>
                                    <a:cubicBezTo>
                                      <a:pt x="214" y="38"/>
                                      <a:pt x="221" y="28"/>
                                      <a:pt x="244" y="20"/>
                                    </a:cubicBezTo>
                                    <a:cubicBezTo>
                                      <a:pt x="267" y="12"/>
                                      <a:pt x="305" y="7"/>
                                      <a:pt x="334" y="5"/>
                                    </a:cubicBezTo>
                                    <a:cubicBezTo>
                                      <a:pt x="363" y="3"/>
                                      <a:pt x="381" y="0"/>
                                      <a:pt x="417" y="8"/>
                                    </a:cubicBezTo>
                                    <a:cubicBezTo>
                                      <a:pt x="453" y="16"/>
                                      <a:pt x="512" y="24"/>
                                      <a:pt x="549" y="52"/>
                                    </a:cubicBezTo>
                                    <a:cubicBezTo>
                                      <a:pt x="586" y="80"/>
                                      <a:pt x="625" y="130"/>
                                      <a:pt x="637" y="173"/>
                                    </a:cubicBezTo>
                                    <a:cubicBezTo>
                                      <a:pt x="649" y="216"/>
                                      <a:pt x="630" y="276"/>
                                      <a:pt x="619" y="313"/>
                                    </a:cubicBezTo>
                                    <a:cubicBezTo>
                                      <a:pt x="608" y="350"/>
                                      <a:pt x="592" y="367"/>
                                      <a:pt x="571" y="393"/>
                                    </a:cubicBezTo>
                                    <a:cubicBezTo>
                                      <a:pt x="550" y="419"/>
                                      <a:pt x="521" y="445"/>
                                      <a:pt x="494" y="470"/>
                                    </a:cubicBezTo>
                                    <a:cubicBezTo>
                                      <a:pt x="467" y="495"/>
                                      <a:pt x="459" y="496"/>
                                      <a:pt x="409" y="545"/>
                                    </a:cubicBezTo>
                                    <a:cubicBezTo>
                                      <a:pt x="359" y="594"/>
                                      <a:pt x="237" y="719"/>
                                      <a:pt x="192" y="763"/>
                                    </a:cubicBezTo>
                                    <a:cubicBezTo>
                                      <a:pt x="147" y="807"/>
                                      <a:pt x="157" y="795"/>
                                      <a:pt x="142" y="811"/>
                                    </a:cubicBezTo>
                                    <a:cubicBezTo>
                                      <a:pt x="127" y="827"/>
                                      <a:pt x="109" y="843"/>
                                      <a:pt x="102" y="860"/>
                                    </a:cubicBezTo>
                                    <a:cubicBezTo>
                                      <a:pt x="95" y="877"/>
                                      <a:pt x="0" y="902"/>
                                      <a:pt x="98" y="910"/>
                                    </a:cubicBezTo>
                                    <a:cubicBezTo>
                                      <a:pt x="196" y="918"/>
                                      <a:pt x="593" y="910"/>
                                      <a:pt x="692" y="9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00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12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20" y="57240"/>
                                  <a:ext cx="475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913">
                                      <a:moveTo>
                                        <a:pt x="6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594" y="44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660" y="9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6440" y="315000"/>
                              <a:ext cx="45000" cy="130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9800" y="0"/>
                                <a:ext cx="396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352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0" y="2520"/>
                              <a:ext cx="45000" cy="13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440" y="3600"/>
                                <a:ext cx="396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293.9pt;width:143.1pt;height:100.25pt" coordorigin="4921,5878" coordsize="2862,2005">
                <v:line id="shape_0" from="7400,6636" to="7771,66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0000,20000" path="m0,0l0,19982l19972,10044l0,0xe" stroked="t" o:allowincell="f" style="position:absolute;left:6193;top:6059;width:720;height:11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282,6367" to="6417,6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266;top:6829;width:135;height:136">
                  <v:line id="shape_0" from="6327,6829" to="6330,69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66,6896" to="6401,68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792,990" path="m0,990l374,0l792,990l649,638l132,638e" stroked="t" o:allowincell="f" style="position:absolute;left:7327;top:6363;width:123;height:1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6905;top:6584;width:527;height:91">
                  <v:line id="shape_0" from="6905,6632" to="7381,66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42;top:6584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5646;top:6322;width:551;height:91">
                  <v:line id="shape_0" from="5715,6366" to="6197,63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46;top:6322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5646;top:6846;width:551;height:91">
                  <v:line id="shape_0" from="5721,6896" to="6197,68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46;top:6846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6508;top:5940;width:91;height:413">
                  <v:line id="shape_0" from="6554,6010" to="6554,6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510;top:5940;width:90;height:89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6508;top:6920;width:91;height:412">
                  <v:line id="shape_0" from="6554,6920" to="6554,726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510;top:7243;width:90;height:89;flip:y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6722;top:5878;width:420;height:208">
                  <v:group id="shape_0" style="position:absolute;left:6722;top:5901;width:135;height:136">
                    <v:line id="shape_0" from="6783,5901" to="6786,603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22,5968" to="6857,59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15;top:5878;width:227;height:208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7069;top:5972;width:72;height:11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6915;top:5878;width:107;height:15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6740;top:7210;width:444;height:208">
                  <v:line id="shape_0" from="6740,7291" to="6881,7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7;top:7210;width:227;height:208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7111;top:7304;width:72;height:11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6957;top:7210;width:107;height:15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line id="shape_0" from="4988,6372" to="5659,63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00,7596" to="7783,75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64;top:7536;width:311;height:347">
                  <v:line id="shape_0" from="5916,7584" to="5916,78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869;top:7536;width:90;height:90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5764,7884" to="6075,78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31;top:6640;width:245;height:943">
                  <v:group id="shape_0" style="position:absolute;left:7531;top:7030;width:245;height:202">
                    <v:shape id="shape_0" coordsize="792,990" path="m0,990l374,0l792,990l649,638l132,638e" stroked="t" o:allowincell="f" style="position:absolute;left:7686;top:7118;width:89;height:1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7531;top:7030;width:108;height:16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7575;top:6640;width:70;height:301">
                    <v:line id="shape_0" from="7611,6640" to="7611,6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575;top:6640;width:70;height:73">
                      <v:line id="shape_0" from="7575,6640" to="7609,67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1,6640" to="7645,67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575;top:7282;width:70;height:301">
                    <v:line id="shape_0" from="7611,7282" to="7611,7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575;top:7510;width:70;height:73">
                      <v:line id="shape_0" from="7575,7510" to="7609,75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1,7510" to="7645,75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921;top:6376;width:300;height:1208">
                  <v:group id="shape_0" style="position:absolute;left:4921;top:6856;width:300;height:229">
                    <v:group id="shape_0" style="position:absolute;left:4921;top:6856;width:241;height:204">
                      <v:shape id="shape_0" coordsize="682,982" path="m0,0l2,697l10,757l32,817l62,862l122,915l182,952l250,975l332,982l400,975l475,960l550,930l616,869l649,825l671,759l677,720l682,660l682,0e" stroked="t" o:allowincell="f" style="position:absolute;left:4921;top:6856;width:108;height:16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0,913" path="m627,0l0,0l0,440l594,440l0,440l0,913l660,913e" stroked="t" o:allowincell="f" style="position:absolute;left:5087;top:6946;width:74;height:11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5196;top:7006;width:24;height: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5073;top:6376;width:70;height:433">
                    <v:line id="shape_0" from="5110,6376" to="5110,6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073;top:6376;width:70;height:73">
                      <v:line id="shape_0" from="5073,6376" to="5107,64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6376" to="5143,64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073;top:7150;width:70;height:433">
                    <v:line id="shape_0" from="5110,7150" to="5110,7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073;top:7510;width:70;height:73">
                      <v:line id="shape_0" from="5073,7510" to="5107,75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7510" to="5143,75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348;top:6900;width:374;height:700">
                  <v:line id="shape_0" from="5348,6900" to="5671,69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401;top:7148;width:321;height:229">
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5667;top:7304;width:54;height: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5401;top:7148;width:241;height:204">
                      <v:shape id="shape_0" coordsize="682,982" path="m0,0l2,697l10,757l32,817l62,862l122,915l182,952l250,975l332,982l400,975l475,960l550,930l616,869l649,825l671,759l677,720l682,660l682,0e" stroked="t" o:allowincell="f" style="position:absolute;left:5401;top:7148;width:108;height:16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0,913" path="m627,0l0,0l0,440l594,440l0,440l0,913l660,913e" stroked="t" o:allowincell="f" style="position:absolute;left:5567;top:7238;width:74;height:11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5421;top:7396;width:69;height:204">
                    <v:line id="shape_0" from="5452,7396" to="5457,75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421;top:7528;width:69;height:73">
                      <v:line id="shape_0" from="5421,7528" to="5455,76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57,7528" to="5491,76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27;top:6904;width:70;height:205">
                    <v:line id="shape_0" from="5458,6910" to="5463,7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427;top:6904;width:70;height:73">
                      <v:line id="shape_0" from="5427,6904" to="5461,69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3,6904" to="5497,69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3719830</wp:posOffset>
                </wp:positionV>
                <wp:extent cx="1818005" cy="1273810"/>
                <wp:effectExtent l="6985" t="6985" r="190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1273680"/>
                          <a:chOff x="0" y="0"/>
                          <a:chExt cx="1818000" cy="1273680"/>
                        </a:xfrm>
                      </wpg:grpSpPr>
                      <wps:wsp>
                        <wps:cNvSpPr/>
                        <wps:spPr>
                          <a:xfrm>
                            <a:off x="1574280" y="48132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14840"/>
                            <a:ext cx="4579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72" y="100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310680"/>
                            <a:ext cx="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3920" y="603720"/>
                            <a:ext cx="86400" cy="8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880" y="0"/>
                              <a:ext cx="25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137160"/>
                            <a:ext cx="1130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57960"/>
                              <a:ext cx="23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987">
                                  <a:moveTo>
                                    <a:pt x="0" y="305"/>
                                  </a:moveTo>
                                  <a:cubicBezTo>
                                    <a:pt x="25" y="291"/>
                                    <a:pt x="51" y="277"/>
                                    <a:pt x="77" y="261"/>
                                  </a:cubicBezTo>
                                  <a:cubicBezTo>
                                    <a:pt x="103" y="245"/>
                                    <a:pt x="131" y="225"/>
                                    <a:pt x="154" y="209"/>
                                  </a:cubicBezTo>
                                  <a:cubicBezTo>
                                    <a:pt x="177" y="193"/>
                                    <a:pt x="199" y="179"/>
                                    <a:pt x="217" y="164"/>
                                  </a:cubicBezTo>
                                  <a:cubicBezTo>
                                    <a:pt x="235" y="149"/>
                                    <a:pt x="250" y="142"/>
                                    <a:pt x="264" y="118"/>
                                  </a:cubicBezTo>
                                  <a:cubicBezTo>
                                    <a:pt x="278" y="94"/>
                                    <a:pt x="297" y="34"/>
                                    <a:pt x="304" y="17"/>
                                  </a:cubicBezTo>
                                  <a:cubicBezTo>
                                    <a:pt x="311" y="0"/>
                                    <a:pt x="305" y="11"/>
                                    <a:pt x="304" y="17"/>
                                  </a:cubicBezTo>
                                  <a:cubicBezTo>
                                    <a:pt x="305" y="20"/>
                                    <a:pt x="308" y="29"/>
                                    <a:pt x="307" y="35"/>
                                  </a:cubicBezTo>
                                  <a:cubicBezTo>
                                    <a:pt x="306" y="41"/>
                                    <a:pt x="298" y="49"/>
                                    <a:pt x="298" y="52"/>
                                  </a:cubicBezTo>
                                  <a:lnTo>
                                    <a:pt x="306" y="52"/>
                                  </a:lnTo>
                                  <a:cubicBezTo>
                                    <a:pt x="308" y="208"/>
                                    <a:pt x="308" y="831"/>
                                    <a:pt x="308" y="98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913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4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660" y="9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880" y="469800"/>
                            <a:ext cx="144720" cy="1357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64080"/>
                              <a:ext cx="532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918">
                                  <a:moveTo>
                                    <a:pt x="98" y="250"/>
                                  </a:moveTo>
                                  <a:cubicBezTo>
                                    <a:pt x="105" y="223"/>
                                    <a:pt x="113" y="197"/>
                                    <a:pt x="120" y="173"/>
                                  </a:cubicBezTo>
                                  <a:cubicBezTo>
                                    <a:pt x="127" y="149"/>
                                    <a:pt x="129" y="127"/>
                                    <a:pt x="142" y="107"/>
                                  </a:cubicBezTo>
                                  <a:cubicBezTo>
                                    <a:pt x="155" y="87"/>
                                    <a:pt x="180" y="66"/>
                                    <a:pt x="197" y="52"/>
                                  </a:cubicBezTo>
                                  <a:cubicBezTo>
                                    <a:pt x="214" y="38"/>
                                    <a:pt x="221" y="28"/>
                                    <a:pt x="244" y="20"/>
                                  </a:cubicBezTo>
                                  <a:cubicBezTo>
                                    <a:pt x="267" y="12"/>
                                    <a:pt x="305" y="7"/>
                                    <a:pt x="334" y="5"/>
                                  </a:cubicBezTo>
                                  <a:cubicBezTo>
                                    <a:pt x="363" y="3"/>
                                    <a:pt x="381" y="0"/>
                                    <a:pt x="417" y="8"/>
                                  </a:cubicBezTo>
                                  <a:cubicBezTo>
                                    <a:pt x="453" y="16"/>
                                    <a:pt x="512" y="24"/>
                                    <a:pt x="549" y="52"/>
                                  </a:cubicBezTo>
                                  <a:cubicBezTo>
                                    <a:pt x="586" y="80"/>
                                    <a:pt x="625" y="130"/>
                                    <a:pt x="637" y="173"/>
                                  </a:cubicBezTo>
                                  <a:cubicBezTo>
                                    <a:pt x="649" y="216"/>
                                    <a:pt x="630" y="276"/>
                                    <a:pt x="619" y="313"/>
                                  </a:cubicBezTo>
                                  <a:cubicBezTo>
                                    <a:pt x="608" y="350"/>
                                    <a:pt x="592" y="367"/>
                                    <a:pt x="571" y="393"/>
                                  </a:cubicBezTo>
                                  <a:cubicBezTo>
                                    <a:pt x="550" y="419"/>
                                    <a:pt x="521" y="445"/>
                                    <a:pt x="494" y="470"/>
                                  </a:cubicBezTo>
                                  <a:cubicBezTo>
                                    <a:pt x="467" y="495"/>
                                    <a:pt x="459" y="496"/>
                                    <a:pt x="409" y="545"/>
                                  </a:cubicBezTo>
                                  <a:cubicBezTo>
                                    <a:pt x="359" y="594"/>
                                    <a:pt x="237" y="719"/>
                                    <a:pt x="192" y="763"/>
                                  </a:cubicBezTo>
                                  <a:cubicBezTo>
                                    <a:pt x="147" y="807"/>
                                    <a:pt x="157" y="795"/>
                                    <a:pt x="142" y="811"/>
                                  </a:cubicBezTo>
                                  <a:cubicBezTo>
                                    <a:pt x="127" y="827"/>
                                    <a:pt x="109" y="843"/>
                                    <a:pt x="102" y="860"/>
                                  </a:cubicBezTo>
                                  <a:cubicBezTo>
                                    <a:pt x="95" y="877"/>
                                    <a:pt x="0" y="902"/>
                                    <a:pt x="98" y="910"/>
                                  </a:cubicBezTo>
                                  <a:cubicBezTo>
                                    <a:pt x="196" y="918"/>
                                    <a:pt x="593" y="910"/>
                                    <a:pt x="692" y="9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913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4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660" y="9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7840" y="307800"/>
                            <a:ext cx="78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990">
                                <a:moveTo>
                                  <a:pt x="0" y="990"/>
                                </a:moveTo>
                                <a:lnTo>
                                  <a:pt x="374" y="0"/>
                                </a:lnTo>
                                <a:lnTo>
                                  <a:pt x="792" y="990"/>
                                </a:lnTo>
                                <a:lnTo>
                                  <a:pt x="649" y="638"/>
                                </a:lnTo>
                                <a:lnTo>
                                  <a:pt x="132" y="6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00" y="448200"/>
                            <a:ext cx="33480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060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28188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3920" y="28080"/>
                              <a:ext cx="306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614520"/>
                            <a:ext cx="350640" cy="57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520" y="32040"/>
                              <a:ext cx="302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080" y="3924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27720" y="4464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080" y="66168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72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360" y="2055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720" y="0"/>
                            <a:ext cx="26676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52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0" y="0"/>
                              <a:ext cx="14400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59760"/>
                                <a:ext cx="46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5240" y="846000"/>
                            <a:ext cx="2818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51120"/>
                              <a:ext cx="9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520" y="0"/>
                              <a:ext cx="14400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59400"/>
                                <a:ext cx="46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480" y="31356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90800"/>
                            <a:ext cx="176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760" y="1053000"/>
                            <a:ext cx="1980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96480" y="3024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0560" y="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68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7440" y="483840"/>
                            <a:ext cx="155520" cy="59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15552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8280" y="55800"/>
                                <a:ext cx="572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990">
                                    <a:moveTo>
                                      <a:pt x="0" y="990"/>
                                    </a:moveTo>
                                    <a:lnTo>
                                      <a:pt x="374" y="0"/>
                                    </a:lnTo>
                                    <a:lnTo>
                                      <a:pt x="792" y="990"/>
                                    </a:lnTo>
                                    <a:lnTo>
                                      <a:pt x="649" y="638"/>
                                    </a:lnTo>
                                    <a:lnTo>
                                      <a:pt x="132" y="6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12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20" y="0"/>
                              <a:ext cx="45000" cy="19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720" y="407880"/>
                              <a:ext cx="45000" cy="191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04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472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16080"/>
                            <a:ext cx="190440" cy="7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4920"/>
                              <a:ext cx="190440" cy="14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00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12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57240"/>
                                  <a:ext cx="475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913">
                                      <a:moveTo>
                                        <a:pt x="6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594" y="44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660" y="9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600" y="95400"/>
                                <a:ext cx="158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0"/>
                              <a:ext cx="45000" cy="2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00" y="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6480" y="491760"/>
                              <a:ext cx="45000" cy="27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400" y="0"/>
                                <a:ext cx="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2860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1080" y="649080"/>
                            <a:ext cx="237600" cy="44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40" y="157320"/>
                              <a:ext cx="20376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840" y="99000"/>
                                <a:ext cx="349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918">
                                    <a:moveTo>
                                      <a:pt x="98" y="250"/>
                                    </a:moveTo>
                                    <a:cubicBezTo>
                                      <a:pt x="105" y="223"/>
                                      <a:pt x="113" y="197"/>
                                      <a:pt x="120" y="173"/>
                                    </a:cubicBezTo>
                                    <a:cubicBezTo>
                                      <a:pt x="127" y="149"/>
                                      <a:pt x="129" y="127"/>
                                      <a:pt x="142" y="107"/>
                                    </a:cubicBezTo>
                                    <a:cubicBezTo>
                                      <a:pt x="155" y="87"/>
                                      <a:pt x="180" y="66"/>
                                      <a:pt x="197" y="52"/>
                                    </a:cubicBezTo>
                                    <a:cubicBezTo>
                                      <a:pt x="214" y="38"/>
                                      <a:pt x="221" y="28"/>
                                      <a:pt x="244" y="20"/>
                                    </a:cubicBezTo>
                                    <a:cubicBezTo>
                                      <a:pt x="267" y="12"/>
                                      <a:pt x="305" y="7"/>
                                      <a:pt x="334" y="5"/>
                                    </a:cubicBezTo>
                                    <a:cubicBezTo>
                                      <a:pt x="363" y="3"/>
                                      <a:pt x="381" y="0"/>
                                      <a:pt x="417" y="8"/>
                                    </a:cubicBezTo>
                                    <a:cubicBezTo>
                                      <a:pt x="453" y="16"/>
                                      <a:pt x="512" y="24"/>
                                      <a:pt x="549" y="52"/>
                                    </a:cubicBezTo>
                                    <a:cubicBezTo>
                                      <a:pt x="586" y="80"/>
                                      <a:pt x="625" y="130"/>
                                      <a:pt x="637" y="173"/>
                                    </a:cubicBezTo>
                                    <a:cubicBezTo>
                                      <a:pt x="649" y="216"/>
                                      <a:pt x="630" y="276"/>
                                      <a:pt x="619" y="313"/>
                                    </a:cubicBezTo>
                                    <a:cubicBezTo>
                                      <a:pt x="608" y="350"/>
                                      <a:pt x="592" y="367"/>
                                      <a:pt x="571" y="393"/>
                                    </a:cubicBezTo>
                                    <a:cubicBezTo>
                                      <a:pt x="550" y="419"/>
                                      <a:pt x="521" y="445"/>
                                      <a:pt x="494" y="470"/>
                                    </a:cubicBezTo>
                                    <a:cubicBezTo>
                                      <a:pt x="467" y="495"/>
                                      <a:pt x="459" y="496"/>
                                      <a:pt x="409" y="545"/>
                                    </a:cubicBezTo>
                                    <a:cubicBezTo>
                                      <a:pt x="359" y="594"/>
                                      <a:pt x="237" y="719"/>
                                      <a:pt x="192" y="763"/>
                                    </a:cubicBezTo>
                                    <a:cubicBezTo>
                                      <a:pt x="147" y="807"/>
                                      <a:pt x="157" y="795"/>
                                      <a:pt x="142" y="811"/>
                                    </a:cubicBezTo>
                                    <a:cubicBezTo>
                                      <a:pt x="127" y="827"/>
                                      <a:pt x="109" y="843"/>
                                      <a:pt x="102" y="860"/>
                                    </a:cubicBezTo>
                                    <a:cubicBezTo>
                                      <a:pt x="95" y="877"/>
                                      <a:pt x="0" y="902"/>
                                      <a:pt x="98" y="910"/>
                                    </a:cubicBezTo>
                                    <a:cubicBezTo>
                                      <a:pt x="196" y="918"/>
                                      <a:pt x="593" y="910"/>
                                      <a:pt x="692" y="9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000" cy="12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12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20" y="57240"/>
                                  <a:ext cx="475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913">
                                      <a:moveTo>
                                        <a:pt x="6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594" y="44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660" y="9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6440" y="315000"/>
                              <a:ext cx="45000" cy="130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9800" y="0"/>
                                <a:ext cx="396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352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0" y="2520"/>
                              <a:ext cx="45000" cy="13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440" y="3600"/>
                                <a:ext cx="396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00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" y="0"/>
                                  <a:ext cx="223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292.9pt;width:143.05pt;height:100.25pt" coordorigin="287,5858" coordsize="2861,2005">
                <v:line id="shape_0" from="2766,6616" to="3137,66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0000,20000" path="m0,0l0,19982l19972,10044l0,0xe" stroked="t" o:allowincell="f" style="position:absolute;left:1559;top:6039;width:720;height:11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648,6347" to="1783,6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632;top:6809;width:135;height:136">
                  <v:line id="shape_0" from="1693,6809" to="1696,69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2,6876" to="1767,6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092;top:6074;width:178;height:209">
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1234;top:6165;width:35;height:11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0,913" path="m627,0l0,0l0,440l594,440l0,440l0,913l660,913e" stroked="t" o:allowincell="f" style="position:absolute;left:1092;top:6074;width:100;height:1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085;top:6598;width:228;height:214">
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1229;top:6699;width:83;height:11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0,913" path="m627,0l0,0l0,440l594,440l0,440l0,913l660,913e" stroked="t" o:allowincell="f" style="position:absolute;left:1085;top:6598;width:103;height:14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792,990" path="m0,990l374,0l792,990l649,638l132,638e" stroked="t" o:allowincell="f" style="position:absolute;left:2693;top:6343;width:123;height:1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271;top:6564;width:526;height:91">
                  <v:line id="shape_0" from="2271,6612" to="2747,66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8;top:6564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1012;top:6302;width:551;height:91">
                  <v:line id="shape_0" from="1081,6346" to="1563,63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12;top:6302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1012;top:6826;width:551;height:91">
                  <v:line id="shape_0" from="1087,6876" to="1563,68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12;top:6826;width:89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1874;top:5920;width:91;height:412">
                  <v:line id="shape_0" from="1920,5990" to="1920,63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876;top:5920;width:90;height:89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1874;top:6900;width:91;height:412">
                  <v:line id="shape_0" from="1920,6900" to="1920,72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876;top:7223;width:90;height:89;flip:y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2088;top:5858;width:420;height:208">
                  <v:group id="shape_0" style="position:absolute;left:2088;top:5881;width:135;height:136">
                    <v:line id="shape_0" from="2149,5881" to="2152,60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88,5948" to="2223,59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1;top:5858;width:227;height:208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2435;top:5952;width:72;height:11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2281;top:5858;width:107;height:15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2106;top:7190;width:444;height:208">
                  <v:line id="shape_0" from="2106,7271" to="2247,72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323;top:7190;width:227;height:208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2477;top:7284;width:72;height:11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2323;top:7190;width:107;height:15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line id="shape_0" from="354,6352" to="1025,63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6,7576" to="3149,75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18;top:7516;width:311;height:347">
                  <v:line id="shape_0" from="1270,7564" to="1270,78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229;top:7516;width:90;height:90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1118,7864" to="1429,78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97;top:6620;width:245;height:944">
                  <v:group id="shape_0" style="position:absolute;left:2897;top:7010;width:245;height:202">
                    <v:shape id="shape_0" coordsize="792,990" path="m0,990l374,0l792,990l649,638l132,638e" stroked="t" o:allowincell="f" style="position:absolute;left:3052;top:7098;width:89;height:1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2897;top:7010;width:108;height:16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941;top:6620;width:70;height:301">
                    <v:line id="shape_0" from="2977,6620" to="2977,6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941;top:6620;width:70;height:73">
                      <v:line id="shape_0" from="2941,6620" to="2975,66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7,6620" to="3011,66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941;top:7262;width:70;height:301">
                    <v:line id="shape_0" from="2977,7262" to="2977,75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941;top:7490;width:70;height:73">
                      <v:line id="shape_0" from="2941,7490" to="2975,756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7,7490" to="3011,75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87;top:6356;width:300;height:1207">
                  <v:group id="shape_0" style="position:absolute;left:287;top:6836;width:300;height:229">
                    <v:group id="shape_0" style="position:absolute;left:287;top:6836;width:241;height:204">
                      <v:shape id="shape_0" coordsize="682,982" path="m0,0l2,697l10,757l32,817l62,862l122,915l182,952l250,975l332,982l400,975l475,960l550,930l616,869l649,825l671,759l677,720l682,660l682,0e" stroked="t" o:allowincell="f" style="position:absolute;left:287;top:6836;width:108;height:16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0,913" path="m627,0l0,0l0,440l594,440l0,440l0,913l660,913e" stroked="t" o:allowincell="f" style="position:absolute;left:453;top:6926;width:74;height:11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562;top:6986;width:24;height: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39;top:6356;width:70;height:433">
                    <v:line id="shape_0" from="476,6356" to="476,67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39;top:6356;width:70;height:73">
                      <v:line id="shape_0" from="439,6356" to="473,64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,6356" to="509,64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9;top:7130;width:70;height:433">
                    <v:line id="shape_0" from="476,7130" to="476,75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39;top:7490;width:70;height:73">
                      <v:line id="shape_0" from="439,7490" to="473,756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,7490" to="509,75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714;top:6880;width:374;height:701">
                  <v:line id="shape_0" from="714,6880" to="1037,68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767;top:7128;width:321;height:229">
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1033;top:7284;width:54;height:7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767;top:7128;width:241;height:204">
                      <v:shape id="shape_0" coordsize="682,982" path="m0,0l2,697l10,757l32,817l62,862l122,915l182,952l250,975l332,982l400,975l475,960l550,930l616,869l649,825l671,759l677,720l682,660l682,0e" stroked="t" o:allowincell="f" style="position:absolute;left:767;top:7128;width:108;height:16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0,913" path="m627,0l0,0l0,440l594,440l0,440l0,913l660,913e" stroked="t" o:allowincell="f" style="position:absolute;left:933;top:7218;width:74;height:11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787;top:7376;width:69;height:204">
                    <v:line id="shape_0" from="818,7376" to="823,75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87;top:7508;width:69;height:73">
                      <v:line id="shape_0" from="787,7508" to="821,758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,7508" to="857,75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93;top:6884;width:70;height:205">
                    <v:line id="shape_0" from="824,6890" to="829,70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93;top:6884;width:70;height:73">
                      <v:line id="shape_0" from="793,6884" to="827,69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,6884" to="863,69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4130</wp:posOffset>
                </wp:positionH>
                <wp:positionV relativeFrom="paragraph">
                  <wp:posOffset>1885950</wp:posOffset>
                </wp:positionV>
                <wp:extent cx="1996440" cy="1228090"/>
                <wp:effectExtent l="6350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1227960"/>
                          <a:chOff x="0" y="0"/>
                          <a:chExt cx="1996560" cy="1227960"/>
                        </a:xfrm>
                      </wpg:grpSpPr>
                      <wpg:grpSp>
                        <wpg:cNvGrpSpPr/>
                        <wpg:grpSpPr>
                          <a:xfrm>
                            <a:off x="0" y="170280"/>
                            <a:ext cx="127584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75600"/>
                              <a:ext cx="45792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82"/>
                                  </a:lnTo>
                                  <a:lnTo>
                                    <a:pt x="19972" y="100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7108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3840" y="56448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52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97560"/>
                              <a:ext cx="11304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57960"/>
                                <a:ext cx="230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0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3">
                                    <a:moveTo>
                                      <a:pt x="6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594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660" y="9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40" y="430560"/>
                              <a:ext cx="1447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64080"/>
                                <a:ext cx="532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918">
                                    <a:moveTo>
                                      <a:pt x="98" y="250"/>
                                    </a:moveTo>
                                    <a:cubicBezTo>
                                      <a:pt x="105" y="223"/>
                                      <a:pt x="113" y="197"/>
                                      <a:pt x="120" y="173"/>
                                    </a:cubicBezTo>
                                    <a:cubicBezTo>
                                      <a:pt x="127" y="149"/>
                                      <a:pt x="129" y="127"/>
                                      <a:pt x="142" y="107"/>
                                    </a:cubicBezTo>
                                    <a:cubicBezTo>
                                      <a:pt x="155" y="87"/>
                                      <a:pt x="180" y="66"/>
                                      <a:pt x="197" y="52"/>
                                    </a:cubicBezTo>
                                    <a:cubicBezTo>
                                      <a:pt x="214" y="38"/>
                                      <a:pt x="221" y="28"/>
                                      <a:pt x="244" y="20"/>
                                    </a:cubicBezTo>
                                    <a:cubicBezTo>
                                      <a:pt x="267" y="12"/>
                                      <a:pt x="305" y="7"/>
                                      <a:pt x="334" y="5"/>
                                    </a:cubicBezTo>
                                    <a:cubicBezTo>
                                      <a:pt x="363" y="3"/>
                                      <a:pt x="381" y="0"/>
                                      <a:pt x="417" y="8"/>
                                    </a:cubicBezTo>
                                    <a:cubicBezTo>
                                      <a:pt x="453" y="16"/>
                                      <a:pt x="512" y="24"/>
                                      <a:pt x="549" y="52"/>
                                    </a:cubicBezTo>
                                    <a:cubicBezTo>
                                      <a:pt x="586" y="80"/>
                                      <a:pt x="625" y="130"/>
                                      <a:pt x="637" y="173"/>
                                    </a:cubicBezTo>
                                    <a:cubicBezTo>
                                      <a:pt x="649" y="216"/>
                                      <a:pt x="630" y="276"/>
                                      <a:pt x="619" y="313"/>
                                    </a:cubicBezTo>
                                    <a:cubicBezTo>
                                      <a:pt x="608" y="350"/>
                                      <a:pt x="592" y="367"/>
                                      <a:pt x="571" y="393"/>
                                    </a:cubicBezTo>
                                    <a:cubicBezTo>
                                      <a:pt x="550" y="419"/>
                                      <a:pt x="521" y="445"/>
                                      <a:pt x="494" y="470"/>
                                    </a:cubicBezTo>
                                    <a:cubicBezTo>
                                      <a:pt x="467" y="495"/>
                                      <a:pt x="459" y="496"/>
                                      <a:pt x="409" y="545"/>
                                    </a:cubicBezTo>
                                    <a:cubicBezTo>
                                      <a:pt x="359" y="594"/>
                                      <a:pt x="237" y="719"/>
                                      <a:pt x="192" y="763"/>
                                    </a:cubicBezTo>
                                    <a:cubicBezTo>
                                      <a:pt x="147" y="807"/>
                                      <a:pt x="157" y="795"/>
                                      <a:pt x="142" y="811"/>
                                    </a:cubicBezTo>
                                    <a:cubicBezTo>
                                      <a:pt x="127" y="827"/>
                                      <a:pt x="109" y="843"/>
                                      <a:pt x="102" y="860"/>
                                    </a:cubicBezTo>
                                    <a:cubicBezTo>
                                      <a:pt x="95" y="877"/>
                                      <a:pt x="0" y="902"/>
                                      <a:pt x="98" y="910"/>
                                    </a:cubicBezTo>
                                    <a:cubicBezTo>
                                      <a:pt x="196" y="918"/>
                                      <a:pt x="593" y="910"/>
                                      <a:pt x="692" y="9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8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3">
                                    <a:moveTo>
                                      <a:pt x="6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594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660" y="9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97000" y="382680"/>
                              <a:ext cx="78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990">
                                  <a:moveTo>
                                    <a:pt x="0" y="99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792" y="990"/>
                                  </a:lnTo>
                                  <a:lnTo>
                                    <a:pt x="649" y="638"/>
                                  </a:lnTo>
                                  <a:lnTo>
                                    <a:pt x="132" y="63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9560" y="408960"/>
                              <a:ext cx="334800" cy="5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0240"/>
                                <a:ext cx="302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350640" cy="5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920" y="27720"/>
                                <a:ext cx="30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5280"/>
                              <a:ext cx="350640" cy="57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520" y="31680"/>
                                <a:ext cx="302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4428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60" y="36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62208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08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-360" y="20556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6720" y="0"/>
                            <a:ext cx="1173600" cy="122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0" h="264">
                                  <a:moveTo>
                                    <a:pt x="0" y="2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30" y="0"/>
                                  </a:lnTo>
                                  <a:lnTo>
                                    <a:pt x="1528" y="2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4220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640" y="36072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400"/>
                              <a:ext cx="9723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267">
                                  <a:moveTo>
                                    <a:pt x="0" y="0"/>
                                  </a:moveTo>
                                  <a:lnTo>
                                    <a:pt x="0" y="264"/>
                                  </a:lnTo>
                                  <a:lnTo>
                                    <a:pt x="1531" y="267"/>
                                  </a:lnTo>
                                  <a:lnTo>
                                    <a:pt x="152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0" y="102564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4640" y="80712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416520"/>
                              <a:ext cx="0" cy="391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1800" y="79704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88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3240" y="386640"/>
                              <a:ext cx="900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1800" y="12636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88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3240" y="1057320"/>
                              <a:ext cx="900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3760" y="222120"/>
                            <a:ext cx="26676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6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88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760" y="0"/>
                              <a:ext cx="14400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59760"/>
                                <a:ext cx="46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52480" cy="122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0280"/>
                              <a:ext cx="1275840" cy="88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400" y="75600"/>
                                <a:ext cx="45792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82"/>
                                    </a:lnTo>
                                    <a:lnTo>
                                      <a:pt x="19972" y="100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2710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3840" y="564480"/>
                                <a:ext cx="86400" cy="87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520" y="0"/>
                                  <a:ext cx="252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97560"/>
                                <a:ext cx="113040" cy="1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360" y="57960"/>
                                  <a:ext cx="230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987">
                                      <a:moveTo>
                                        <a:pt x="0" y="305"/>
                                      </a:moveTo>
                                      <a:cubicBezTo>
                                        <a:pt x="25" y="291"/>
                                        <a:pt x="51" y="277"/>
                                        <a:pt x="77" y="261"/>
                                      </a:cubicBezTo>
                                      <a:cubicBezTo>
                                        <a:pt x="103" y="245"/>
                                        <a:pt x="131" y="225"/>
                                        <a:pt x="154" y="209"/>
                                      </a:cubicBezTo>
                                      <a:cubicBezTo>
                                        <a:pt x="177" y="193"/>
                                        <a:pt x="199" y="179"/>
                                        <a:pt x="217" y="164"/>
                                      </a:cubicBezTo>
                                      <a:cubicBezTo>
                                        <a:pt x="235" y="149"/>
                                        <a:pt x="250" y="142"/>
                                        <a:pt x="264" y="118"/>
                                      </a:cubicBezTo>
                                      <a:cubicBezTo>
                                        <a:pt x="278" y="94"/>
                                        <a:pt x="297" y="34"/>
                                        <a:pt x="304" y="17"/>
                                      </a:cubicBezTo>
                                      <a:cubicBezTo>
                                        <a:pt x="311" y="0"/>
                                        <a:pt x="305" y="11"/>
                                        <a:pt x="304" y="17"/>
                                      </a:cubicBezTo>
                                      <a:cubicBezTo>
                                        <a:pt x="305" y="20"/>
                                        <a:pt x="308" y="29"/>
                                        <a:pt x="307" y="35"/>
                                      </a:cubicBezTo>
                                      <a:cubicBezTo>
                                        <a:pt x="306" y="41"/>
                                        <a:pt x="298" y="49"/>
                                        <a:pt x="298" y="52"/>
                                      </a:cubicBezTo>
                                      <a:lnTo>
                                        <a:pt x="306" y="52"/>
                                      </a:lnTo>
                                      <a:cubicBezTo>
                                        <a:pt x="308" y="208"/>
                                        <a:pt x="308" y="831"/>
                                        <a:pt x="308" y="9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408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913">
                                      <a:moveTo>
                                        <a:pt x="6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594" y="44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660" y="9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440" y="430560"/>
                                <a:ext cx="14472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64080"/>
                                  <a:ext cx="532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918">
                                      <a:moveTo>
                                        <a:pt x="98" y="250"/>
                                      </a:moveTo>
                                      <a:cubicBezTo>
                                        <a:pt x="105" y="223"/>
                                        <a:pt x="113" y="197"/>
                                        <a:pt x="120" y="173"/>
                                      </a:cubicBezTo>
                                      <a:cubicBezTo>
                                        <a:pt x="127" y="149"/>
                                        <a:pt x="129" y="127"/>
                                        <a:pt x="142" y="107"/>
                                      </a:cubicBezTo>
                                      <a:cubicBezTo>
                                        <a:pt x="155" y="87"/>
                                        <a:pt x="180" y="66"/>
                                        <a:pt x="197" y="52"/>
                                      </a:cubicBezTo>
                                      <a:cubicBezTo>
                                        <a:pt x="214" y="38"/>
                                        <a:pt x="221" y="28"/>
                                        <a:pt x="244" y="20"/>
                                      </a:cubicBezTo>
                                      <a:cubicBezTo>
                                        <a:pt x="267" y="12"/>
                                        <a:pt x="305" y="7"/>
                                        <a:pt x="334" y="5"/>
                                      </a:cubicBezTo>
                                      <a:cubicBezTo>
                                        <a:pt x="363" y="3"/>
                                        <a:pt x="381" y="0"/>
                                        <a:pt x="417" y="8"/>
                                      </a:cubicBezTo>
                                      <a:cubicBezTo>
                                        <a:pt x="453" y="16"/>
                                        <a:pt x="512" y="24"/>
                                        <a:pt x="549" y="52"/>
                                      </a:cubicBezTo>
                                      <a:cubicBezTo>
                                        <a:pt x="586" y="80"/>
                                        <a:pt x="625" y="130"/>
                                        <a:pt x="637" y="173"/>
                                      </a:cubicBezTo>
                                      <a:cubicBezTo>
                                        <a:pt x="649" y="216"/>
                                        <a:pt x="630" y="276"/>
                                        <a:pt x="619" y="313"/>
                                      </a:cubicBezTo>
                                      <a:cubicBezTo>
                                        <a:pt x="608" y="350"/>
                                        <a:pt x="592" y="367"/>
                                        <a:pt x="571" y="393"/>
                                      </a:cubicBezTo>
                                      <a:cubicBezTo>
                                        <a:pt x="550" y="419"/>
                                        <a:pt x="521" y="445"/>
                                        <a:pt x="494" y="470"/>
                                      </a:cubicBezTo>
                                      <a:cubicBezTo>
                                        <a:pt x="467" y="495"/>
                                        <a:pt x="459" y="496"/>
                                        <a:pt x="409" y="545"/>
                                      </a:cubicBezTo>
                                      <a:cubicBezTo>
                                        <a:pt x="359" y="594"/>
                                        <a:pt x="237" y="719"/>
                                        <a:pt x="192" y="763"/>
                                      </a:cubicBezTo>
                                      <a:cubicBezTo>
                                        <a:pt x="147" y="807"/>
                                        <a:pt x="157" y="795"/>
                                        <a:pt x="142" y="811"/>
                                      </a:cubicBezTo>
                                      <a:cubicBezTo>
                                        <a:pt x="127" y="827"/>
                                        <a:pt x="109" y="843"/>
                                        <a:pt x="102" y="860"/>
                                      </a:cubicBezTo>
                                      <a:cubicBezTo>
                                        <a:pt x="95" y="877"/>
                                        <a:pt x="0" y="902"/>
                                        <a:pt x="98" y="910"/>
                                      </a:cubicBezTo>
                                      <a:cubicBezTo>
                                        <a:pt x="196" y="918"/>
                                        <a:pt x="593" y="910"/>
                                        <a:pt x="692" y="9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88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913">
                                      <a:moveTo>
                                        <a:pt x="6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594" y="44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660" y="9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97000" y="382680"/>
                                <a:ext cx="788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990">
                                    <a:moveTo>
                                      <a:pt x="0" y="990"/>
                                    </a:moveTo>
                                    <a:lnTo>
                                      <a:pt x="374" y="0"/>
                                    </a:lnTo>
                                    <a:lnTo>
                                      <a:pt x="792" y="990"/>
                                    </a:lnTo>
                                    <a:lnTo>
                                      <a:pt x="649" y="638"/>
                                    </a:lnTo>
                                    <a:lnTo>
                                      <a:pt x="132" y="6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99560" y="408960"/>
                                <a:ext cx="334800" cy="57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0240"/>
                                  <a:ext cx="302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2640"/>
                                <a:ext cx="350640" cy="57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920" y="27720"/>
                                  <a:ext cx="306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75280"/>
                                <a:ext cx="350640" cy="57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7520" y="31680"/>
                                  <a:ext cx="302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8640" y="0"/>
                                <a:ext cx="57240" cy="2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4428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60" y="360"/>
                                  <a:ext cx="5796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8640" y="622080"/>
                                <a:ext cx="57240" cy="26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-360" y="205560"/>
                                  <a:ext cx="5796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79240" y="0"/>
                              <a:ext cx="1173600" cy="122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16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264">
                                    <a:moveTo>
                                      <a:pt x="0" y="2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530" y="0"/>
                                    </a:lnTo>
                                    <a:lnTo>
                                      <a:pt x="1528" y="26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0" y="14220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4640" y="36072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8400"/>
                                <a:ext cx="97236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267">
                                    <a:moveTo>
                                      <a:pt x="0" y="0"/>
                                    </a:moveTo>
                                    <a:lnTo>
                                      <a:pt x="0" y="264"/>
                                    </a:lnTo>
                                    <a:lnTo>
                                      <a:pt x="1531" y="267"/>
                                    </a:lnTo>
                                    <a:lnTo>
                                      <a:pt x="1528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600" y="102564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4640" y="80712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240" y="41652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1800" y="797040"/>
                                <a:ext cx="86400" cy="87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880" y="0"/>
                                  <a:ext cx="252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83240" y="386640"/>
                                <a:ext cx="900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1800" y="126360"/>
                                <a:ext cx="86400" cy="87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880" y="0"/>
                                  <a:ext cx="252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83240" y="1057320"/>
                                <a:ext cx="900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78640" y="892800"/>
                            <a:ext cx="28188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51480"/>
                              <a:ext cx="90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880" y="0"/>
                              <a:ext cx="144000" cy="13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59760"/>
                                <a:ext cx="46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7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4480" y="609480"/>
                            <a:ext cx="4420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354">
                                  <a:moveTo>
                                    <a:pt x="0" y="0"/>
                                  </a:moveTo>
                                  <a:lnTo>
                                    <a:pt x="564" y="0"/>
                                  </a:lnTo>
                                  <a:lnTo>
                                    <a:pt x="564" y="35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25000"/>
                              <a:ext cx="16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522080" y="5904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9pt;margin-top:148.5pt;width:157.15pt;height:96.7pt" coordorigin="4038,2970" coordsize="3143,1934">
                <v:group id="shape_0" style="position:absolute;left:4038;top:3239;width:2009;height:1391">
                  <v:shape id="shape_0" coordsize="20000,20000" path="m0,0l0,19982l19972,10044l0,0xe" stroked="t" o:allowincell="f" style="position:absolute;left:4585;top:3357;width:720;height:11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674,3665" to="4809,36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658;top:4127;width:135;height:136">
                    <v:line id="shape_0" from="4719,4127" to="4722,426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58,4194" to="4793,4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8;top:3392;width:179;height:209"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4260;top:3483;width:35;height:11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0,913" path="m627,0l0,0l0,440l594,440l0,440l0,913l660,913e" stroked="t" o:allowincell="f" style="position:absolute;left:4118;top:3392;width:100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111;top:3916;width:228;height:213">
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4255;top:4017;width:83;height:11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0,913" path="m627,0l0,0l0,440l594,440l0,440l0,913l660,913e" stroked="t" o:allowincell="f" style="position:absolute;left:4111;top:3916;width:103;height:14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coordsize="792,990" path="m0,990l374,0l792,990l649,638l132,638e" stroked="t" o:allowincell="f" style="position:absolute;left:5923;top:3841;width:123;height:1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5297;top:3882;width:527;height:91">
                    <v:line id="shape_0" from="5297,3930" to="5773,393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34;top:3882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4038;top:3620;width:552;height:91">
                    <v:line id="shape_0" from="4107,3664" to="4589,36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38;top:3620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4038;top:4144;width:551;height:91">
                    <v:line id="shape_0" from="4113,4194" to="4589,41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38;top:4144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4901;top:3239;width:91;height:412">
                    <v:line id="shape_0" from="4946,3308" to="4946,36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902;top:3238;width:90;height:89;mso-wrap-style:none;v-text-anchor:middle;rotation:9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4901;top:4218;width:91;height:412">
                    <v:line id="shape_0" from="4946,4218" to="4946,45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902;top:4541;width:90;height:89;flip:y;mso-wrap-style:none;v-text-anchor:middle;rotation:9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</v:group>
                <v:group id="shape_0" style="position:absolute;left:4946;top:2970;width:1847;height:1934">
                  <v:shape id="shape_0" coordsize="1530,264" path="m0,264l0,0l1530,0l1528,264e" stroked="t" o:allowincell="f" style="position:absolute;left:4946;top:2970;width:1529;height:2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6426;top:3194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434;top:3538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coordsize="1531,267" path="m0,0l0,264l1531,267l1528,0e" stroked="t" o:allowincell="f" style="position:absolute;left:4946;top:4637;width:1530;height:26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6426;top:4585;width:90;height:90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434;top:4241;width:90;height:90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482,3626" to="6482,4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650;top:4225;width:135;height:136">
                    <v:line id="shape_0" from="6711,4225" to="6714,436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0,4292" to="6785,42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52,3579" to="6793,35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650;top:3169;width:135;height:136">
                    <v:line id="shape_0" from="6711,3169" to="6714,330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50,3236" to="6785,32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52,4635" to="6793,46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918;top:3320;width:420;height:208">
                  <v:group id="shape_0" style="position:absolute;left:5918;top:3343;width:135;height:136">
                    <v:line id="shape_0" from="5979,3343" to="5982,347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918,3410" to="6053,34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1;top:3320;width:226;height:208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6265;top:3414;width:72;height:11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6111;top:3320;width:107;height:15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4038;top:2970;width:2759;height:1934">
                  <v:group id="shape_0" style="position:absolute;left:4038;top:3239;width:2009;height:1391">
                    <v:shape id="shape_0" coordsize="20000,20000" path="m0,0l0,19982l19972,10044l0,0xe" stroked="t" o:allowincell="f" style="position:absolute;left:4585;top:3357;width:720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74,3665" to="4809,36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4658;top:4127;width:135;height:136">
                      <v:line id="shape_0" from="4719,4127" to="4722,4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58,4194" to="4793,419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18;top:3392;width:179;height:209">
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4260;top:3483;width:35;height:11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0,913" path="m627,0l0,0l0,440l594,440l0,440l0,913l660,913e" stroked="t" o:allowincell="f" style="position:absolute;left:4118;top:3392;width:100;height:1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4111;top:3916;width:228;height:213">
  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4255;top:4017;width:83;height:11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660,913" path="m627,0l0,0l0,440l594,440l0,440l0,913l660,913e" stroked="t" o:allowincell="f" style="position:absolute;left:4111;top:3916;width:103;height:145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shape id="shape_0" coordsize="792,990" path="m0,990l374,0l792,990l649,638l132,638e" stroked="t" o:allowincell="f" style="position:absolute;left:5923;top:3841;width:123;height:1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group id="shape_0" style="position:absolute;left:5297;top:3882;width:527;height:91">
                      <v:line id="shape_0" from="5297,3930" to="5773,393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734;top:3882;width:89;height:9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038;top:3620;width:552;height:91">
                      <v:line id="shape_0" from="4107,3664" to="4589,366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038;top:3620;width:89;height:9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038;top:4144;width:551;height:91">
                      <v:line id="shape_0" from="4113,4194" to="4589,41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038;top:4144;width:89;height:9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901;top:3239;width:91;height:412">
                      <v:line id="shape_0" from="4946,3308" to="4946,36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902;top:3238;width:90;height:89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901;top:4218;width:91;height:412">
                      <v:line id="shape_0" from="4946,4218" to="4946,45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902;top:4541;width:90;height:89;flip:y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</v:group>
                  <v:group id="shape_0" style="position:absolute;left:4950;top:2970;width:1847;height:1934">
                    <v:shape id="shape_0" coordsize="1530,264" path="m0,264l0,0l1530,0l1528,264e" stroked="t" o:allowincell="f" style="position:absolute;left:4950;top:2970;width:1529;height:26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6430;top:3194;width:90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6438;top:3538;width:90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coordsize="1531,267" path="m0,0l0,264l1531,267l1528,0e" stroked="t" o:allowincell="f" style="position:absolute;left:4950;top:4637;width:1530;height:26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6430;top:4585;width:90;height:90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6438;top:4241;width:90;height:90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6486,3626" to="6486,42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6654;top:4225;width:135;height:136">
                      <v:line id="shape_0" from="6715,4225" to="6718,436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4,4292" to="6789,42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656,3579" to="6797,358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6654;top:3169;width:135;height:136">
                      <v:line id="shape_0" from="6715,3169" to="6718,330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4,3236" to="6789,32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656,4635" to="6797,46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94;top:4376;width:443;height:208">
                  <v:line id="shape_0" from="5894,4457" to="6035,44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111;top:4376;width:226;height:208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6265;top:4470;width:72;height:113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6111;top:4376;width:107;height:15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6486;top:3930;width:695;height:354">
                  <v:shape id="shape_0" coordsize="564,354" path="m0,0l564,0l564,354e" stroked="t" o:allowincell="f" style="position:absolute;left:6486;top:3930;width:563;height:35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6918,4284" to="7181,4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435;top:3900;width:90;height:90;mso-wrap-style:none;v-text-anchor:middle;rotation:90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5945</wp:posOffset>
                </wp:positionH>
                <wp:positionV relativeFrom="paragraph">
                  <wp:posOffset>491490</wp:posOffset>
                </wp:positionV>
                <wp:extent cx="457835" cy="885190"/>
                <wp:effectExtent l="6985" t="6985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885240"/>
                          <a:chOff x="0" y="0"/>
                          <a:chExt cx="457920" cy="885240"/>
                        </a:xfrm>
                      </wpg:grpSpPr>
                      <wps:wsp>
                        <wps:cNvSpPr/>
                        <wps:spPr>
                          <a:xfrm>
                            <a:off x="0" y="75600"/>
                            <a:ext cx="45792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82"/>
                                </a:lnTo>
                                <a:lnTo>
                                  <a:pt x="19972" y="100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71080"/>
                            <a:ext cx="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564480"/>
                            <a:ext cx="86400" cy="8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520" y="0"/>
                              <a:ext cx="25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28080" y="4428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60" y="36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622440"/>
                            <a:ext cx="57240" cy="26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080" y="0"/>
                              <a:ext cx="0" cy="21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360" y="205200"/>
                              <a:ext cx="5796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880" y="41400"/>
                            <a:ext cx="150480" cy="7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48960" cy="49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320" y="0"/>
                                <a:ext cx="1440" cy="4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20" y="0"/>
                              <a:ext cx="8136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34200"/>
                                <a:ext cx="25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0880" y="770760"/>
                            <a:ext cx="16452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52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640" y="0"/>
                              <a:ext cx="8388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34920"/>
                                <a:ext cx="266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4" h="920">
                                    <a:moveTo>
                                      <a:pt x="0" y="915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74" y="2"/>
                                    </a:lnTo>
                                    <a:cubicBezTo>
                                      <a:pt x="446" y="3"/>
                                      <a:pt x="409" y="0"/>
                                      <a:pt x="433" y="6"/>
                                    </a:cubicBezTo>
                                    <a:cubicBezTo>
                                      <a:pt x="457" y="12"/>
                                      <a:pt x="492" y="17"/>
                                      <a:pt x="517" y="35"/>
                                    </a:cubicBezTo>
                                    <a:cubicBezTo>
                                      <a:pt x="542" y="53"/>
                                      <a:pt x="568" y="90"/>
                                      <a:pt x="583" y="112"/>
                                    </a:cubicBezTo>
                                    <a:cubicBezTo>
                                      <a:pt x="598" y="134"/>
                                      <a:pt x="602" y="146"/>
                                      <a:pt x="605" y="167"/>
                                    </a:cubicBezTo>
                                    <a:cubicBezTo>
                                      <a:pt x="608" y="188"/>
                                      <a:pt x="607" y="210"/>
                                      <a:pt x="603" y="236"/>
                                    </a:cubicBezTo>
                                    <a:cubicBezTo>
                                      <a:pt x="599" y="262"/>
                                      <a:pt x="597" y="294"/>
                                      <a:pt x="583" y="321"/>
                                    </a:cubicBezTo>
                                    <a:cubicBezTo>
                                      <a:pt x="569" y="348"/>
                                      <a:pt x="547" y="378"/>
                                      <a:pt x="518" y="396"/>
                                    </a:cubicBezTo>
                                    <a:cubicBezTo>
                                      <a:pt x="489" y="414"/>
                                      <a:pt x="493" y="425"/>
                                      <a:pt x="407" y="431"/>
                                    </a:cubicBezTo>
                                    <a:lnTo>
                                      <a:pt x="0" y="431"/>
                                    </a:lnTo>
                                    <a:lnTo>
                                      <a:pt x="444" y="431"/>
                                    </a:lnTo>
                                    <a:cubicBezTo>
                                      <a:pt x="536" y="439"/>
                                      <a:pt x="524" y="461"/>
                                      <a:pt x="553" y="481"/>
                                    </a:cubicBezTo>
                                    <a:cubicBezTo>
                                      <a:pt x="582" y="501"/>
                                      <a:pt x="603" y="534"/>
                                      <a:pt x="616" y="552"/>
                                    </a:cubicBezTo>
                                    <a:cubicBezTo>
                                      <a:pt x="629" y="570"/>
                                      <a:pt x="629" y="572"/>
                                      <a:pt x="633" y="591"/>
                                    </a:cubicBezTo>
                                    <a:cubicBezTo>
                                      <a:pt x="637" y="610"/>
                                      <a:pt x="644" y="639"/>
                                      <a:pt x="643" y="666"/>
                                    </a:cubicBezTo>
                                    <a:cubicBezTo>
                                      <a:pt x="642" y="693"/>
                                      <a:pt x="636" y="726"/>
                                      <a:pt x="628" y="751"/>
                                    </a:cubicBezTo>
                                    <a:cubicBezTo>
                                      <a:pt x="620" y="776"/>
                                      <a:pt x="606" y="798"/>
                                      <a:pt x="593" y="816"/>
                                    </a:cubicBezTo>
                                    <a:cubicBezTo>
                                      <a:pt x="580" y="834"/>
                                      <a:pt x="569" y="844"/>
                                      <a:pt x="550" y="860"/>
                                    </a:cubicBezTo>
                                    <a:cubicBezTo>
                                      <a:pt x="531" y="876"/>
                                      <a:pt x="504" y="902"/>
                                      <a:pt x="478" y="911"/>
                                    </a:cubicBezTo>
                                    <a:cubicBezTo>
                                      <a:pt x="452" y="920"/>
                                      <a:pt x="476" y="914"/>
                                      <a:pt x="396" y="915"/>
                                    </a:cubicBezTo>
                                    <a:lnTo>
                                      <a:pt x="0" y="9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96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35pt;margin-top:38.7pt;width:36.05pt;height:69.55pt" coordorigin="6907,774" coordsize="721,1391">
                <v:shape id="shape_0" coordsize="20000,20000" path="m0,0l0,19982l19972,10044l0,0xe" stroked="t" o:allowincell="f" style="position:absolute;left:6907;top:893;width:720;height:11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996,1201" to="7131,12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980;top:1663;width:135;height:136">
                  <v:line id="shape_0" from="7041,1663" to="7044,17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0,1730" to="7115,17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223;top:774;width:91;height:412">
                  <v:line id="shape_0" from="7268,844" to="7268,1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224;top:774;width:90;height:89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223;top:1754;width:91;height:412">
                  <v:line id="shape_0" from="7268,1754" to="7268,20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224;top:2077;width:90;height:89;flip:y;mso-wrap-style:none;v-text-anchor:middle;rotation:90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365;top:839;width:237;height:119">
                  <v:group id="shape_0" style="position:absolute;left:7365;top:852;width:76;height:77">
                    <v:line id="shape_0" from="7400,852" to="7401,92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65,890" to="7441,8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74;top:839;width:128;height:119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7561;top:893;width:40;height:6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7474;top:839;width:60;height:9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7365;top:1988;width:259;height:122">
                  <v:line id="shape_0" from="7365,2035" to="7447,20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492;top:1988;width:132;height:122">
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7582;top:2043;width:41;height:66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682,982" path="m0,0l2,697l10,757l32,817l62,862l122,915l182,952l250,975l332,982l400,975l475,960l550,930l616,869l649,825l671,759l677,720l682,660l682,0e" stroked="t" o:allowincell="f" style="position:absolute;left:7492;top:1988;width:62;height:9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5250</wp:posOffset>
                </wp:positionH>
                <wp:positionV relativeFrom="paragraph">
                  <wp:posOffset>5437505</wp:posOffset>
                </wp:positionV>
                <wp:extent cx="2232025" cy="1643380"/>
                <wp:effectExtent l="3810" t="6350" r="635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1643400"/>
                          <a:chOff x="0" y="0"/>
                          <a:chExt cx="2232000" cy="1643400"/>
                        </a:xfrm>
                      </wpg:grpSpPr>
                      <wps:wsp>
                        <wps:cNvSpPr/>
                        <wps:spPr>
                          <a:xfrm>
                            <a:off x="171360" y="1452960"/>
                            <a:ext cx="172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040" y="683280"/>
                            <a:ext cx="792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50040" y="34920"/>
                              <a:ext cx="29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918">
                                  <a:moveTo>
                                    <a:pt x="98" y="250"/>
                                  </a:moveTo>
                                  <a:cubicBezTo>
                                    <a:pt x="105" y="223"/>
                                    <a:pt x="113" y="197"/>
                                    <a:pt x="120" y="173"/>
                                  </a:cubicBezTo>
                                  <a:cubicBezTo>
                                    <a:pt x="127" y="149"/>
                                    <a:pt x="129" y="127"/>
                                    <a:pt x="142" y="107"/>
                                  </a:cubicBezTo>
                                  <a:cubicBezTo>
                                    <a:pt x="155" y="87"/>
                                    <a:pt x="180" y="66"/>
                                    <a:pt x="197" y="52"/>
                                  </a:cubicBezTo>
                                  <a:cubicBezTo>
                                    <a:pt x="214" y="38"/>
                                    <a:pt x="221" y="28"/>
                                    <a:pt x="244" y="20"/>
                                  </a:cubicBezTo>
                                  <a:cubicBezTo>
                                    <a:pt x="267" y="12"/>
                                    <a:pt x="305" y="7"/>
                                    <a:pt x="334" y="5"/>
                                  </a:cubicBezTo>
                                  <a:cubicBezTo>
                                    <a:pt x="363" y="3"/>
                                    <a:pt x="381" y="0"/>
                                    <a:pt x="417" y="8"/>
                                  </a:cubicBezTo>
                                  <a:cubicBezTo>
                                    <a:pt x="453" y="16"/>
                                    <a:pt x="512" y="24"/>
                                    <a:pt x="549" y="52"/>
                                  </a:cubicBezTo>
                                  <a:cubicBezTo>
                                    <a:pt x="586" y="80"/>
                                    <a:pt x="625" y="130"/>
                                    <a:pt x="637" y="173"/>
                                  </a:cubicBezTo>
                                  <a:cubicBezTo>
                                    <a:pt x="649" y="216"/>
                                    <a:pt x="630" y="276"/>
                                    <a:pt x="619" y="313"/>
                                  </a:cubicBezTo>
                                  <a:cubicBezTo>
                                    <a:pt x="608" y="350"/>
                                    <a:pt x="592" y="367"/>
                                    <a:pt x="571" y="393"/>
                                  </a:cubicBezTo>
                                  <a:cubicBezTo>
                                    <a:pt x="550" y="419"/>
                                    <a:pt x="521" y="445"/>
                                    <a:pt x="494" y="470"/>
                                  </a:cubicBezTo>
                                  <a:cubicBezTo>
                                    <a:pt x="467" y="495"/>
                                    <a:pt x="459" y="496"/>
                                    <a:pt x="409" y="545"/>
                                  </a:cubicBezTo>
                                  <a:cubicBezTo>
                                    <a:pt x="359" y="594"/>
                                    <a:pt x="237" y="719"/>
                                    <a:pt x="192" y="763"/>
                                  </a:cubicBezTo>
                                  <a:cubicBezTo>
                                    <a:pt x="147" y="807"/>
                                    <a:pt x="157" y="795"/>
                                    <a:pt x="142" y="811"/>
                                  </a:cubicBezTo>
                                  <a:cubicBezTo>
                                    <a:pt x="127" y="827"/>
                                    <a:pt x="109" y="843"/>
                                    <a:pt x="102" y="860"/>
                                  </a:cubicBezTo>
                                  <a:cubicBezTo>
                                    <a:pt x="95" y="877"/>
                                    <a:pt x="0" y="902"/>
                                    <a:pt x="98" y="910"/>
                                  </a:cubicBezTo>
                                  <a:cubicBezTo>
                                    <a:pt x="196" y="918"/>
                                    <a:pt x="593" y="910"/>
                                    <a:pt x="692" y="9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913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594" y="440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913"/>
                                  </a:lnTo>
                                  <a:lnTo>
                                    <a:pt x="660" y="9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2960" y="810360"/>
                            <a:ext cx="680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7920" y="0"/>
                            <a:ext cx="1179720" cy="1643400"/>
                          </a:xfrm>
                        </wpg:grpSpPr>
                        <wps:wsp>
                          <wps:cNvSpPr/>
                          <wps:spPr>
                            <a:xfrm>
                              <a:off x="992160" y="640080"/>
                              <a:ext cx="0" cy="81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61120"/>
                              <a:ext cx="0" cy="58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53280"/>
                              <a:ext cx="891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" y="5328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22360"/>
                              <a:ext cx="19800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6480" y="30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0560" y="0"/>
                                <a:ext cx="5796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04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92160" y="53280"/>
                              <a:ext cx="0" cy="57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7800" y="873000"/>
                              <a:ext cx="33228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228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228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8080"/>
                                    <a:ext cx="304200" cy="31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9000">
                                    <a:off x="266040" y="2520"/>
                                    <a:ext cx="42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05">
                                        <a:moveTo>
                                          <a:pt x="0" y="204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81" y="205"/>
                                        </a:lnTo>
                                        <a:lnTo>
                                          <a:pt x="0" y="2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60" y="74880"/>
                                  <a:ext cx="226800" cy="22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640" y="141840"/>
                                <a:ext cx="1123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6880"/>
                                  <a:ext cx="406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2" h="990">
                                      <a:moveTo>
                                        <a:pt x="0" y="990"/>
                                      </a:moveTo>
                                      <a:lnTo>
                                        <a:pt x="374" y="0"/>
                                      </a:lnTo>
                                      <a:lnTo>
                                        <a:pt x="792" y="990"/>
                                      </a:lnTo>
                                      <a:lnTo>
                                        <a:pt x="649" y="638"/>
                                      </a:lnTo>
                                      <a:lnTo>
                                        <a:pt x="132" y="63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785520" y="635040"/>
                              <a:ext cx="23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0" y="60840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469800"/>
                              <a:ext cx="227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800" y="199440"/>
                              <a:ext cx="457920" cy="88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0"/>
                                <a:ext cx="45792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82"/>
                                    </a:lnTo>
                                    <a:lnTo>
                                      <a:pt x="19972" y="100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2710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440" y="564480"/>
                                <a:ext cx="86400" cy="87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880" y="0"/>
                                  <a:ext cx="252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240" y="0"/>
                                <a:ext cx="57240" cy="2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4428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60" y="360"/>
                                  <a:ext cx="5796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240" y="622080"/>
                                <a:ext cx="57240" cy="26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-360" y="205560"/>
                                  <a:ext cx="5796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80" y="41400"/>
                                <a:ext cx="15048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0"/>
                                  <a:ext cx="489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320" y="0"/>
                                    <a:ext cx="1440" cy="4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120" y="0"/>
                                  <a:ext cx="81360" cy="7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440" y="34200"/>
                                    <a:ext cx="2592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4" h="920">
                                        <a:moveTo>
                                          <a:pt x="0" y="915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374" y="2"/>
                                        </a:lnTo>
                                        <a:cubicBezTo>
                                          <a:pt x="446" y="3"/>
                                          <a:pt x="409" y="0"/>
                                          <a:pt x="433" y="6"/>
                                        </a:cubicBezTo>
                                        <a:cubicBezTo>
                                          <a:pt x="457" y="12"/>
                                          <a:pt x="492" y="17"/>
                                          <a:pt x="517" y="35"/>
                                        </a:cubicBezTo>
                                        <a:cubicBezTo>
                                          <a:pt x="542" y="53"/>
                                          <a:pt x="568" y="90"/>
                                          <a:pt x="583" y="112"/>
                                        </a:cubicBezTo>
                                        <a:cubicBezTo>
                                          <a:pt x="598" y="134"/>
                                          <a:pt x="602" y="146"/>
                                          <a:pt x="605" y="167"/>
                                        </a:cubicBezTo>
                                        <a:cubicBezTo>
                                          <a:pt x="608" y="188"/>
                                          <a:pt x="607" y="210"/>
                                          <a:pt x="603" y="236"/>
                                        </a:cubicBezTo>
                                        <a:cubicBezTo>
                                          <a:pt x="599" y="262"/>
                                          <a:pt x="597" y="294"/>
                                          <a:pt x="583" y="321"/>
                                        </a:cubicBezTo>
                                        <a:cubicBezTo>
                                          <a:pt x="569" y="348"/>
                                          <a:pt x="547" y="378"/>
                                          <a:pt x="518" y="396"/>
                                        </a:cubicBezTo>
                                        <a:cubicBezTo>
                                          <a:pt x="489" y="414"/>
                                          <a:pt x="493" y="425"/>
                                          <a:pt x="407" y="431"/>
                                        </a:cubicBezTo>
                                        <a:lnTo>
                                          <a:pt x="0" y="431"/>
                                        </a:lnTo>
                                        <a:lnTo>
                                          <a:pt x="444" y="431"/>
                                        </a:lnTo>
                                        <a:cubicBezTo>
                                          <a:pt x="536" y="439"/>
                                          <a:pt x="524" y="461"/>
                                          <a:pt x="553" y="481"/>
                                        </a:cubicBezTo>
                                        <a:cubicBezTo>
                                          <a:pt x="582" y="501"/>
                                          <a:pt x="603" y="534"/>
                                          <a:pt x="616" y="552"/>
                                        </a:cubicBezTo>
                                        <a:cubicBezTo>
                                          <a:pt x="629" y="570"/>
                                          <a:pt x="629" y="572"/>
                                          <a:pt x="633" y="591"/>
                                        </a:cubicBezTo>
                                        <a:cubicBezTo>
                                          <a:pt x="637" y="610"/>
                                          <a:pt x="644" y="639"/>
                                          <a:pt x="643" y="666"/>
                                        </a:cubicBezTo>
                                        <a:cubicBezTo>
                                          <a:pt x="642" y="693"/>
                                          <a:pt x="636" y="726"/>
                                          <a:pt x="628" y="751"/>
                                        </a:cubicBezTo>
                                        <a:cubicBezTo>
                                          <a:pt x="620" y="776"/>
                                          <a:pt x="606" y="798"/>
                                          <a:pt x="593" y="816"/>
                                        </a:cubicBezTo>
                                        <a:cubicBezTo>
                                          <a:pt x="580" y="834"/>
                                          <a:pt x="569" y="844"/>
                                          <a:pt x="550" y="860"/>
                                        </a:cubicBezTo>
                                        <a:cubicBezTo>
                                          <a:pt x="531" y="876"/>
                                          <a:pt x="504" y="902"/>
                                          <a:pt x="478" y="911"/>
                                        </a:cubicBezTo>
                                        <a:cubicBezTo>
                                          <a:pt x="452" y="920"/>
                                          <a:pt x="476" y="914"/>
                                          <a:pt x="396" y="915"/>
                                        </a:cubicBezTo>
                                        <a:lnTo>
                                          <a:pt x="0" y="9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2" h="982">
                                        <a:moveTo>
                                          <a:pt x="0" y="0"/>
                                        </a:moveTo>
                                        <a:lnTo>
                                          <a:pt x="2" y="697"/>
                                        </a:lnTo>
                                        <a:lnTo>
                                          <a:pt x="10" y="757"/>
                                        </a:lnTo>
                                        <a:lnTo>
                                          <a:pt x="32" y="817"/>
                                        </a:lnTo>
                                        <a:lnTo>
                                          <a:pt x="62" y="862"/>
                                        </a:lnTo>
                                        <a:lnTo>
                                          <a:pt x="122" y="915"/>
                                        </a:lnTo>
                                        <a:lnTo>
                                          <a:pt x="182" y="952"/>
                                        </a:lnTo>
                                        <a:lnTo>
                                          <a:pt x="250" y="975"/>
                                        </a:lnTo>
                                        <a:lnTo>
                                          <a:pt x="332" y="982"/>
                                        </a:lnTo>
                                        <a:lnTo>
                                          <a:pt x="400" y="975"/>
                                        </a:lnTo>
                                        <a:lnTo>
                                          <a:pt x="475" y="960"/>
                                        </a:lnTo>
                                        <a:lnTo>
                                          <a:pt x="550" y="930"/>
                                        </a:lnTo>
                                        <a:lnTo>
                                          <a:pt x="616" y="869"/>
                                        </a:lnTo>
                                        <a:lnTo>
                                          <a:pt x="649" y="825"/>
                                        </a:lnTo>
                                        <a:lnTo>
                                          <a:pt x="671" y="759"/>
                                        </a:lnTo>
                                        <a:lnTo>
                                          <a:pt x="677" y="720"/>
                                        </a:lnTo>
                                        <a:lnTo>
                                          <a:pt x="682" y="660"/>
                                        </a:lnTo>
                                        <a:lnTo>
                                          <a:pt x="6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0880" y="770760"/>
                                <a:ext cx="1645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8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640" y="0"/>
                                  <a:ext cx="8388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34920"/>
                                    <a:ext cx="266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4" h="920">
                                        <a:moveTo>
                                          <a:pt x="0" y="915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374" y="2"/>
                                        </a:lnTo>
                                        <a:cubicBezTo>
                                          <a:pt x="446" y="3"/>
                                          <a:pt x="409" y="0"/>
                                          <a:pt x="433" y="6"/>
                                        </a:cubicBezTo>
                                        <a:cubicBezTo>
                                          <a:pt x="457" y="12"/>
                                          <a:pt x="492" y="17"/>
                                          <a:pt x="517" y="35"/>
                                        </a:cubicBezTo>
                                        <a:cubicBezTo>
                                          <a:pt x="542" y="53"/>
                                          <a:pt x="568" y="90"/>
                                          <a:pt x="583" y="112"/>
                                        </a:cubicBezTo>
                                        <a:cubicBezTo>
                                          <a:pt x="598" y="134"/>
                                          <a:pt x="602" y="146"/>
                                          <a:pt x="605" y="167"/>
                                        </a:cubicBezTo>
                                        <a:cubicBezTo>
                                          <a:pt x="608" y="188"/>
                                          <a:pt x="607" y="210"/>
                                          <a:pt x="603" y="236"/>
                                        </a:cubicBezTo>
                                        <a:cubicBezTo>
                                          <a:pt x="599" y="262"/>
                                          <a:pt x="597" y="294"/>
                                          <a:pt x="583" y="321"/>
                                        </a:cubicBezTo>
                                        <a:cubicBezTo>
                                          <a:pt x="569" y="348"/>
                                          <a:pt x="547" y="378"/>
                                          <a:pt x="518" y="396"/>
                                        </a:cubicBezTo>
                                        <a:cubicBezTo>
                                          <a:pt x="489" y="414"/>
                                          <a:pt x="493" y="425"/>
                                          <a:pt x="407" y="431"/>
                                        </a:cubicBezTo>
                                        <a:lnTo>
                                          <a:pt x="0" y="431"/>
                                        </a:lnTo>
                                        <a:lnTo>
                                          <a:pt x="444" y="431"/>
                                        </a:lnTo>
                                        <a:cubicBezTo>
                                          <a:pt x="536" y="439"/>
                                          <a:pt x="524" y="461"/>
                                          <a:pt x="553" y="481"/>
                                        </a:cubicBezTo>
                                        <a:cubicBezTo>
                                          <a:pt x="582" y="501"/>
                                          <a:pt x="603" y="534"/>
                                          <a:pt x="616" y="552"/>
                                        </a:cubicBezTo>
                                        <a:cubicBezTo>
                                          <a:pt x="629" y="570"/>
                                          <a:pt x="629" y="572"/>
                                          <a:pt x="633" y="591"/>
                                        </a:cubicBezTo>
                                        <a:cubicBezTo>
                                          <a:pt x="637" y="610"/>
                                          <a:pt x="644" y="639"/>
                                          <a:pt x="643" y="666"/>
                                        </a:cubicBezTo>
                                        <a:cubicBezTo>
                                          <a:pt x="642" y="693"/>
                                          <a:pt x="636" y="726"/>
                                          <a:pt x="628" y="751"/>
                                        </a:cubicBezTo>
                                        <a:cubicBezTo>
                                          <a:pt x="620" y="776"/>
                                          <a:pt x="606" y="798"/>
                                          <a:pt x="593" y="816"/>
                                        </a:cubicBezTo>
                                        <a:cubicBezTo>
                                          <a:pt x="580" y="834"/>
                                          <a:pt x="569" y="844"/>
                                          <a:pt x="550" y="860"/>
                                        </a:cubicBezTo>
                                        <a:cubicBezTo>
                                          <a:pt x="531" y="876"/>
                                          <a:pt x="504" y="902"/>
                                          <a:pt x="478" y="911"/>
                                        </a:cubicBezTo>
                                        <a:cubicBezTo>
                                          <a:pt x="452" y="920"/>
                                          <a:pt x="476" y="914"/>
                                          <a:pt x="396" y="915"/>
                                        </a:cubicBezTo>
                                        <a:lnTo>
                                          <a:pt x="0" y="9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9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2" h="982">
                                        <a:moveTo>
                                          <a:pt x="0" y="0"/>
                                        </a:moveTo>
                                        <a:lnTo>
                                          <a:pt x="2" y="697"/>
                                        </a:lnTo>
                                        <a:lnTo>
                                          <a:pt x="10" y="757"/>
                                        </a:lnTo>
                                        <a:lnTo>
                                          <a:pt x="32" y="817"/>
                                        </a:lnTo>
                                        <a:lnTo>
                                          <a:pt x="62" y="862"/>
                                        </a:lnTo>
                                        <a:lnTo>
                                          <a:pt x="122" y="915"/>
                                        </a:lnTo>
                                        <a:lnTo>
                                          <a:pt x="182" y="952"/>
                                        </a:lnTo>
                                        <a:lnTo>
                                          <a:pt x="250" y="975"/>
                                        </a:lnTo>
                                        <a:lnTo>
                                          <a:pt x="332" y="982"/>
                                        </a:lnTo>
                                        <a:lnTo>
                                          <a:pt x="400" y="975"/>
                                        </a:lnTo>
                                        <a:lnTo>
                                          <a:pt x="475" y="960"/>
                                        </a:lnTo>
                                        <a:lnTo>
                                          <a:pt x="550" y="930"/>
                                        </a:lnTo>
                                        <a:lnTo>
                                          <a:pt x="616" y="869"/>
                                        </a:lnTo>
                                        <a:lnTo>
                                          <a:pt x="649" y="825"/>
                                        </a:lnTo>
                                        <a:lnTo>
                                          <a:pt x="671" y="759"/>
                                        </a:lnTo>
                                        <a:lnTo>
                                          <a:pt x="677" y="720"/>
                                        </a:lnTo>
                                        <a:lnTo>
                                          <a:pt x="682" y="660"/>
                                        </a:lnTo>
                                        <a:lnTo>
                                          <a:pt x="6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0440" y="472320"/>
                              <a:ext cx="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4208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120" y="758880"/>
                              <a:ext cx="47160" cy="9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6440"/>
                                <a:ext cx="471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60" y="-360"/>
                                <a:ext cx="464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7040" y="0"/>
                              <a:ext cx="2592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0" y="482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52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320" y="23040"/>
                                <a:ext cx="20700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360" y="0"/>
                                  <a:ext cx="27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990">
                                      <a:moveTo>
                                        <a:pt x="0" y="0"/>
                                      </a:moveTo>
                                      <a:lnTo>
                                        <a:pt x="0" y="990"/>
                                      </a:lnTo>
                                      <a:lnTo>
                                        <a:pt x="0" y="671"/>
                                      </a:lnTo>
                                      <a:lnTo>
                                        <a:pt x="385" y="286"/>
                                      </a:lnTo>
                                      <a:lnTo>
                                        <a:pt x="154" y="517"/>
                                      </a:lnTo>
                                      <a:lnTo>
                                        <a:pt x="451" y="99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3600"/>
                                  <a:ext cx="57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"/>
                                  <a:ext cx="190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987">
                                      <a:moveTo>
                                        <a:pt x="0" y="305"/>
                                      </a:moveTo>
                                      <a:cubicBezTo>
                                        <a:pt x="25" y="291"/>
                                        <a:pt x="51" y="277"/>
                                        <a:pt x="77" y="261"/>
                                      </a:cubicBezTo>
                                      <a:cubicBezTo>
                                        <a:pt x="103" y="245"/>
                                        <a:pt x="131" y="225"/>
                                        <a:pt x="154" y="209"/>
                                      </a:cubicBezTo>
                                      <a:cubicBezTo>
                                        <a:pt x="177" y="193"/>
                                        <a:pt x="199" y="179"/>
                                        <a:pt x="217" y="164"/>
                                      </a:cubicBezTo>
                                      <a:cubicBezTo>
                                        <a:pt x="235" y="149"/>
                                        <a:pt x="250" y="142"/>
                                        <a:pt x="264" y="118"/>
                                      </a:cubicBezTo>
                                      <a:cubicBezTo>
                                        <a:pt x="278" y="94"/>
                                        <a:pt x="297" y="34"/>
                                        <a:pt x="304" y="17"/>
                                      </a:cubicBezTo>
                                      <a:cubicBezTo>
                                        <a:pt x="311" y="0"/>
                                        <a:pt x="305" y="11"/>
                                        <a:pt x="304" y="17"/>
                                      </a:cubicBezTo>
                                      <a:cubicBezTo>
                                        <a:pt x="305" y="20"/>
                                        <a:pt x="308" y="29"/>
                                        <a:pt x="307" y="35"/>
                                      </a:cubicBezTo>
                                      <a:cubicBezTo>
                                        <a:pt x="306" y="41"/>
                                        <a:pt x="298" y="49"/>
                                        <a:pt x="298" y="52"/>
                                      </a:cubicBezTo>
                                      <a:lnTo>
                                        <a:pt x="306" y="52"/>
                                      </a:lnTo>
                                      <a:cubicBezTo>
                                        <a:pt x="308" y="208"/>
                                        <a:pt x="308" y="831"/>
                                        <a:pt x="308" y="9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" y="1800"/>
                                  <a:ext cx="324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7160" y="1003320"/>
                              <a:ext cx="1008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5960" y="82440"/>
                                <a:ext cx="252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45000"/>
                                <a:ext cx="64080" cy="178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6560" y="55440"/>
                                  <a:ext cx="27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990">
                                      <a:moveTo>
                                        <a:pt x="0" y="0"/>
                                      </a:moveTo>
                                      <a:lnTo>
                                        <a:pt x="0" y="990"/>
                                      </a:lnTo>
                                      <a:lnTo>
                                        <a:pt x="0" y="671"/>
                                      </a:lnTo>
                                      <a:lnTo>
                                        <a:pt x="385" y="286"/>
                                      </a:lnTo>
                                      <a:lnTo>
                                        <a:pt x="154" y="517"/>
                                      </a:lnTo>
                                      <a:lnTo>
                                        <a:pt x="451" y="99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600" y="360"/>
                                  <a:ext cx="57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4480" y="138600"/>
                                  <a:ext cx="190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987">
                                      <a:moveTo>
                                        <a:pt x="0" y="305"/>
                                      </a:moveTo>
                                      <a:cubicBezTo>
                                        <a:pt x="25" y="291"/>
                                        <a:pt x="51" y="277"/>
                                        <a:pt x="77" y="261"/>
                                      </a:cubicBezTo>
                                      <a:cubicBezTo>
                                        <a:pt x="103" y="245"/>
                                        <a:pt x="131" y="225"/>
                                        <a:pt x="154" y="209"/>
                                      </a:cubicBezTo>
                                      <a:cubicBezTo>
                                        <a:pt x="177" y="193"/>
                                        <a:pt x="199" y="179"/>
                                        <a:pt x="217" y="164"/>
                                      </a:cubicBezTo>
                                      <a:cubicBezTo>
                                        <a:pt x="235" y="149"/>
                                        <a:pt x="250" y="142"/>
                                        <a:pt x="264" y="118"/>
                                      </a:cubicBezTo>
                                      <a:cubicBezTo>
                                        <a:pt x="278" y="94"/>
                                        <a:pt x="297" y="34"/>
                                        <a:pt x="304" y="17"/>
                                      </a:cubicBezTo>
                                      <a:cubicBezTo>
                                        <a:pt x="311" y="0"/>
                                        <a:pt x="305" y="11"/>
                                        <a:pt x="304" y="17"/>
                                      </a:cubicBezTo>
                                      <a:cubicBezTo>
                                        <a:pt x="305" y="20"/>
                                        <a:pt x="308" y="29"/>
                                        <a:pt x="307" y="35"/>
                                      </a:cubicBezTo>
                                      <a:cubicBezTo>
                                        <a:pt x="306" y="41"/>
                                        <a:pt x="298" y="49"/>
                                        <a:pt x="298" y="52"/>
                                      </a:cubicBezTo>
                                      <a:lnTo>
                                        <a:pt x="306" y="52"/>
                                      </a:lnTo>
                                      <a:cubicBezTo>
                                        <a:pt x="308" y="208"/>
                                        <a:pt x="308" y="831"/>
                                        <a:pt x="308" y="9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48680" y="753120"/>
                            <a:ext cx="283320" cy="8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97200" y="1440"/>
                              <a:ext cx="1861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1800"/>
                                <a:ext cx="43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63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68">
                                    <a:moveTo>
                                      <a:pt x="0" y="0"/>
                                    </a:moveTo>
                                    <a:lnTo>
                                      <a:pt x="385" y="968"/>
                                    </a:lnTo>
                                    <a:lnTo>
                                      <a:pt x="78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248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84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864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912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840" y="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758160"/>
                            <a:ext cx="852120" cy="72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7760" y="54720"/>
                              <a:ext cx="19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4720"/>
                              <a:ext cx="26784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13824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277560"/>
                                <a:ext cx="2653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880" y="2520"/>
                                  <a:ext cx="615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9000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1" h="968">
                                      <a:moveTo>
                                        <a:pt x="0" y="0"/>
                                      </a:moveTo>
                                      <a:lnTo>
                                        <a:pt x="385" y="968"/>
                                      </a:lnTo>
                                      <a:lnTo>
                                        <a:pt x="7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"/>
                                  <a:ext cx="356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987">
                                      <a:moveTo>
                                        <a:pt x="0" y="305"/>
                                      </a:moveTo>
                                      <a:cubicBezTo>
                                        <a:pt x="25" y="291"/>
                                        <a:pt x="51" y="277"/>
                                        <a:pt x="77" y="261"/>
                                      </a:cubicBezTo>
                                      <a:cubicBezTo>
                                        <a:pt x="103" y="245"/>
                                        <a:pt x="131" y="225"/>
                                        <a:pt x="154" y="209"/>
                                      </a:cubicBezTo>
                                      <a:cubicBezTo>
                                        <a:pt x="177" y="193"/>
                                        <a:pt x="199" y="179"/>
                                        <a:pt x="217" y="164"/>
                                      </a:cubicBezTo>
                                      <a:cubicBezTo>
                                        <a:pt x="235" y="149"/>
                                        <a:pt x="250" y="142"/>
                                        <a:pt x="264" y="118"/>
                                      </a:cubicBezTo>
                                      <a:cubicBezTo>
                                        <a:pt x="278" y="94"/>
                                        <a:pt x="297" y="34"/>
                                        <a:pt x="304" y="17"/>
                                      </a:cubicBezTo>
                                      <a:cubicBezTo>
                                        <a:pt x="311" y="0"/>
                                        <a:pt x="305" y="11"/>
                                        <a:pt x="304" y="17"/>
                                      </a:cubicBezTo>
                                      <a:cubicBezTo>
                                        <a:pt x="305" y="20"/>
                                        <a:pt x="308" y="29"/>
                                        <a:pt x="307" y="35"/>
                                      </a:cubicBezTo>
                                      <a:cubicBezTo>
                                        <a:pt x="306" y="41"/>
                                        <a:pt x="298" y="49"/>
                                        <a:pt x="298" y="52"/>
                                      </a:cubicBezTo>
                                      <a:lnTo>
                                        <a:pt x="306" y="52"/>
                                      </a:lnTo>
                                      <a:cubicBezTo>
                                        <a:pt x="308" y="208"/>
                                        <a:pt x="308" y="831"/>
                                        <a:pt x="308" y="9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" y="134640"/>
                                <a:ext cx="87120" cy="8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480" y="0"/>
                                  <a:ext cx="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776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50292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46584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292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7840" y="28080"/>
                              <a:ext cx="224280" cy="69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120" y="0"/>
                                <a:ext cx="137160" cy="69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200"/>
                                  <a:ext cx="137160" cy="64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93400"/>
                                    <a:ext cx="1371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3280"/>
                                      <a:ext cx="1371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71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0" cy="29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35064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160" y="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3612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14000"/>
                                <a:ext cx="558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3" h="1000">
                                    <a:moveTo>
                                      <a:pt x="773" y="674"/>
                                    </a:moveTo>
                                    <a:cubicBezTo>
                                      <a:pt x="766" y="697"/>
                                      <a:pt x="760" y="720"/>
                                      <a:pt x="751" y="743"/>
                                    </a:cubicBezTo>
                                    <a:cubicBezTo>
                                      <a:pt x="742" y="766"/>
                                      <a:pt x="733" y="787"/>
                                      <a:pt x="718" y="812"/>
                                    </a:cubicBezTo>
                                    <a:cubicBezTo>
                                      <a:pt x="703" y="838"/>
                                      <a:pt x="685" y="870"/>
                                      <a:pt x="663" y="893"/>
                                    </a:cubicBezTo>
                                    <a:cubicBezTo>
                                      <a:pt x="641" y="916"/>
                                      <a:pt x="622" y="934"/>
                                      <a:pt x="586" y="951"/>
                                    </a:cubicBezTo>
                                    <a:cubicBezTo>
                                      <a:pt x="550" y="968"/>
                                      <a:pt x="494" y="985"/>
                                      <a:pt x="449" y="993"/>
                                    </a:cubicBezTo>
                                    <a:cubicBezTo>
                                      <a:pt x="404" y="1000"/>
                                      <a:pt x="350" y="999"/>
                                      <a:pt x="314" y="993"/>
                                    </a:cubicBezTo>
                                    <a:cubicBezTo>
                                      <a:pt x="278" y="987"/>
                                      <a:pt x="257" y="972"/>
                                      <a:pt x="231" y="958"/>
                                    </a:cubicBezTo>
                                    <a:cubicBezTo>
                                      <a:pt x="205" y="944"/>
                                      <a:pt x="181" y="928"/>
                                      <a:pt x="159" y="910"/>
                                    </a:cubicBezTo>
                                    <a:cubicBezTo>
                                      <a:pt x="137" y="892"/>
                                      <a:pt x="119" y="871"/>
                                      <a:pt x="102" y="847"/>
                                    </a:cubicBezTo>
                                    <a:cubicBezTo>
                                      <a:pt x="85" y="823"/>
                                      <a:pt x="70" y="793"/>
                                      <a:pt x="57" y="766"/>
                                    </a:cubicBezTo>
                                    <a:cubicBezTo>
                                      <a:pt x="44" y="739"/>
                                      <a:pt x="33" y="716"/>
                                      <a:pt x="25" y="686"/>
                                    </a:cubicBezTo>
                                    <a:cubicBezTo>
                                      <a:pt x="17" y="656"/>
                                      <a:pt x="11" y="618"/>
                                      <a:pt x="7" y="584"/>
                                    </a:cubicBezTo>
                                    <a:cubicBezTo>
                                      <a:pt x="3" y="549"/>
                                      <a:pt x="4" y="509"/>
                                      <a:pt x="3" y="478"/>
                                    </a:cubicBezTo>
                                    <a:cubicBezTo>
                                      <a:pt x="2" y="447"/>
                                      <a:pt x="0" y="427"/>
                                      <a:pt x="3" y="397"/>
                                    </a:cubicBezTo>
                                    <a:cubicBezTo>
                                      <a:pt x="6" y="368"/>
                                      <a:pt x="13" y="329"/>
                                      <a:pt x="22" y="301"/>
                                    </a:cubicBezTo>
                                    <a:cubicBezTo>
                                      <a:pt x="31" y="273"/>
                                      <a:pt x="45" y="248"/>
                                      <a:pt x="58" y="224"/>
                                    </a:cubicBezTo>
                                    <a:cubicBezTo>
                                      <a:pt x="71" y="200"/>
                                      <a:pt x="84" y="176"/>
                                      <a:pt x="102" y="155"/>
                                    </a:cubicBezTo>
                                    <a:cubicBezTo>
                                      <a:pt x="120" y="134"/>
                                      <a:pt x="146" y="116"/>
                                      <a:pt x="168" y="97"/>
                                    </a:cubicBezTo>
                                    <a:cubicBezTo>
                                      <a:pt x="190" y="79"/>
                                      <a:pt x="205" y="56"/>
                                      <a:pt x="234" y="40"/>
                                    </a:cubicBezTo>
                                    <a:cubicBezTo>
                                      <a:pt x="263" y="24"/>
                                      <a:pt x="307" y="10"/>
                                      <a:pt x="344" y="5"/>
                                    </a:cubicBezTo>
                                    <a:cubicBezTo>
                                      <a:pt x="381" y="0"/>
                                      <a:pt x="416" y="1"/>
                                      <a:pt x="454" y="5"/>
                                    </a:cubicBezTo>
                                    <a:cubicBezTo>
                                      <a:pt x="492" y="9"/>
                                      <a:pt x="542" y="17"/>
                                      <a:pt x="574" y="28"/>
                                    </a:cubicBezTo>
                                    <a:cubicBezTo>
                                      <a:pt x="606" y="39"/>
                                      <a:pt x="622" y="55"/>
                                      <a:pt x="645" y="70"/>
                                    </a:cubicBezTo>
                                    <a:cubicBezTo>
                                      <a:pt x="668" y="85"/>
                                      <a:pt x="693" y="95"/>
                                      <a:pt x="712" y="121"/>
                                    </a:cubicBezTo>
                                    <a:cubicBezTo>
                                      <a:pt x="731" y="147"/>
                                      <a:pt x="752" y="203"/>
                                      <a:pt x="762" y="2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453240"/>
                                <a:ext cx="33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3">
                                    <a:moveTo>
                                      <a:pt x="6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594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660" y="9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240" y="0"/>
                              <a:ext cx="263520" cy="72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6280" y="2412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200" y="191880"/>
                                <a:ext cx="137160" cy="53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800"/>
                                  <a:ext cx="1371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137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8400" y="2916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0" y="21204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47232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91800" y="0"/>
                                <a:ext cx="6084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2916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880" y="480240"/>
                                <a:ext cx="3924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3816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8160" cy="51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39560"/>
                                <a:ext cx="558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3" h="1000">
                                    <a:moveTo>
                                      <a:pt x="773" y="674"/>
                                    </a:moveTo>
                                    <a:cubicBezTo>
                                      <a:pt x="766" y="697"/>
                                      <a:pt x="760" y="720"/>
                                      <a:pt x="751" y="743"/>
                                    </a:cubicBezTo>
                                    <a:cubicBezTo>
                                      <a:pt x="742" y="766"/>
                                      <a:pt x="733" y="787"/>
                                      <a:pt x="718" y="812"/>
                                    </a:cubicBezTo>
                                    <a:cubicBezTo>
                                      <a:pt x="703" y="838"/>
                                      <a:pt x="685" y="870"/>
                                      <a:pt x="663" y="893"/>
                                    </a:cubicBezTo>
                                    <a:cubicBezTo>
                                      <a:pt x="641" y="916"/>
                                      <a:pt x="622" y="934"/>
                                      <a:pt x="586" y="951"/>
                                    </a:cubicBezTo>
                                    <a:cubicBezTo>
                                      <a:pt x="550" y="968"/>
                                      <a:pt x="494" y="985"/>
                                      <a:pt x="449" y="993"/>
                                    </a:cubicBezTo>
                                    <a:cubicBezTo>
                                      <a:pt x="404" y="1000"/>
                                      <a:pt x="350" y="999"/>
                                      <a:pt x="314" y="993"/>
                                    </a:cubicBezTo>
                                    <a:cubicBezTo>
                                      <a:pt x="278" y="987"/>
                                      <a:pt x="257" y="972"/>
                                      <a:pt x="231" y="958"/>
                                    </a:cubicBezTo>
                                    <a:cubicBezTo>
                                      <a:pt x="205" y="944"/>
                                      <a:pt x="181" y="928"/>
                                      <a:pt x="159" y="910"/>
                                    </a:cubicBezTo>
                                    <a:cubicBezTo>
                                      <a:pt x="137" y="892"/>
                                      <a:pt x="119" y="871"/>
                                      <a:pt x="102" y="847"/>
                                    </a:cubicBezTo>
                                    <a:cubicBezTo>
                                      <a:pt x="85" y="823"/>
                                      <a:pt x="70" y="793"/>
                                      <a:pt x="57" y="766"/>
                                    </a:cubicBezTo>
                                    <a:cubicBezTo>
                                      <a:pt x="44" y="739"/>
                                      <a:pt x="33" y="716"/>
                                      <a:pt x="25" y="686"/>
                                    </a:cubicBezTo>
                                    <a:cubicBezTo>
                                      <a:pt x="17" y="656"/>
                                      <a:pt x="11" y="618"/>
                                      <a:pt x="7" y="584"/>
                                    </a:cubicBezTo>
                                    <a:cubicBezTo>
                                      <a:pt x="3" y="549"/>
                                      <a:pt x="4" y="509"/>
                                      <a:pt x="3" y="478"/>
                                    </a:cubicBezTo>
                                    <a:cubicBezTo>
                                      <a:pt x="2" y="447"/>
                                      <a:pt x="0" y="427"/>
                                      <a:pt x="3" y="397"/>
                                    </a:cubicBezTo>
                                    <a:cubicBezTo>
                                      <a:pt x="6" y="368"/>
                                      <a:pt x="13" y="329"/>
                                      <a:pt x="22" y="301"/>
                                    </a:cubicBezTo>
                                    <a:cubicBezTo>
                                      <a:pt x="31" y="273"/>
                                      <a:pt x="45" y="248"/>
                                      <a:pt x="58" y="224"/>
                                    </a:cubicBezTo>
                                    <a:cubicBezTo>
                                      <a:pt x="71" y="200"/>
                                      <a:pt x="84" y="176"/>
                                      <a:pt x="102" y="155"/>
                                    </a:cubicBezTo>
                                    <a:cubicBezTo>
                                      <a:pt x="120" y="134"/>
                                      <a:pt x="146" y="116"/>
                                      <a:pt x="168" y="97"/>
                                    </a:cubicBezTo>
                                    <a:cubicBezTo>
                                      <a:pt x="190" y="79"/>
                                      <a:pt x="205" y="56"/>
                                      <a:pt x="234" y="40"/>
                                    </a:cubicBezTo>
                                    <a:cubicBezTo>
                                      <a:pt x="263" y="24"/>
                                      <a:pt x="307" y="10"/>
                                      <a:pt x="344" y="5"/>
                                    </a:cubicBezTo>
                                    <a:cubicBezTo>
                                      <a:pt x="381" y="0"/>
                                      <a:pt x="416" y="1"/>
                                      <a:pt x="454" y="5"/>
                                    </a:cubicBezTo>
                                    <a:cubicBezTo>
                                      <a:pt x="492" y="9"/>
                                      <a:pt x="542" y="17"/>
                                      <a:pt x="574" y="28"/>
                                    </a:cubicBezTo>
                                    <a:cubicBezTo>
                                      <a:pt x="606" y="39"/>
                                      <a:pt x="622" y="55"/>
                                      <a:pt x="645" y="70"/>
                                    </a:cubicBezTo>
                                    <a:cubicBezTo>
                                      <a:pt x="668" y="85"/>
                                      <a:pt x="693" y="95"/>
                                      <a:pt x="712" y="121"/>
                                    </a:cubicBezTo>
                                    <a:cubicBezTo>
                                      <a:pt x="731" y="147"/>
                                      <a:pt x="752" y="203"/>
                                      <a:pt x="762" y="2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428.1pt;width:175.75pt;height:129.4pt" coordorigin="4150,8562" coordsize="3515,2588">
                <v:line id="shape_0" from="4420,10851" to="7143,108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91;top:9639;width:125;height:117">
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5470;top:9694;width:45;height:6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0,913" path="m627,0l0,0l0,440l594,440l0,440l0,913l660,913e" stroked="t" o:allowincell="f" style="position:absolute;left:5391;top:9639;width:56;height:7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5021,9839" to="6092,98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533;top:8562;width:1867;height:2588">
                  <v:line id="shape_0" from="7142,9571" to="7142,10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2,9919" to="5732,10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8,8647" to="7141,86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8,8647" to="5738,93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580;top:10803;width:311;height:347">
                    <v:line id="shape_0" from="5732,10851" to="5732,111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691;top:10803;width:90;height:90;mso-wrap-style:none;v-text-anchor:middle;rotation:90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line id="shape_0" from="5580,11151" to="5891,111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142,8647" to="7142,95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15;top:9942;width:486;height:532">
                    <v:group id="shape_0" style="position:absolute;left:6915;top:9942;width:486;height:532">
                      <v:group id="shape_0" style="position:absolute;left:6915;top:9942;width:486;height:532">
                        <v:line id="shape_0" from="6915,9982" to="7393,104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1,205" path="m0,204l35,0l81,205l0,204xe" fillcolor="black" stroked="t" o:allowincell="f" style="position:absolute;left:7334;top:9942;width:66;height:133;mso-wrap-style:none;v-text-anchor:middle;rotation:44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6972;top:10056;width:356;height:34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7070;top:10161;width:177;height:170">
                      <v:shape id="shape_0" coordsize="682,982" path="m0,0l2,697l10,757l32,817l62,862l122,915l182,952l250,975l332,982l400,975l475,960l550,930l616,869l649,825l671,759l677,720l682,660l682,0e" stroked="t" o:allowincell="f" style="position:absolute;left:7070;top:10161;width:90;height:12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92,990" path="m0,990l374,0l792,990l649,638l132,638e" stroked="t" o:allowincell="f" style="position:absolute;left:7183;top:10251;width:63;height:7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line id="shape_0" from="6817,9563" to="7179,956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099;top:9521;width:89;height:9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5741,9303" to="6098,93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093;top:8878;width:721;height:1392">
                    <v:shape id="shape_0" coordsize="20000,20000" path="m0,0l0,19982l19972,10044l0,0xe" stroked="t" o:allowincell="f" style="position:absolute;left:6093;top:8996;width:720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6182,9304" to="6317,93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6166;top:9766;width:135;height:136">
                      <v:line id="shape_0" from="6227,9766" to="6230,9902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66,9833" to="6301,9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8;top:8878;width:91;height:412">
                      <v:line id="shape_0" from="6454,8947" to="6454,92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410;top:8877;width:90;height:89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408;top:9857;width:91;height:413">
                      <v:line id="shape_0" from="6454,9857" to="6454,1020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410;top:10180;width:90;height:89;flip:y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551;top:8942;width:237;height:119">
                      <v:group id="shape_0" style="position:absolute;left:6551;top:8955;width:76;height:77">
                        <v:line id="shape_0" from="6586,8955" to="6587,903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51,8993" to="6627,899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60;top:8942;width:129;height:119">
  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6747;top:8996;width:40;height:64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82,982" path="m0,0l2,697l10,757l32,817l62,862l122,915l182,952l250,975l332,982l400,975l475,960l550,930l616,869l649,825l671,759l677,720l682,660l682,0e" stroked="t" o:allowincell="f" style="position:absolute;left:6660;top:8942;width:60;height:9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551;top:10091;width:259;height:122">
                      <v:line id="shape_0" from="6551,10138" to="6633,101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6678;top:10091;width:132;height:122">
  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6768;top:10146;width:41;height:66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82,982" path="m0,0l2,697l10,757l32,817l62,862l122,915l182,952l250,975l332,982l400,975l475,960l550,930l616,869l649,825l671,759l677,720l682,660l682,0e" stroked="t" o:allowincell="f" style="position:absolute;left:6678;top:10091;width:62;height:93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line id="shape_0" from="5738,9307" to="5738,9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692;top:9259;width:89;height:9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group id="shape_0" style="position:absolute;left:5731;top:9756;width:74;height:146">
                    <v:rect id="shape_0" coordsize="10800,10800" path="l0,21600xee" stroked="t" o:allowincell="f" style="position:absolute;left:5731;top:9831;width:73;height:72;flip: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5731;top:9758;width:72;height:73;flip:x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6267;top:8562;width:408;height:159">
                    <v:line id="shape_0" from="6676,8639" to="6676,8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68;top:8563;width:397;height:158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6303;top:8599;width:326;height:96">
                      <v:shape id="shape_0" coordsize="451,990" path="m0,0l0,990l0,671l385,286l154,517l451,990e" stroked="t" o:allowincell="f" style="position:absolute;left:6474;top:8599;width:42;height:9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6539;top:8605;width:89;height:8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6303;top:8600;width:29;height:9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372;top:8602;width:50;height:90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5533;top:10143;width:398;height:383">
                    <v:line id="shape_0" from="5730,10143" to="5730,10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535;top:10272;width:397;height:158;mso-wrap-style:none;v-text-anchor:middle;rotation:90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5689;top:10213;width:90;height:313">
                      <v:shape id="shape_0" coordsize="451,990" path="m0,0l0,990l0,671l385,286l154,517l451,990e" stroked="t" o:allowincell="f" style="position:absolute;left:5709;top:10302;width:42;height:94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5689;top:10214;width:89;height:88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5721;top:10433;width:29;height:94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group id="shape_0" style="position:absolute;left:7219;top:9749;width:446;height:135">
                  <v:group id="shape_0" style="position:absolute;left:7372;top:9751;width:293;height:128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7455;top:9754;width:67;height:121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81,968" path="m0,0l385,968l781,0e" stroked="t" o:allowincell="f" style="position:absolute;left:7566;top:9751;width:98;height:1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7372;top:9752;width:38;height:1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7219;top:9749;width:110;height:135">
                    <v:line id="shape_0" from="7220,9885" to="7328,98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7219;top:9749;width:108;height:108">
                      <v:line id="shape_0" from="7272,9749" to="7272,98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19,9802" to="7327,980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150;top:9757;width:1341;height:1137">
                  <v:line id="shape_0" from="4414,9843" to="4719,984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150;top:9843;width:422;height:1007">
                    <v:oval id="shape_0" fillcolor="white" stroked="t" o:allowincell="f" style="position:absolute;left:4366;top:10061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4154;top:10280;width:418;height:182"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272;top:10284;width:96;height:1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781,968" path="m0,0l385,968l781,0e" stroked="t" o:allowincell="f" style="position:absolute;left:4430;top:10280;width:141;height:176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4154;top:10282;width:55;height:17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4159;top:10055;width:136;height:136">
                      <v:line id="shape_0" from="4226,10055" to="4226,101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59,10122" to="4295,101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4414,9843" to="4414,100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0,10635" to="4420,108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372;top:10577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150,10635" to="4281,106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39;top:9801;width:353;height:1093">
                    <v:group id="shape_0" style="position:absolute;left:5276;top:9801;width:215;height:1093">
                      <v:group id="shape_0" style="position:absolute;left:5276;top:9841;width:215;height:1007">
                        <v:group id="shape_0" style="position:absolute;left:5276;top:10303;width:215;height:82">
                          <v:line id="shape_0" from="5276,10387" to="5491,10387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276,10303" to="5491,1030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84,9841" to="5384,10302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84,10393" to="5384,10848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5336;top:9801;width:89;height:9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5336;top:10803;width:89;height:9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shape id="shape_0" coordsize="773,1000" path="m773,674c766,697,760,720,751,743c742,766,733,787,718,812c703,838,685,870,663,893c641,916,622,934,586,951c550,968,494,985,449,993c404,1000,350,999,314,993c278,987,257,972,231,958c205,944,181,928,159,910c137,892,119,871,102,847c85,823,70,793,57,766c44,739,33,716,25,686c17,656,11,618,7,584c3,549,4,509,3,478c2,447,0,427,3,397c6,368,13,329,22,301c31,273,45,248,58,224c71,200,84,176,102,155c120,134,146,116,168,97c190,79,205,56,234,40c263,24,307,10,344,5c381,0,416,1,454,5c492,9,542,17,574,28c606,39,622,55,645,70c668,85,693,95,712,121c731,147,752,203,762,224e" stroked="t" o:allowincell="f" style="position:absolute;left:5139;top:10453;width:87;height:11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0,913" path="m627,0l0,0l0,440l594,440l0,440l0,913l660,913e" stroked="t" o:allowincell="f" style="position:absolute;left:5266;top:10515;width:52;height:8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651;top:9757;width:415;height:1137">
                    <v:oval id="shape_0" fillcolor="black" stroked="t" o:allowincell="f" style="position:absolute;left:4976;top:9795;width:89;height:9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group id="shape_0" style="position:absolute;left:4790;top:10059;width:215;height:835">
                      <v:group id="shape_0" style="position:absolute;left:4790;top:10303;width:215;height:82">
                        <v:line id="shape_0" from="4790,10387" to="5005,103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0,10303" to="5005,103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898,10105" to="4898,1030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98,10393" to="4898,1084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850;top:10059;width:89;height:9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4850;top:10803;width:89;height:90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line id="shape_0" from="4796,9757" to="4891,1009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720;top:9803;width:89;height:9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group id="shape_0" style="position:absolute;left:4769;top:10513;width:60;height:80">
                      <v:line id="shape_0" from="4771,10513" to="4830,105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69,10513" to="4828,1059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coordsize="773,1000" path="m773,674c766,697,760,720,751,743c742,766,733,787,718,812c703,838,685,870,663,893c641,916,622,934,586,951c550,968,494,985,449,993c404,1000,350,999,314,993c278,987,257,972,231,958c205,944,181,928,159,910c137,892,119,871,102,847c85,823,70,793,57,766c44,739,33,716,25,686c17,656,11,618,7,584c3,549,4,509,3,478c2,447,0,427,3,397c6,368,13,329,22,301c31,273,45,248,58,224c71,200,84,176,102,155c120,134,146,116,168,97c190,79,205,56,234,40c263,24,307,10,344,5c381,0,416,1,454,5c492,9,542,17,574,28c606,39,622,55,645,70c668,85,693,95,712,121c731,147,752,203,762,224e" stroked="t" o:allowincell="f" style="position:absolute;left:4651;top:10449;width:87;height:11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0</wp:posOffset>
                </wp:positionH>
                <wp:positionV relativeFrom="paragraph">
                  <wp:posOffset>7539355</wp:posOffset>
                </wp:positionV>
                <wp:extent cx="2296795" cy="1156335"/>
                <wp:effectExtent l="6985" t="6985" r="698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156320"/>
                          <a:chOff x="0" y="0"/>
                          <a:chExt cx="2296800" cy="1156320"/>
                        </a:xfrm>
                      </wpg:grpSpPr>
                      <wps:wsp>
                        <wps:cNvSpPr/>
                        <wps:spPr>
                          <a:xfrm flipV="1">
                            <a:off x="319320" y="466560"/>
                            <a:ext cx="981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600" y="283320"/>
                            <a:ext cx="33228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228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2280" cy="34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720"/>
                                  <a:ext cx="30420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49000">
                                  <a:off x="266040" y="2520"/>
                                  <a:ext cx="424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05">
                                      <a:moveTo>
                                        <a:pt x="0" y="204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81" y="205"/>
                                      </a:lnTo>
                                      <a:lnTo>
                                        <a:pt x="0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360" y="74880"/>
                                <a:ext cx="22680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520" y="147960"/>
                              <a:ext cx="88200" cy="9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44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41760"/>
                                <a:ext cx="33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913">
                                    <a:moveTo>
                                      <a:pt x="62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594" y="440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660" y="91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74960" y="804600"/>
                            <a:ext cx="2221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636840"/>
                            <a:ext cx="3960" cy="51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50040"/>
                            <a:ext cx="89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50040"/>
                            <a:ext cx="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809640"/>
                            <a:ext cx="0" cy="34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148760"/>
                            <a:ext cx="1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50040"/>
                            <a:ext cx="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9440" y="687240"/>
                            <a:ext cx="33228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228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2280" cy="341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7720"/>
                                  <a:ext cx="30420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49000">
                                  <a:off x="265680" y="2520"/>
                                  <a:ext cx="424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" h="205">
                                      <a:moveTo>
                                        <a:pt x="0" y="204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81" y="205"/>
                                      </a:lnTo>
                                      <a:lnTo>
                                        <a:pt x="0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" y="74880"/>
                                <a:ext cx="22680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280" y="141480"/>
                              <a:ext cx="11232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9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982">
                                    <a:moveTo>
                                      <a:pt x="0" y="0"/>
                                    </a:moveTo>
                                    <a:lnTo>
                                      <a:pt x="2" y="697"/>
                                    </a:lnTo>
                                    <a:lnTo>
                                      <a:pt x="10" y="757"/>
                                    </a:lnTo>
                                    <a:lnTo>
                                      <a:pt x="32" y="817"/>
                                    </a:lnTo>
                                    <a:lnTo>
                                      <a:pt x="62" y="862"/>
                                    </a:lnTo>
                                    <a:lnTo>
                                      <a:pt x="122" y="915"/>
                                    </a:lnTo>
                                    <a:lnTo>
                                      <a:pt x="182" y="952"/>
                                    </a:lnTo>
                                    <a:lnTo>
                                      <a:pt x="250" y="975"/>
                                    </a:lnTo>
                                    <a:lnTo>
                                      <a:pt x="332" y="982"/>
                                    </a:lnTo>
                                    <a:lnTo>
                                      <a:pt x="400" y="975"/>
                                    </a:lnTo>
                                    <a:lnTo>
                                      <a:pt x="475" y="960"/>
                                    </a:lnTo>
                                    <a:lnTo>
                                      <a:pt x="550" y="930"/>
                                    </a:lnTo>
                                    <a:lnTo>
                                      <a:pt x="616" y="869"/>
                                    </a:lnTo>
                                    <a:lnTo>
                                      <a:pt x="649" y="825"/>
                                    </a:lnTo>
                                    <a:lnTo>
                                      <a:pt x="671" y="759"/>
                                    </a:lnTo>
                                    <a:lnTo>
                                      <a:pt x="677" y="720"/>
                                    </a:lnTo>
                                    <a:lnTo>
                                      <a:pt x="682" y="660"/>
                                    </a:lnTo>
                                    <a:lnTo>
                                      <a:pt x="682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57240"/>
                                <a:ext cx="406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990">
                                    <a:moveTo>
                                      <a:pt x="0" y="990"/>
                                    </a:moveTo>
                                    <a:lnTo>
                                      <a:pt x="374" y="0"/>
                                    </a:lnTo>
                                    <a:lnTo>
                                      <a:pt x="792" y="990"/>
                                    </a:lnTo>
                                    <a:lnTo>
                                      <a:pt x="649" y="638"/>
                                    </a:lnTo>
                                    <a:lnTo>
                                      <a:pt x="132" y="63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757160" y="631800"/>
                            <a:ext cx="23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60516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440" y="196200"/>
                            <a:ext cx="45792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0"/>
                              <a:ext cx="457920" cy="72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82"/>
                                  </a:lnTo>
                                  <a:lnTo>
                                    <a:pt x="19972" y="100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108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080" y="564480"/>
                              <a:ext cx="8640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880" y="0"/>
                                <a:ext cx="252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4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720" y="4464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360" y="36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240" y="622440"/>
                              <a:ext cx="57240" cy="262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72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-360" y="205200"/>
                                <a:ext cx="5796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520" y="41400"/>
                              <a:ext cx="150480" cy="7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48960" cy="49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320" y="0"/>
                                  <a:ext cx="1440" cy="4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80" y="0"/>
                                <a:ext cx="81360" cy="7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080" y="34200"/>
                                  <a:ext cx="2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4" h="920">
                                      <a:moveTo>
                                        <a:pt x="0" y="915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374" y="2"/>
                                      </a:lnTo>
                                      <a:cubicBezTo>
                                        <a:pt x="446" y="3"/>
                                        <a:pt x="409" y="0"/>
                                        <a:pt x="433" y="6"/>
                                      </a:cubicBezTo>
                                      <a:cubicBezTo>
                                        <a:pt x="457" y="12"/>
                                        <a:pt x="492" y="17"/>
                                        <a:pt x="517" y="35"/>
                                      </a:cubicBezTo>
                                      <a:cubicBezTo>
                                        <a:pt x="542" y="53"/>
                                        <a:pt x="568" y="90"/>
                                        <a:pt x="583" y="112"/>
                                      </a:cubicBezTo>
                                      <a:cubicBezTo>
                                        <a:pt x="598" y="134"/>
                                        <a:pt x="602" y="146"/>
                                        <a:pt x="605" y="167"/>
                                      </a:cubicBezTo>
                                      <a:cubicBezTo>
                                        <a:pt x="608" y="188"/>
                                        <a:pt x="607" y="210"/>
                                        <a:pt x="603" y="236"/>
                                      </a:cubicBezTo>
                                      <a:cubicBezTo>
                                        <a:pt x="599" y="262"/>
                                        <a:pt x="597" y="294"/>
                                        <a:pt x="583" y="321"/>
                                      </a:cubicBezTo>
                                      <a:cubicBezTo>
                                        <a:pt x="569" y="348"/>
                                        <a:pt x="547" y="378"/>
                                        <a:pt x="518" y="396"/>
                                      </a:cubicBezTo>
                                      <a:cubicBezTo>
                                        <a:pt x="489" y="414"/>
                                        <a:pt x="493" y="425"/>
                                        <a:pt x="407" y="431"/>
                                      </a:cubicBezTo>
                                      <a:lnTo>
                                        <a:pt x="0" y="431"/>
                                      </a:lnTo>
                                      <a:lnTo>
                                        <a:pt x="444" y="431"/>
                                      </a:lnTo>
                                      <a:cubicBezTo>
                                        <a:pt x="536" y="439"/>
                                        <a:pt x="524" y="461"/>
                                        <a:pt x="553" y="481"/>
                                      </a:cubicBezTo>
                                      <a:cubicBezTo>
                                        <a:pt x="582" y="501"/>
                                        <a:pt x="603" y="534"/>
                                        <a:pt x="616" y="552"/>
                                      </a:cubicBezTo>
                                      <a:cubicBezTo>
                                        <a:pt x="629" y="570"/>
                                        <a:pt x="629" y="572"/>
                                        <a:pt x="633" y="591"/>
                                      </a:cubicBezTo>
                                      <a:cubicBezTo>
                                        <a:pt x="637" y="610"/>
                                        <a:pt x="644" y="639"/>
                                        <a:pt x="643" y="666"/>
                                      </a:cubicBezTo>
                                      <a:cubicBezTo>
                                        <a:pt x="642" y="693"/>
                                        <a:pt x="636" y="726"/>
                                        <a:pt x="628" y="751"/>
                                      </a:cubicBezTo>
                                      <a:cubicBezTo>
                                        <a:pt x="620" y="776"/>
                                        <a:pt x="606" y="798"/>
                                        <a:pt x="593" y="816"/>
                                      </a:cubicBezTo>
                                      <a:cubicBezTo>
                                        <a:pt x="580" y="834"/>
                                        <a:pt x="569" y="844"/>
                                        <a:pt x="550" y="860"/>
                                      </a:cubicBezTo>
                                      <a:cubicBezTo>
                                        <a:pt x="531" y="876"/>
                                        <a:pt x="504" y="902"/>
                                        <a:pt x="478" y="911"/>
                                      </a:cubicBezTo>
                                      <a:cubicBezTo>
                                        <a:pt x="452" y="920"/>
                                        <a:pt x="476" y="914"/>
                                        <a:pt x="396" y="915"/>
                                      </a:cubicBezTo>
                                      <a:lnTo>
                                        <a:pt x="0" y="9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0520" y="770760"/>
                              <a:ext cx="16452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8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00" y="0"/>
                                <a:ext cx="8388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80" y="34920"/>
                                  <a:ext cx="266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4" h="920">
                                      <a:moveTo>
                                        <a:pt x="0" y="915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374" y="2"/>
                                      </a:lnTo>
                                      <a:cubicBezTo>
                                        <a:pt x="446" y="3"/>
                                        <a:pt x="409" y="0"/>
                                        <a:pt x="433" y="6"/>
                                      </a:cubicBezTo>
                                      <a:cubicBezTo>
                                        <a:pt x="457" y="12"/>
                                        <a:pt x="492" y="17"/>
                                        <a:pt x="517" y="35"/>
                                      </a:cubicBezTo>
                                      <a:cubicBezTo>
                                        <a:pt x="542" y="53"/>
                                        <a:pt x="568" y="90"/>
                                        <a:pt x="583" y="112"/>
                                      </a:cubicBezTo>
                                      <a:cubicBezTo>
                                        <a:pt x="598" y="134"/>
                                        <a:pt x="602" y="146"/>
                                        <a:pt x="605" y="167"/>
                                      </a:cubicBezTo>
                                      <a:cubicBezTo>
                                        <a:pt x="608" y="188"/>
                                        <a:pt x="607" y="210"/>
                                        <a:pt x="603" y="236"/>
                                      </a:cubicBezTo>
                                      <a:cubicBezTo>
                                        <a:pt x="599" y="262"/>
                                        <a:pt x="597" y="294"/>
                                        <a:pt x="583" y="321"/>
                                      </a:cubicBezTo>
                                      <a:cubicBezTo>
                                        <a:pt x="569" y="348"/>
                                        <a:pt x="547" y="378"/>
                                        <a:pt x="518" y="396"/>
                                      </a:cubicBezTo>
                                      <a:cubicBezTo>
                                        <a:pt x="489" y="414"/>
                                        <a:pt x="493" y="425"/>
                                        <a:pt x="407" y="431"/>
                                      </a:cubicBezTo>
                                      <a:lnTo>
                                        <a:pt x="0" y="431"/>
                                      </a:lnTo>
                                      <a:lnTo>
                                        <a:pt x="444" y="431"/>
                                      </a:lnTo>
                                      <a:cubicBezTo>
                                        <a:pt x="536" y="439"/>
                                        <a:pt x="524" y="461"/>
                                        <a:pt x="553" y="481"/>
                                      </a:cubicBezTo>
                                      <a:cubicBezTo>
                                        <a:pt x="582" y="501"/>
                                        <a:pt x="603" y="534"/>
                                        <a:pt x="616" y="552"/>
                                      </a:cubicBezTo>
                                      <a:cubicBezTo>
                                        <a:pt x="629" y="570"/>
                                        <a:pt x="629" y="572"/>
                                        <a:pt x="633" y="591"/>
                                      </a:cubicBezTo>
                                      <a:cubicBezTo>
                                        <a:pt x="637" y="610"/>
                                        <a:pt x="644" y="639"/>
                                        <a:pt x="643" y="666"/>
                                      </a:cubicBezTo>
                                      <a:cubicBezTo>
                                        <a:pt x="642" y="693"/>
                                        <a:pt x="636" y="726"/>
                                        <a:pt x="628" y="751"/>
                                      </a:cubicBezTo>
                                      <a:cubicBezTo>
                                        <a:pt x="620" y="776"/>
                                        <a:pt x="606" y="798"/>
                                        <a:pt x="593" y="816"/>
                                      </a:cubicBezTo>
                                      <a:cubicBezTo>
                                        <a:pt x="580" y="834"/>
                                        <a:pt x="569" y="844"/>
                                        <a:pt x="550" y="860"/>
                                      </a:cubicBezTo>
                                      <a:cubicBezTo>
                                        <a:pt x="531" y="876"/>
                                        <a:pt x="504" y="902"/>
                                        <a:pt x="478" y="911"/>
                                      </a:cubicBezTo>
                                      <a:cubicBezTo>
                                        <a:pt x="452" y="920"/>
                                        <a:pt x="476" y="914"/>
                                        <a:pt x="396" y="915"/>
                                      </a:cubicBezTo>
                                      <a:lnTo>
                                        <a:pt x="0" y="9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9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42560" y="438840"/>
                            <a:ext cx="5724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9600" y="823680"/>
                            <a:ext cx="18720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52560" y="1800"/>
                              <a:ext cx="43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949">
                                  <a:moveTo>
                                    <a:pt x="5" y="509"/>
                                  </a:moveTo>
                                  <a:cubicBezTo>
                                    <a:pt x="5" y="483"/>
                                    <a:pt x="3" y="444"/>
                                    <a:pt x="2" y="417"/>
                                  </a:cubicBezTo>
                                  <a:cubicBezTo>
                                    <a:pt x="1" y="390"/>
                                    <a:pt x="0" y="374"/>
                                    <a:pt x="2" y="349"/>
                                  </a:cubicBezTo>
                                  <a:cubicBezTo>
                                    <a:pt x="4" y="324"/>
                                    <a:pt x="10" y="294"/>
                                    <a:pt x="17" y="267"/>
                                  </a:cubicBezTo>
                                  <a:cubicBezTo>
                                    <a:pt x="24" y="240"/>
                                    <a:pt x="33" y="215"/>
                                    <a:pt x="47" y="184"/>
                                  </a:cubicBezTo>
                                  <a:cubicBezTo>
                                    <a:pt x="61" y="153"/>
                                    <a:pt x="78" y="108"/>
                                    <a:pt x="104" y="80"/>
                                  </a:cubicBezTo>
                                  <a:cubicBezTo>
                                    <a:pt x="130" y="52"/>
                                    <a:pt x="173" y="27"/>
                                    <a:pt x="203" y="14"/>
                                  </a:cubicBezTo>
                                  <a:cubicBezTo>
                                    <a:pt x="233" y="1"/>
                                    <a:pt x="258" y="0"/>
                                    <a:pt x="287" y="4"/>
                                  </a:cubicBezTo>
                                  <a:cubicBezTo>
                                    <a:pt x="316" y="8"/>
                                    <a:pt x="353" y="20"/>
                                    <a:pt x="379" y="36"/>
                                  </a:cubicBezTo>
                                  <a:cubicBezTo>
                                    <a:pt x="405" y="52"/>
                                    <a:pt x="425" y="73"/>
                                    <a:pt x="445" y="102"/>
                                  </a:cubicBezTo>
                                  <a:cubicBezTo>
                                    <a:pt x="465" y="131"/>
                                    <a:pt x="487" y="177"/>
                                    <a:pt x="500" y="212"/>
                                  </a:cubicBezTo>
                                  <a:cubicBezTo>
                                    <a:pt x="513" y="247"/>
                                    <a:pt x="517" y="278"/>
                                    <a:pt x="522" y="311"/>
                                  </a:cubicBezTo>
                                  <a:cubicBezTo>
                                    <a:pt x="527" y="344"/>
                                    <a:pt x="532" y="375"/>
                                    <a:pt x="533" y="410"/>
                                  </a:cubicBezTo>
                                  <a:cubicBezTo>
                                    <a:pt x="534" y="445"/>
                                    <a:pt x="528" y="486"/>
                                    <a:pt x="527" y="522"/>
                                  </a:cubicBezTo>
                                  <a:cubicBezTo>
                                    <a:pt x="526" y="558"/>
                                    <a:pt x="532" y="586"/>
                                    <a:pt x="527" y="627"/>
                                  </a:cubicBezTo>
                                  <a:cubicBezTo>
                                    <a:pt x="522" y="668"/>
                                    <a:pt x="511" y="732"/>
                                    <a:pt x="497" y="769"/>
                                  </a:cubicBezTo>
                                  <a:cubicBezTo>
                                    <a:pt x="483" y="806"/>
                                    <a:pt x="463" y="826"/>
                                    <a:pt x="445" y="850"/>
                                  </a:cubicBezTo>
                                  <a:cubicBezTo>
                                    <a:pt x="427" y="874"/>
                                    <a:pt x="412" y="897"/>
                                    <a:pt x="392" y="912"/>
                                  </a:cubicBezTo>
                                  <a:cubicBezTo>
                                    <a:pt x="372" y="927"/>
                                    <a:pt x="344" y="932"/>
                                    <a:pt x="324" y="938"/>
                                  </a:cubicBezTo>
                                  <a:cubicBezTo>
                                    <a:pt x="304" y="944"/>
                                    <a:pt x="287" y="949"/>
                                    <a:pt x="269" y="949"/>
                                  </a:cubicBezTo>
                                  <a:cubicBezTo>
                                    <a:pt x="251" y="949"/>
                                    <a:pt x="234" y="942"/>
                                    <a:pt x="214" y="938"/>
                                  </a:cubicBezTo>
                                  <a:cubicBezTo>
                                    <a:pt x="194" y="934"/>
                                    <a:pt x="164" y="936"/>
                                    <a:pt x="148" y="927"/>
                                  </a:cubicBezTo>
                                  <a:cubicBezTo>
                                    <a:pt x="132" y="918"/>
                                    <a:pt x="128" y="899"/>
                                    <a:pt x="115" y="883"/>
                                  </a:cubicBezTo>
                                  <a:cubicBezTo>
                                    <a:pt x="102" y="867"/>
                                    <a:pt x="82" y="846"/>
                                    <a:pt x="71" y="828"/>
                                  </a:cubicBezTo>
                                  <a:cubicBezTo>
                                    <a:pt x="60" y="810"/>
                                    <a:pt x="56" y="791"/>
                                    <a:pt x="49" y="773"/>
                                  </a:cubicBezTo>
                                  <a:cubicBezTo>
                                    <a:pt x="42" y="755"/>
                                    <a:pt x="32" y="736"/>
                                    <a:pt x="27" y="718"/>
                                  </a:cubicBezTo>
                                  <a:cubicBezTo>
                                    <a:pt x="22" y="700"/>
                                    <a:pt x="20" y="687"/>
                                    <a:pt x="16" y="663"/>
                                  </a:cubicBezTo>
                                  <a:cubicBezTo>
                                    <a:pt x="12" y="639"/>
                                    <a:pt x="4" y="600"/>
                                    <a:pt x="2" y="574"/>
                                  </a:cubicBezTo>
                                  <a:cubicBezTo>
                                    <a:pt x="0" y="548"/>
                                    <a:pt x="5" y="523"/>
                                    <a:pt x="5" y="50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633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1" h="968">
                                  <a:moveTo>
                                    <a:pt x="0" y="0"/>
                                  </a:moveTo>
                                  <a:lnTo>
                                    <a:pt x="385" y="968"/>
                                  </a:lnTo>
                                  <a:lnTo>
                                    <a:pt x="78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48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987">
                                  <a:moveTo>
                                    <a:pt x="0" y="305"/>
                                  </a:moveTo>
                                  <a:cubicBezTo>
                                    <a:pt x="25" y="291"/>
                                    <a:pt x="51" y="277"/>
                                    <a:pt x="77" y="261"/>
                                  </a:cubicBezTo>
                                  <a:cubicBezTo>
                                    <a:pt x="103" y="245"/>
                                    <a:pt x="131" y="225"/>
                                    <a:pt x="154" y="209"/>
                                  </a:cubicBezTo>
                                  <a:cubicBezTo>
                                    <a:pt x="177" y="193"/>
                                    <a:pt x="199" y="179"/>
                                    <a:pt x="217" y="164"/>
                                  </a:cubicBezTo>
                                  <a:cubicBezTo>
                                    <a:pt x="235" y="149"/>
                                    <a:pt x="250" y="142"/>
                                    <a:pt x="264" y="118"/>
                                  </a:cubicBezTo>
                                  <a:cubicBezTo>
                                    <a:pt x="278" y="94"/>
                                    <a:pt x="297" y="34"/>
                                    <a:pt x="304" y="17"/>
                                  </a:cubicBezTo>
                                  <a:cubicBezTo>
                                    <a:pt x="311" y="0"/>
                                    <a:pt x="305" y="11"/>
                                    <a:pt x="304" y="17"/>
                                  </a:cubicBezTo>
                                  <a:cubicBezTo>
                                    <a:pt x="305" y="20"/>
                                    <a:pt x="308" y="29"/>
                                    <a:pt x="307" y="35"/>
                                  </a:cubicBezTo>
                                  <a:cubicBezTo>
                                    <a:pt x="306" y="41"/>
                                    <a:pt x="298" y="49"/>
                                    <a:pt x="298" y="52"/>
                                  </a:cubicBezTo>
                                  <a:lnTo>
                                    <a:pt x="306" y="52"/>
                                  </a:lnTo>
                                  <a:cubicBezTo>
                                    <a:pt x="308" y="208"/>
                                    <a:pt x="308" y="831"/>
                                    <a:pt x="308" y="98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240" y="1148760"/>
                            <a:ext cx="19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3800" y="0"/>
                            <a:ext cx="2516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24840"/>
                              <a:ext cx="50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990">
                                  <a:moveTo>
                                    <a:pt x="748" y="990"/>
                                  </a:moveTo>
                                  <a:cubicBezTo>
                                    <a:pt x="742" y="978"/>
                                    <a:pt x="726" y="947"/>
                                    <a:pt x="712" y="918"/>
                                  </a:cubicBezTo>
                                  <a:cubicBezTo>
                                    <a:pt x="698" y="889"/>
                                    <a:pt x="680" y="849"/>
                                    <a:pt x="662" y="816"/>
                                  </a:cubicBezTo>
                                  <a:cubicBezTo>
                                    <a:pt x="644" y="783"/>
                                    <a:pt x="622" y="745"/>
                                    <a:pt x="602" y="719"/>
                                  </a:cubicBezTo>
                                  <a:cubicBezTo>
                                    <a:pt x="582" y="693"/>
                                    <a:pt x="559" y="681"/>
                                    <a:pt x="539" y="660"/>
                                  </a:cubicBezTo>
                                  <a:cubicBezTo>
                                    <a:pt x="519" y="639"/>
                                    <a:pt x="501" y="614"/>
                                    <a:pt x="484" y="594"/>
                                  </a:cubicBezTo>
                                  <a:cubicBezTo>
                                    <a:pt x="467" y="574"/>
                                    <a:pt x="462" y="555"/>
                                    <a:pt x="440" y="539"/>
                                  </a:cubicBezTo>
                                  <a:cubicBezTo>
                                    <a:pt x="418" y="523"/>
                                    <a:pt x="383" y="504"/>
                                    <a:pt x="352" y="495"/>
                                  </a:cubicBezTo>
                                  <a:cubicBezTo>
                                    <a:pt x="321" y="486"/>
                                    <a:pt x="312" y="486"/>
                                    <a:pt x="253" y="484"/>
                                  </a:cubicBezTo>
                                  <a:lnTo>
                                    <a:pt x="0" y="484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3" y="0"/>
                                  </a:lnTo>
                                  <a:cubicBezTo>
                                    <a:pt x="572" y="7"/>
                                    <a:pt x="563" y="26"/>
                                    <a:pt x="594" y="44"/>
                                  </a:cubicBezTo>
                                  <a:cubicBezTo>
                                    <a:pt x="625" y="62"/>
                                    <a:pt x="642" y="82"/>
                                    <a:pt x="660" y="110"/>
                                  </a:cubicBezTo>
                                  <a:cubicBezTo>
                                    <a:pt x="678" y="138"/>
                                    <a:pt x="699" y="178"/>
                                    <a:pt x="704" y="209"/>
                                  </a:cubicBezTo>
                                  <a:cubicBezTo>
                                    <a:pt x="709" y="240"/>
                                    <a:pt x="699" y="273"/>
                                    <a:pt x="692" y="299"/>
                                  </a:cubicBezTo>
                                  <a:cubicBezTo>
                                    <a:pt x="685" y="325"/>
                                    <a:pt x="675" y="343"/>
                                    <a:pt x="660" y="363"/>
                                  </a:cubicBezTo>
                                  <a:cubicBezTo>
                                    <a:pt x="645" y="383"/>
                                    <a:pt x="625" y="403"/>
                                    <a:pt x="605" y="418"/>
                                  </a:cubicBezTo>
                                  <a:cubicBezTo>
                                    <a:pt x="585" y="433"/>
                                    <a:pt x="559" y="442"/>
                                    <a:pt x="539" y="451"/>
                                  </a:cubicBezTo>
                                  <a:cubicBezTo>
                                    <a:pt x="519" y="460"/>
                                    <a:pt x="504" y="468"/>
                                    <a:pt x="484" y="473"/>
                                  </a:cubicBezTo>
                                  <a:cubicBezTo>
                                    <a:pt x="464" y="478"/>
                                    <a:pt x="434" y="481"/>
                                    <a:pt x="418" y="484"/>
                                  </a:cubicBezTo>
                                  <a:cubicBezTo>
                                    <a:pt x="402" y="487"/>
                                    <a:pt x="400" y="492"/>
                                    <a:pt x="385" y="494"/>
                                  </a:cubicBezTo>
                                  <a:cubicBezTo>
                                    <a:pt x="370" y="496"/>
                                    <a:pt x="341" y="495"/>
                                    <a:pt x="330" y="49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415440"/>
                            <a:ext cx="2592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258840" y="48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527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280" y="18360"/>
                              <a:ext cx="178560" cy="6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560" y="0"/>
                                <a:ext cx="273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990">
                                    <a:moveTo>
                                      <a:pt x="0" y="0"/>
                                    </a:moveTo>
                                    <a:lnTo>
                                      <a:pt x="0" y="990"/>
                                    </a:lnTo>
                                    <a:lnTo>
                                      <a:pt x="0" y="671"/>
                                    </a:lnTo>
                                    <a:lnTo>
                                      <a:pt x="385" y="286"/>
                                    </a:lnTo>
                                    <a:lnTo>
                                      <a:pt x="154" y="517"/>
                                    </a:lnTo>
                                    <a:lnTo>
                                      <a:pt x="451" y="99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3600"/>
                                <a:ext cx="572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931">
                                    <a:moveTo>
                                      <a:pt x="0" y="930"/>
                                    </a:moveTo>
                                    <a:lnTo>
                                      <a:pt x="362" y="923"/>
                                    </a:lnTo>
                                    <a:cubicBezTo>
                                      <a:pt x="417" y="916"/>
                                      <a:pt x="343" y="896"/>
                                      <a:pt x="330" y="886"/>
                                    </a:cubicBezTo>
                                    <a:cubicBezTo>
                                      <a:pt x="317" y="876"/>
                                      <a:pt x="302" y="876"/>
                                      <a:pt x="286" y="864"/>
                                    </a:cubicBezTo>
                                    <a:cubicBezTo>
                                      <a:pt x="270" y="852"/>
                                      <a:pt x="251" y="829"/>
                                      <a:pt x="234" y="811"/>
                                    </a:cubicBezTo>
                                    <a:cubicBezTo>
                                      <a:pt x="217" y="793"/>
                                      <a:pt x="198" y="770"/>
                                      <a:pt x="187" y="754"/>
                                    </a:cubicBezTo>
                                    <a:cubicBezTo>
                                      <a:pt x="176" y="738"/>
                                      <a:pt x="174" y="729"/>
                                      <a:pt x="167" y="713"/>
                                    </a:cubicBezTo>
                                    <a:cubicBezTo>
                                      <a:pt x="160" y="697"/>
                                      <a:pt x="151" y="677"/>
                                      <a:pt x="143" y="655"/>
                                    </a:cubicBezTo>
                                    <a:cubicBezTo>
                                      <a:pt x="135" y="633"/>
                                      <a:pt x="127" y="597"/>
                                      <a:pt x="121" y="578"/>
                                    </a:cubicBezTo>
                                    <a:cubicBezTo>
                                      <a:pt x="115" y="559"/>
                                      <a:pt x="111" y="557"/>
                                      <a:pt x="107" y="541"/>
                                    </a:cubicBezTo>
                                    <a:cubicBezTo>
                                      <a:pt x="103" y="525"/>
                                      <a:pt x="99" y="504"/>
                                      <a:pt x="99" y="479"/>
                                    </a:cubicBezTo>
                                    <a:cubicBezTo>
                                      <a:pt x="99" y="454"/>
                                      <a:pt x="103" y="419"/>
                                      <a:pt x="107" y="391"/>
                                    </a:cubicBezTo>
                                    <a:cubicBezTo>
                                      <a:pt x="111" y="363"/>
                                      <a:pt x="114" y="339"/>
                                      <a:pt x="122" y="308"/>
                                    </a:cubicBezTo>
                                    <a:cubicBezTo>
                                      <a:pt x="130" y="277"/>
                                      <a:pt x="141" y="232"/>
                                      <a:pt x="154" y="204"/>
                                    </a:cubicBezTo>
                                    <a:cubicBezTo>
                                      <a:pt x="167" y="176"/>
                                      <a:pt x="180" y="161"/>
                                      <a:pt x="198" y="138"/>
                                    </a:cubicBezTo>
                                    <a:cubicBezTo>
                                      <a:pt x="216" y="115"/>
                                      <a:pt x="243" y="85"/>
                                      <a:pt x="264" y="68"/>
                                    </a:cubicBezTo>
                                    <a:cubicBezTo>
                                      <a:pt x="285" y="51"/>
                                      <a:pt x="304" y="47"/>
                                      <a:pt x="324" y="38"/>
                                    </a:cubicBezTo>
                                    <a:cubicBezTo>
                                      <a:pt x="344" y="29"/>
                                      <a:pt x="358" y="22"/>
                                      <a:pt x="384" y="16"/>
                                    </a:cubicBezTo>
                                    <a:cubicBezTo>
                                      <a:pt x="410" y="10"/>
                                      <a:pt x="442" y="0"/>
                                      <a:pt x="482" y="1"/>
                                    </a:cubicBezTo>
                                    <a:cubicBezTo>
                                      <a:pt x="522" y="2"/>
                                      <a:pt x="582" y="9"/>
                                      <a:pt x="624" y="23"/>
                                    </a:cubicBezTo>
                                    <a:cubicBezTo>
                                      <a:pt x="666" y="37"/>
                                      <a:pt x="708" y="62"/>
                                      <a:pt x="737" y="83"/>
                                    </a:cubicBezTo>
                                    <a:cubicBezTo>
                                      <a:pt x="766" y="104"/>
                                      <a:pt x="780" y="126"/>
                                      <a:pt x="797" y="151"/>
                                    </a:cubicBezTo>
                                    <a:cubicBezTo>
                                      <a:pt x="814" y="176"/>
                                      <a:pt x="831" y="206"/>
                                      <a:pt x="842" y="233"/>
                                    </a:cubicBezTo>
                                    <a:cubicBezTo>
                                      <a:pt x="853" y="260"/>
                                      <a:pt x="859" y="286"/>
                                      <a:pt x="864" y="316"/>
                                    </a:cubicBezTo>
                                    <a:cubicBezTo>
                                      <a:pt x="869" y="346"/>
                                      <a:pt x="873" y="379"/>
                                      <a:pt x="872" y="413"/>
                                    </a:cubicBezTo>
                                    <a:cubicBezTo>
                                      <a:pt x="871" y="447"/>
                                      <a:pt x="863" y="486"/>
                                      <a:pt x="857" y="518"/>
                                    </a:cubicBezTo>
                                    <a:cubicBezTo>
                                      <a:pt x="851" y="550"/>
                                      <a:pt x="844" y="578"/>
                                      <a:pt x="834" y="608"/>
                                    </a:cubicBezTo>
                                    <a:cubicBezTo>
                                      <a:pt x="824" y="638"/>
                                      <a:pt x="811" y="671"/>
                                      <a:pt x="797" y="698"/>
                                    </a:cubicBezTo>
                                    <a:cubicBezTo>
                                      <a:pt x="783" y="725"/>
                                      <a:pt x="767" y="753"/>
                                      <a:pt x="752" y="773"/>
                                    </a:cubicBezTo>
                                    <a:cubicBezTo>
                                      <a:pt x="737" y="793"/>
                                      <a:pt x="719" y="805"/>
                                      <a:pt x="704" y="820"/>
                                    </a:cubicBezTo>
                                    <a:cubicBezTo>
                                      <a:pt x="689" y="835"/>
                                      <a:pt x="676" y="847"/>
                                      <a:pt x="660" y="864"/>
                                    </a:cubicBezTo>
                                    <a:cubicBezTo>
                                      <a:pt x="644" y="881"/>
                                      <a:pt x="564" y="912"/>
                                      <a:pt x="609" y="923"/>
                                    </a:cubicBezTo>
                                    <a:lnTo>
                                      <a:pt x="932" y="93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90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74480"/>
                            <a:ext cx="498960" cy="663120"/>
                          </a:xfrm>
                        </wpg:grpSpPr>
                        <wps:wsp>
                          <wps:cNvSpPr/>
                          <wps:spPr>
                            <a:xfrm>
                              <a:off x="322560" y="0"/>
                              <a:ext cx="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502920"/>
                              <a:ext cx="0" cy="16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4640"/>
                              <a:ext cx="498960" cy="38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960" y="360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0560" y="0"/>
                                <a:ext cx="87120" cy="8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480" y="0"/>
                                  <a:ext cx="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87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5920" y="331200"/>
                                <a:ext cx="572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368280"/>
                                <a:ext cx="8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2200"/>
                                <a:ext cx="498960" cy="11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3640" y="4320"/>
                                  <a:ext cx="26532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2520"/>
                                    <a:ext cx="615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0"/>
                                    <a:ext cx="9000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1" h="968">
                                        <a:moveTo>
                                          <a:pt x="0" y="0"/>
                                        </a:moveTo>
                                        <a:lnTo>
                                          <a:pt x="385" y="968"/>
                                        </a:lnTo>
                                        <a:lnTo>
                                          <a:pt x="78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3564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1" h="987">
                                        <a:moveTo>
                                          <a:pt x="0" y="305"/>
                                        </a:moveTo>
                                        <a:cubicBezTo>
                                          <a:pt x="25" y="291"/>
                                          <a:pt x="51" y="277"/>
                                          <a:pt x="77" y="261"/>
                                        </a:cubicBezTo>
                                        <a:cubicBezTo>
                                          <a:pt x="103" y="245"/>
                                          <a:pt x="131" y="225"/>
                                          <a:pt x="154" y="209"/>
                                        </a:cubicBezTo>
                                        <a:cubicBezTo>
                                          <a:pt x="177" y="193"/>
                                          <a:pt x="199" y="179"/>
                                          <a:pt x="217" y="164"/>
                                        </a:cubicBezTo>
                                        <a:cubicBezTo>
                                          <a:pt x="235" y="149"/>
                                          <a:pt x="250" y="142"/>
                                          <a:pt x="264" y="118"/>
                                        </a:cubicBezTo>
                                        <a:cubicBezTo>
                                          <a:pt x="278" y="94"/>
                                          <a:pt x="297" y="34"/>
                                          <a:pt x="304" y="17"/>
                                        </a:cubicBezTo>
                                        <a:cubicBezTo>
                                          <a:pt x="311" y="0"/>
                                          <a:pt x="305" y="11"/>
                                          <a:pt x="304" y="17"/>
                                        </a:cubicBezTo>
                                        <a:cubicBezTo>
                                          <a:pt x="305" y="20"/>
                                          <a:pt x="308" y="29"/>
                                          <a:pt x="307" y="35"/>
                                        </a:cubicBezTo>
                                        <a:cubicBezTo>
                                          <a:pt x="306" y="41"/>
                                          <a:pt x="298" y="49"/>
                                          <a:pt x="298" y="52"/>
                                        </a:cubicBezTo>
                                        <a:lnTo>
                                          <a:pt x="306" y="52"/>
                                        </a:lnTo>
                                        <a:cubicBezTo>
                                          <a:pt x="308" y="208"/>
                                          <a:pt x="308" y="831"/>
                                          <a:pt x="308" y="98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6156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5832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2560" y="66276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593.65pt;width:180.85pt;height:91pt" coordorigin="490,11873" coordsize="3617,1820">
                <v:line id="shape_0" from="993,12608" to="2538,1260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76;top:12324;width:486;height:531">
                  <v:group id="shape_0" style="position:absolute;left:1076;top:12324;width:486;height:531">
                    <v:group id="shape_0" style="position:absolute;left:1076;top:12324;width:486;height:531">
                      <v:line id="shape_0" from="1077,12363" to="1555,128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1,205" path="m0,204l35,0l81,205l0,204xe" fillcolor="black" stroked="t" o:allowincell="f" style="position:absolute;left:1496;top:12323;width:66;height:133;mso-wrap-style:none;v-text-anchor:middle;rotation:44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1134;top:12437;width:356;height:34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1251;top:12552;width:140;height:146">
                    <v:group id="shape_0" style="position:absolute;left:1251;top:12552;width:44;height:113">
                      <v:line id="shape_0" from="1273,12552" to="1273,1266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1,12553" to="1295,1255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51,12665" to="1295,1266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coordsize="660,913" path="m627,0l0,0l0,440l594,440l0,440l0,913l660,913e" stroked="t" o:allowincell="f" style="position:absolute;left:1337;top:12618;width:52;height:8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line id="shape_0" from="2183,13140" to="2532,13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2,12876" to="3587,136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8,11952" to="3581,11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8,11952" to="2178,126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78,13148" to="2178,136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0,13682" to="3741,13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2,11952" to="3582,128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55;top:12960;width:485;height:531">
                  <v:group id="shape_0" style="position:absolute;left:3355;top:12960;width:485;height:531">
                    <v:group id="shape_0" style="position:absolute;left:3355;top:12960;width:485;height:531">
                      <v:line id="shape_0" from="3355,12999" to="3833,134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1,205" path="m0,204l35,0l81,205l0,204xe" fillcolor="black" stroked="t" o:allowincell="f" style="position:absolute;left:3774;top:12959;width:66;height:133;mso-wrap-style:none;v-text-anchor:middle;rotation:44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</v:group>
                    <v:oval id="shape_0" fillcolor="white" stroked="t" o:allowincell="f" style="position:absolute;left:3412;top:13073;width:356;height:34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3510;top:13178;width:176;height:171">
                    <v:shape id="shape_0" coordsize="682,982" path="m0,0l2,697l10,757l32,817l62,862l122,915l182,952l250,975l332,982l400,975l475,960l550,930l616,869l649,825l671,759l677,720l682,660l682,0e" stroked="t" o:allowincell="f" style="position:absolute;left:3510;top:13178;width:90;height:12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92,990" path="m0,990l374,0l792,990l649,638l132,638e" stroked="t" o:allowincell="f" style="position:absolute;left:3623;top:13268;width:63;height:7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line id="shape_0" from="3257,12868" to="3619,128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39;top:12826;width:89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2533;top:12183;width:721;height:1392">
                  <v:shape id="shape_0" coordsize="20000,20000" path="m0,0l0,19982l19972,10044l0,0xe" stroked="t" o:allowincell="f" style="position:absolute;left:2533;top:12301;width:720;height:113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2622,12609" to="2757,126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2606;top:13071;width:135;height:136">
                    <v:line id="shape_0" from="2667,13071" to="2670,132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06,13138" to="2741,131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48;top:12183;width:91;height:413">
                    <v:line id="shape_0" from="2894,12252" to="2894,125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50;top:12182;width:90;height:89;mso-wrap-style:none;v-text-anchor:middle;rotation:9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2848;top:13162;width:91;height:412">
                    <v:line id="shape_0" from="2894,13162" to="2894,1350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850;top:13485;width:90;height:89;flip:y;mso-wrap-style:none;v-text-anchor:middle;rotation:9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group id="shape_0" style="position:absolute;left:2991;top:12247;width:237;height:119">
                    <v:group id="shape_0" style="position:absolute;left:2991;top:12260;width:76;height:77">
                      <v:line id="shape_0" from="3026,12260" to="3027,123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1,12298" to="3067,1229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00;top:12247;width:128;height:119">
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3187;top:12301;width:40;height:6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82,982" path="m0,0l2,697l10,757l32,817l62,862l122,915l182,952l250,975l332,982l400,975l475,960l550,930l616,869l649,825l671,759l677,720l682,660l682,0e" stroked="t" o:allowincell="f" style="position:absolute;left:3100;top:12247;width:60;height:9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2991;top:13396;width:259;height:122">
                    <v:line id="shape_0" from="2991,13443" to="3073,134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3118;top:13396;width:132;height:122">
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3208;top:13451;width:41;height:66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82,982" path="m0,0l2,697l10,757l32,817l62,862l122,915l182,952l250,975l332,982l400,975l475,960l550,930l616,869l649,825l671,759l677,720l682,660l682,0e" stroked="t" o:allowincell="f" style="position:absolute;left:3118;top:13396;width:62;height:9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  <v:oval id="shape_0" fillcolor="black" stroked="t" o:allowincell="f" style="position:absolute;left:2132;top:12564;width:89;height:90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3812;top:13170;width:295;height:129">
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3895;top:13173;width:67;height:12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781,968" path="m0,0l385,968l781,0e" stroked="t" o:allowincell="f" style="position:absolute;left:4007;top:13170;width:99;height:12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3812;top:13171;width:38;height:12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2026,13682" to="2337,13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732;top:11873;width:396;height:155">
                  <v:rect id="shape_0" fillcolor="white" stroked="t" o:allowincell="f" style="position:absolute;left:2732;top:11873;width:395;height:15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2899;top:11912;width:78;height: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630;top:12526;width:407;height:159">
                  <v:line id="shape_0" from="2039,12603" to="2039,12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31;top:12527;width:397;height:158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rect>
                  <v:group id="shape_0" style="position:absolute;left:1687;top:12556;width:281;height:100">
                    <v:shape id="shape_0" coordsize="451,990" path="m0,0l0,990l0,671l385,286l154,517l451,990e" stroked="t" o:allowincell="f" style="position:absolute;left:1812;top:12556;width:42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1878;top:12562;width:89;height:8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1687;top:12562;width:29;height:9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490;top:12620;width:786;height:1043">
                  <v:line id="shape_0" from="998,12620" to="998,128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04,13412" to="1004,136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90;top:12832;width:786;height:612">
                    <v:oval id="shape_0" fillcolor="white" stroked="t" o:allowincell="f" style="position:absolute;left:950;top:12838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743;top:12832;width:136;height:136">
                      <v:line id="shape_0" from="810,12832" to="810,129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43,12899" to="879,128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6;top:13354;width:89;height:9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734,13412" to="865,134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490;top:13056;width:786;height:189">
                      <v:group id="shape_0" style="position:absolute;left:858;top:13063;width:418;height:183"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976;top:13067;width:96;height:172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781,968" path="m0,0l385,968l781,0e" stroked="t" o:allowincell="f" style="position:absolute;left:1134;top:13063;width:141;height:176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858;top:13065;width:55;height:17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90;top:13056;width:96;height:17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674,13148" to="781,131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56,13664" to="1167,136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5630</wp:posOffset>
                </wp:positionH>
                <wp:positionV relativeFrom="paragraph">
                  <wp:posOffset>7559675</wp:posOffset>
                </wp:positionV>
                <wp:extent cx="2296795" cy="1156335"/>
                <wp:effectExtent l="7620" t="6985" r="762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156320"/>
                          <a:chOff x="0" y="0"/>
                          <a:chExt cx="2296800" cy="115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6800" cy="115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9320" y="466560"/>
                              <a:ext cx="981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2600" y="283320"/>
                              <a:ext cx="33228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228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228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7720"/>
                                    <a:ext cx="304200" cy="31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9000">
                                    <a:off x="266040" y="2520"/>
                                    <a:ext cx="42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05">
                                        <a:moveTo>
                                          <a:pt x="0" y="204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81" y="205"/>
                                        </a:lnTo>
                                        <a:lnTo>
                                          <a:pt x="0" y="2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60" y="74880"/>
                                  <a:ext cx="226800" cy="22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520" y="147960"/>
                                <a:ext cx="88200" cy="9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440" cy="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720" y="41760"/>
                                  <a:ext cx="33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913">
                                      <a:moveTo>
                                        <a:pt x="627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594" y="440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913"/>
                                      </a:lnTo>
                                      <a:lnTo>
                                        <a:pt x="660" y="91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74960" y="804600"/>
                              <a:ext cx="22212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36840"/>
                              <a:ext cx="396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50040"/>
                              <a:ext cx="891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720" y="5004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809640"/>
                              <a:ext cx="0" cy="34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14876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50040"/>
                              <a:ext cx="0" cy="57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19440" y="687240"/>
                              <a:ext cx="332280" cy="34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2280" cy="34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2280" cy="34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7720"/>
                                    <a:ext cx="304200" cy="31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649000">
                                    <a:off x="265680" y="2520"/>
                                    <a:ext cx="42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05">
                                        <a:moveTo>
                                          <a:pt x="0" y="204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81" y="205"/>
                                        </a:lnTo>
                                        <a:lnTo>
                                          <a:pt x="0" y="2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00" y="74880"/>
                                  <a:ext cx="226800" cy="22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141480"/>
                                <a:ext cx="11232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96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2" h="982">
                                      <a:moveTo>
                                        <a:pt x="0" y="0"/>
                                      </a:moveTo>
                                      <a:lnTo>
                                        <a:pt x="2" y="697"/>
                                      </a:lnTo>
                                      <a:lnTo>
                                        <a:pt x="10" y="757"/>
                                      </a:lnTo>
                                      <a:lnTo>
                                        <a:pt x="32" y="817"/>
                                      </a:lnTo>
                                      <a:lnTo>
                                        <a:pt x="62" y="862"/>
                                      </a:lnTo>
                                      <a:lnTo>
                                        <a:pt x="122" y="915"/>
                                      </a:lnTo>
                                      <a:lnTo>
                                        <a:pt x="182" y="952"/>
                                      </a:lnTo>
                                      <a:lnTo>
                                        <a:pt x="250" y="975"/>
                                      </a:lnTo>
                                      <a:lnTo>
                                        <a:pt x="332" y="982"/>
                                      </a:lnTo>
                                      <a:lnTo>
                                        <a:pt x="400" y="975"/>
                                      </a:lnTo>
                                      <a:lnTo>
                                        <a:pt x="475" y="960"/>
                                      </a:lnTo>
                                      <a:lnTo>
                                        <a:pt x="550" y="930"/>
                                      </a:lnTo>
                                      <a:lnTo>
                                        <a:pt x="616" y="869"/>
                                      </a:lnTo>
                                      <a:lnTo>
                                        <a:pt x="649" y="825"/>
                                      </a:lnTo>
                                      <a:lnTo>
                                        <a:pt x="671" y="759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82" y="660"/>
                                      </a:lnTo>
                                      <a:lnTo>
                                        <a:pt x="6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7240"/>
                                  <a:ext cx="4068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2" h="990">
                                      <a:moveTo>
                                        <a:pt x="0" y="990"/>
                                      </a:moveTo>
                                      <a:lnTo>
                                        <a:pt x="374" y="0"/>
                                      </a:lnTo>
                                      <a:lnTo>
                                        <a:pt x="792" y="990"/>
                                      </a:lnTo>
                                      <a:lnTo>
                                        <a:pt x="649" y="638"/>
                                      </a:lnTo>
                                      <a:lnTo>
                                        <a:pt x="132" y="638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757160" y="631800"/>
                              <a:ext cx="23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080" y="60516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7440" y="196200"/>
                              <a:ext cx="457920" cy="88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0"/>
                                <a:ext cx="45792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82"/>
                                    </a:lnTo>
                                    <a:lnTo>
                                      <a:pt x="19972" y="100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27108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" y="564480"/>
                                <a:ext cx="86400" cy="87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880" y="0"/>
                                  <a:ext cx="2520" cy="87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"/>
                                  <a:ext cx="86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240" y="0"/>
                                <a:ext cx="57240" cy="2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" y="4464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60" y="360"/>
                                  <a:ext cx="5796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240" y="622440"/>
                                <a:ext cx="57240" cy="26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-360" y="205200"/>
                                  <a:ext cx="5796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520" y="41400"/>
                                <a:ext cx="15048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80"/>
                                  <a:ext cx="4896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320" y="0"/>
                                    <a:ext cx="1440" cy="49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480" y="0"/>
                                  <a:ext cx="81360" cy="7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34200"/>
                                    <a:ext cx="2592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4" h="920">
                                        <a:moveTo>
                                          <a:pt x="0" y="915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374" y="2"/>
                                        </a:lnTo>
                                        <a:cubicBezTo>
                                          <a:pt x="446" y="3"/>
                                          <a:pt x="409" y="0"/>
                                          <a:pt x="433" y="6"/>
                                        </a:cubicBezTo>
                                        <a:cubicBezTo>
                                          <a:pt x="457" y="12"/>
                                          <a:pt x="492" y="17"/>
                                          <a:pt x="517" y="35"/>
                                        </a:cubicBezTo>
                                        <a:cubicBezTo>
                                          <a:pt x="542" y="53"/>
                                          <a:pt x="568" y="90"/>
                                          <a:pt x="583" y="112"/>
                                        </a:cubicBezTo>
                                        <a:cubicBezTo>
                                          <a:pt x="598" y="134"/>
                                          <a:pt x="602" y="146"/>
                                          <a:pt x="605" y="167"/>
                                        </a:cubicBezTo>
                                        <a:cubicBezTo>
                                          <a:pt x="608" y="188"/>
                                          <a:pt x="607" y="210"/>
                                          <a:pt x="603" y="236"/>
                                        </a:cubicBezTo>
                                        <a:cubicBezTo>
                                          <a:pt x="599" y="262"/>
                                          <a:pt x="597" y="294"/>
                                          <a:pt x="583" y="321"/>
                                        </a:cubicBezTo>
                                        <a:cubicBezTo>
                                          <a:pt x="569" y="348"/>
                                          <a:pt x="547" y="378"/>
                                          <a:pt x="518" y="396"/>
                                        </a:cubicBezTo>
                                        <a:cubicBezTo>
                                          <a:pt x="489" y="414"/>
                                          <a:pt x="493" y="425"/>
                                          <a:pt x="407" y="431"/>
                                        </a:cubicBezTo>
                                        <a:lnTo>
                                          <a:pt x="0" y="431"/>
                                        </a:lnTo>
                                        <a:lnTo>
                                          <a:pt x="444" y="431"/>
                                        </a:lnTo>
                                        <a:cubicBezTo>
                                          <a:pt x="536" y="439"/>
                                          <a:pt x="524" y="461"/>
                                          <a:pt x="553" y="481"/>
                                        </a:cubicBezTo>
                                        <a:cubicBezTo>
                                          <a:pt x="582" y="501"/>
                                          <a:pt x="603" y="534"/>
                                          <a:pt x="616" y="552"/>
                                        </a:cubicBezTo>
                                        <a:cubicBezTo>
                                          <a:pt x="629" y="570"/>
                                          <a:pt x="629" y="572"/>
                                          <a:pt x="633" y="591"/>
                                        </a:cubicBezTo>
                                        <a:cubicBezTo>
                                          <a:pt x="637" y="610"/>
                                          <a:pt x="644" y="639"/>
                                          <a:pt x="643" y="666"/>
                                        </a:cubicBezTo>
                                        <a:cubicBezTo>
                                          <a:pt x="642" y="693"/>
                                          <a:pt x="636" y="726"/>
                                          <a:pt x="628" y="751"/>
                                        </a:cubicBezTo>
                                        <a:cubicBezTo>
                                          <a:pt x="620" y="776"/>
                                          <a:pt x="606" y="798"/>
                                          <a:pt x="593" y="816"/>
                                        </a:cubicBezTo>
                                        <a:cubicBezTo>
                                          <a:pt x="580" y="834"/>
                                          <a:pt x="569" y="844"/>
                                          <a:pt x="550" y="860"/>
                                        </a:cubicBezTo>
                                        <a:cubicBezTo>
                                          <a:pt x="531" y="876"/>
                                          <a:pt x="504" y="902"/>
                                          <a:pt x="478" y="911"/>
                                        </a:cubicBezTo>
                                        <a:cubicBezTo>
                                          <a:pt x="452" y="920"/>
                                          <a:pt x="476" y="914"/>
                                          <a:pt x="396" y="915"/>
                                        </a:cubicBezTo>
                                        <a:lnTo>
                                          <a:pt x="0" y="9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2" h="982">
                                        <a:moveTo>
                                          <a:pt x="0" y="0"/>
                                        </a:moveTo>
                                        <a:lnTo>
                                          <a:pt x="2" y="697"/>
                                        </a:lnTo>
                                        <a:lnTo>
                                          <a:pt x="10" y="757"/>
                                        </a:lnTo>
                                        <a:lnTo>
                                          <a:pt x="32" y="817"/>
                                        </a:lnTo>
                                        <a:lnTo>
                                          <a:pt x="62" y="862"/>
                                        </a:lnTo>
                                        <a:lnTo>
                                          <a:pt x="122" y="915"/>
                                        </a:lnTo>
                                        <a:lnTo>
                                          <a:pt x="182" y="952"/>
                                        </a:lnTo>
                                        <a:lnTo>
                                          <a:pt x="250" y="975"/>
                                        </a:lnTo>
                                        <a:lnTo>
                                          <a:pt x="332" y="982"/>
                                        </a:lnTo>
                                        <a:lnTo>
                                          <a:pt x="400" y="975"/>
                                        </a:lnTo>
                                        <a:lnTo>
                                          <a:pt x="475" y="960"/>
                                        </a:lnTo>
                                        <a:lnTo>
                                          <a:pt x="550" y="930"/>
                                        </a:lnTo>
                                        <a:lnTo>
                                          <a:pt x="616" y="869"/>
                                        </a:lnTo>
                                        <a:lnTo>
                                          <a:pt x="649" y="825"/>
                                        </a:lnTo>
                                        <a:lnTo>
                                          <a:pt x="671" y="759"/>
                                        </a:lnTo>
                                        <a:lnTo>
                                          <a:pt x="677" y="720"/>
                                        </a:lnTo>
                                        <a:lnTo>
                                          <a:pt x="682" y="660"/>
                                        </a:lnTo>
                                        <a:lnTo>
                                          <a:pt x="6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0520" y="770760"/>
                                <a:ext cx="1645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8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000" y="0"/>
                                  <a:ext cx="8388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880" y="34920"/>
                                    <a:ext cx="266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4" h="920">
                                        <a:moveTo>
                                          <a:pt x="0" y="915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374" y="2"/>
                                        </a:lnTo>
                                        <a:cubicBezTo>
                                          <a:pt x="446" y="3"/>
                                          <a:pt x="409" y="0"/>
                                          <a:pt x="433" y="6"/>
                                        </a:cubicBezTo>
                                        <a:cubicBezTo>
                                          <a:pt x="457" y="12"/>
                                          <a:pt x="492" y="17"/>
                                          <a:pt x="517" y="35"/>
                                        </a:cubicBezTo>
                                        <a:cubicBezTo>
                                          <a:pt x="542" y="53"/>
                                          <a:pt x="568" y="90"/>
                                          <a:pt x="583" y="112"/>
                                        </a:cubicBezTo>
                                        <a:cubicBezTo>
                                          <a:pt x="598" y="134"/>
                                          <a:pt x="602" y="146"/>
                                          <a:pt x="605" y="167"/>
                                        </a:cubicBezTo>
                                        <a:cubicBezTo>
                                          <a:pt x="608" y="188"/>
                                          <a:pt x="607" y="210"/>
                                          <a:pt x="603" y="236"/>
                                        </a:cubicBezTo>
                                        <a:cubicBezTo>
                                          <a:pt x="599" y="262"/>
                                          <a:pt x="597" y="294"/>
                                          <a:pt x="583" y="321"/>
                                        </a:cubicBezTo>
                                        <a:cubicBezTo>
                                          <a:pt x="569" y="348"/>
                                          <a:pt x="547" y="378"/>
                                          <a:pt x="518" y="396"/>
                                        </a:cubicBezTo>
                                        <a:cubicBezTo>
                                          <a:pt x="489" y="414"/>
                                          <a:pt x="493" y="425"/>
                                          <a:pt x="407" y="431"/>
                                        </a:cubicBezTo>
                                        <a:lnTo>
                                          <a:pt x="0" y="431"/>
                                        </a:lnTo>
                                        <a:lnTo>
                                          <a:pt x="444" y="431"/>
                                        </a:lnTo>
                                        <a:cubicBezTo>
                                          <a:pt x="536" y="439"/>
                                          <a:pt x="524" y="461"/>
                                          <a:pt x="553" y="481"/>
                                        </a:cubicBezTo>
                                        <a:cubicBezTo>
                                          <a:pt x="582" y="501"/>
                                          <a:pt x="603" y="534"/>
                                          <a:pt x="616" y="552"/>
                                        </a:cubicBezTo>
                                        <a:cubicBezTo>
                                          <a:pt x="629" y="570"/>
                                          <a:pt x="629" y="572"/>
                                          <a:pt x="633" y="591"/>
                                        </a:cubicBezTo>
                                        <a:cubicBezTo>
                                          <a:pt x="637" y="610"/>
                                          <a:pt x="644" y="639"/>
                                          <a:pt x="643" y="666"/>
                                        </a:cubicBezTo>
                                        <a:cubicBezTo>
                                          <a:pt x="642" y="693"/>
                                          <a:pt x="636" y="726"/>
                                          <a:pt x="628" y="751"/>
                                        </a:cubicBezTo>
                                        <a:cubicBezTo>
                                          <a:pt x="620" y="776"/>
                                          <a:pt x="606" y="798"/>
                                          <a:pt x="593" y="816"/>
                                        </a:cubicBezTo>
                                        <a:cubicBezTo>
                                          <a:pt x="580" y="834"/>
                                          <a:pt x="569" y="844"/>
                                          <a:pt x="550" y="860"/>
                                        </a:cubicBezTo>
                                        <a:cubicBezTo>
                                          <a:pt x="531" y="876"/>
                                          <a:pt x="504" y="902"/>
                                          <a:pt x="478" y="911"/>
                                        </a:cubicBezTo>
                                        <a:cubicBezTo>
                                          <a:pt x="452" y="920"/>
                                          <a:pt x="476" y="914"/>
                                          <a:pt x="396" y="915"/>
                                        </a:cubicBezTo>
                                        <a:lnTo>
                                          <a:pt x="0" y="9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9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2" h="982">
                                        <a:moveTo>
                                          <a:pt x="0" y="0"/>
                                        </a:moveTo>
                                        <a:lnTo>
                                          <a:pt x="2" y="697"/>
                                        </a:lnTo>
                                        <a:lnTo>
                                          <a:pt x="10" y="757"/>
                                        </a:lnTo>
                                        <a:lnTo>
                                          <a:pt x="32" y="817"/>
                                        </a:lnTo>
                                        <a:lnTo>
                                          <a:pt x="62" y="862"/>
                                        </a:lnTo>
                                        <a:lnTo>
                                          <a:pt x="122" y="915"/>
                                        </a:lnTo>
                                        <a:lnTo>
                                          <a:pt x="182" y="952"/>
                                        </a:lnTo>
                                        <a:lnTo>
                                          <a:pt x="250" y="975"/>
                                        </a:lnTo>
                                        <a:lnTo>
                                          <a:pt x="332" y="982"/>
                                        </a:lnTo>
                                        <a:lnTo>
                                          <a:pt x="400" y="975"/>
                                        </a:lnTo>
                                        <a:lnTo>
                                          <a:pt x="475" y="960"/>
                                        </a:lnTo>
                                        <a:lnTo>
                                          <a:pt x="550" y="930"/>
                                        </a:lnTo>
                                        <a:lnTo>
                                          <a:pt x="616" y="869"/>
                                        </a:lnTo>
                                        <a:lnTo>
                                          <a:pt x="649" y="825"/>
                                        </a:lnTo>
                                        <a:lnTo>
                                          <a:pt x="671" y="759"/>
                                        </a:lnTo>
                                        <a:lnTo>
                                          <a:pt x="677" y="720"/>
                                        </a:lnTo>
                                        <a:lnTo>
                                          <a:pt x="682" y="660"/>
                                        </a:lnTo>
                                        <a:lnTo>
                                          <a:pt x="68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42560" y="438840"/>
                              <a:ext cx="5724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9600" y="823680"/>
                              <a:ext cx="18720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560" y="1800"/>
                                <a:ext cx="43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" h="949">
                                    <a:moveTo>
                                      <a:pt x="5" y="509"/>
                                    </a:moveTo>
                                    <a:cubicBezTo>
                                      <a:pt x="5" y="483"/>
                                      <a:pt x="3" y="444"/>
                                      <a:pt x="2" y="417"/>
                                    </a:cubicBezTo>
                                    <a:cubicBezTo>
                                      <a:pt x="1" y="390"/>
                                      <a:pt x="0" y="374"/>
                                      <a:pt x="2" y="349"/>
                                    </a:cubicBezTo>
                                    <a:cubicBezTo>
                                      <a:pt x="4" y="324"/>
                                      <a:pt x="10" y="294"/>
                                      <a:pt x="17" y="267"/>
                                    </a:cubicBezTo>
                                    <a:cubicBezTo>
                                      <a:pt x="24" y="240"/>
                                      <a:pt x="33" y="215"/>
                                      <a:pt x="47" y="184"/>
                                    </a:cubicBezTo>
                                    <a:cubicBezTo>
                                      <a:pt x="61" y="153"/>
                                      <a:pt x="78" y="108"/>
                                      <a:pt x="104" y="80"/>
                                    </a:cubicBezTo>
                                    <a:cubicBezTo>
                                      <a:pt x="130" y="52"/>
                                      <a:pt x="173" y="27"/>
                                      <a:pt x="203" y="14"/>
                                    </a:cubicBezTo>
                                    <a:cubicBezTo>
                                      <a:pt x="233" y="1"/>
                                      <a:pt x="258" y="0"/>
                                      <a:pt x="287" y="4"/>
                                    </a:cubicBezTo>
                                    <a:cubicBezTo>
                                      <a:pt x="316" y="8"/>
                                      <a:pt x="353" y="20"/>
                                      <a:pt x="379" y="36"/>
                                    </a:cubicBezTo>
                                    <a:cubicBezTo>
                                      <a:pt x="405" y="52"/>
                                      <a:pt x="425" y="73"/>
                                      <a:pt x="445" y="102"/>
                                    </a:cubicBezTo>
                                    <a:cubicBezTo>
                                      <a:pt x="465" y="131"/>
                                      <a:pt x="487" y="177"/>
                                      <a:pt x="500" y="212"/>
                                    </a:cubicBezTo>
                                    <a:cubicBezTo>
                                      <a:pt x="513" y="247"/>
                                      <a:pt x="517" y="278"/>
                                      <a:pt x="522" y="311"/>
                                    </a:cubicBezTo>
                                    <a:cubicBezTo>
                                      <a:pt x="527" y="344"/>
                                      <a:pt x="532" y="375"/>
                                      <a:pt x="533" y="410"/>
                                    </a:cubicBezTo>
                                    <a:cubicBezTo>
                                      <a:pt x="534" y="445"/>
                                      <a:pt x="528" y="486"/>
                                      <a:pt x="527" y="522"/>
                                    </a:cubicBezTo>
                                    <a:cubicBezTo>
                                      <a:pt x="526" y="558"/>
                                      <a:pt x="532" y="586"/>
                                      <a:pt x="527" y="627"/>
                                    </a:cubicBezTo>
                                    <a:cubicBezTo>
                                      <a:pt x="522" y="668"/>
                                      <a:pt x="511" y="732"/>
                                      <a:pt x="497" y="769"/>
                                    </a:cubicBezTo>
                                    <a:cubicBezTo>
                                      <a:pt x="483" y="806"/>
                                      <a:pt x="463" y="826"/>
                                      <a:pt x="445" y="850"/>
                                    </a:cubicBezTo>
                                    <a:cubicBezTo>
                                      <a:pt x="427" y="874"/>
                                      <a:pt x="412" y="897"/>
                                      <a:pt x="392" y="912"/>
                                    </a:cubicBezTo>
                                    <a:cubicBezTo>
                                      <a:pt x="372" y="927"/>
                                      <a:pt x="344" y="932"/>
                                      <a:pt x="324" y="938"/>
                                    </a:cubicBezTo>
                                    <a:cubicBezTo>
                                      <a:pt x="304" y="944"/>
                                      <a:pt x="287" y="949"/>
                                      <a:pt x="269" y="949"/>
                                    </a:cubicBezTo>
                                    <a:cubicBezTo>
                                      <a:pt x="251" y="949"/>
                                      <a:pt x="234" y="942"/>
                                      <a:pt x="214" y="938"/>
                                    </a:cubicBezTo>
                                    <a:cubicBezTo>
                                      <a:pt x="194" y="934"/>
                                      <a:pt x="164" y="936"/>
                                      <a:pt x="148" y="927"/>
                                    </a:cubicBezTo>
                                    <a:cubicBezTo>
                                      <a:pt x="132" y="918"/>
                                      <a:pt x="128" y="899"/>
                                      <a:pt x="115" y="883"/>
                                    </a:cubicBezTo>
                                    <a:cubicBezTo>
                                      <a:pt x="102" y="867"/>
                                      <a:pt x="82" y="846"/>
                                      <a:pt x="71" y="828"/>
                                    </a:cubicBezTo>
                                    <a:cubicBezTo>
                                      <a:pt x="60" y="810"/>
                                      <a:pt x="56" y="791"/>
                                      <a:pt x="49" y="773"/>
                                    </a:cubicBezTo>
                                    <a:cubicBezTo>
                                      <a:pt x="42" y="755"/>
                                      <a:pt x="32" y="736"/>
                                      <a:pt x="27" y="718"/>
                                    </a:cubicBezTo>
                                    <a:cubicBezTo>
                                      <a:pt x="22" y="700"/>
                                      <a:pt x="20" y="687"/>
                                      <a:pt x="16" y="663"/>
                                    </a:cubicBezTo>
                                    <a:cubicBezTo>
                                      <a:pt x="12" y="639"/>
                                      <a:pt x="4" y="600"/>
                                      <a:pt x="2" y="574"/>
                                    </a:cubicBezTo>
                                    <a:cubicBezTo>
                                      <a:pt x="0" y="548"/>
                                      <a:pt x="5" y="523"/>
                                      <a:pt x="5" y="50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33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968">
                                    <a:moveTo>
                                      <a:pt x="0" y="0"/>
                                    </a:moveTo>
                                    <a:lnTo>
                                      <a:pt x="385" y="968"/>
                                    </a:lnTo>
                                    <a:lnTo>
                                      <a:pt x="781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48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987">
                                    <a:moveTo>
                                      <a:pt x="0" y="305"/>
                                    </a:moveTo>
                                    <a:cubicBezTo>
                                      <a:pt x="25" y="291"/>
                                      <a:pt x="51" y="277"/>
                                      <a:pt x="77" y="261"/>
                                    </a:cubicBezTo>
                                    <a:cubicBezTo>
                                      <a:pt x="103" y="245"/>
                                      <a:pt x="131" y="225"/>
                                      <a:pt x="154" y="209"/>
                                    </a:cubicBezTo>
                                    <a:cubicBezTo>
                                      <a:pt x="177" y="193"/>
                                      <a:pt x="199" y="179"/>
                                      <a:pt x="217" y="164"/>
                                    </a:cubicBezTo>
                                    <a:cubicBezTo>
                                      <a:pt x="235" y="149"/>
                                      <a:pt x="250" y="142"/>
                                      <a:pt x="264" y="118"/>
                                    </a:cubicBezTo>
                                    <a:cubicBezTo>
                                      <a:pt x="278" y="94"/>
                                      <a:pt x="297" y="34"/>
                                      <a:pt x="304" y="17"/>
                                    </a:cubicBezTo>
                                    <a:cubicBezTo>
                                      <a:pt x="311" y="0"/>
                                      <a:pt x="305" y="11"/>
                                      <a:pt x="304" y="17"/>
                                    </a:cubicBezTo>
                                    <a:cubicBezTo>
                                      <a:pt x="305" y="20"/>
                                      <a:pt x="308" y="29"/>
                                      <a:pt x="307" y="35"/>
                                    </a:cubicBezTo>
                                    <a:cubicBezTo>
                                      <a:pt x="306" y="41"/>
                                      <a:pt x="298" y="49"/>
                                      <a:pt x="298" y="52"/>
                                    </a:cubicBezTo>
                                    <a:lnTo>
                                      <a:pt x="306" y="52"/>
                                    </a:lnTo>
                                    <a:cubicBezTo>
                                      <a:pt x="308" y="208"/>
                                      <a:pt x="308" y="831"/>
                                      <a:pt x="308" y="9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5240" y="114876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3800" y="0"/>
                              <a:ext cx="2516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24840"/>
                                <a:ext cx="500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990">
                                    <a:moveTo>
                                      <a:pt x="748" y="990"/>
                                    </a:moveTo>
                                    <a:cubicBezTo>
                                      <a:pt x="742" y="978"/>
                                      <a:pt x="726" y="947"/>
                                      <a:pt x="712" y="918"/>
                                    </a:cubicBezTo>
                                    <a:cubicBezTo>
                                      <a:pt x="698" y="889"/>
                                      <a:pt x="680" y="849"/>
                                      <a:pt x="662" y="816"/>
                                    </a:cubicBezTo>
                                    <a:cubicBezTo>
                                      <a:pt x="644" y="783"/>
                                      <a:pt x="622" y="745"/>
                                      <a:pt x="602" y="719"/>
                                    </a:cubicBezTo>
                                    <a:cubicBezTo>
                                      <a:pt x="582" y="693"/>
                                      <a:pt x="559" y="681"/>
                                      <a:pt x="539" y="660"/>
                                    </a:cubicBezTo>
                                    <a:cubicBezTo>
                                      <a:pt x="519" y="639"/>
                                      <a:pt x="501" y="614"/>
                                      <a:pt x="484" y="594"/>
                                    </a:cubicBezTo>
                                    <a:cubicBezTo>
                                      <a:pt x="467" y="574"/>
                                      <a:pt x="462" y="555"/>
                                      <a:pt x="440" y="539"/>
                                    </a:cubicBezTo>
                                    <a:cubicBezTo>
                                      <a:pt x="418" y="523"/>
                                      <a:pt x="383" y="504"/>
                                      <a:pt x="352" y="495"/>
                                    </a:cubicBezTo>
                                    <a:cubicBezTo>
                                      <a:pt x="321" y="486"/>
                                      <a:pt x="312" y="486"/>
                                      <a:pt x="253" y="484"/>
                                    </a:cubicBezTo>
                                    <a:lnTo>
                                      <a:pt x="0" y="484"/>
                                    </a:lnTo>
                                    <a:lnTo>
                                      <a:pt x="0" y="99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73" y="0"/>
                                    </a:lnTo>
                                    <a:cubicBezTo>
                                      <a:pt x="572" y="7"/>
                                      <a:pt x="563" y="26"/>
                                      <a:pt x="594" y="44"/>
                                    </a:cubicBezTo>
                                    <a:cubicBezTo>
                                      <a:pt x="625" y="62"/>
                                      <a:pt x="642" y="82"/>
                                      <a:pt x="660" y="110"/>
                                    </a:cubicBezTo>
                                    <a:cubicBezTo>
                                      <a:pt x="678" y="138"/>
                                      <a:pt x="699" y="178"/>
                                      <a:pt x="704" y="209"/>
                                    </a:cubicBezTo>
                                    <a:cubicBezTo>
                                      <a:pt x="709" y="240"/>
                                      <a:pt x="699" y="273"/>
                                      <a:pt x="692" y="299"/>
                                    </a:cubicBezTo>
                                    <a:cubicBezTo>
                                      <a:pt x="685" y="325"/>
                                      <a:pt x="675" y="343"/>
                                      <a:pt x="660" y="363"/>
                                    </a:cubicBezTo>
                                    <a:cubicBezTo>
                                      <a:pt x="645" y="383"/>
                                      <a:pt x="625" y="403"/>
                                      <a:pt x="605" y="418"/>
                                    </a:cubicBezTo>
                                    <a:cubicBezTo>
                                      <a:pt x="585" y="433"/>
                                      <a:pt x="559" y="442"/>
                                      <a:pt x="539" y="451"/>
                                    </a:cubicBezTo>
                                    <a:cubicBezTo>
                                      <a:pt x="519" y="460"/>
                                      <a:pt x="504" y="468"/>
                                      <a:pt x="484" y="473"/>
                                    </a:cubicBezTo>
                                    <a:cubicBezTo>
                                      <a:pt x="464" y="478"/>
                                      <a:pt x="434" y="481"/>
                                      <a:pt x="418" y="484"/>
                                    </a:cubicBezTo>
                                    <a:cubicBezTo>
                                      <a:pt x="402" y="487"/>
                                      <a:pt x="400" y="492"/>
                                      <a:pt x="385" y="494"/>
                                    </a:cubicBezTo>
                                    <a:cubicBezTo>
                                      <a:pt x="370" y="496"/>
                                      <a:pt x="341" y="495"/>
                                      <a:pt x="330" y="4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415440"/>
                              <a:ext cx="259200" cy="10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8840" y="482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5272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280" y="18360"/>
                                <a:ext cx="178560" cy="6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560" y="0"/>
                                  <a:ext cx="27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990">
                                      <a:moveTo>
                                        <a:pt x="0" y="0"/>
                                      </a:moveTo>
                                      <a:lnTo>
                                        <a:pt x="0" y="990"/>
                                      </a:lnTo>
                                      <a:lnTo>
                                        <a:pt x="0" y="671"/>
                                      </a:lnTo>
                                      <a:lnTo>
                                        <a:pt x="385" y="286"/>
                                      </a:lnTo>
                                      <a:lnTo>
                                        <a:pt x="154" y="517"/>
                                      </a:lnTo>
                                      <a:lnTo>
                                        <a:pt x="451" y="99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3600"/>
                                  <a:ext cx="57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190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1" h="987">
                                      <a:moveTo>
                                        <a:pt x="0" y="305"/>
                                      </a:moveTo>
                                      <a:cubicBezTo>
                                        <a:pt x="25" y="291"/>
                                        <a:pt x="51" y="277"/>
                                        <a:pt x="77" y="261"/>
                                      </a:cubicBezTo>
                                      <a:cubicBezTo>
                                        <a:pt x="103" y="245"/>
                                        <a:pt x="131" y="225"/>
                                        <a:pt x="154" y="209"/>
                                      </a:cubicBezTo>
                                      <a:cubicBezTo>
                                        <a:pt x="177" y="193"/>
                                        <a:pt x="199" y="179"/>
                                        <a:pt x="217" y="164"/>
                                      </a:cubicBezTo>
                                      <a:cubicBezTo>
                                        <a:pt x="235" y="149"/>
                                        <a:pt x="250" y="142"/>
                                        <a:pt x="264" y="118"/>
                                      </a:cubicBezTo>
                                      <a:cubicBezTo>
                                        <a:pt x="278" y="94"/>
                                        <a:pt x="297" y="34"/>
                                        <a:pt x="304" y="17"/>
                                      </a:cubicBezTo>
                                      <a:cubicBezTo>
                                        <a:pt x="311" y="0"/>
                                        <a:pt x="305" y="11"/>
                                        <a:pt x="304" y="17"/>
                                      </a:cubicBezTo>
                                      <a:cubicBezTo>
                                        <a:pt x="305" y="20"/>
                                        <a:pt x="308" y="29"/>
                                        <a:pt x="307" y="35"/>
                                      </a:cubicBezTo>
                                      <a:cubicBezTo>
                                        <a:pt x="306" y="41"/>
                                        <a:pt x="298" y="49"/>
                                        <a:pt x="298" y="52"/>
                                      </a:cubicBezTo>
                                      <a:lnTo>
                                        <a:pt x="306" y="52"/>
                                      </a:lnTo>
                                      <a:cubicBezTo>
                                        <a:pt x="308" y="208"/>
                                        <a:pt x="308" y="831"/>
                                        <a:pt x="308" y="98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74480"/>
                              <a:ext cx="498960" cy="66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2560" y="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50292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4640"/>
                                <a:ext cx="498960" cy="38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960" y="360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560" y="0"/>
                                  <a:ext cx="87120" cy="8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480" y="0"/>
                                    <a:ext cx="0" cy="87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871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5920" y="331200"/>
                                  <a:ext cx="57240" cy="5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368280"/>
                                  <a:ext cx="83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498960" cy="11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3640" y="4320"/>
                                    <a:ext cx="26532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4880" y="2520"/>
                                      <a:ext cx="61560" cy="10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4" h="949">
                                          <a:moveTo>
                                            <a:pt x="5" y="509"/>
                                          </a:moveTo>
                                          <a:cubicBezTo>
                                            <a:pt x="5" y="483"/>
                                            <a:pt x="3" y="444"/>
                                            <a:pt x="2" y="417"/>
                                          </a:cubicBezTo>
                                          <a:cubicBezTo>
                                            <a:pt x="1" y="390"/>
                                            <a:pt x="0" y="374"/>
                                            <a:pt x="2" y="349"/>
                                          </a:cubicBezTo>
                                          <a:cubicBezTo>
                                            <a:pt x="4" y="324"/>
                                            <a:pt x="10" y="294"/>
                                            <a:pt x="17" y="267"/>
                                          </a:cubicBezTo>
                                          <a:cubicBezTo>
                                            <a:pt x="24" y="240"/>
                                            <a:pt x="33" y="215"/>
                                            <a:pt x="47" y="184"/>
                                          </a:cubicBezTo>
                                          <a:cubicBezTo>
                                            <a:pt x="61" y="153"/>
                                            <a:pt x="78" y="108"/>
                                            <a:pt x="104" y="80"/>
                                          </a:cubicBezTo>
                                          <a:cubicBezTo>
                                            <a:pt x="130" y="52"/>
                                            <a:pt x="173" y="27"/>
                                            <a:pt x="203" y="14"/>
                                          </a:cubicBezTo>
                                          <a:cubicBezTo>
                                            <a:pt x="233" y="1"/>
                                            <a:pt x="258" y="0"/>
                                            <a:pt x="287" y="4"/>
                                          </a:cubicBezTo>
                                          <a:cubicBezTo>
                                            <a:pt x="316" y="8"/>
                                            <a:pt x="353" y="20"/>
                                            <a:pt x="379" y="36"/>
                                          </a:cubicBezTo>
                                          <a:cubicBezTo>
                                            <a:pt x="405" y="52"/>
                                            <a:pt x="425" y="73"/>
                                            <a:pt x="445" y="102"/>
                                          </a:cubicBezTo>
                                          <a:cubicBezTo>
                                            <a:pt x="465" y="131"/>
                                            <a:pt x="487" y="177"/>
                                            <a:pt x="500" y="212"/>
                                          </a:cubicBezTo>
                                          <a:cubicBezTo>
                                            <a:pt x="513" y="247"/>
                                            <a:pt x="517" y="278"/>
                                            <a:pt x="522" y="311"/>
                                          </a:cubicBezTo>
                                          <a:cubicBezTo>
                                            <a:pt x="527" y="344"/>
                                            <a:pt x="532" y="375"/>
                                            <a:pt x="533" y="410"/>
                                          </a:cubicBezTo>
                                          <a:cubicBezTo>
                                            <a:pt x="534" y="445"/>
                                            <a:pt x="528" y="486"/>
                                            <a:pt x="527" y="522"/>
                                          </a:cubicBezTo>
                                          <a:cubicBezTo>
                                            <a:pt x="526" y="558"/>
                                            <a:pt x="532" y="586"/>
                                            <a:pt x="527" y="627"/>
                                          </a:cubicBezTo>
                                          <a:cubicBezTo>
                                            <a:pt x="522" y="668"/>
                                            <a:pt x="511" y="732"/>
                                            <a:pt x="497" y="769"/>
                                          </a:cubicBezTo>
                                          <a:cubicBezTo>
                                            <a:pt x="483" y="806"/>
                                            <a:pt x="463" y="826"/>
                                            <a:pt x="445" y="850"/>
                                          </a:cubicBezTo>
                                          <a:cubicBezTo>
                                            <a:pt x="427" y="874"/>
                                            <a:pt x="412" y="897"/>
                                            <a:pt x="392" y="912"/>
                                          </a:cubicBezTo>
                                          <a:cubicBezTo>
                                            <a:pt x="372" y="927"/>
                                            <a:pt x="344" y="932"/>
                                            <a:pt x="324" y="938"/>
                                          </a:cubicBezTo>
                                          <a:cubicBezTo>
                                            <a:pt x="304" y="944"/>
                                            <a:pt x="287" y="949"/>
                                            <a:pt x="269" y="949"/>
                                          </a:cubicBezTo>
                                          <a:cubicBezTo>
                                            <a:pt x="251" y="949"/>
                                            <a:pt x="234" y="942"/>
                                            <a:pt x="214" y="938"/>
                                          </a:cubicBezTo>
                                          <a:cubicBezTo>
                                            <a:pt x="194" y="934"/>
                                            <a:pt x="164" y="936"/>
                                            <a:pt x="148" y="927"/>
                                          </a:cubicBezTo>
                                          <a:cubicBezTo>
                                            <a:pt x="132" y="918"/>
                                            <a:pt x="128" y="899"/>
                                            <a:pt x="115" y="883"/>
                                          </a:cubicBezTo>
                                          <a:cubicBezTo>
                                            <a:pt x="102" y="867"/>
                                            <a:pt x="82" y="846"/>
                                            <a:pt x="71" y="828"/>
                                          </a:cubicBezTo>
                                          <a:cubicBezTo>
                                            <a:pt x="60" y="810"/>
                                            <a:pt x="56" y="791"/>
                                            <a:pt x="49" y="773"/>
                                          </a:cubicBezTo>
                                          <a:cubicBezTo>
                                            <a:pt x="42" y="755"/>
                                            <a:pt x="32" y="736"/>
                                            <a:pt x="27" y="718"/>
                                          </a:cubicBezTo>
                                          <a:cubicBezTo>
                                            <a:pt x="22" y="700"/>
                                            <a:pt x="20" y="687"/>
                                            <a:pt x="16" y="663"/>
                                          </a:cubicBezTo>
                                          <a:cubicBezTo>
                                            <a:pt x="12" y="639"/>
                                            <a:pt x="4" y="600"/>
                                            <a:pt x="2" y="574"/>
                                          </a:cubicBezTo>
                                          <a:cubicBezTo>
                                            <a:pt x="0" y="548"/>
                                            <a:pt x="5" y="523"/>
                                            <a:pt x="5" y="50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0"/>
                                      <a:ext cx="9000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1" h="968">
                                          <a:moveTo>
                                            <a:pt x="0" y="0"/>
                                          </a:moveTo>
                                          <a:lnTo>
                                            <a:pt x="385" y="968"/>
                                          </a:lnTo>
                                          <a:lnTo>
                                            <a:pt x="78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3564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987">
                                          <a:moveTo>
                                            <a:pt x="0" y="305"/>
                                          </a:moveTo>
                                          <a:cubicBezTo>
                                            <a:pt x="25" y="291"/>
                                            <a:pt x="51" y="277"/>
                                            <a:pt x="77" y="261"/>
                                          </a:cubicBezTo>
                                          <a:cubicBezTo>
                                            <a:pt x="103" y="245"/>
                                            <a:pt x="131" y="225"/>
                                            <a:pt x="154" y="209"/>
                                          </a:cubicBezTo>
                                          <a:cubicBezTo>
                                            <a:pt x="177" y="193"/>
                                            <a:pt x="199" y="179"/>
                                            <a:pt x="217" y="164"/>
                                          </a:cubicBezTo>
                                          <a:cubicBezTo>
                                            <a:pt x="235" y="149"/>
                                            <a:pt x="250" y="142"/>
                                            <a:pt x="264" y="118"/>
                                          </a:cubicBezTo>
                                          <a:cubicBezTo>
                                            <a:pt x="278" y="94"/>
                                            <a:pt x="297" y="34"/>
                                            <a:pt x="304" y="17"/>
                                          </a:cubicBezTo>
                                          <a:cubicBezTo>
                                            <a:pt x="311" y="0"/>
                                            <a:pt x="305" y="11"/>
                                            <a:pt x="304" y="17"/>
                                          </a:cubicBezTo>
                                          <a:cubicBezTo>
                                            <a:pt x="305" y="20"/>
                                            <a:pt x="308" y="29"/>
                                            <a:pt x="307" y="35"/>
                                          </a:cubicBezTo>
                                          <a:cubicBezTo>
                                            <a:pt x="306" y="41"/>
                                            <a:pt x="298" y="49"/>
                                            <a:pt x="298" y="52"/>
                                          </a:cubicBezTo>
                                          <a:lnTo>
                                            <a:pt x="306" y="52"/>
                                          </a:lnTo>
                                          <a:cubicBezTo>
                                            <a:pt x="308" y="208"/>
                                            <a:pt x="308" y="831"/>
                                            <a:pt x="308" y="98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5832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2560" y="66276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0800" y="231120"/>
                            <a:ext cx="246960" cy="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87480" y="0"/>
                              <a:ext cx="15948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880"/>
                                <a:ext cx="648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1680"/>
                                <a:ext cx="648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31680"/>
                                <a:ext cx="684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840" y="11160"/>
                                <a:ext cx="15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8960" y="10080"/>
                                <a:ext cx="151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68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6" h="1008">
                                    <a:moveTo>
                                      <a:pt x="0" y="0"/>
                                    </a:moveTo>
                                    <a:lnTo>
                                      <a:pt x="392" y="1008"/>
                                    </a:lnTo>
                                    <a:lnTo>
                                      <a:pt x="504" y="1008"/>
                                    </a:lnTo>
                                    <a:lnTo>
                                      <a:pt x="896" y="0"/>
                                    </a:lnTo>
                                    <a:lnTo>
                                      <a:pt x="812" y="0"/>
                                    </a:lnTo>
                                    <a:lnTo>
                                      <a:pt x="448" y="95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532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40"/>
                              <a:ext cx="255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987">
                                  <a:moveTo>
                                    <a:pt x="0" y="305"/>
                                  </a:moveTo>
                                  <a:cubicBezTo>
                                    <a:pt x="25" y="291"/>
                                    <a:pt x="51" y="277"/>
                                    <a:pt x="77" y="261"/>
                                  </a:cubicBezTo>
                                  <a:cubicBezTo>
                                    <a:pt x="103" y="245"/>
                                    <a:pt x="131" y="225"/>
                                    <a:pt x="154" y="209"/>
                                  </a:cubicBezTo>
                                  <a:cubicBezTo>
                                    <a:pt x="177" y="193"/>
                                    <a:pt x="199" y="179"/>
                                    <a:pt x="217" y="164"/>
                                  </a:cubicBezTo>
                                  <a:cubicBezTo>
                                    <a:pt x="235" y="149"/>
                                    <a:pt x="250" y="142"/>
                                    <a:pt x="264" y="118"/>
                                  </a:cubicBezTo>
                                  <a:cubicBezTo>
                                    <a:pt x="278" y="94"/>
                                    <a:pt x="297" y="34"/>
                                    <a:pt x="304" y="17"/>
                                  </a:cubicBezTo>
                                  <a:cubicBezTo>
                                    <a:pt x="311" y="0"/>
                                    <a:pt x="305" y="11"/>
                                    <a:pt x="304" y="17"/>
                                  </a:cubicBezTo>
                                  <a:cubicBezTo>
                                    <a:pt x="305" y="20"/>
                                    <a:pt x="308" y="29"/>
                                    <a:pt x="307" y="35"/>
                                  </a:cubicBezTo>
                                  <a:cubicBezTo>
                                    <a:pt x="306" y="41"/>
                                    <a:pt x="298" y="49"/>
                                    <a:pt x="298" y="52"/>
                                  </a:cubicBezTo>
                                  <a:lnTo>
                                    <a:pt x="306" y="52"/>
                                  </a:lnTo>
                                  <a:cubicBezTo>
                                    <a:pt x="308" y="208"/>
                                    <a:pt x="308" y="831"/>
                                    <a:pt x="308" y="98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595.25pt;width:180.85pt;height:91pt" coordorigin="4938,11905" coordsize="3617,1820">
                <v:group id="shape_0" style="position:absolute;left:4938;top:11905;width:3617;height:1820">
                  <v:line id="shape_0" from="5441,12640" to="6986,126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5525;top:12356;width:486;height:532">
                    <v:group id="shape_0" style="position:absolute;left:5525;top:12356;width:486;height:532">
                      <v:group id="shape_0" style="position:absolute;left:5525;top:12356;width:486;height:532">
                        <v:line id="shape_0" from="5525,12395" to="6003,128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1,205" path="m0,204l35,0l81,205l0,204xe" fillcolor="black" stroked="t" o:allowincell="f" style="position:absolute;left:5944;top:12355;width:66;height:133;mso-wrap-style:none;v-text-anchor:middle;rotation:44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5582;top:12469;width:356;height:34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5699;top:12584;width:139;height:147">
                      <v:group id="shape_0" style="position:absolute;left:5699;top:12584;width:44;height:113">
                        <v:line id="shape_0" from="5721,12584" to="5721,126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9,12585" to="5743,1258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9,12697" to="5743,126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coordsize="660,913" path="m627,0l0,0l0,440l594,440l0,440l0,913l660,913e" stroked="t" o:allowincell="f" style="position:absolute;left:5785;top:12650;width:52;height:8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line id="shape_0" from="6631,13172" to="6980,13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0,12908" to="8035,13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6,11984" to="8029,119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6,11984" to="6626,1264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6,13180" to="6626,137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8,13714" to="8189,137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30,11984" to="8030,128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803;top:12992;width:486;height:532">
                    <v:group id="shape_0" style="position:absolute;left:7803;top:12992;width:486;height:532">
                      <v:group id="shape_0" style="position:absolute;left:7803;top:12992;width:486;height:532">
                        <v:line id="shape_0" from="7803,13031" to="8281,135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1,205" path="m0,204l35,0l81,205l0,204xe" fillcolor="black" stroked="t" o:allowincell="f" style="position:absolute;left:8222;top:12991;width:66;height:133;mso-wrap-style:none;v-text-anchor:middle;rotation:44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</v:group>
                      <v:oval id="shape_0" fillcolor="white" stroked="t" o:allowincell="f" style="position:absolute;left:7860;top:13105;width:356;height:348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7958;top:13210;width:177;height:170">
                      <v:shape id="shape_0" coordsize="682,982" path="m0,0l2,697l10,757l32,817l62,862l122,915l182,952l250,975l332,982l400,975l475,960l550,930l616,869l649,825l671,759l677,720l682,660l682,0e" stroked="t" o:allowincell="f" style="position:absolute;left:7958;top:13210;width:90;height:12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92,990" path="m0,990l374,0l792,990l649,638l132,638e" stroked="t" o:allowincell="f" style="position:absolute;left:8071;top:13300;width:63;height:7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line id="shape_0" from="7705,12900" to="8067,1290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987;top:12858;width:89;height:9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group id="shape_0" style="position:absolute;left:6981;top:12214;width:721;height:1392">
                    <v:shape id="shape_0" coordsize="20000,20000" path="m0,0l0,19982l19972,10044l0,0xe" stroked="t" o:allowincell="f" style="position:absolute;left:6981;top:12333;width:720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7070,12641" to="7205,126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7054;top:13103;width:135;height:136">
                      <v:line id="shape_0" from="7115,13103" to="7118,1323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54,13170" to="7189,131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96;top:12214;width:91;height:412">
                      <v:line id="shape_0" from="7342,12284" to="7342,126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298;top:12214;width:90;height:89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7296;top:13194;width:91;height:412">
                      <v:line id="shape_0" from="7342,13194" to="7342,1353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298;top:13517;width:90;height:89;flip:y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7439;top:12279;width:238;height:119">
                      <v:group id="shape_0" style="position:absolute;left:7439;top:12292;width:76;height:77">
                        <v:line id="shape_0" from="7474,12292" to="7475,1236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439,12330" to="7515,1233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48;top:12279;width:128;height:119">
  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7635;top:12333;width:40;height:64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82,982" path="m0,0l2,697l10,757l32,817l62,862l122,915l182,952l250,975l332,982l400,975l475,960l550,930l616,869l649,825l671,759l677,720l682,660l682,0e" stroked="t" o:allowincell="f" style="position:absolute;left:7548;top:12279;width:60;height:9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7439;top:13428;width:260;height:122">
                      <v:line id="shape_0" from="7439,13475" to="7521,1347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7566;top:13428;width:132;height:122">
                        <v:shape id="shape_0" coordsize="644,920" path="m0,915l0,2l374,2c446,3,409,0,433,6c457,12,492,17,517,35c542,53,568,90,583,112c598,134,602,146,605,167c608,188,607,210,603,236c599,262,597,294,583,321c569,348,547,378,518,396c489,414,493,425,407,431l0,431l444,431c536,439,524,461,553,481c582,501,603,534,616,552c629,570,629,572,633,591c637,610,644,639,643,666c642,693,636,726,628,751c620,776,606,798,593,816c580,834,569,844,550,860c531,876,504,902,478,911c452,920,476,914,396,915l0,915xe" fillcolor="white" stroked="t" o:allowincell="f" style="position:absolute;left:7656;top:13483;width:41;height:66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82,982" path="m0,0l2,697l10,757l32,817l62,862l122,915l182,952l250,975l332,982l400,975l475,960l550,930l616,869l649,825l671,759l677,720l682,660l682,0e" stroked="t" o:allowincell="f" style="position:absolute;left:7566;top:13428;width:62;height:93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oval id="shape_0" fillcolor="black" stroked="t" o:allowincell="f" style="position:absolute;left:6580;top:12596;width:89;height:9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group id="shape_0" style="position:absolute;left:8260;top:13202;width:295;height:129">
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8343;top:13205;width:67;height:12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781,968" path="m0,0l385,968l781,0e" stroked="t" o:allowincell="f" style="position:absolute;left:8455;top:13202;width:99;height:12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8260;top:13203;width:38;height:12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6474,13714" to="6785,137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180;top:11905;width:396;height:155">
                    <v:rect id="shape_0" fillcolor="white" stroked="t" o:allowincell="f" style="position:absolute;left:7180;top:11905;width:395;height:15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7347;top:11944;width:78;height: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6078;top:12558;width:408;height:159">
                    <v:line id="shape_0" from="6487,12635" to="6487,12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079;top:12559;width:397;height:158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6135;top:12588;width:281;height:101">
                      <v:shape id="shape_0" coordsize="451,990" path="m0,0l0,990l0,671l385,286l154,517l451,990e" stroked="t" o:allowincell="f" style="position:absolute;left:6260;top:12588;width:42;height:9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6326;top:12594;width:89;height:8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6135;top:12594;width:29;height:9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4938;top:12652;width:786;height:1043">
                    <v:line id="shape_0" from="5446,12652" to="5446,128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52,13444" to="5452,136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4938;top:12864;width:786;height:613">
                      <v:oval id="shape_0" fillcolor="white" stroked="t" o:allowincell="f" style="position:absolute;left:5398;top:12870;width:89;height:9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group id="shape_0" style="position:absolute;left:5191;top:12864;width:136;height:136">
                        <v:line id="shape_0" from="5258,12864" to="5258,1300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191,12931" to="5327,129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404;top:13386;width:89;height:9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5182,13444" to="5313,134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4938;top:13088;width:786;height:189">
                        <v:group id="shape_0" style="position:absolute;left:5306;top:13095;width:418;height:182">
  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5424;top:13099;width:96;height:172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781,968" path="m0,0l385,968l781,0e" stroked="t" o:allowincell="f" style="position:absolute;left:5582;top:13095;width:141;height:176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5306;top:13097;width:55;height:17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938;top:13088;width:96;height:172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line id="shape_0" from="5122,13180" to="5229,1318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304,13696" to="5615,136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380;top:12268;width:388;height:131">
                  <v:group id="shape_0" style="position:absolute;left:5518;top:12268;width:250;height:121">
                    <v:rect id="shape_0" fillcolor="black" stroked="t" o:allowincell="f" style="position:absolute;left:5518;top:12302;width:9;height:8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572;top:12319;width:9;height:6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625;top:12319;width:10;height:6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543;top:12288;width:23;height:53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595;top:12285;width:23;height:57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896,1008" path="m0,0l392,1008l504,1008l896,0l812,0l448,952l84,0l0,0xe" fillcolor="black" stroked="t" o:allowincell="f" style="position:absolute;left:5662;top:12269;width:106;height:119;mso-wrap-style:none;v-text-anchor:middle;rotation:180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line id="shape_0" from="5686,12353" to="5741,12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311,987" path="m0,305c25,291,51,277,77,261c103,245,131,225,154,209c177,193,199,179,217,164c235,149,250,142,264,118c278,94,297,34,304,17c311,0,305,11,304,17c305,20,308,29,307,35c306,41,298,49,298,52l306,52c308,208,308,831,308,987e" stroked="t" o:allowincell="f" style="position:absolute;left:5380;top:12271;width:39;height:12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1021" w:gutter="0" w:header="0" w:top="482" w:footer="0" w:bottom="9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RGVberschrift">
    <w:name w:val="RGV-Überschrift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Blocktext">
    <w:name w:val="Blocktext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uppressAutoHyphens w:val="true"/>
      <w:ind w:left="426" w:right="134" w:hanging="0"/>
    </w:pPr>
    <w:rPr>
      <w:rFonts w:ascii="Arial" w:hAnsi="Arial" w:cs="Arial"/>
      <w:spacing w:val="-3"/>
    </w:rPr>
  </w:style>
  <w:style w:type="paragraph" w:styleId="Textkrper2">
    <w:name w:val="Textkörper 2"/>
    <w:basedOn w:val="Normal"/>
    <w:qFormat/>
    <w:pPr>
      <w:suppressAutoHyphens w:val="true"/>
    </w:pPr>
    <w:rPr>
      <w:rFonts w:ascii="Arial" w:hAnsi="Arial" w:cs="Arial"/>
      <w:spacing w:val="-3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2:10:00Z</dcterms:created>
  <dc:creator>Gateway 2000 Licensed User</dc:creator>
  <dc:description/>
  <dc:language>en-US</dc:language>
  <cp:lastModifiedBy>Bernhard Ehret</cp:lastModifiedBy>
  <cp:lastPrinted>2004-08-18T12:43:00Z</cp:lastPrinted>
  <dcterms:modified xsi:type="dcterms:W3CDTF">2004-10-14T22:10:00Z</dcterms:modified>
  <cp:revision>2</cp:revision>
  <dc:subject/>
  <dc:title>  Physikpraktikum  12/2                                                            Name:                             Datum:</dc:title>
</cp:coreProperties>
</file>