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e Buchstabensymbole wurden mit dem Word-Zeichenprogramm erzeugt und können mit diesem Zeichenprogramm beliebig vergrößert, ver</w:t>
        <w:softHyphen/>
        <w:t>kleinert oder frei gedreht werden; die Strichstärke (optimal ist Strich</w:t>
        <w:softHyphen/>
        <w:t>stärke 1 Pt) kann eben</w:t>
        <w:softHyphen/>
        <w:t>falls eingestellt werden.</w:t>
      </w:r>
    </w:p>
    <w:p>
      <w:pPr>
        <w:pStyle w:val="TextBody"/>
        <w:rPr/>
      </w:pPr>
      <w:r>
        <w:rPr/>
        <w:t>Die Buchstabensymbole können dann wie (in den Beispielen gezeigt) weiter bearbeitet und z.B. mit Zahlen indiziert oder zu Gruppen zusammengefass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20640</wp:posOffset>
                </wp:positionH>
                <wp:positionV relativeFrom="paragraph">
                  <wp:posOffset>73025</wp:posOffset>
                </wp:positionV>
                <wp:extent cx="558800" cy="417830"/>
                <wp:effectExtent l="5080" t="127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417960"/>
                          <a:chOff x="0" y="0"/>
                          <a:chExt cx="558720" cy="417960"/>
                        </a:xfrm>
                      </wpg:grpSpPr>
                      <wpg:grpSp>
                        <wpg:cNvGrpSpPr/>
                        <wpg:grpSpPr>
                          <a:xfrm>
                            <a:off x="69120" y="198720"/>
                            <a:ext cx="26208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680" cy="201960"/>
                            </a:xfrm>
                          </wpg:grpSpPr>
                          <wps:wsp>
                            <wps:cNvSpPr/>
                            <wps:spPr>
                              <a:xfrm rot="2676600">
                                <a:off x="72720" y="51840"/>
                                <a:ext cx="489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76600">
                                <a:off x="129240" y="109080"/>
                                <a:ext cx="489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76600">
                                <a:off x="27720" y="-2880"/>
                                <a:ext cx="28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3476600">
                              <a:off x="217080" y="153000"/>
                              <a:ext cx="34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41796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62200">
                            <a:off x="147600" y="62640"/>
                            <a:ext cx="1306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27">
                                <a:moveTo>
                                  <a:pt x="104" y="0"/>
                                </a:moveTo>
                                <a:cubicBezTo>
                                  <a:pt x="109" y="5"/>
                                  <a:pt x="122" y="18"/>
                                  <a:pt x="132" y="32"/>
                                </a:cubicBezTo>
                                <a:cubicBezTo>
                                  <a:pt x="142" y="46"/>
                                  <a:pt x="155" y="72"/>
                                  <a:pt x="163" y="87"/>
                                </a:cubicBezTo>
                                <a:cubicBezTo>
                                  <a:pt x="171" y="102"/>
                                  <a:pt x="174" y="108"/>
                                  <a:pt x="180" y="123"/>
                                </a:cubicBezTo>
                                <a:cubicBezTo>
                                  <a:pt x="186" y="138"/>
                                  <a:pt x="193" y="159"/>
                                  <a:pt x="197" y="176"/>
                                </a:cubicBezTo>
                                <a:cubicBezTo>
                                  <a:pt x="201" y="193"/>
                                  <a:pt x="205" y="209"/>
                                  <a:pt x="206" y="226"/>
                                </a:cubicBezTo>
                                <a:lnTo>
                                  <a:pt x="206" y="277"/>
                                </a:lnTo>
                                <a:lnTo>
                                  <a:pt x="201" y="339"/>
                                </a:lnTo>
                                <a:lnTo>
                                  <a:pt x="189" y="394"/>
                                </a:lnTo>
                                <a:cubicBezTo>
                                  <a:pt x="184" y="412"/>
                                  <a:pt x="177" y="429"/>
                                  <a:pt x="170" y="445"/>
                                </a:cubicBezTo>
                                <a:cubicBezTo>
                                  <a:pt x="163" y="461"/>
                                  <a:pt x="154" y="477"/>
                                  <a:pt x="144" y="493"/>
                                </a:cubicBezTo>
                                <a:cubicBezTo>
                                  <a:pt x="134" y="509"/>
                                  <a:pt x="122" y="527"/>
                                  <a:pt x="110" y="541"/>
                                </a:cubicBezTo>
                                <a:cubicBezTo>
                                  <a:pt x="98" y="555"/>
                                  <a:pt x="85" y="566"/>
                                  <a:pt x="72" y="577"/>
                                </a:cubicBezTo>
                                <a:cubicBezTo>
                                  <a:pt x="59" y="588"/>
                                  <a:pt x="45" y="598"/>
                                  <a:pt x="33" y="606"/>
                                </a:cubicBezTo>
                                <a:cubicBezTo>
                                  <a:pt x="21" y="614"/>
                                  <a:pt x="7" y="623"/>
                                  <a:pt x="0" y="6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5.75pt;width:43.95pt;height:36.3pt" coordorigin="8064,115" coordsize="879,726">
                <v:group id="shape_0" style="position:absolute;left:8217;top:423;width:353;height:316">
                  <v:group id="shape_0" style="position:absolute;left:8217;top:423;width:237;height:316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8287;top:510;width:76;height:138;mso-wrap-style:none;v-text-anchor:middle;rotation:45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8376;top:600;width:76;height:138;mso-wrap-style:none;v-text-anchor:middle;rotation:45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8217;top:424;width:44;height:143;mso-wrap-style:none;v-text-anchor:middle;rotation:45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8515;top:669;width:54;height:68;mso-wrap-style:none;v-text-anchor:middle;rotation:224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8214,773" to="894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6,627" path="m104,0c109,5,122,18,132,32c142,46,155,72,163,87c171,102,174,108,180,123c186,138,193,159,197,176c201,193,205,209,206,226l206,277l201,339l189,394c184,412,177,429,170,445c163,461,154,477,144,493c134,509,122,527,110,541c98,555,85,566,72,577c59,588,45,598,33,606c21,614,7,623,0,627e" stroked="t" o:allowincell="f" style="position:absolute;left:8296;top:215;width:205;height:626;mso-wrap-style:none;v-text-anchor:middle;rotation:299">
                  <v:fill o:detectmouseclick="t" on="false"/>
                  <v:stroke color="black" weight="9360" joinstyle="round" endcap="flat"/>
                  <w10:wrap type="none"/>
                </v:shape>
                <v:line id="shape_0" from="8064,115" to="8207,7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51550</wp:posOffset>
                </wp:positionH>
                <wp:positionV relativeFrom="paragraph">
                  <wp:posOffset>64770</wp:posOffset>
                </wp:positionV>
                <wp:extent cx="344805" cy="1520190"/>
                <wp:effectExtent l="5080" t="254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520280"/>
                          <a:chOff x="0" y="0"/>
                          <a:chExt cx="344880" cy="1520280"/>
                        </a:xfrm>
                      </wpg:grpSpPr>
                      <wps:wsp>
                        <wps:cNvSpPr/>
                        <wps:spPr>
                          <a:xfrm rot="20953800">
                            <a:off x="134280" y="664920"/>
                            <a:ext cx="604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47">
                                <a:moveTo>
                                  <a:pt x="0" y="741"/>
                                </a:moveTo>
                                <a:cubicBezTo>
                                  <a:pt x="120" y="574"/>
                                  <a:pt x="240" y="407"/>
                                  <a:pt x="301" y="312"/>
                                </a:cubicBezTo>
                                <a:cubicBezTo>
                                  <a:pt x="362" y="217"/>
                                  <a:pt x="357" y="209"/>
                                  <a:pt x="364" y="169"/>
                                </a:cubicBezTo>
                                <a:cubicBezTo>
                                  <a:pt x="371" y="129"/>
                                  <a:pt x="352" y="94"/>
                                  <a:pt x="342" y="70"/>
                                </a:cubicBezTo>
                                <a:cubicBezTo>
                                  <a:pt x="332" y="46"/>
                                  <a:pt x="321" y="37"/>
                                  <a:pt x="301" y="26"/>
                                </a:cubicBezTo>
                                <a:cubicBezTo>
                                  <a:pt x="281" y="15"/>
                                  <a:pt x="243" y="0"/>
                                  <a:pt x="221" y="4"/>
                                </a:cubicBezTo>
                                <a:cubicBezTo>
                                  <a:pt x="199" y="8"/>
                                  <a:pt x="179" y="19"/>
                                  <a:pt x="166" y="48"/>
                                </a:cubicBezTo>
                                <a:cubicBezTo>
                                  <a:pt x="153" y="77"/>
                                  <a:pt x="148" y="33"/>
                                  <a:pt x="144" y="180"/>
                                </a:cubicBezTo>
                                <a:cubicBezTo>
                                  <a:pt x="140" y="327"/>
                                  <a:pt x="101" y="809"/>
                                  <a:pt x="144" y="928"/>
                                </a:cubicBezTo>
                                <a:cubicBezTo>
                                  <a:pt x="187" y="1047"/>
                                  <a:pt x="294" y="971"/>
                                  <a:pt x="401" y="8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240"/>
                            <a:ext cx="13320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42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3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1414800"/>
                            <a:ext cx="41760" cy="10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4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800"/>
                              <a:ext cx="414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280" y="899640"/>
                            <a:ext cx="13716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pt;margin-top:5.1pt;width:27.1pt;height:119.65pt" coordorigin="9530,102" coordsize="542,2393">
                <v:shape id="shape_0" coordsize="401,1047" path="m0,741c120,574,240,407,301,312c362,217,357,209,364,169c371,129,352,94,342,70c332,46,321,37,301,26c281,15,243,0,221,4c199,8,179,19,166,48c153,77,148,33,144,180c140,327,101,809,144,928c187,1047,294,971,401,895e" stroked="t" o:allowincell="f" style="position:absolute;left:9742;top:1149;width:94;height:298;mso-wrap-style:none;v-text-anchor:middle;rotation:349">
                  <v:fill o:detectmouseclick="t" on="false"/>
                  <v:stroke color="black" weight="12600" joinstyle="round" endcap="flat"/>
                  <w10:wrap type="none"/>
                </v:shape>
                <v:line id="shape_0" from="9541,121" to="9750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530;top:102;width:72;height:163">
                  <v:line id="shape_0" from="9533,102" to="9602,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0,105" to="9534,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7;top:2330;width:65;height:165">
                  <v:line id="shape_0" from="10072,2330" to="10072,2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7,2347" to="10071,2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55,1519" to="10070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5285</wp:posOffset>
                </wp:positionH>
                <wp:positionV relativeFrom="paragraph">
                  <wp:posOffset>88265</wp:posOffset>
                </wp:positionV>
                <wp:extent cx="149225" cy="132715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132840"/>
                          <a:chOff x="0" y="0"/>
                          <a:chExt cx="14940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990">
                                <a:moveTo>
                                  <a:pt x="748" y="990"/>
                                </a:moveTo>
                                <a:cubicBezTo>
                                  <a:pt x="742" y="978"/>
                                  <a:pt x="726" y="947"/>
                                  <a:pt x="712" y="918"/>
                                </a:cubicBezTo>
                                <a:cubicBezTo>
                                  <a:pt x="698" y="889"/>
                                  <a:pt x="680" y="849"/>
                                  <a:pt x="662" y="816"/>
                                </a:cubicBezTo>
                                <a:cubicBezTo>
                                  <a:pt x="644" y="783"/>
                                  <a:pt x="622" y="745"/>
                                  <a:pt x="602" y="719"/>
                                </a:cubicBezTo>
                                <a:cubicBezTo>
                                  <a:pt x="582" y="693"/>
                                  <a:pt x="559" y="681"/>
                                  <a:pt x="539" y="660"/>
                                </a:cubicBezTo>
                                <a:cubicBezTo>
                                  <a:pt x="519" y="639"/>
                                  <a:pt x="501" y="614"/>
                                  <a:pt x="484" y="594"/>
                                </a:cubicBezTo>
                                <a:cubicBezTo>
                                  <a:pt x="467" y="574"/>
                                  <a:pt x="462" y="555"/>
                                  <a:pt x="440" y="539"/>
                                </a:cubicBezTo>
                                <a:cubicBezTo>
                                  <a:pt x="418" y="523"/>
                                  <a:pt x="383" y="504"/>
                                  <a:pt x="352" y="495"/>
                                </a:cubicBezTo>
                                <a:cubicBezTo>
                                  <a:pt x="321" y="486"/>
                                  <a:pt x="312" y="486"/>
                                  <a:pt x="253" y="484"/>
                                </a:cubicBezTo>
                                <a:lnTo>
                                  <a:pt x="0" y="484"/>
                                </a:lnTo>
                                <a:lnTo>
                                  <a:pt x="0" y="990"/>
                                </a:lnTo>
                                <a:lnTo>
                                  <a:pt x="0" y="0"/>
                                </a:lnTo>
                                <a:lnTo>
                                  <a:pt x="473" y="0"/>
                                </a:lnTo>
                                <a:cubicBezTo>
                                  <a:pt x="572" y="7"/>
                                  <a:pt x="563" y="26"/>
                                  <a:pt x="594" y="44"/>
                                </a:cubicBezTo>
                                <a:cubicBezTo>
                                  <a:pt x="625" y="62"/>
                                  <a:pt x="642" y="82"/>
                                  <a:pt x="660" y="110"/>
                                </a:cubicBezTo>
                                <a:cubicBezTo>
                                  <a:pt x="678" y="138"/>
                                  <a:pt x="699" y="178"/>
                                  <a:pt x="704" y="209"/>
                                </a:cubicBezTo>
                                <a:cubicBezTo>
                                  <a:pt x="709" y="240"/>
                                  <a:pt x="699" y="273"/>
                                  <a:pt x="692" y="299"/>
                                </a:cubicBezTo>
                                <a:cubicBezTo>
                                  <a:pt x="685" y="325"/>
                                  <a:pt x="675" y="343"/>
                                  <a:pt x="660" y="363"/>
                                </a:cubicBezTo>
                                <a:cubicBezTo>
                                  <a:pt x="645" y="383"/>
                                  <a:pt x="625" y="403"/>
                                  <a:pt x="605" y="418"/>
                                </a:cubicBezTo>
                                <a:cubicBezTo>
                                  <a:pt x="585" y="433"/>
                                  <a:pt x="559" y="442"/>
                                  <a:pt x="539" y="451"/>
                                </a:cubicBezTo>
                                <a:cubicBezTo>
                                  <a:pt x="519" y="460"/>
                                  <a:pt x="504" y="468"/>
                                  <a:pt x="484" y="473"/>
                                </a:cubicBezTo>
                                <a:cubicBezTo>
                                  <a:pt x="464" y="478"/>
                                  <a:pt x="434" y="481"/>
                                  <a:pt x="418" y="484"/>
                                </a:cubicBezTo>
                                <a:cubicBezTo>
                                  <a:pt x="402" y="487"/>
                                  <a:pt x="400" y="492"/>
                                  <a:pt x="385" y="494"/>
                                </a:cubicBezTo>
                                <a:cubicBezTo>
                                  <a:pt x="370" y="496"/>
                                  <a:pt x="341" y="495"/>
                                  <a:pt x="330" y="4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6520"/>
                            <a:ext cx="42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974">
                                <a:moveTo>
                                  <a:pt x="17" y="218"/>
                                </a:moveTo>
                                <a:cubicBezTo>
                                  <a:pt x="20" y="208"/>
                                  <a:pt x="24" y="173"/>
                                  <a:pt x="30" y="158"/>
                                </a:cubicBezTo>
                                <a:cubicBezTo>
                                  <a:pt x="36" y="143"/>
                                  <a:pt x="45" y="136"/>
                                  <a:pt x="52" y="125"/>
                                </a:cubicBezTo>
                                <a:cubicBezTo>
                                  <a:pt x="59" y="114"/>
                                  <a:pt x="65" y="104"/>
                                  <a:pt x="74" y="93"/>
                                </a:cubicBezTo>
                                <a:cubicBezTo>
                                  <a:pt x="83" y="82"/>
                                  <a:pt x="92" y="71"/>
                                  <a:pt x="107" y="59"/>
                                </a:cubicBezTo>
                                <a:cubicBezTo>
                                  <a:pt x="122" y="47"/>
                                  <a:pt x="143" y="32"/>
                                  <a:pt x="162" y="23"/>
                                </a:cubicBezTo>
                                <a:cubicBezTo>
                                  <a:pt x="181" y="14"/>
                                  <a:pt x="204" y="6"/>
                                  <a:pt x="222" y="3"/>
                                </a:cubicBezTo>
                                <a:cubicBezTo>
                                  <a:pt x="240" y="0"/>
                                  <a:pt x="252" y="1"/>
                                  <a:pt x="272" y="3"/>
                                </a:cubicBezTo>
                                <a:cubicBezTo>
                                  <a:pt x="292" y="5"/>
                                  <a:pt x="321" y="9"/>
                                  <a:pt x="344" y="16"/>
                                </a:cubicBezTo>
                                <a:cubicBezTo>
                                  <a:pt x="367" y="23"/>
                                  <a:pt x="391" y="32"/>
                                  <a:pt x="409" y="47"/>
                                </a:cubicBezTo>
                                <a:cubicBezTo>
                                  <a:pt x="427" y="62"/>
                                  <a:pt x="440" y="90"/>
                                  <a:pt x="452" y="108"/>
                                </a:cubicBezTo>
                                <a:cubicBezTo>
                                  <a:pt x="464" y="126"/>
                                  <a:pt x="474" y="132"/>
                                  <a:pt x="480" y="153"/>
                                </a:cubicBezTo>
                                <a:cubicBezTo>
                                  <a:pt x="486" y="174"/>
                                  <a:pt x="492" y="207"/>
                                  <a:pt x="490" y="233"/>
                                </a:cubicBezTo>
                                <a:lnTo>
                                  <a:pt x="470" y="308"/>
                                </a:lnTo>
                                <a:cubicBezTo>
                                  <a:pt x="460" y="331"/>
                                  <a:pt x="443" y="358"/>
                                  <a:pt x="432" y="373"/>
                                </a:cubicBezTo>
                                <a:cubicBezTo>
                                  <a:pt x="421" y="388"/>
                                  <a:pt x="413" y="390"/>
                                  <a:pt x="402" y="398"/>
                                </a:cubicBezTo>
                                <a:cubicBezTo>
                                  <a:pt x="391" y="406"/>
                                  <a:pt x="380" y="416"/>
                                  <a:pt x="367" y="423"/>
                                </a:cubicBezTo>
                                <a:cubicBezTo>
                                  <a:pt x="354" y="430"/>
                                  <a:pt x="340" y="434"/>
                                  <a:pt x="322" y="438"/>
                                </a:cubicBezTo>
                                <a:cubicBezTo>
                                  <a:pt x="304" y="442"/>
                                  <a:pt x="277" y="443"/>
                                  <a:pt x="261" y="444"/>
                                </a:cubicBezTo>
                                <a:cubicBezTo>
                                  <a:pt x="245" y="445"/>
                                  <a:pt x="237" y="444"/>
                                  <a:pt x="228" y="444"/>
                                </a:cubicBezTo>
                                <a:cubicBezTo>
                                  <a:pt x="219" y="444"/>
                                  <a:pt x="196" y="443"/>
                                  <a:pt x="205" y="443"/>
                                </a:cubicBezTo>
                                <a:cubicBezTo>
                                  <a:pt x="214" y="443"/>
                                  <a:pt x="263" y="444"/>
                                  <a:pt x="283" y="444"/>
                                </a:cubicBezTo>
                                <a:cubicBezTo>
                                  <a:pt x="303" y="444"/>
                                  <a:pt x="309" y="440"/>
                                  <a:pt x="327" y="444"/>
                                </a:cubicBezTo>
                                <a:cubicBezTo>
                                  <a:pt x="345" y="448"/>
                                  <a:pt x="373" y="460"/>
                                  <a:pt x="392" y="468"/>
                                </a:cubicBezTo>
                                <a:cubicBezTo>
                                  <a:pt x="411" y="476"/>
                                  <a:pt x="425" y="480"/>
                                  <a:pt x="442" y="493"/>
                                </a:cubicBezTo>
                                <a:cubicBezTo>
                                  <a:pt x="459" y="506"/>
                                  <a:pt x="478" y="527"/>
                                  <a:pt x="492" y="543"/>
                                </a:cubicBezTo>
                                <a:cubicBezTo>
                                  <a:pt x="506" y="559"/>
                                  <a:pt x="516" y="571"/>
                                  <a:pt x="525" y="588"/>
                                </a:cubicBezTo>
                                <a:cubicBezTo>
                                  <a:pt x="534" y="605"/>
                                  <a:pt x="542" y="622"/>
                                  <a:pt x="545" y="643"/>
                                </a:cubicBezTo>
                                <a:cubicBezTo>
                                  <a:pt x="548" y="664"/>
                                  <a:pt x="546" y="693"/>
                                  <a:pt x="545" y="713"/>
                                </a:cubicBezTo>
                                <a:cubicBezTo>
                                  <a:pt x="544" y="733"/>
                                  <a:pt x="544" y="746"/>
                                  <a:pt x="540" y="763"/>
                                </a:cubicBezTo>
                                <a:cubicBezTo>
                                  <a:pt x="536" y="780"/>
                                  <a:pt x="528" y="796"/>
                                  <a:pt x="520" y="813"/>
                                </a:cubicBezTo>
                                <a:cubicBezTo>
                                  <a:pt x="512" y="830"/>
                                  <a:pt x="500" y="852"/>
                                  <a:pt x="489" y="868"/>
                                </a:cubicBezTo>
                                <a:cubicBezTo>
                                  <a:pt x="478" y="884"/>
                                  <a:pt x="468" y="898"/>
                                  <a:pt x="454" y="911"/>
                                </a:cubicBezTo>
                                <a:cubicBezTo>
                                  <a:pt x="440" y="924"/>
                                  <a:pt x="423" y="937"/>
                                  <a:pt x="404" y="946"/>
                                </a:cubicBezTo>
                                <a:cubicBezTo>
                                  <a:pt x="385" y="955"/>
                                  <a:pt x="358" y="962"/>
                                  <a:pt x="339" y="966"/>
                                </a:cubicBezTo>
                                <a:cubicBezTo>
                                  <a:pt x="320" y="970"/>
                                  <a:pt x="302" y="972"/>
                                  <a:pt x="287" y="973"/>
                                </a:cubicBezTo>
                                <a:cubicBezTo>
                                  <a:pt x="272" y="974"/>
                                  <a:pt x="263" y="974"/>
                                  <a:pt x="247" y="973"/>
                                </a:cubicBezTo>
                                <a:cubicBezTo>
                                  <a:pt x="231" y="972"/>
                                  <a:pt x="209" y="971"/>
                                  <a:pt x="192" y="968"/>
                                </a:cubicBezTo>
                                <a:cubicBezTo>
                                  <a:pt x="175" y="965"/>
                                  <a:pt x="163" y="961"/>
                                  <a:pt x="147" y="953"/>
                                </a:cubicBezTo>
                                <a:cubicBezTo>
                                  <a:pt x="131" y="945"/>
                                  <a:pt x="109" y="928"/>
                                  <a:pt x="96" y="917"/>
                                </a:cubicBezTo>
                                <a:cubicBezTo>
                                  <a:pt x="83" y="906"/>
                                  <a:pt x="76" y="899"/>
                                  <a:pt x="67" y="888"/>
                                </a:cubicBezTo>
                                <a:cubicBezTo>
                                  <a:pt x="58" y="877"/>
                                  <a:pt x="52" y="865"/>
                                  <a:pt x="42" y="848"/>
                                </a:cubicBezTo>
                                <a:cubicBezTo>
                                  <a:pt x="32" y="831"/>
                                  <a:pt x="17" y="808"/>
                                  <a:pt x="10" y="788"/>
                                </a:cubicBezTo>
                                <a:cubicBezTo>
                                  <a:pt x="3" y="768"/>
                                  <a:pt x="2" y="740"/>
                                  <a:pt x="0" y="72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6.95pt;width:11.7pt;height:10.45pt" coordorigin="591,139" coordsize="234,209">
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591;top:139;width:119;height:1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48,974" path="m17,218c20,208,24,173,30,158c36,143,45,136,52,125c59,114,65,104,74,93c83,82,92,71,107,59c122,47,143,32,162,23c181,14,204,6,222,3c240,0,252,1,272,3c292,5,321,9,344,16c367,23,391,32,409,47c427,62,440,90,452,108c464,126,474,132,480,153c486,174,492,207,490,233l470,308c460,331,443,358,432,373c421,388,413,390,402,398c391,406,380,416,367,423c354,430,340,434,322,438c304,442,277,443,261,444c245,445,237,444,228,444c219,444,196,443,205,443c214,443,263,444,283,444c303,444,309,440,327,444c345,448,373,460,392,468c411,476,425,480,442,493c459,506,478,527,492,543c506,559,516,571,525,588c534,605,542,622,545,643c548,664,546,693,545,713c544,733,544,746,540,763c536,780,528,796,520,813c512,830,500,852,489,868c478,884,468,898,454,911c440,924,423,937,404,946c385,955,358,962,339,966c320,970,302,972,287,973c272,974,263,974,247,973c231,972,209,971,192,968c175,965,163,961,147,953c131,945,109,928,96,917c83,906,76,899,67,888c58,877,52,865,42,848c32,831,17,808,10,788c3,768,2,740,0,728e" stroked="t" o:allowincell="f" style="position:absolute;left:759;top:228;width:66;height:1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8895" distR="66675" simplePos="0" locked="0" layoutInCell="0" allowOverlap="1" relativeHeight="177">
                <wp:simplePos x="0" y="0"/>
                <wp:positionH relativeFrom="column">
                  <wp:posOffset>4058920</wp:posOffset>
                </wp:positionH>
                <wp:positionV relativeFrom="paragraph">
                  <wp:posOffset>20955</wp:posOffset>
                </wp:positionV>
                <wp:extent cx="373380" cy="866140"/>
                <wp:effectExtent l="0" t="317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866160"/>
                          <a:chOff x="0" y="0"/>
                          <a:chExt cx="373320" cy="866160"/>
                        </a:xfrm>
                      </wpg:grpSpPr>
                      <wps:wsp>
                        <wps:cNvSpPr/>
                        <wps:spPr>
                          <a:xfrm rot="18130800">
                            <a:off x="154440" y="296280"/>
                            <a:ext cx="550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356">
                                <a:moveTo>
                                  <a:pt x="0" y="1301"/>
                                </a:moveTo>
                                <a:cubicBezTo>
                                  <a:pt x="10" y="1328"/>
                                  <a:pt x="22" y="1356"/>
                                  <a:pt x="27" y="1175"/>
                                </a:cubicBezTo>
                                <a:cubicBezTo>
                                  <a:pt x="32" y="994"/>
                                  <a:pt x="28" y="392"/>
                                  <a:pt x="33" y="215"/>
                                </a:cubicBezTo>
                                <a:lnTo>
                                  <a:pt x="54" y="113"/>
                                </a:lnTo>
                                <a:cubicBezTo>
                                  <a:pt x="65" y="85"/>
                                  <a:pt x="86" y="63"/>
                                  <a:pt x="102" y="47"/>
                                </a:cubicBezTo>
                                <a:cubicBezTo>
                                  <a:pt x="118" y="31"/>
                                  <a:pt x="131" y="24"/>
                                  <a:pt x="148" y="17"/>
                                </a:cubicBezTo>
                                <a:cubicBezTo>
                                  <a:pt x="165" y="10"/>
                                  <a:pt x="178" y="7"/>
                                  <a:pt x="203" y="5"/>
                                </a:cubicBezTo>
                                <a:cubicBezTo>
                                  <a:pt x="228" y="3"/>
                                  <a:pt x="265" y="0"/>
                                  <a:pt x="296" y="5"/>
                                </a:cubicBezTo>
                                <a:cubicBezTo>
                                  <a:pt x="327" y="10"/>
                                  <a:pt x="362" y="22"/>
                                  <a:pt x="390" y="38"/>
                                </a:cubicBezTo>
                                <a:cubicBezTo>
                                  <a:pt x="418" y="54"/>
                                  <a:pt x="444" y="76"/>
                                  <a:pt x="461" y="101"/>
                                </a:cubicBezTo>
                                <a:cubicBezTo>
                                  <a:pt x="478" y="126"/>
                                  <a:pt x="488" y="165"/>
                                  <a:pt x="494" y="191"/>
                                </a:cubicBezTo>
                                <a:cubicBezTo>
                                  <a:pt x="500" y="217"/>
                                  <a:pt x="497" y="239"/>
                                  <a:pt x="495" y="260"/>
                                </a:cubicBezTo>
                                <a:cubicBezTo>
                                  <a:pt x="493" y="281"/>
                                  <a:pt x="489" y="299"/>
                                  <a:pt x="483" y="317"/>
                                </a:cubicBezTo>
                                <a:cubicBezTo>
                                  <a:pt x="477" y="335"/>
                                  <a:pt x="473" y="349"/>
                                  <a:pt x="458" y="368"/>
                                </a:cubicBezTo>
                                <a:cubicBezTo>
                                  <a:pt x="443" y="387"/>
                                  <a:pt x="415" y="421"/>
                                  <a:pt x="395" y="431"/>
                                </a:cubicBezTo>
                                <a:cubicBezTo>
                                  <a:pt x="375" y="441"/>
                                  <a:pt x="371" y="431"/>
                                  <a:pt x="340" y="431"/>
                                </a:cubicBezTo>
                                <a:cubicBezTo>
                                  <a:pt x="309" y="431"/>
                                  <a:pt x="199" y="429"/>
                                  <a:pt x="207" y="431"/>
                                </a:cubicBezTo>
                                <a:cubicBezTo>
                                  <a:pt x="215" y="433"/>
                                  <a:pt x="343" y="436"/>
                                  <a:pt x="387" y="446"/>
                                </a:cubicBezTo>
                                <a:cubicBezTo>
                                  <a:pt x="431" y="456"/>
                                  <a:pt x="453" y="473"/>
                                  <a:pt x="474" y="491"/>
                                </a:cubicBezTo>
                                <a:cubicBezTo>
                                  <a:pt x="495" y="509"/>
                                  <a:pt x="504" y="537"/>
                                  <a:pt x="515" y="557"/>
                                </a:cubicBezTo>
                                <a:cubicBezTo>
                                  <a:pt x="526" y="577"/>
                                  <a:pt x="532" y="583"/>
                                  <a:pt x="537" y="611"/>
                                </a:cubicBezTo>
                                <a:cubicBezTo>
                                  <a:pt x="542" y="639"/>
                                  <a:pt x="546" y="685"/>
                                  <a:pt x="543" y="725"/>
                                </a:cubicBezTo>
                                <a:cubicBezTo>
                                  <a:pt x="540" y="765"/>
                                  <a:pt x="532" y="816"/>
                                  <a:pt x="517" y="852"/>
                                </a:cubicBezTo>
                                <a:cubicBezTo>
                                  <a:pt x="502" y="888"/>
                                  <a:pt x="476" y="919"/>
                                  <a:pt x="453" y="944"/>
                                </a:cubicBezTo>
                                <a:cubicBezTo>
                                  <a:pt x="430" y="969"/>
                                  <a:pt x="406" y="988"/>
                                  <a:pt x="378" y="1001"/>
                                </a:cubicBezTo>
                                <a:cubicBezTo>
                                  <a:pt x="350" y="1014"/>
                                  <a:pt x="315" y="1025"/>
                                  <a:pt x="284" y="1025"/>
                                </a:cubicBezTo>
                                <a:cubicBezTo>
                                  <a:pt x="253" y="1025"/>
                                  <a:pt x="223" y="1019"/>
                                  <a:pt x="192" y="1001"/>
                                </a:cubicBezTo>
                                <a:cubicBezTo>
                                  <a:pt x="161" y="983"/>
                                  <a:pt x="123" y="936"/>
                                  <a:pt x="99" y="917"/>
                                </a:cubicBezTo>
                                <a:cubicBezTo>
                                  <a:pt x="74" y="898"/>
                                  <a:pt x="55" y="838"/>
                                  <a:pt x="44" y="890"/>
                                </a:cubicBezTo>
                                <a:cubicBezTo>
                                  <a:pt x="33" y="942"/>
                                  <a:pt x="37" y="1163"/>
                                  <a:pt x="30" y="1232"/>
                                </a:cubicBezTo>
                                <a:cubicBezTo>
                                  <a:pt x="23" y="1301"/>
                                  <a:pt x="9" y="1288"/>
                                  <a:pt x="3" y="13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34080"/>
                            <a:ext cx="11700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0"/>
                            <a:ext cx="25164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75000">
                            <a:off x="-2160" y="216720"/>
                            <a:ext cx="3780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378">
                                <a:moveTo>
                                  <a:pt x="0" y="39"/>
                                </a:moveTo>
                                <a:cubicBezTo>
                                  <a:pt x="8" y="36"/>
                                  <a:pt x="32" y="23"/>
                                  <a:pt x="48" y="18"/>
                                </a:cubicBezTo>
                                <a:cubicBezTo>
                                  <a:pt x="64" y="13"/>
                                  <a:pt x="81" y="9"/>
                                  <a:pt x="96" y="6"/>
                                </a:cubicBezTo>
                                <a:cubicBezTo>
                                  <a:pt x="111" y="3"/>
                                  <a:pt x="124" y="2"/>
                                  <a:pt x="141" y="1"/>
                                </a:cubicBezTo>
                                <a:cubicBezTo>
                                  <a:pt x="158" y="0"/>
                                  <a:pt x="179" y="2"/>
                                  <a:pt x="196" y="3"/>
                                </a:cubicBezTo>
                                <a:cubicBezTo>
                                  <a:pt x="213" y="4"/>
                                  <a:pt x="228" y="6"/>
                                  <a:pt x="244" y="10"/>
                                </a:cubicBezTo>
                                <a:lnTo>
                                  <a:pt x="295" y="25"/>
                                </a:lnTo>
                                <a:lnTo>
                                  <a:pt x="343" y="49"/>
                                </a:lnTo>
                                <a:lnTo>
                                  <a:pt x="379" y="73"/>
                                </a:lnTo>
                                <a:lnTo>
                                  <a:pt x="417" y="104"/>
                                </a:lnTo>
                                <a:cubicBezTo>
                                  <a:pt x="429" y="114"/>
                                  <a:pt x="438" y="123"/>
                                  <a:pt x="448" y="135"/>
                                </a:cubicBezTo>
                                <a:cubicBezTo>
                                  <a:pt x="458" y="147"/>
                                  <a:pt x="466" y="158"/>
                                  <a:pt x="475" y="174"/>
                                </a:cubicBezTo>
                                <a:cubicBezTo>
                                  <a:pt x="484" y="190"/>
                                  <a:pt x="497" y="212"/>
                                  <a:pt x="504" y="229"/>
                                </a:cubicBezTo>
                                <a:cubicBezTo>
                                  <a:pt x="511" y="246"/>
                                  <a:pt x="515" y="258"/>
                                  <a:pt x="520" y="274"/>
                                </a:cubicBezTo>
                                <a:cubicBezTo>
                                  <a:pt x="525" y="290"/>
                                  <a:pt x="529" y="308"/>
                                  <a:pt x="532" y="325"/>
                                </a:cubicBezTo>
                                <a:cubicBezTo>
                                  <a:pt x="535" y="342"/>
                                  <a:pt x="536" y="367"/>
                                  <a:pt x="537" y="3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1.65pt;width:29.75pt;height:68.15pt" coordorigin="6388,33" coordsize="595,1363">
                <v:shape id="shape_0" coordsize="546,1356" path="m0,1301c10,1328,22,1356,27,1175c32,994,28,392,33,215l54,113c65,85,86,63,102,47c118,31,131,24,148,17c165,10,178,7,203,5c228,3,265,0,296,5c327,10,362,22,390,38c418,54,444,76,461,101c478,126,488,165,494,191c500,217,497,239,495,260c493,281,489,299,483,317c477,335,473,349,458,368c443,387,415,421,395,431c375,441,371,431,340,431c309,431,199,429,207,431c215,433,343,436,387,446c431,456,453,473,474,491c495,509,504,537,515,557c526,577,532,583,537,611c542,639,546,685,543,725c540,765,532,816,517,852c502,888,476,919,453,944c430,969,406,988,378,1001c350,1014,315,1025,284,1025c253,1025,223,1019,192,1001c161,983,123,936,99,917c74,898,55,838,44,890c33,942,37,1163,30,1232c23,1301,9,1288,3,1302e" stroked="t" o:allowincell="f" style="position:absolute;left:6635;top:501;width:86;height:216;mso-wrap-style:none;v-text-anchor:middle;rotation:302">
                  <v:fill o:detectmouseclick="t" on="false"/>
                  <v:stroke color="black" weight="9360" joinstyle="round" endcap="flat"/>
                  <w10:wrap type="none"/>
                </v:shape>
                <v:line id="shape_0" from="6508,559" to="6691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33" to="6897,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37,378" path="m0,39c8,36,32,23,48,18c64,13,81,9,96,6c111,3,124,2,141,1c158,0,179,2,196,3c213,4,228,6,244,10l295,25l343,49l379,73l417,104c429,114,438,123,448,135c458,147,466,158,475,174c484,190,497,212,504,229c511,246,515,258,520,274c525,290,529,308,532,325c535,342,536,367,537,378e" stroked="t" o:allowincell="f" style="position:absolute;left:6389;top:374;width:594;height:418;mso-wrap-style:none;v-text-anchor:middle;rotation:7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2400</wp:posOffset>
                </wp:positionH>
                <wp:positionV relativeFrom="paragraph">
                  <wp:posOffset>15875</wp:posOffset>
                </wp:positionV>
                <wp:extent cx="94615" cy="94615"/>
                <wp:effectExtent l="20955" t="0" r="762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9200"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931">
                              <a:moveTo>
                                <a:pt x="0" y="930"/>
                              </a:moveTo>
                              <a:lnTo>
                                <a:pt x="362" y="923"/>
                              </a:lnTo>
                              <a:cubicBezTo>
                                <a:pt x="417" y="916"/>
                                <a:pt x="343" y="896"/>
                                <a:pt x="330" y="886"/>
                              </a:cubicBezTo>
                              <a:cubicBezTo>
                                <a:pt x="317" y="876"/>
                                <a:pt x="302" y="876"/>
                                <a:pt x="286" y="864"/>
                              </a:cubicBezTo>
                              <a:cubicBezTo>
                                <a:pt x="270" y="852"/>
                                <a:pt x="251" y="829"/>
                                <a:pt x="234" y="811"/>
                              </a:cubicBezTo>
                              <a:cubicBezTo>
                                <a:pt x="217" y="793"/>
                                <a:pt x="198" y="770"/>
                                <a:pt x="187" y="754"/>
                              </a:cubicBezTo>
                              <a:cubicBezTo>
                                <a:pt x="176" y="738"/>
                                <a:pt x="174" y="729"/>
                                <a:pt x="167" y="713"/>
                              </a:cubicBezTo>
                              <a:cubicBezTo>
                                <a:pt x="160" y="697"/>
                                <a:pt x="151" y="677"/>
                                <a:pt x="143" y="655"/>
                              </a:cubicBezTo>
                              <a:cubicBezTo>
                                <a:pt x="135" y="633"/>
                                <a:pt x="127" y="597"/>
                                <a:pt x="121" y="578"/>
                              </a:cubicBezTo>
                              <a:cubicBezTo>
                                <a:pt x="115" y="559"/>
                                <a:pt x="111" y="557"/>
                                <a:pt x="107" y="541"/>
                              </a:cubicBezTo>
                              <a:cubicBezTo>
                                <a:pt x="103" y="525"/>
                                <a:pt x="99" y="504"/>
                                <a:pt x="99" y="479"/>
                              </a:cubicBezTo>
                              <a:cubicBezTo>
                                <a:pt x="99" y="454"/>
                                <a:pt x="103" y="419"/>
                                <a:pt x="107" y="391"/>
                              </a:cubicBezTo>
                              <a:cubicBezTo>
                                <a:pt x="111" y="363"/>
                                <a:pt x="114" y="339"/>
                                <a:pt x="122" y="308"/>
                              </a:cubicBezTo>
                              <a:cubicBezTo>
                                <a:pt x="130" y="277"/>
                                <a:pt x="141" y="232"/>
                                <a:pt x="154" y="204"/>
                              </a:cubicBezTo>
                              <a:cubicBezTo>
                                <a:pt x="167" y="176"/>
                                <a:pt x="180" y="161"/>
                                <a:pt x="198" y="138"/>
                              </a:cubicBezTo>
                              <a:cubicBezTo>
                                <a:pt x="216" y="115"/>
                                <a:pt x="243" y="85"/>
                                <a:pt x="264" y="68"/>
                              </a:cubicBezTo>
                              <a:cubicBezTo>
                                <a:pt x="285" y="51"/>
                                <a:pt x="304" y="47"/>
                                <a:pt x="324" y="38"/>
                              </a:cubicBezTo>
                              <a:cubicBezTo>
                                <a:pt x="344" y="29"/>
                                <a:pt x="358" y="22"/>
                                <a:pt x="384" y="16"/>
                              </a:cubicBezTo>
                              <a:cubicBezTo>
                                <a:pt x="410" y="10"/>
                                <a:pt x="442" y="0"/>
                                <a:pt x="482" y="1"/>
                              </a:cubicBezTo>
                              <a:cubicBezTo>
                                <a:pt x="522" y="2"/>
                                <a:pt x="582" y="9"/>
                                <a:pt x="624" y="23"/>
                              </a:cubicBezTo>
                              <a:cubicBezTo>
                                <a:pt x="666" y="37"/>
                                <a:pt x="708" y="62"/>
                                <a:pt x="737" y="83"/>
                              </a:cubicBezTo>
                              <a:cubicBezTo>
                                <a:pt x="766" y="104"/>
                                <a:pt x="780" y="126"/>
                                <a:pt x="797" y="151"/>
                              </a:cubicBezTo>
                              <a:cubicBezTo>
                                <a:pt x="814" y="176"/>
                                <a:pt x="831" y="206"/>
                                <a:pt x="842" y="233"/>
                              </a:cubicBezTo>
                              <a:cubicBezTo>
                                <a:pt x="853" y="260"/>
                                <a:pt x="859" y="286"/>
                                <a:pt x="864" y="316"/>
                              </a:cubicBezTo>
                              <a:cubicBezTo>
                                <a:pt x="869" y="346"/>
                                <a:pt x="873" y="379"/>
                                <a:pt x="872" y="413"/>
                              </a:cubicBezTo>
                              <a:cubicBezTo>
                                <a:pt x="871" y="447"/>
                                <a:pt x="863" y="486"/>
                                <a:pt x="857" y="518"/>
                              </a:cubicBezTo>
                              <a:cubicBezTo>
                                <a:pt x="851" y="550"/>
                                <a:pt x="844" y="578"/>
                                <a:pt x="834" y="608"/>
                              </a:cubicBezTo>
                              <a:cubicBezTo>
                                <a:pt x="824" y="638"/>
                                <a:pt x="811" y="671"/>
                                <a:pt x="797" y="698"/>
                              </a:cubicBezTo>
                              <a:cubicBezTo>
                                <a:pt x="783" y="725"/>
                                <a:pt x="767" y="753"/>
                                <a:pt x="752" y="773"/>
                              </a:cubicBezTo>
                              <a:cubicBezTo>
                                <a:pt x="737" y="793"/>
                                <a:pt x="719" y="805"/>
                                <a:pt x="704" y="820"/>
                              </a:cubicBezTo>
                              <a:cubicBezTo>
                                <a:pt x="689" y="835"/>
                                <a:pt x="676" y="847"/>
                                <a:pt x="660" y="864"/>
                              </a:cubicBezTo>
                              <a:cubicBezTo>
                                <a:pt x="644" y="881"/>
                                <a:pt x="564" y="912"/>
                                <a:pt x="609" y="923"/>
                              </a:cubicBezTo>
                              <a:lnTo>
                                <a:pt x="932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margin-left:-12.05pt;margin-top:1.25pt;width:7.4pt;height:7.4pt;mso-wrap-style:none;v-text-anchor:middle;rotation:67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31950</wp:posOffset>
                </wp:positionH>
                <wp:positionV relativeFrom="paragraph">
                  <wp:posOffset>12065</wp:posOffset>
                </wp:positionV>
                <wp:extent cx="370840" cy="106680"/>
                <wp:effectExtent l="6985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06560"/>
                          <a:chOff x="0" y="0"/>
                          <a:chExt cx="370800" cy="106560"/>
                        </a:xfrm>
                      </wpg:grpSpPr>
                      <wps:wsp>
                        <wps:cNvSpPr/>
                        <wps:spPr>
                          <a:xfrm>
                            <a:off x="315720" y="3240"/>
                            <a:ext cx="55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974">
                                <a:moveTo>
                                  <a:pt x="17" y="218"/>
                                </a:moveTo>
                                <a:cubicBezTo>
                                  <a:pt x="20" y="208"/>
                                  <a:pt x="24" y="173"/>
                                  <a:pt x="30" y="158"/>
                                </a:cubicBezTo>
                                <a:cubicBezTo>
                                  <a:pt x="36" y="143"/>
                                  <a:pt x="45" y="136"/>
                                  <a:pt x="52" y="125"/>
                                </a:cubicBezTo>
                                <a:cubicBezTo>
                                  <a:pt x="59" y="114"/>
                                  <a:pt x="65" y="104"/>
                                  <a:pt x="74" y="93"/>
                                </a:cubicBezTo>
                                <a:cubicBezTo>
                                  <a:pt x="83" y="82"/>
                                  <a:pt x="92" y="71"/>
                                  <a:pt x="107" y="59"/>
                                </a:cubicBezTo>
                                <a:cubicBezTo>
                                  <a:pt x="122" y="47"/>
                                  <a:pt x="143" y="32"/>
                                  <a:pt x="162" y="23"/>
                                </a:cubicBezTo>
                                <a:cubicBezTo>
                                  <a:pt x="181" y="14"/>
                                  <a:pt x="204" y="6"/>
                                  <a:pt x="222" y="3"/>
                                </a:cubicBezTo>
                                <a:cubicBezTo>
                                  <a:pt x="240" y="0"/>
                                  <a:pt x="252" y="1"/>
                                  <a:pt x="272" y="3"/>
                                </a:cubicBezTo>
                                <a:cubicBezTo>
                                  <a:pt x="292" y="5"/>
                                  <a:pt x="321" y="9"/>
                                  <a:pt x="344" y="16"/>
                                </a:cubicBezTo>
                                <a:cubicBezTo>
                                  <a:pt x="367" y="23"/>
                                  <a:pt x="391" y="32"/>
                                  <a:pt x="409" y="47"/>
                                </a:cubicBezTo>
                                <a:cubicBezTo>
                                  <a:pt x="427" y="62"/>
                                  <a:pt x="440" y="90"/>
                                  <a:pt x="452" y="108"/>
                                </a:cubicBezTo>
                                <a:cubicBezTo>
                                  <a:pt x="464" y="126"/>
                                  <a:pt x="474" y="132"/>
                                  <a:pt x="480" y="153"/>
                                </a:cubicBezTo>
                                <a:cubicBezTo>
                                  <a:pt x="486" y="174"/>
                                  <a:pt x="492" y="207"/>
                                  <a:pt x="490" y="233"/>
                                </a:cubicBezTo>
                                <a:lnTo>
                                  <a:pt x="470" y="308"/>
                                </a:lnTo>
                                <a:cubicBezTo>
                                  <a:pt x="460" y="331"/>
                                  <a:pt x="443" y="358"/>
                                  <a:pt x="432" y="373"/>
                                </a:cubicBezTo>
                                <a:cubicBezTo>
                                  <a:pt x="421" y="388"/>
                                  <a:pt x="413" y="390"/>
                                  <a:pt x="402" y="398"/>
                                </a:cubicBezTo>
                                <a:cubicBezTo>
                                  <a:pt x="391" y="406"/>
                                  <a:pt x="380" y="416"/>
                                  <a:pt x="367" y="423"/>
                                </a:cubicBezTo>
                                <a:cubicBezTo>
                                  <a:pt x="354" y="430"/>
                                  <a:pt x="340" y="434"/>
                                  <a:pt x="322" y="438"/>
                                </a:cubicBezTo>
                                <a:cubicBezTo>
                                  <a:pt x="304" y="442"/>
                                  <a:pt x="277" y="443"/>
                                  <a:pt x="261" y="444"/>
                                </a:cubicBezTo>
                                <a:cubicBezTo>
                                  <a:pt x="245" y="445"/>
                                  <a:pt x="237" y="444"/>
                                  <a:pt x="228" y="444"/>
                                </a:cubicBezTo>
                                <a:cubicBezTo>
                                  <a:pt x="219" y="444"/>
                                  <a:pt x="196" y="443"/>
                                  <a:pt x="205" y="443"/>
                                </a:cubicBezTo>
                                <a:cubicBezTo>
                                  <a:pt x="214" y="443"/>
                                  <a:pt x="263" y="444"/>
                                  <a:pt x="283" y="444"/>
                                </a:cubicBezTo>
                                <a:cubicBezTo>
                                  <a:pt x="303" y="444"/>
                                  <a:pt x="309" y="440"/>
                                  <a:pt x="327" y="444"/>
                                </a:cubicBezTo>
                                <a:cubicBezTo>
                                  <a:pt x="345" y="448"/>
                                  <a:pt x="373" y="460"/>
                                  <a:pt x="392" y="468"/>
                                </a:cubicBezTo>
                                <a:cubicBezTo>
                                  <a:pt x="411" y="476"/>
                                  <a:pt x="425" y="480"/>
                                  <a:pt x="442" y="493"/>
                                </a:cubicBezTo>
                                <a:cubicBezTo>
                                  <a:pt x="459" y="506"/>
                                  <a:pt x="478" y="527"/>
                                  <a:pt x="492" y="543"/>
                                </a:cubicBezTo>
                                <a:cubicBezTo>
                                  <a:pt x="506" y="559"/>
                                  <a:pt x="516" y="571"/>
                                  <a:pt x="525" y="588"/>
                                </a:cubicBezTo>
                                <a:cubicBezTo>
                                  <a:pt x="534" y="605"/>
                                  <a:pt x="542" y="622"/>
                                  <a:pt x="545" y="643"/>
                                </a:cubicBezTo>
                                <a:cubicBezTo>
                                  <a:pt x="548" y="664"/>
                                  <a:pt x="546" y="693"/>
                                  <a:pt x="545" y="713"/>
                                </a:cubicBezTo>
                                <a:cubicBezTo>
                                  <a:pt x="544" y="733"/>
                                  <a:pt x="544" y="746"/>
                                  <a:pt x="540" y="763"/>
                                </a:cubicBezTo>
                                <a:cubicBezTo>
                                  <a:pt x="536" y="780"/>
                                  <a:pt x="528" y="796"/>
                                  <a:pt x="520" y="813"/>
                                </a:cubicBezTo>
                                <a:cubicBezTo>
                                  <a:pt x="512" y="830"/>
                                  <a:pt x="500" y="852"/>
                                  <a:pt x="489" y="868"/>
                                </a:cubicBezTo>
                                <a:cubicBezTo>
                                  <a:pt x="478" y="884"/>
                                  <a:pt x="468" y="898"/>
                                  <a:pt x="454" y="911"/>
                                </a:cubicBezTo>
                                <a:cubicBezTo>
                                  <a:pt x="440" y="924"/>
                                  <a:pt x="423" y="937"/>
                                  <a:pt x="404" y="946"/>
                                </a:cubicBezTo>
                                <a:cubicBezTo>
                                  <a:pt x="385" y="955"/>
                                  <a:pt x="358" y="962"/>
                                  <a:pt x="339" y="966"/>
                                </a:cubicBezTo>
                                <a:cubicBezTo>
                                  <a:pt x="320" y="970"/>
                                  <a:pt x="302" y="972"/>
                                  <a:pt x="287" y="973"/>
                                </a:cubicBezTo>
                                <a:cubicBezTo>
                                  <a:pt x="272" y="974"/>
                                  <a:pt x="263" y="974"/>
                                  <a:pt x="247" y="973"/>
                                </a:cubicBezTo>
                                <a:cubicBezTo>
                                  <a:pt x="231" y="972"/>
                                  <a:pt x="209" y="971"/>
                                  <a:pt x="192" y="968"/>
                                </a:cubicBezTo>
                                <a:cubicBezTo>
                                  <a:pt x="175" y="965"/>
                                  <a:pt x="163" y="961"/>
                                  <a:pt x="147" y="953"/>
                                </a:cubicBezTo>
                                <a:cubicBezTo>
                                  <a:pt x="131" y="945"/>
                                  <a:pt x="109" y="928"/>
                                  <a:pt x="96" y="917"/>
                                </a:cubicBezTo>
                                <a:cubicBezTo>
                                  <a:pt x="83" y="906"/>
                                  <a:pt x="76" y="899"/>
                                  <a:pt x="67" y="888"/>
                                </a:cubicBezTo>
                                <a:cubicBezTo>
                                  <a:pt x="58" y="877"/>
                                  <a:pt x="52" y="865"/>
                                  <a:pt x="42" y="848"/>
                                </a:cubicBezTo>
                                <a:cubicBezTo>
                                  <a:pt x="32" y="831"/>
                                  <a:pt x="17" y="808"/>
                                  <a:pt x="10" y="788"/>
                                </a:cubicBezTo>
                                <a:cubicBezTo>
                                  <a:pt x="3" y="768"/>
                                  <a:pt x="2" y="740"/>
                                  <a:pt x="0" y="72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6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520" y="3240"/>
                            <a:ext cx="5580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30960"/>
                              <a:ext cx="547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90">
                                  <a:moveTo>
                                    <a:pt x="11" y="0"/>
                                  </a:moveTo>
                                  <a:cubicBezTo>
                                    <a:pt x="5" y="412"/>
                                    <a:pt x="0" y="825"/>
                                    <a:pt x="0" y="99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3240"/>
                            <a:ext cx="5580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30960"/>
                              <a:ext cx="547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90">
                                  <a:moveTo>
                                    <a:pt x="11" y="0"/>
                                  </a:moveTo>
                                  <a:cubicBezTo>
                                    <a:pt x="5" y="412"/>
                                    <a:pt x="0" y="825"/>
                                    <a:pt x="0" y="99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720" y="96480"/>
                            <a:ext cx="10080" cy="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0.95pt;width:29.2pt;height:8.4pt" coordorigin="2570,19" coordsize="584,168">
                <v:shape id="shape_0" coordsize="548,974" path="m17,218c20,208,24,173,30,158c36,143,45,136,52,125c59,114,65,104,74,93c83,82,92,71,107,59c122,47,143,32,162,23c181,14,204,6,222,3c240,0,252,1,272,3c292,5,321,9,344,16c367,23,391,32,409,47c427,62,440,90,452,108c464,126,474,132,480,153c486,174,492,207,490,233l470,308c460,331,443,358,432,373c421,388,413,390,402,398c391,406,380,416,367,423c354,430,340,434,322,438c304,442,277,443,261,444c245,445,237,444,228,444c219,444,196,443,205,443c214,443,263,444,283,444c303,444,309,440,327,444c345,448,373,460,392,468c411,476,425,480,442,493c459,506,478,527,492,543c506,559,516,571,525,588c534,605,542,622,545,643c548,664,546,693,545,713c544,733,544,746,540,763c536,780,528,796,520,813c512,830,500,852,489,868c478,884,468,898,454,911c440,924,423,937,404,946c385,955,358,962,339,966c320,970,302,972,287,973c272,974,263,974,247,973c231,972,209,971,192,968c175,965,163,961,147,953c131,945,109,928,96,917c83,906,76,899,67,888c58,877,52,865,42,848c32,831,17,808,10,788c3,768,2,740,0,728e" stroked="t" o:allowincell="f" style="position:absolute;left:3067;top:24;width:86;height:1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92,990" path="m0,990l374,0l792,990l649,638l132,638e" stroked="t" o:allowincell="f" style="position:absolute;left:2570;top:19;width:126;height:1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729;top:24;width:89;height:159">
                  <v:oval id="shape_0" fillcolor="white" stroked="t" o:allowincell="f" style="position:absolute;left:2732;top:73;width:85;height:10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1,990" path="m11,0c5,412,0,825,0,990e" stroked="t" o:allowincell="f" style="position:absolute;left:2730;top:24;width:0;height:158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860;top:24;width:89;height:159">
                  <v:oval id="shape_0" fillcolor="white" stroked="t" o:allowincell="f" style="position:absolute;left:2863;top:73;width:85;height:10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1,990" path="m11,0c5,412,0,825,0,990e" stroked="t" o:allowincell="f" style="position:absolute;left:2861;top:24;width:0;height:158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oval id="shape_0" fillcolor="white" stroked="t" o:allowincell="f" style="position:absolute;left:2982;top:171;width:15;height: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78710</wp:posOffset>
                </wp:positionH>
                <wp:positionV relativeFrom="paragraph">
                  <wp:posOffset>46990</wp:posOffset>
                </wp:positionV>
                <wp:extent cx="93980" cy="281940"/>
                <wp:effectExtent l="7620" t="5715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281880"/>
                          <a:chOff x="0" y="0"/>
                          <a:chExt cx="93960" cy="281880"/>
                        </a:xfrm>
                      </wpg:grpSpPr>
                      <wps:wsp>
                        <wps:cNvSpPr/>
                        <wps:spPr>
                          <a:xfrm rot="16200000">
                            <a:off x="4680" y="193320"/>
                            <a:ext cx="83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984">
                                <a:moveTo>
                                  <a:pt x="807" y="286"/>
                                </a:moveTo>
                                <a:cubicBezTo>
                                  <a:pt x="806" y="280"/>
                                  <a:pt x="806" y="264"/>
                                  <a:pt x="804" y="252"/>
                                </a:cubicBezTo>
                                <a:cubicBezTo>
                                  <a:pt x="802" y="240"/>
                                  <a:pt x="803" y="230"/>
                                  <a:pt x="794" y="212"/>
                                </a:cubicBezTo>
                                <a:cubicBezTo>
                                  <a:pt x="785" y="194"/>
                                  <a:pt x="768" y="162"/>
                                  <a:pt x="752" y="143"/>
                                </a:cubicBezTo>
                                <a:cubicBezTo>
                                  <a:pt x="736" y="124"/>
                                  <a:pt x="713" y="112"/>
                                  <a:pt x="697" y="99"/>
                                </a:cubicBezTo>
                                <a:cubicBezTo>
                                  <a:pt x="681" y="86"/>
                                  <a:pt x="673" y="74"/>
                                  <a:pt x="654" y="62"/>
                                </a:cubicBezTo>
                                <a:cubicBezTo>
                                  <a:pt x="635" y="50"/>
                                  <a:pt x="614" y="37"/>
                                  <a:pt x="584" y="27"/>
                                </a:cubicBezTo>
                                <a:cubicBezTo>
                                  <a:pt x="554" y="17"/>
                                  <a:pt x="511" y="4"/>
                                  <a:pt x="474" y="2"/>
                                </a:cubicBezTo>
                                <a:cubicBezTo>
                                  <a:pt x="437" y="0"/>
                                  <a:pt x="400" y="5"/>
                                  <a:pt x="364" y="12"/>
                                </a:cubicBezTo>
                                <a:cubicBezTo>
                                  <a:pt x="328" y="19"/>
                                  <a:pt x="290" y="30"/>
                                  <a:pt x="258" y="44"/>
                                </a:cubicBezTo>
                                <a:cubicBezTo>
                                  <a:pt x="226" y="58"/>
                                  <a:pt x="198" y="72"/>
                                  <a:pt x="169" y="99"/>
                                </a:cubicBezTo>
                                <a:cubicBezTo>
                                  <a:pt x="140" y="126"/>
                                  <a:pt x="103" y="180"/>
                                  <a:pt x="81" y="209"/>
                                </a:cubicBezTo>
                                <a:cubicBezTo>
                                  <a:pt x="59" y="238"/>
                                  <a:pt x="48" y="249"/>
                                  <a:pt x="37" y="275"/>
                                </a:cubicBezTo>
                                <a:cubicBezTo>
                                  <a:pt x="26" y="301"/>
                                  <a:pt x="20" y="336"/>
                                  <a:pt x="15" y="363"/>
                                </a:cubicBezTo>
                                <a:cubicBezTo>
                                  <a:pt x="10" y="390"/>
                                  <a:pt x="6" y="407"/>
                                  <a:pt x="4" y="440"/>
                                </a:cubicBezTo>
                                <a:cubicBezTo>
                                  <a:pt x="2" y="473"/>
                                  <a:pt x="0" y="523"/>
                                  <a:pt x="4" y="561"/>
                                </a:cubicBezTo>
                                <a:cubicBezTo>
                                  <a:pt x="8" y="599"/>
                                  <a:pt x="17" y="638"/>
                                  <a:pt x="26" y="671"/>
                                </a:cubicBezTo>
                                <a:cubicBezTo>
                                  <a:pt x="35" y="704"/>
                                  <a:pt x="39" y="724"/>
                                  <a:pt x="59" y="759"/>
                                </a:cubicBezTo>
                                <a:cubicBezTo>
                                  <a:pt x="79" y="794"/>
                                  <a:pt x="112" y="849"/>
                                  <a:pt x="147" y="880"/>
                                </a:cubicBezTo>
                                <a:cubicBezTo>
                                  <a:pt x="182" y="911"/>
                                  <a:pt x="222" y="929"/>
                                  <a:pt x="268" y="946"/>
                                </a:cubicBezTo>
                                <a:cubicBezTo>
                                  <a:pt x="314" y="963"/>
                                  <a:pt x="377" y="974"/>
                                  <a:pt x="422" y="979"/>
                                </a:cubicBezTo>
                                <a:cubicBezTo>
                                  <a:pt x="467" y="984"/>
                                  <a:pt x="500" y="982"/>
                                  <a:pt x="538" y="979"/>
                                </a:cubicBezTo>
                                <a:cubicBezTo>
                                  <a:pt x="576" y="976"/>
                                  <a:pt x="615" y="968"/>
                                  <a:pt x="648" y="959"/>
                                </a:cubicBezTo>
                                <a:cubicBezTo>
                                  <a:pt x="681" y="950"/>
                                  <a:pt x="708" y="945"/>
                                  <a:pt x="738" y="924"/>
                                </a:cubicBezTo>
                                <a:cubicBezTo>
                                  <a:pt x="768" y="903"/>
                                  <a:pt x="814" y="898"/>
                                  <a:pt x="829" y="836"/>
                                </a:cubicBezTo>
                                <a:lnTo>
                                  <a:pt x="829" y="550"/>
                                </a:lnTo>
                                <a:lnTo>
                                  <a:pt x="455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89640"/>
                            <a:ext cx="92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6732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6360" y="-2880"/>
                            <a:ext cx="540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946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660" y="77"/>
                                </a:lnTo>
                                <a:lnTo>
                                  <a:pt x="0" y="869"/>
                                </a:lnTo>
                                <a:lnTo>
                                  <a:pt x="0" y="946"/>
                                </a:lnTo>
                                <a:lnTo>
                                  <a:pt x="748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5pt;margin-top:3.45pt;width:7.2pt;height:22.8pt" coordorigin="3749,69" coordsize="144,456">
                <v:shape id="shape_0" coordsize="829,984" path="m807,286c806,280,806,264,804,252c802,240,803,230,794,212c785,194,768,162,752,143c736,124,713,112,697,99c681,86,673,74,654,62c635,50,614,37,584,27c554,17,511,4,474,2c437,0,400,5,364,12c328,19,290,30,258,44c226,58,198,72,169,99c140,126,103,180,81,209c59,238,48,249,37,275c26,301,20,336,15,363c10,390,6,407,4,440c2,473,0,523,4,561c8,599,17,638,26,671c35,704,39,724,59,759c79,794,112,849,147,880c182,911,222,929,268,946c314,963,377,974,422,979c467,984,500,982,538,979c576,976,615,968,648,959c681,950,708,945,738,924c768,903,814,898,829,836l829,550l455,550e" stroked="t" o:allowincell="f" style="position:absolute;left:3753;top:379;width:131;height:146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749;top:215;width:144;height:105">
                  <v:line id="shape_0" from="3749,321" to="3893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9,215" to="3893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8,215" to="3818,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48,946" path="m0,0l660,0l660,77l0,869l0,946l748,946e" stroked="t" o:allowincell="f" style="position:absolute;left:3803;top:70;width:84;height:93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7785</wp:posOffset>
                </wp:positionH>
                <wp:positionV relativeFrom="paragraph">
                  <wp:posOffset>76200</wp:posOffset>
                </wp:positionV>
                <wp:extent cx="105410" cy="122555"/>
                <wp:effectExtent l="4445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122400"/>
                          <a:chOff x="0" y="0"/>
                          <a:chExt cx="105480" cy="122400"/>
                        </a:xfrm>
                      </wpg:grpSpPr>
                      <wpg:grpSp>
                        <wpg:cNvGrpSpPr/>
                        <wpg:grpSpPr>
                          <a:xfrm>
                            <a:off x="1440" y="24120"/>
                            <a:ext cx="1040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88200" y="0"/>
                              <a:ext cx="1584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656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8360"/>
                              <a:ext cx="8748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009200">
                            <a:off x="0" y="26640"/>
                            <a:ext cx="103680" cy="69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7.9pt;width:8.25pt;height:5.9pt" coordorigin="-91,158" coordsize="165,118">
                <v:group id="shape_0" style="position:absolute;left:-88;top:158;width:163;height:118">
                  <v:line id="shape_0" from="50,158" to="74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9,218" to="-64,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77,187" to="60,2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-91;top:161;width:162;height:108;mso-wrap-style:none;v-text-anchor:middle;rotation:67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40</wp:posOffset>
                </wp:positionH>
                <wp:positionV relativeFrom="paragraph">
                  <wp:posOffset>90805</wp:posOffset>
                </wp:positionV>
                <wp:extent cx="116205" cy="115570"/>
                <wp:effectExtent l="635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15560"/>
                          <a:chOff x="0" y="0"/>
                          <a:chExt cx="116280" cy="115560"/>
                        </a:xfrm>
                      </wpg:grpSpPr>
                      <wpg:grpSp>
                        <wpg:cNvGrpSpPr/>
                        <wpg:grpSpPr>
                          <a:xfrm>
                            <a:off x="0" y="29160"/>
                            <a:ext cx="1040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88200" y="0"/>
                              <a:ext cx="1584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1584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8000"/>
                              <a:ext cx="8820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009200">
                            <a:off x="34200" y="684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008600">
                            <a:off x="54000" y="5256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7.7pt;width:8.4pt;height:7.95pt" coordorigin="44,154" coordsize="168,159">
                <v:group id="shape_0" style="position:absolute;left:44;top:189;width:163;height:117">
                  <v:line id="shape_0" from="183,189" to="207,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,248" to="68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,217" to="194,2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98;top:153;width:81;height:88;mso-wrap-style:none;v-text-anchor:middle;rotation:67">
                  <v:fill o:detectmouseclick="t" on="false"/>
                  <v:stroke color="black" weight="12600" joinstyle="round" endcap="flat"/>
                  <w10:wrap type="none"/>
                </v:shape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129;top:225;width:81;height:88;flip:x;mso-wrap-style:none;v-text-anchor:middle;rotation:293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96520" simplePos="0" locked="0" layoutInCell="0" allowOverlap="1" relativeHeight="96">
                <wp:simplePos x="0" y="0"/>
                <wp:positionH relativeFrom="column">
                  <wp:posOffset>4631055</wp:posOffset>
                </wp:positionH>
                <wp:positionV relativeFrom="paragraph">
                  <wp:posOffset>-358775</wp:posOffset>
                </wp:positionV>
                <wp:extent cx="1318895" cy="949325"/>
                <wp:effectExtent l="1270" t="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949320"/>
                          <a:chOff x="0" y="0"/>
                          <a:chExt cx="1319040" cy="949320"/>
                        </a:xfrm>
                      </wpg:grpSpPr>
                      <wpg:grpSp>
                        <wpg:cNvGrpSpPr/>
                        <wpg:grpSpPr>
                          <a:xfrm>
                            <a:off x="942480" y="41400"/>
                            <a:ext cx="325080" cy="32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4680" y="0"/>
                              <a:ext cx="140400" cy="189720"/>
                            </a:xfrm>
                          </wpg:grpSpPr>
                          <wps:wsp>
                            <wps:cNvSpPr/>
                            <wps:spPr>
                              <a:xfrm rot="19643400">
                                <a:off x="51120" y="-5760"/>
                                <a:ext cx="374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961">
                                    <a:moveTo>
                                      <a:pt x="0" y="0"/>
                                    </a:moveTo>
                                    <a:lnTo>
                                      <a:pt x="4" y="876"/>
                                    </a:lnTo>
                                    <a:lnTo>
                                      <a:pt x="31" y="920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126" y="961"/>
                                    </a:lnTo>
                                    <a:lnTo>
                                      <a:pt x="180" y="9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45000"/>
                                <a:ext cx="597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643400">
                              <a:off x="24480" y="147600"/>
                              <a:ext cx="178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688">
                                  <a:moveTo>
                                    <a:pt x="352" y="5"/>
                                  </a:moveTo>
                                  <a:cubicBezTo>
                                    <a:pt x="337" y="2"/>
                                    <a:pt x="322" y="0"/>
                                    <a:pt x="292" y="5"/>
                                  </a:cubicBezTo>
                                  <a:cubicBezTo>
                                    <a:pt x="262" y="10"/>
                                    <a:pt x="207" y="17"/>
                                    <a:pt x="172" y="35"/>
                                  </a:cubicBezTo>
                                  <a:cubicBezTo>
                                    <a:pt x="137" y="53"/>
                                    <a:pt x="106" y="81"/>
                                    <a:pt x="82" y="113"/>
                                  </a:cubicBezTo>
                                  <a:cubicBezTo>
                                    <a:pt x="58" y="145"/>
                                    <a:pt x="38" y="188"/>
                                    <a:pt x="25" y="228"/>
                                  </a:cubicBezTo>
                                  <a:cubicBezTo>
                                    <a:pt x="12" y="268"/>
                                    <a:pt x="2" y="312"/>
                                    <a:pt x="1" y="354"/>
                                  </a:cubicBezTo>
                                  <a:cubicBezTo>
                                    <a:pt x="0" y="396"/>
                                    <a:pt x="6" y="442"/>
                                    <a:pt x="16" y="479"/>
                                  </a:cubicBezTo>
                                  <a:cubicBezTo>
                                    <a:pt x="26" y="516"/>
                                    <a:pt x="47" y="549"/>
                                    <a:pt x="64" y="575"/>
                                  </a:cubicBezTo>
                                  <a:cubicBezTo>
                                    <a:pt x="81" y="601"/>
                                    <a:pt x="98" y="618"/>
                                    <a:pt x="118" y="635"/>
                                  </a:cubicBezTo>
                                  <a:cubicBezTo>
                                    <a:pt x="138" y="652"/>
                                    <a:pt x="162" y="669"/>
                                    <a:pt x="184" y="677"/>
                                  </a:cubicBezTo>
                                  <a:cubicBezTo>
                                    <a:pt x="206" y="685"/>
                                    <a:pt x="227" y="684"/>
                                    <a:pt x="250" y="683"/>
                                  </a:cubicBezTo>
                                  <a:cubicBezTo>
                                    <a:pt x="273" y="682"/>
                                    <a:pt x="301" y="680"/>
                                    <a:pt x="322" y="671"/>
                                  </a:cubicBezTo>
                                  <a:cubicBezTo>
                                    <a:pt x="343" y="662"/>
                                    <a:pt x="361" y="644"/>
                                    <a:pt x="376" y="627"/>
                                  </a:cubicBezTo>
                                  <a:cubicBezTo>
                                    <a:pt x="391" y="610"/>
                                    <a:pt x="397" y="603"/>
                                    <a:pt x="412" y="569"/>
                                  </a:cubicBezTo>
                                  <a:cubicBezTo>
                                    <a:pt x="427" y="535"/>
                                    <a:pt x="456" y="459"/>
                                    <a:pt x="469" y="420"/>
                                  </a:cubicBezTo>
                                  <a:cubicBezTo>
                                    <a:pt x="482" y="381"/>
                                    <a:pt x="484" y="370"/>
                                    <a:pt x="487" y="333"/>
                                  </a:cubicBezTo>
                                  <a:cubicBezTo>
                                    <a:pt x="490" y="296"/>
                                    <a:pt x="491" y="227"/>
                                    <a:pt x="487" y="195"/>
                                  </a:cubicBezTo>
                                  <a:cubicBezTo>
                                    <a:pt x="483" y="163"/>
                                    <a:pt x="473" y="152"/>
                                    <a:pt x="463" y="141"/>
                                  </a:cubicBezTo>
                                  <a:cubicBezTo>
                                    <a:pt x="453" y="130"/>
                                    <a:pt x="439" y="129"/>
                                    <a:pt x="427" y="129"/>
                                  </a:cubicBezTo>
                                  <a:cubicBezTo>
                                    <a:pt x="415" y="129"/>
                                    <a:pt x="400" y="130"/>
                                    <a:pt x="391" y="141"/>
                                  </a:cubicBezTo>
                                  <a:cubicBezTo>
                                    <a:pt x="382" y="152"/>
                                    <a:pt x="374" y="165"/>
                                    <a:pt x="370" y="197"/>
                                  </a:cubicBezTo>
                                  <a:cubicBezTo>
                                    <a:pt x="366" y="229"/>
                                    <a:pt x="365" y="296"/>
                                    <a:pt x="367" y="336"/>
                                  </a:cubicBezTo>
                                  <a:cubicBezTo>
                                    <a:pt x="369" y="376"/>
                                    <a:pt x="373" y="399"/>
                                    <a:pt x="385" y="438"/>
                                  </a:cubicBezTo>
                                  <a:cubicBezTo>
                                    <a:pt x="397" y="477"/>
                                    <a:pt x="416" y="534"/>
                                    <a:pt x="436" y="570"/>
                                  </a:cubicBezTo>
                                  <a:cubicBezTo>
                                    <a:pt x="456" y="606"/>
                                    <a:pt x="485" y="634"/>
                                    <a:pt x="508" y="653"/>
                                  </a:cubicBezTo>
                                  <a:cubicBezTo>
                                    <a:pt x="531" y="672"/>
                                    <a:pt x="548" y="680"/>
                                    <a:pt x="574" y="684"/>
                                  </a:cubicBezTo>
                                  <a:cubicBezTo>
                                    <a:pt x="600" y="688"/>
                                    <a:pt x="634" y="684"/>
                                    <a:pt x="664" y="675"/>
                                  </a:cubicBezTo>
                                  <a:cubicBezTo>
                                    <a:pt x="694" y="666"/>
                                    <a:pt x="730" y="649"/>
                                    <a:pt x="754" y="629"/>
                                  </a:cubicBezTo>
                                  <a:cubicBezTo>
                                    <a:pt x="778" y="609"/>
                                    <a:pt x="793" y="586"/>
                                    <a:pt x="808" y="557"/>
                                  </a:cubicBezTo>
                                  <a:cubicBezTo>
                                    <a:pt x="823" y="528"/>
                                    <a:pt x="837" y="487"/>
                                    <a:pt x="844" y="455"/>
                                  </a:cubicBezTo>
                                  <a:cubicBezTo>
                                    <a:pt x="851" y="423"/>
                                    <a:pt x="852" y="398"/>
                                    <a:pt x="850" y="365"/>
                                  </a:cubicBezTo>
                                  <a:cubicBezTo>
                                    <a:pt x="848" y="332"/>
                                    <a:pt x="844" y="291"/>
                                    <a:pt x="835" y="255"/>
                                  </a:cubicBezTo>
                                  <a:cubicBezTo>
                                    <a:pt x="826" y="219"/>
                                    <a:pt x="815" y="180"/>
                                    <a:pt x="796" y="147"/>
                                  </a:cubicBezTo>
                                  <a:cubicBezTo>
                                    <a:pt x="777" y="114"/>
                                    <a:pt x="743" y="79"/>
                                    <a:pt x="718" y="59"/>
                                  </a:cubicBezTo>
                                  <a:cubicBezTo>
                                    <a:pt x="693" y="39"/>
                                    <a:pt x="667" y="37"/>
                                    <a:pt x="646" y="29"/>
                                  </a:cubicBezTo>
                                  <a:cubicBezTo>
                                    <a:pt x="625" y="21"/>
                                    <a:pt x="610" y="15"/>
                                    <a:pt x="592" y="11"/>
                                  </a:cubicBezTo>
                                  <a:cubicBezTo>
                                    <a:pt x="574" y="7"/>
                                    <a:pt x="553" y="6"/>
                                    <a:pt x="538" y="5"/>
                                  </a:cubicBezTo>
                                  <a:cubicBezTo>
                                    <a:pt x="523" y="4"/>
                                    <a:pt x="512" y="4"/>
                                    <a:pt x="502" y="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43400">
                            <a:off x="546840" y="479880"/>
                            <a:ext cx="119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967">
                                <a:moveTo>
                                  <a:pt x="660" y="235"/>
                                </a:moveTo>
                                <a:cubicBezTo>
                                  <a:pt x="658" y="228"/>
                                  <a:pt x="655" y="205"/>
                                  <a:pt x="649" y="190"/>
                                </a:cubicBezTo>
                                <a:cubicBezTo>
                                  <a:pt x="643" y="175"/>
                                  <a:pt x="635" y="163"/>
                                  <a:pt x="627" y="147"/>
                                </a:cubicBezTo>
                                <a:cubicBezTo>
                                  <a:pt x="619" y="131"/>
                                  <a:pt x="611" y="110"/>
                                  <a:pt x="599" y="95"/>
                                </a:cubicBezTo>
                                <a:cubicBezTo>
                                  <a:pt x="587" y="80"/>
                                  <a:pt x="570" y="67"/>
                                  <a:pt x="554" y="55"/>
                                </a:cubicBezTo>
                                <a:cubicBezTo>
                                  <a:pt x="538" y="43"/>
                                  <a:pt x="525" y="33"/>
                                  <a:pt x="504" y="25"/>
                                </a:cubicBezTo>
                                <a:lnTo>
                                  <a:pt x="429" y="4"/>
                                </a:lnTo>
                                <a:cubicBezTo>
                                  <a:pt x="406" y="0"/>
                                  <a:pt x="386" y="0"/>
                                  <a:pt x="364" y="0"/>
                                </a:cubicBezTo>
                                <a:cubicBezTo>
                                  <a:pt x="342" y="0"/>
                                  <a:pt x="321" y="1"/>
                                  <a:pt x="294" y="5"/>
                                </a:cubicBezTo>
                                <a:cubicBezTo>
                                  <a:pt x="267" y="9"/>
                                  <a:pt x="230" y="12"/>
                                  <a:pt x="199" y="25"/>
                                </a:cubicBezTo>
                                <a:cubicBezTo>
                                  <a:pt x="168" y="38"/>
                                  <a:pt x="132" y="61"/>
                                  <a:pt x="110" y="81"/>
                                </a:cubicBezTo>
                                <a:cubicBezTo>
                                  <a:pt x="88" y="101"/>
                                  <a:pt x="77" y="123"/>
                                  <a:pt x="66" y="147"/>
                                </a:cubicBezTo>
                                <a:cubicBezTo>
                                  <a:pt x="55" y="171"/>
                                  <a:pt x="46" y="197"/>
                                  <a:pt x="44" y="224"/>
                                </a:cubicBezTo>
                                <a:cubicBezTo>
                                  <a:pt x="42" y="251"/>
                                  <a:pt x="47" y="288"/>
                                  <a:pt x="55" y="312"/>
                                </a:cubicBezTo>
                                <a:cubicBezTo>
                                  <a:pt x="63" y="336"/>
                                  <a:pt x="78" y="355"/>
                                  <a:pt x="95" y="368"/>
                                </a:cubicBezTo>
                                <a:cubicBezTo>
                                  <a:pt x="112" y="381"/>
                                  <a:pt x="88" y="371"/>
                                  <a:pt x="160" y="393"/>
                                </a:cubicBezTo>
                                <a:lnTo>
                                  <a:pt x="525" y="503"/>
                                </a:lnTo>
                                <a:cubicBezTo>
                                  <a:pt x="599" y="527"/>
                                  <a:pt x="583" y="522"/>
                                  <a:pt x="605" y="538"/>
                                </a:cubicBezTo>
                                <a:cubicBezTo>
                                  <a:pt x="627" y="554"/>
                                  <a:pt x="647" y="575"/>
                                  <a:pt x="660" y="598"/>
                                </a:cubicBezTo>
                                <a:cubicBezTo>
                                  <a:pt x="673" y="621"/>
                                  <a:pt x="678" y="649"/>
                                  <a:pt x="682" y="675"/>
                                </a:cubicBezTo>
                                <a:cubicBezTo>
                                  <a:pt x="686" y="701"/>
                                  <a:pt x="691" y="721"/>
                                  <a:pt x="682" y="752"/>
                                </a:cubicBezTo>
                                <a:cubicBezTo>
                                  <a:pt x="673" y="783"/>
                                  <a:pt x="649" y="834"/>
                                  <a:pt x="627" y="862"/>
                                </a:cubicBezTo>
                                <a:cubicBezTo>
                                  <a:pt x="605" y="890"/>
                                  <a:pt x="575" y="905"/>
                                  <a:pt x="549" y="920"/>
                                </a:cubicBezTo>
                                <a:cubicBezTo>
                                  <a:pt x="523" y="935"/>
                                  <a:pt x="497" y="942"/>
                                  <a:pt x="469" y="950"/>
                                </a:cubicBezTo>
                                <a:cubicBezTo>
                                  <a:pt x="441" y="958"/>
                                  <a:pt x="406" y="963"/>
                                  <a:pt x="379" y="965"/>
                                </a:cubicBezTo>
                                <a:cubicBezTo>
                                  <a:pt x="352" y="967"/>
                                  <a:pt x="329" y="964"/>
                                  <a:pt x="304" y="960"/>
                                </a:cubicBezTo>
                                <a:cubicBezTo>
                                  <a:pt x="279" y="956"/>
                                  <a:pt x="252" y="950"/>
                                  <a:pt x="227" y="943"/>
                                </a:cubicBezTo>
                                <a:cubicBezTo>
                                  <a:pt x="202" y="936"/>
                                  <a:pt x="177" y="932"/>
                                  <a:pt x="154" y="920"/>
                                </a:cubicBezTo>
                                <a:cubicBezTo>
                                  <a:pt x="131" y="908"/>
                                  <a:pt x="108" y="892"/>
                                  <a:pt x="88" y="873"/>
                                </a:cubicBezTo>
                                <a:cubicBezTo>
                                  <a:pt x="68" y="854"/>
                                  <a:pt x="46" y="825"/>
                                  <a:pt x="34" y="805"/>
                                </a:cubicBezTo>
                                <a:cubicBezTo>
                                  <a:pt x="22" y="785"/>
                                  <a:pt x="20" y="768"/>
                                  <a:pt x="14" y="750"/>
                                </a:cubicBezTo>
                                <a:cubicBezTo>
                                  <a:pt x="8" y="732"/>
                                  <a:pt x="3" y="708"/>
                                  <a:pt x="0" y="6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4320" y="363240"/>
                            <a:ext cx="116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32400" y="50760"/>
                              <a:ext cx="83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43400">
                            <a:off x="766080" y="340920"/>
                            <a:ext cx="94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733">
                                <a:moveTo>
                                  <a:pt x="0" y="0"/>
                                </a:moveTo>
                                <a:lnTo>
                                  <a:pt x="0" y="729"/>
                                </a:lnTo>
                                <a:lnTo>
                                  <a:pt x="0" y="225"/>
                                </a:lnTo>
                                <a:lnTo>
                                  <a:pt x="46" y="157"/>
                                </a:lnTo>
                                <a:cubicBezTo>
                                  <a:pt x="63" y="137"/>
                                  <a:pt x="82" y="119"/>
                                  <a:pt x="102" y="102"/>
                                </a:cubicBezTo>
                                <a:cubicBezTo>
                                  <a:pt x="122" y="85"/>
                                  <a:pt x="146" y="68"/>
                                  <a:pt x="168" y="57"/>
                                </a:cubicBezTo>
                                <a:cubicBezTo>
                                  <a:pt x="190" y="46"/>
                                  <a:pt x="216" y="39"/>
                                  <a:pt x="237" y="36"/>
                                </a:cubicBezTo>
                                <a:cubicBezTo>
                                  <a:pt x="258" y="33"/>
                                  <a:pt x="276" y="36"/>
                                  <a:pt x="297" y="39"/>
                                </a:cubicBezTo>
                                <a:cubicBezTo>
                                  <a:pt x="318" y="42"/>
                                  <a:pt x="343" y="46"/>
                                  <a:pt x="363" y="54"/>
                                </a:cubicBezTo>
                                <a:cubicBezTo>
                                  <a:pt x="383" y="62"/>
                                  <a:pt x="406" y="73"/>
                                  <a:pt x="420" y="87"/>
                                </a:cubicBezTo>
                                <a:cubicBezTo>
                                  <a:pt x="434" y="101"/>
                                  <a:pt x="441" y="121"/>
                                  <a:pt x="447" y="138"/>
                                </a:cubicBezTo>
                                <a:lnTo>
                                  <a:pt x="456" y="192"/>
                                </a:lnTo>
                                <a:lnTo>
                                  <a:pt x="457" y="7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4520"/>
                            <a:ext cx="374040" cy="33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1760"/>
                              <a:ext cx="155520" cy="203040"/>
                            </a:xfrm>
                          </wpg:grpSpPr>
                          <wps:wsp>
                            <wps:cNvSpPr/>
                            <wps:spPr>
                              <a:xfrm rot="19643400">
                                <a:off x="52200" y="-2520"/>
                                <a:ext cx="5076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84">
                                    <a:moveTo>
                                      <a:pt x="0" y="984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40" y="2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56880"/>
                                <a:ext cx="6588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37800"/>
                              <a:ext cx="140400" cy="189720"/>
                            </a:xfrm>
                          </wpg:grpSpPr>
                          <wps:wsp>
                            <wps:cNvSpPr/>
                            <wps:spPr>
                              <a:xfrm rot="19643400">
                                <a:off x="51120" y="-5760"/>
                                <a:ext cx="374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961">
                                    <a:moveTo>
                                      <a:pt x="0" y="0"/>
                                    </a:moveTo>
                                    <a:lnTo>
                                      <a:pt x="4" y="876"/>
                                    </a:lnTo>
                                    <a:lnTo>
                                      <a:pt x="31" y="920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126" y="961"/>
                                    </a:lnTo>
                                    <a:lnTo>
                                      <a:pt x="180" y="9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44280"/>
                                <a:ext cx="5976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0"/>
                              <a:ext cx="277560" cy="279360"/>
                            </a:xfrm>
                          </wpg:grpSpPr>
                          <wps:wsp>
                            <wps:cNvSpPr/>
                            <wps:spPr>
                              <a:xfrm rot="19643400">
                                <a:off x="51120" y="84600"/>
                                <a:ext cx="356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1353">
                                    <a:moveTo>
                                      <a:pt x="232" y="0"/>
                                    </a:moveTo>
                                    <a:cubicBezTo>
                                      <a:pt x="187" y="70"/>
                                      <a:pt x="142" y="141"/>
                                      <a:pt x="111" y="209"/>
                                    </a:cubicBezTo>
                                    <a:cubicBezTo>
                                      <a:pt x="80" y="277"/>
                                      <a:pt x="61" y="345"/>
                                      <a:pt x="45" y="407"/>
                                    </a:cubicBezTo>
                                    <a:cubicBezTo>
                                      <a:pt x="29" y="469"/>
                                      <a:pt x="19" y="535"/>
                                      <a:pt x="12" y="583"/>
                                    </a:cubicBezTo>
                                    <a:cubicBezTo>
                                      <a:pt x="5" y="631"/>
                                      <a:pt x="2" y="654"/>
                                      <a:pt x="1" y="693"/>
                                    </a:cubicBezTo>
                                    <a:cubicBezTo>
                                      <a:pt x="0" y="732"/>
                                      <a:pt x="0" y="771"/>
                                      <a:pt x="7" y="820"/>
                                    </a:cubicBezTo>
                                    <a:cubicBezTo>
                                      <a:pt x="14" y="869"/>
                                      <a:pt x="29" y="936"/>
                                      <a:pt x="45" y="990"/>
                                    </a:cubicBezTo>
                                    <a:cubicBezTo>
                                      <a:pt x="61" y="1044"/>
                                      <a:pt x="83" y="1094"/>
                                      <a:pt x="105" y="1142"/>
                                    </a:cubicBezTo>
                                    <a:cubicBezTo>
                                      <a:pt x="127" y="1190"/>
                                      <a:pt x="157" y="1242"/>
                                      <a:pt x="180" y="1277"/>
                                    </a:cubicBezTo>
                                    <a:cubicBezTo>
                                      <a:pt x="203" y="1312"/>
                                      <a:pt x="230" y="1337"/>
                                      <a:pt x="243" y="135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642800">
                                <a:off x="190080" y="-6120"/>
                                <a:ext cx="356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1353">
                                    <a:moveTo>
                                      <a:pt x="232" y="0"/>
                                    </a:moveTo>
                                    <a:cubicBezTo>
                                      <a:pt x="187" y="70"/>
                                      <a:pt x="142" y="141"/>
                                      <a:pt x="111" y="209"/>
                                    </a:cubicBezTo>
                                    <a:cubicBezTo>
                                      <a:pt x="80" y="277"/>
                                      <a:pt x="61" y="345"/>
                                      <a:pt x="45" y="407"/>
                                    </a:cubicBezTo>
                                    <a:cubicBezTo>
                                      <a:pt x="29" y="469"/>
                                      <a:pt x="19" y="535"/>
                                      <a:pt x="12" y="583"/>
                                    </a:cubicBezTo>
                                    <a:cubicBezTo>
                                      <a:pt x="5" y="631"/>
                                      <a:pt x="2" y="654"/>
                                      <a:pt x="1" y="693"/>
                                    </a:cubicBezTo>
                                    <a:cubicBezTo>
                                      <a:pt x="0" y="732"/>
                                      <a:pt x="0" y="771"/>
                                      <a:pt x="7" y="820"/>
                                    </a:cubicBezTo>
                                    <a:cubicBezTo>
                                      <a:pt x="14" y="869"/>
                                      <a:pt x="29" y="936"/>
                                      <a:pt x="45" y="990"/>
                                    </a:cubicBezTo>
                                    <a:cubicBezTo>
                                      <a:pt x="61" y="1044"/>
                                      <a:pt x="83" y="1094"/>
                                      <a:pt x="105" y="1142"/>
                                    </a:cubicBezTo>
                                    <a:cubicBezTo>
                                      <a:pt x="127" y="1190"/>
                                      <a:pt x="157" y="1242"/>
                                      <a:pt x="180" y="1277"/>
                                    </a:cubicBezTo>
                                    <a:cubicBezTo>
                                      <a:pt x="203" y="1312"/>
                                      <a:pt x="230" y="1337"/>
                                      <a:pt x="243" y="135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9643400">
                            <a:off x="907560" y="207720"/>
                            <a:ext cx="363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353">
                                <a:moveTo>
                                  <a:pt x="232" y="0"/>
                                </a:moveTo>
                                <a:cubicBezTo>
                                  <a:pt x="187" y="70"/>
                                  <a:pt x="142" y="141"/>
                                  <a:pt x="111" y="209"/>
                                </a:cubicBezTo>
                                <a:cubicBezTo>
                                  <a:pt x="80" y="277"/>
                                  <a:pt x="61" y="345"/>
                                  <a:pt x="45" y="407"/>
                                </a:cubicBezTo>
                                <a:cubicBezTo>
                                  <a:pt x="29" y="469"/>
                                  <a:pt x="19" y="535"/>
                                  <a:pt x="12" y="583"/>
                                </a:cubicBezTo>
                                <a:cubicBezTo>
                                  <a:pt x="5" y="631"/>
                                  <a:pt x="2" y="654"/>
                                  <a:pt x="1" y="693"/>
                                </a:cubicBezTo>
                                <a:cubicBezTo>
                                  <a:pt x="0" y="732"/>
                                  <a:pt x="0" y="771"/>
                                  <a:pt x="7" y="820"/>
                                </a:cubicBezTo>
                                <a:cubicBezTo>
                                  <a:pt x="14" y="869"/>
                                  <a:pt x="29" y="936"/>
                                  <a:pt x="45" y="990"/>
                                </a:cubicBezTo>
                                <a:cubicBezTo>
                                  <a:pt x="61" y="1044"/>
                                  <a:pt x="83" y="1094"/>
                                  <a:pt x="105" y="1142"/>
                                </a:cubicBezTo>
                                <a:cubicBezTo>
                                  <a:pt x="127" y="1190"/>
                                  <a:pt x="157" y="1242"/>
                                  <a:pt x="180" y="1277"/>
                                </a:cubicBezTo>
                                <a:cubicBezTo>
                                  <a:pt x="203" y="1312"/>
                                  <a:pt x="230" y="1337"/>
                                  <a:pt x="243" y="13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42800">
                            <a:off x="1230840" y="-5760"/>
                            <a:ext cx="363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353">
                                <a:moveTo>
                                  <a:pt x="232" y="0"/>
                                </a:moveTo>
                                <a:cubicBezTo>
                                  <a:pt x="187" y="70"/>
                                  <a:pt x="142" y="141"/>
                                  <a:pt x="111" y="209"/>
                                </a:cubicBezTo>
                                <a:cubicBezTo>
                                  <a:pt x="80" y="277"/>
                                  <a:pt x="61" y="345"/>
                                  <a:pt x="45" y="407"/>
                                </a:cubicBezTo>
                                <a:cubicBezTo>
                                  <a:pt x="29" y="469"/>
                                  <a:pt x="19" y="535"/>
                                  <a:pt x="12" y="583"/>
                                </a:cubicBezTo>
                                <a:cubicBezTo>
                                  <a:pt x="5" y="631"/>
                                  <a:pt x="2" y="654"/>
                                  <a:pt x="1" y="693"/>
                                </a:cubicBezTo>
                                <a:cubicBezTo>
                                  <a:pt x="0" y="732"/>
                                  <a:pt x="0" y="771"/>
                                  <a:pt x="7" y="820"/>
                                </a:cubicBezTo>
                                <a:cubicBezTo>
                                  <a:pt x="14" y="869"/>
                                  <a:pt x="29" y="936"/>
                                  <a:pt x="45" y="990"/>
                                </a:cubicBezTo>
                                <a:cubicBezTo>
                                  <a:pt x="61" y="1044"/>
                                  <a:pt x="83" y="1094"/>
                                  <a:pt x="105" y="1142"/>
                                </a:cubicBezTo>
                                <a:cubicBezTo>
                                  <a:pt x="127" y="1190"/>
                                  <a:pt x="157" y="1242"/>
                                  <a:pt x="180" y="1277"/>
                                </a:cubicBezTo>
                                <a:cubicBezTo>
                                  <a:pt x="203" y="1312"/>
                                  <a:pt x="230" y="1337"/>
                                  <a:pt x="243" y="13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480" y="608400"/>
                            <a:ext cx="8640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588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30960"/>
                              <a:ext cx="658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-28.7pt;width:99.4pt;height:75.45pt" coordorigin="7300,-574" coordsize="1988,1509">
                <v:group id="shape_0" style="position:absolute;left:8816;top:-509;width:392;height:468">
                  <v:group id="shape_0" style="position:absolute;left:9077;top:-509;width:131;height:317">
                    <v:shape id="shape_0" coordsize="180,961" path="m0,0l4,876l31,920l77,949l126,961l180,938e" stroked="t" o:allowincell="f" style="position:absolute;left:9148;top:-509;width:58;height:316;mso-wrap-style:none;v-text-anchor:middle;rotation:327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9077,-429" to="9170,-37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852,688" path="m352,5c337,2,322,0,292,5c262,10,207,17,172,35c137,53,106,81,82,113c58,145,38,188,25,228c12,268,2,312,1,354c0,396,6,442,16,479c26,516,47,549,64,575c81,601,98,618,118,635c138,652,162,669,184,677c206,685,227,684,250,683c273,682,301,680,322,671c343,662,361,644,376,627c391,610,397,603,412,569c427,535,456,459,469,420c482,381,484,370,487,333c490,296,491,227,487,195c483,163,473,152,463,141c453,130,439,129,427,129c415,129,400,130,391,141c382,152,374,165,370,197c366,229,365,296,367,336c369,376,373,399,385,438c397,477,416,534,436,570c456,606,485,634,508,653c531,672,548,680,574,684c600,688,634,684,664,675c694,666,730,649,754,629c778,609,793,586,808,557c823,528,837,487,844,455c851,423,852,398,850,365c848,332,844,291,835,255c826,219,815,180,796,147c777,114,743,79,718,59c693,39,667,37,646,29c625,21,610,15,592,11c574,7,553,6,538,5c523,4,512,4,502,5e" stroked="t" o:allowincell="f" style="position:absolute;left:8816;top:-268;width:280;height:226;mso-wrap-style:none;v-text-anchor:middle;rotation:327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left:8154;top:190;width:187;height:225;mso-wrap-style:none;v-text-anchor:middle;rotation:327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8292;top:7;width:182;height:285">
                  <v:line id="shape_0" from="8343,87" to="8474,2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92,7" to="8310,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left:8499;top:-28;width:148;height:237;mso-wrap-style:none;v-text-anchor:middle;rotation:327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300;top:393;width:501;height:542">
                  <v:group id="shape_0" style="position:absolute;left:7300;top:605;width:156;height:329">
                    <v:shape id="shape_0" coordsize="240,984" path="m0,984l0,84l27,40l72,12l120,0l174,0l219,13l240,25e" stroked="t" o:allowincell="f" style="position:absolute;left:7375;top:606;width:79;height:328;mso-wrap-style:none;v-text-anchor:middle;rotation:327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7300,700" to="7403,7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78;top:453;width:131;height:317">
                    <v:shape id="shape_0" coordsize="180,961" path="m0,0l4,876l31,920l77,949l126,961l180,938e" stroked="t" o:allowincell="f" style="position:absolute;left:7649;top:453;width:58;height:316;mso-wrap-style:none;v-text-anchor:middle;rotation:327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7578,532" to="7671,5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26;top:393;width:275;height:460">
    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7526;top:537;width:55;height:316;mso-wrap-style:none;v-text-anchor:middle;rotation:327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7745;top:394;width:55;height:316;flip:x;mso-wrap-style:none;v-text-anchor:middle;rotation:33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8722;top:-237;width:56;height:316;mso-wrap-style:none;v-text-anchor:middle;rotation:327">
                  <v:fill o:detectmouseclick="t" on="false"/>
                  <v:stroke color="black" weight="19080" joinstyle="round" endcap="flat"/>
                  <w10:wrap type="none"/>
                </v:shape>
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9231;top:-574;width:56;height:316;flip:x;mso-wrap-style:none;v-text-anchor:middle;rotation:33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927;top:393;width:135;height:115">
                  <v:line id="shape_0" from="7927,393" to="8030,4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9,442" to="8062,5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5410" simplePos="0" locked="0" layoutInCell="0" allowOverlap="1" relativeHeight="101">
                <wp:simplePos x="0" y="0"/>
                <wp:positionH relativeFrom="column">
                  <wp:posOffset>107950</wp:posOffset>
                </wp:positionH>
                <wp:positionV relativeFrom="paragraph">
                  <wp:posOffset>120015</wp:posOffset>
                </wp:positionV>
                <wp:extent cx="123825" cy="117475"/>
                <wp:effectExtent l="6985" t="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17360"/>
                          <a:chOff x="0" y="0"/>
                          <a:chExt cx="123840" cy="117360"/>
                        </a:xfrm>
                      </wpg:grpSpPr>
                      <wps:wsp>
                        <wps:cNvSpPr/>
                        <wps:spPr>
                          <a:xfrm rot="4009200">
                            <a:off x="19080" y="9360"/>
                            <a:ext cx="85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969">
                                <a:moveTo>
                                  <a:pt x="0" y="966"/>
                                </a:moveTo>
                                <a:lnTo>
                                  <a:pt x="435" y="0"/>
                                </a:lnTo>
                                <a:lnTo>
                                  <a:pt x="846" y="969"/>
                                </a:lnTo>
                                <a:lnTo>
                                  <a:pt x="0" y="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39960"/>
                            <a:ext cx="698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10.2pt;width:6.75pt;height:8pt" coordorigin="199,204" coordsize="135,160">
                <v:shape id="shape_0" coordsize="846,969" path="m0,966l435,0l846,969l0,966xe" stroked="t" o:allowincell="f" style="position:absolute;left:200;top:204;width:134;height:154;mso-wrap-style:none;v-text-anchor:middle;rotation:67">
                  <v:fill o:detectmouseclick="t" on="false"/>
                  <v:stroke color="black" weight="12600" joinstyle="round" endcap="flat"/>
                  <w10:wrap type="none"/>
                </v:shape>
                <v:line id="shape_0" from="220,252" to="329,3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5365</wp:posOffset>
                </wp:positionH>
                <wp:positionV relativeFrom="paragraph">
                  <wp:posOffset>-15240</wp:posOffset>
                </wp:positionV>
                <wp:extent cx="290830" cy="201295"/>
                <wp:effectExtent l="6350" t="1905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201240"/>
                          <a:chOff x="0" y="0"/>
                          <a:chExt cx="290880" cy="201240"/>
                        </a:xfrm>
                      </wpg:grpSpPr>
                      <wps:wsp>
                        <wps:cNvSpPr/>
                        <wps:spPr>
                          <a:xfrm rot="19692000">
                            <a:off x="17640" y="91440"/>
                            <a:ext cx="900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lnTo>
                                  <a:pt x="447" y="935"/>
                                </a:lnTo>
                                <a:lnTo>
                                  <a:pt x="802" y="0"/>
                                </a:lnTo>
                                <a:lnTo>
                                  <a:pt x="887" y="0"/>
                                </a:lnTo>
                                <a:lnTo>
                                  <a:pt x="887" y="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" y="19800"/>
                            <a:ext cx="1062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4896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4896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38160"/>
                              <a:ext cx="572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92000">
                            <a:off x="225360" y="9360"/>
                            <a:ext cx="54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946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660" y="77"/>
                                </a:lnTo>
                                <a:lnTo>
                                  <a:pt x="0" y="869"/>
                                </a:lnTo>
                                <a:lnTo>
                                  <a:pt x="0" y="946"/>
                                </a:lnTo>
                                <a:lnTo>
                                  <a:pt x="748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-0.45pt;width:20.6pt;height:13.75pt" coordorigin="3627,-9" coordsize="412,275">
                <v:shape id="shape_0" coordsize="887,935" path="m0,935l0,0l93,0l447,935l802,0l887,0l887,935e" stroked="t" o:allowincell="f" style="position:absolute;left:3626;top:120;width:141;height:145;mso-wrap-style:none;v-text-anchor:middle;rotation:328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770;top:8;width:166;height:178">
                  <v:line id="shape_0" from="3770,63" to="3846,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0,7" to="3936,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7,67" to="3896,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48,946" path="m0,0l660,0l660,77l0,869l0,946l748,946e" stroked="t" o:allowincell="f" style="position:absolute;left:3953;top:-9;width:84;height:94;mso-wrap-style:none;v-text-anchor:middle;rotation:32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2090</wp:posOffset>
                </wp:positionH>
                <wp:positionV relativeFrom="paragraph">
                  <wp:posOffset>-15875</wp:posOffset>
                </wp:positionV>
                <wp:extent cx="78740" cy="94615"/>
                <wp:effectExtent l="18415" t="22225" r="1587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9200">
                          <a:off x="0" y="0"/>
                          <a:ext cx="78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954">
                              <a:moveTo>
                                <a:pt x="732" y="240"/>
                              </a:moveTo>
                              <a:lnTo>
                                <a:pt x="714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372" y="492"/>
                              </a:lnTo>
                              <a:lnTo>
                                <a:pt x="0" y="930"/>
                              </a:lnTo>
                              <a:lnTo>
                                <a:pt x="0" y="954"/>
                              </a:lnTo>
                              <a:lnTo>
                                <a:pt x="738" y="954"/>
                              </a:lnTo>
                              <a:lnTo>
                                <a:pt x="774" y="6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954" path="m732,240l714,0l0,0l0,24l372,492l0,930l0,954l738,954l774,666e" stroked="t" o:allowincell="f" style="position:absolute;margin-left:16.65pt;margin-top:-1.35pt;width:6.15pt;height:7.4pt;mso-wrap-style:none;v-text-anchor:middle;rotation:67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5695</wp:posOffset>
                </wp:positionH>
                <wp:positionV relativeFrom="paragraph">
                  <wp:posOffset>4445</wp:posOffset>
                </wp:positionV>
                <wp:extent cx="95250" cy="240030"/>
                <wp:effectExtent l="3175" t="5715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40120"/>
                          <a:chOff x="0" y="0"/>
                          <a:chExt cx="95400" cy="24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00" cy="1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720"/>
                              <a:ext cx="9540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732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" y="-3960"/>
                              <a:ext cx="540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946">
                                  <a:moveTo>
                                    <a:pt x="0" y="0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660" y="77"/>
                                  </a:lnTo>
                                  <a:lnTo>
                                    <a:pt x="0" y="869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748" y="9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4480" y="171360"/>
                            <a:ext cx="45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990">
                                <a:moveTo>
                                  <a:pt x="0" y="0"/>
                                </a:moveTo>
                                <a:lnTo>
                                  <a:pt x="0" y="990"/>
                                </a:lnTo>
                                <a:lnTo>
                                  <a:pt x="0" y="671"/>
                                </a:lnTo>
                                <a:lnTo>
                                  <a:pt x="385" y="286"/>
                                </a:lnTo>
                                <a:lnTo>
                                  <a:pt x="154" y="517"/>
                                </a:lnTo>
                                <a:lnTo>
                                  <a:pt x="451" y="9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-0.05pt;width:7.45pt;height:21pt" coordorigin="3757,-1" coordsize="149,420">
                <v:group id="shape_0" style="position:absolute;left:3757;top:-1;width:149;height:255">
                  <v:group id="shape_0" style="position:absolute;left:3757;top:150;width:149;height:105">
                    <v:line id="shape_0" from="3757,256" to="3906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150" to="3906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9,150" to="3829,2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748,946" path="m0,0l660,0l660,77l0,869l0,946l748,946e" stroked="t" o:allowincell="f" style="position:absolute;left:3811;top:1;width:84;height:97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51,990" path="m0,0l0,990l0,671l385,286l154,517l451,990e" stroked="t" o:allowincell="f" style="position:absolute;left:3796;top:278;width:71;height:143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103">
                <wp:simplePos x="0" y="0"/>
                <wp:positionH relativeFrom="column">
                  <wp:posOffset>278765</wp:posOffset>
                </wp:positionH>
                <wp:positionV relativeFrom="paragraph">
                  <wp:posOffset>-3175</wp:posOffset>
                </wp:positionV>
                <wp:extent cx="161290" cy="194310"/>
                <wp:effectExtent l="698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94400"/>
                          <a:chOff x="0" y="0"/>
                          <a:chExt cx="16128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" cy="117360"/>
                          </a:xfrm>
                        </wpg:grpSpPr>
                        <wps:wsp>
                          <wps:cNvSpPr/>
                          <wps:spPr>
                            <a:xfrm rot="4009200">
                              <a:off x="19080" y="9360"/>
                              <a:ext cx="85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969">
                                  <a:moveTo>
                                    <a:pt x="0" y="966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846" y="969"/>
                                  </a:lnTo>
                                  <a:lnTo>
                                    <a:pt x="0" y="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39960"/>
                              <a:ext cx="6912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009200">
                            <a:off x="60480" y="8676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996">
                                <a:moveTo>
                                  <a:pt x="0" y="636"/>
                                </a:moveTo>
                                <a:lnTo>
                                  <a:pt x="31" y="624"/>
                                </a:lnTo>
                                <a:lnTo>
                                  <a:pt x="60" y="626"/>
                                </a:lnTo>
                                <a:lnTo>
                                  <a:pt x="86" y="636"/>
                                </a:lnTo>
                                <a:lnTo>
                                  <a:pt x="105" y="661"/>
                                </a:lnTo>
                                <a:lnTo>
                                  <a:pt x="119" y="745"/>
                                </a:lnTo>
                                <a:lnTo>
                                  <a:pt x="130" y="806"/>
                                </a:lnTo>
                                <a:lnTo>
                                  <a:pt x="138" y="844"/>
                                </a:lnTo>
                                <a:lnTo>
                                  <a:pt x="160" y="906"/>
                                </a:lnTo>
                                <a:lnTo>
                                  <a:pt x="190" y="951"/>
                                </a:lnTo>
                                <a:lnTo>
                                  <a:pt x="260" y="981"/>
                                </a:lnTo>
                                <a:lnTo>
                                  <a:pt x="335" y="996"/>
                                </a:lnTo>
                                <a:lnTo>
                                  <a:pt x="380" y="986"/>
                                </a:lnTo>
                                <a:lnTo>
                                  <a:pt x="430" y="966"/>
                                </a:lnTo>
                                <a:lnTo>
                                  <a:pt x="515" y="896"/>
                                </a:lnTo>
                                <a:lnTo>
                                  <a:pt x="557" y="822"/>
                                </a:lnTo>
                                <a:lnTo>
                                  <a:pt x="575" y="776"/>
                                </a:lnTo>
                                <a:lnTo>
                                  <a:pt x="585" y="711"/>
                                </a:lnTo>
                                <a:lnTo>
                                  <a:pt x="595" y="631"/>
                                </a:lnTo>
                                <a:lnTo>
                                  <a:pt x="601" y="569"/>
                                </a:lnTo>
                                <a:lnTo>
                                  <a:pt x="603" y="426"/>
                                </a:lnTo>
                                <a:lnTo>
                                  <a:pt x="603" y="382"/>
                                </a:lnTo>
                                <a:cubicBezTo>
                                  <a:pt x="602" y="364"/>
                                  <a:pt x="599" y="336"/>
                                  <a:pt x="595" y="316"/>
                                </a:cubicBezTo>
                                <a:cubicBezTo>
                                  <a:pt x="591" y="296"/>
                                  <a:pt x="585" y="280"/>
                                  <a:pt x="581" y="261"/>
                                </a:cubicBezTo>
                                <a:cubicBezTo>
                                  <a:pt x="577" y="242"/>
                                  <a:pt x="576" y="223"/>
                                  <a:pt x="570" y="201"/>
                                </a:cubicBezTo>
                                <a:cubicBezTo>
                                  <a:pt x="564" y="179"/>
                                  <a:pt x="556" y="154"/>
                                  <a:pt x="545" y="131"/>
                                </a:cubicBezTo>
                                <a:cubicBezTo>
                                  <a:pt x="534" y="108"/>
                                  <a:pt x="521" y="81"/>
                                  <a:pt x="504" y="63"/>
                                </a:cubicBezTo>
                                <a:cubicBezTo>
                                  <a:pt x="487" y="45"/>
                                  <a:pt x="462" y="30"/>
                                  <a:pt x="445" y="21"/>
                                </a:cubicBezTo>
                                <a:cubicBezTo>
                                  <a:pt x="428" y="12"/>
                                  <a:pt x="417" y="9"/>
                                  <a:pt x="400" y="6"/>
                                </a:cubicBezTo>
                                <a:cubicBezTo>
                                  <a:pt x="383" y="3"/>
                                  <a:pt x="366" y="0"/>
                                  <a:pt x="345" y="1"/>
                                </a:cubicBezTo>
                                <a:cubicBezTo>
                                  <a:pt x="324" y="2"/>
                                  <a:pt x="298" y="2"/>
                                  <a:pt x="275" y="11"/>
                                </a:cubicBezTo>
                                <a:cubicBezTo>
                                  <a:pt x="252" y="20"/>
                                  <a:pt x="226" y="34"/>
                                  <a:pt x="207" y="52"/>
                                </a:cubicBezTo>
                                <a:cubicBezTo>
                                  <a:pt x="188" y="70"/>
                                  <a:pt x="172" y="97"/>
                                  <a:pt x="163" y="118"/>
                                </a:cubicBezTo>
                                <a:cubicBezTo>
                                  <a:pt x="154" y="139"/>
                                  <a:pt x="152" y="161"/>
                                  <a:pt x="150" y="181"/>
                                </a:cubicBezTo>
                                <a:cubicBezTo>
                                  <a:pt x="148" y="201"/>
                                  <a:pt x="150" y="219"/>
                                  <a:pt x="150" y="238"/>
                                </a:cubicBezTo>
                                <a:cubicBezTo>
                                  <a:pt x="150" y="257"/>
                                  <a:pt x="149" y="273"/>
                                  <a:pt x="152" y="294"/>
                                </a:cubicBezTo>
                                <a:cubicBezTo>
                                  <a:pt x="155" y="315"/>
                                  <a:pt x="159" y="339"/>
                                  <a:pt x="170" y="366"/>
                                </a:cubicBezTo>
                                <a:cubicBezTo>
                                  <a:pt x="181" y="393"/>
                                  <a:pt x="201" y="435"/>
                                  <a:pt x="218" y="459"/>
                                </a:cubicBezTo>
                                <a:cubicBezTo>
                                  <a:pt x="235" y="483"/>
                                  <a:pt x="251" y="497"/>
                                  <a:pt x="270" y="511"/>
                                </a:cubicBezTo>
                                <a:cubicBezTo>
                                  <a:pt x="289" y="525"/>
                                  <a:pt x="311" y="538"/>
                                  <a:pt x="335" y="546"/>
                                </a:cubicBezTo>
                                <a:cubicBezTo>
                                  <a:pt x="359" y="554"/>
                                  <a:pt x="393" y="556"/>
                                  <a:pt x="416" y="558"/>
                                </a:cubicBezTo>
                                <a:cubicBezTo>
                                  <a:pt x="439" y="560"/>
                                  <a:pt x="447" y="558"/>
                                  <a:pt x="471" y="558"/>
                                </a:cubicBezTo>
                                <a:cubicBezTo>
                                  <a:pt x="495" y="558"/>
                                  <a:pt x="535" y="558"/>
                                  <a:pt x="559" y="558"/>
                                </a:cubicBezTo>
                                <a:cubicBezTo>
                                  <a:pt x="583" y="558"/>
                                  <a:pt x="598" y="557"/>
                                  <a:pt x="614" y="558"/>
                                </a:cubicBezTo>
                                <a:cubicBezTo>
                                  <a:pt x="630" y="559"/>
                                  <a:pt x="640" y="562"/>
                                  <a:pt x="655" y="566"/>
                                </a:cubicBezTo>
                                <a:cubicBezTo>
                                  <a:pt x="670" y="570"/>
                                  <a:pt x="689" y="570"/>
                                  <a:pt x="702" y="580"/>
                                </a:cubicBezTo>
                                <a:cubicBezTo>
                                  <a:pt x="715" y="590"/>
                                  <a:pt x="728" y="611"/>
                                  <a:pt x="735" y="624"/>
                                </a:cubicBezTo>
                                <a:cubicBezTo>
                                  <a:pt x="742" y="637"/>
                                  <a:pt x="744" y="648"/>
                                  <a:pt x="746" y="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0.5pt;width:9.25pt;height:14.3pt" coordorigin="468,10" coordsize="185,286">
                <v:group id="shape_0" style="position:absolute;left:468;top:10;width:135;height:160">
                  <v:shape id="shape_0" coordsize="846,969" path="m0,966l435,0l846,969l0,966xe" stroked="t" o:allowincell="f" style="position:absolute;left:469;top:10;width:134;height:154;mso-wrap-style:none;v-text-anchor:middle;rotation:67">
                    <v:fill o:detectmouseclick="t" on="false"/>
                    <v:stroke color="black" weight="12600" joinstyle="round" endcap="flat"/>
                    <w10:wrap type="none"/>
                  </v:shape>
                  <v:line id="shape_0" from="489,58" to="597,1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left:534;top:131;width:118;height:163;mso-wrap-style:none;v-text-anchor:middle;rotation:67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80535</wp:posOffset>
                </wp:positionH>
                <wp:positionV relativeFrom="paragraph">
                  <wp:posOffset>165735</wp:posOffset>
                </wp:positionV>
                <wp:extent cx="185420" cy="95250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95400"/>
                          <a:chOff x="0" y="0"/>
                          <a:chExt cx="1854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9">
                                <a:moveTo>
                                  <a:pt x="5" y="509"/>
                                </a:moveTo>
                                <a:cubicBezTo>
                                  <a:pt x="5" y="483"/>
                                  <a:pt x="3" y="444"/>
                                  <a:pt x="2" y="417"/>
                                </a:cubicBezTo>
                                <a:cubicBezTo>
                                  <a:pt x="1" y="390"/>
                                  <a:pt x="0" y="374"/>
                                  <a:pt x="2" y="349"/>
                                </a:cubicBezTo>
                                <a:cubicBezTo>
                                  <a:pt x="4" y="324"/>
                                  <a:pt x="10" y="294"/>
                                  <a:pt x="17" y="267"/>
                                </a:cubicBezTo>
                                <a:cubicBezTo>
                                  <a:pt x="24" y="240"/>
                                  <a:pt x="33" y="215"/>
                                  <a:pt x="47" y="184"/>
                                </a:cubicBezTo>
                                <a:cubicBezTo>
                                  <a:pt x="61" y="153"/>
                                  <a:pt x="78" y="108"/>
                                  <a:pt x="104" y="80"/>
                                </a:cubicBezTo>
                                <a:cubicBezTo>
                                  <a:pt x="130" y="52"/>
                                  <a:pt x="173" y="27"/>
                                  <a:pt x="203" y="14"/>
                                </a:cubicBezTo>
                                <a:cubicBezTo>
                                  <a:pt x="233" y="1"/>
                                  <a:pt x="258" y="0"/>
                                  <a:pt x="287" y="4"/>
                                </a:cubicBezTo>
                                <a:cubicBezTo>
                                  <a:pt x="316" y="8"/>
                                  <a:pt x="353" y="20"/>
                                  <a:pt x="379" y="36"/>
                                </a:cubicBezTo>
                                <a:cubicBezTo>
                                  <a:pt x="405" y="52"/>
                                  <a:pt x="425" y="73"/>
                                  <a:pt x="445" y="102"/>
                                </a:cubicBezTo>
                                <a:cubicBezTo>
                                  <a:pt x="465" y="131"/>
                                  <a:pt x="487" y="177"/>
                                  <a:pt x="500" y="212"/>
                                </a:cubicBezTo>
                                <a:cubicBezTo>
                                  <a:pt x="513" y="247"/>
                                  <a:pt x="517" y="278"/>
                                  <a:pt x="522" y="311"/>
                                </a:cubicBezTo>
                                <a:cubicBezTo>
                                  <a:pt x="527" y="344"/>
                                  <a:pt x="532" y="375"/>
                                  <a:pt x="533" y="410"/>
                                </a:cubicBezTo>
                                <a:cubicBezTo>
                                  <a:pt x="534" y="445"/>
                                  <a:pt x="528" y="486"/>
                                  <a:pt x="527" y="522"/>
                                </a:cubicBezTo>
                                <a:cubicBezTo>
                                  <a:pt x="526" y="558"/>
                                  <a:pt x="532" y="586"/>
                                  <a:pt x="527" y="627"/>
                                </a:cubicBezTo>
                                <a:cubicBezTo>
                                  <a:pt x="522" y="668"/>
                                  <a:pt x="511" y="732"/>
                                  <a:pt x="497" y="769"/>
                                </a:cubicBezTo>
                                <a:cubicBezTo>
                                  <a:pt x="483" y="806"/>
                                  <a:pt x="463" y="826"/>
                                  <a:pt x="445" y="850"/>
                                </a:cubicBezTo>
                                <a:cubicBezTo>
                                  <a:pt x="427" y="874"/>
                                  <a:pt x="412" y="897"/>
                                  <a:pt x="392" y="912"/>
                                </a:cubicBezTo>
                                <a:cubicBezTo>
                                  <a:pt x="372" y="927"/>
                                  <a:pt x="344" y="932"/>
                                  <a:pt x="324" y="938"/>
                                </a:cubicBezTo>
                                <a:cubicBezTo>
                                  <a:pt x="304" y="944"/>
                                  <a:pt x="287" y="949"/>
                                  <a:pt x="269" y="949"/>
                                </a:cubicBezTo>
                                <a:cubicBezTo>
                                  <a:pt x="251" y="949"/>
                                  <a:pt x="234" y="942"/>
                                  <a:pt x="214" y="938"/>
                                </a:cubicBezTo>
                                <a:cubicBezTo>
                                  <a:pt x="194" y="934"/>
                                  <a:pt x="164" y="936"/>
                                  <a:pt x="148" y="927"/>
                                </a:cubicBezTo>
                                <a:cubicBezTo>
                                  <a:pt x="132" y="918"/>
                                  <a:pt x="128" y="899"/>
                                  <a:pt x="115" y="883"/>
                                </a:cubicBezTo>
                                <a:cubicBezTo>
                                  <a:pt x="102" y="867"/>
                                  <a:pt x="82" y="846"/>
                                  <a:pt x="71" y="828"/>
                                </a:cubicBezTo>
                                <a:cubicBezTo>
                                  <a:pt x="60" y="810"/>
                                  <a:pt x="56" y="791"/>
                                  <a:pt x="49" y="773"/>
                                </a:cubicBezTo>
                                <a:cubicBezTo>
                                  <a:pt x="42" y="755"/>
                                  <a:pt x="32" y="736"/>
                                  <a:pt x="27" y="718"/>
                                </a:cubicBezTo>
                                <a:cubicBezTo>
                                  <a:pt x="22" y="700"/>
                                  <a:pt x="20" y="687"/>
                                  <a:pt x="16" y="663"/>
                                </a:cubicBezTo>
                                <a:cubicBezTo>
                                  <a:pt x="12" y="639"/>
                                  <a:pt x="4" y="600"/>
                                  <a:pt x="2" y="574"/>
                                </a:cubicBezTo>
                                <a:cubicBezTo>
                                  <a:pt x="0" y="548"/>
                                  <a:pt x="5" y="523"/>
                                  <a:pt x="5" y="50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20"/>
                            <a:ext cx="75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990">
                                <a:moveTo>
                                  <a:pt x="748" y="990"/>
                                </a:moveTo>
                                <a:cubicBezTo>
                                  <a:pt x="742" y="978"/>
                                  <a:pt x="726" y="947"/>
                                  <a:pt x="712" y="918"/>
                                </a:cubicBezTo>
                                <a:cubicBezTo>
                                  <a:pt x="698" y="889"/>
                                  <a:pt x="680" y="849"/>
                                  <a:pt x="662" y="816"/>
                                </a:cubicBezTo>
                                <a:cubicBezTo>
                                  <a:pt x="644" y="783"/>
                                  <a:pt x="622" y="745"/>
                                  <a:pt x="602" y="719"/>
                                </a:cubicBezTo>
                                <a:cubicBezTo>
                                  <a:pt x="582" y="693"/>
                                  <a:pt x="559" y="681"/>
                                  <a:pt x="539" y="660"/>
                                </a:cubicBezTo>
                                <a:cubicBezTo>
                                  <a:pt x="519" y="639"/>
                                  <a:pt x="501" y="614"/>
                                  <a:pt x="484" y="594"/>
                                </a:cubicBezTo>
                                <a:cubicBezTo>
                                  <a:pt x="467" y="574"/>
                                  <a:pt x="462" y="555"/>
                                  <a:pt x="440" y="539"/>
                                </a:cubicBezTo>
                                <a:cubicBezTo>
                                  <a:pt x="418" y="523"/>
                                  <a:pt x="383" y="504"/>
                                  <a:pt x="352" y="495"/>
                                </a:cubicBezTo>
                                <a:cubicBezTo>
                                  <a:pt x="321" y="486"/>
                                  <a:pt x="312" y="486"/>
                                  <a:pt x="253" y="484"/>
                                </a:cubicBezTo>
                                <a:lnTo>
                                  <a:pt x="0" y="484"/>
                                </a:lnTo>
                                <a:lnTo>
                                  <a:pt x="0" y="990"/>
                                </a:lnTo>
                                <a:lnTo>
                                  <a:pt x="0" y="0"/>
                                </a:lnTo>
                                <a:lnTo>
                                  <a:pt x="473" y="0"/>
                                </a:lnTo>
                                <a:cubicBezTo>
                                  <a:pt x="572" y="7"/>
                                  <a:pt x="563" y="26"/>
                                  <a:pt x="594" y="44"/>
                                </a:cubicBezTo>
                                <a:cubicBezTo>
                                  <a:pt x="625" y="62"/>
                                  <a:pt x="642" y="82"/>
                                  <a:pt x="660" y="110"/>
                                </a:cubicBezTo>
                                <a:cubicBezTo>
                                  <a:pt x="678" y="138"/>
                                  <a:pt x="699" y="178"/>
                                  <a:pt x="704" y="209"/>
                                </a:cubicBezTo>
                                <a:cubicBezTo>
                                  <a:pt x="709" y="240"/>
                                  <a:pt x="699" y="273"/>
                                  <a:pt x="692" y="299"/>
                                </a:cubicBezTo>
                                <a:cubicBezTo>
                                  <a:pt x="685" y="325"/>
                                  <a:pt x="675" y="343"/>
                                  <a:pt x="660" y="363"/>
                                </a:cubicBezTo>
                                <a:cubicBezTo>
                                  <a:pt x="645" y="383"/>
                                  <a:pt x="625" y="403"/>
                                  <a:pt x="605" y="418"/>
                                </a:cubicBezTo>
                                <a:cubicBezTo>
                                  <a:pt x="585" y="433"/>
                                  <a:pt x="559" y="442"/>
                                  <a:pt x="539" y="451"/>
                                </a:cubicBezTo>
                                <a:cubicBezTo>
                                  <a:pt x="519" y="460"/>
                                  <a:pt x="504" y="468"/>
                                  <a:pt x="484" y="473"/>
                                </a:cubicBezTo>
                                <a:cubicBezTo>
                                  <a:pt x="464" y="478"/>
                                  <a:pt x="434" y="481"/>
                                  <a:pt x="418" y="484"/>
                                </a:cubicBezTo>
                                <a:cubicBezTo>
                                  <a:pt x="402" y="487"/>
                                  <a:pt x="400" y="492"/>
                                  <a:pt x="385" y="494"/>
                                </a:cubicBezTo>
                                <a:cubicBezTo>
                                  <a:pt x="370" y="496"/>
                                  <a:pt x="341" y="495"/>
                                  <a:pt x="330" y="4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13.05pt;width:14.6pt;height:7.5pt" coordorigin="6741,261" coordsize="292,150">
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741;top:261;width:118;height:14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6914;top:262;width:118;height:1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60775</wp:posOffset>
                </wp:positionH>
                <wp:positionV relativeFrom="paragraph">
                  <wp:posOffset>50165</wp:posOffset>
                </wp:positionV>
                <wp:extent cx="288290" cy="97790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97920"/>
                          <a:chOff x="0" y="0"/>
                          <a:chExt cx="28836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0"/>
                            <a:ext cx="73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911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cubicBezTo>
                                  <a:pt x="489" y="9"/>
                                  <a:pt x="514" y="25"/>
                                  <a:pt x="561" y="56"/>
                                </a:cubicBezTo>
                                <a:cubicBezTo>
                                  <a:pt x="608" y="87"/>
                                  <a:pt x="652" y="132"/>
                                  <a:pt x="678" y="188"/>
                                </a:cubicBezTo>
                                <a:cubicBezTo>
                                  <a:pt x="704" y="244"/>
                                  <a:pt x="714" y="328"/>
                                  <a:pt x="718" y="393"/>
                                </a:cubicBezTo>
                                <a:cubicBezTo>
                                  <a:pt x="722" y="458"/>
                                  <a:pt x="712" y="527"/>
                                  <a:pt x="703" y="581"/>
                                </a:cubicBezTo>
                                <a:cubicBezTo>
                                  <a:pt x="694" y="635"/>
                                  <a:pt x="692" y="674"/>
                                  <a:pt x="666" y="716"/>
                                </a:cubicBezTo>
                                <a:cubicBezTo>
                                  <a:pt x="640" y="758"/>
                                  <a:pt x="595" y="805"/>
                                  <a:pt x="546" y="836"/>
                                </a:cubicBezTo>
                                <a:cubicBezTo>
                                  <a:pt x="497" y="867"/>
                                  <a:pt x="465" y="889"/>
                                  <a:pt x="374" y="900"/>
                                </a:cubicBezTo>
                                <a:cubicBezTo>
                                  <a:pt x="283" y="911"/>
                                  <a:pt x="129" y="906"/>
                                  <a:pt x="0" y="9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440"/>
                            <a:ext cx="7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078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693" y="1078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3.95pt;width:22.7pt;height:7.65pt" coordorigin="5765,79" coordsize="454,153">
                <v:shape id="shape_0" coordsize="792,990" path="m0,990l374,0l792,990l649,638l132,638e" stroked="t" o:allowincell="f" style="position:absolute;left:5765;top:79;width:125;height:1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left:6104;top:82;width:114;height:15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693,1078" path="m0,1056l0,0l693,1078l693,0e" stroked="t" o:allowincell="f" style="position:absolute;left:5936;top:81;width:110;height:1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41875</wp:posOffset>
                </wp:positionH>
                <wp:positionV relativeFrom="paragraph">
                  <wp:posOffset>10160</wp:posOffset>
                </wp:positionV>
                <wp:extent cx="590550" cy="194310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194400"/>
                          <a:chOff x="0" y="0"/>
                          <a:chExt cx="590400" cy="194400"/>
                        </a:xfrm>
                      </wpg:grpSpPr>
                      <wps:wsp>
                        <wps:cNvSpPr/>
                        <wps:spPr>
                          <a:xfrm>
                            <a:off x="424800" y="1800"/>
                            <a:ext cx="165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957">
                                <a:moveTo>
                                  <a:pt x="0" y="0"/>
                                </a:moveTo>
                                <a:lnTo>
                                  <a:pt x="814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9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11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078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693" y="1078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1519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9">
                                <a:moveTo>
                                  <a:pt x="5" y="509"/>
                                </a:moveTo>
                                <a:cubicBezTo>
                                  <a:pt x="5" y="483"/>
                                  <a:pt x="3" y="444"/>
                                  <a:pt x="2" y="417"/>
                                </a:cubicBezTo>
                                <a:cubicBezTo>
                                  <a:pt x="1" y="390"/>
                                  <a:pt x="0" y="374"/>
                                  <a:pt x="2" y="349"/>
                                </a:cubicBezTo>
                                <a:cubicBezTo>
                                  <a:pt x="4" y="324"/>
                                  <a:pt x="10" y="294"/>
                                  <a:pt x="17" y="267"/>
                                </a:cubicBezTo>
                                <a:cubicBezTo>
                                  <a:pt x="24" y="240"/>
                                  <a:pt x="33" y="215"/>
                                  <a:pt x="47" y="184"/>
                                </a:cubicBezTo>
                                <a:cubicBezTo>
                                  <a:pt x="61" y="153"/>
                                  <a:pt x="78" y="108"/>
                                  <a:pt x="104" y="80"/>
                                </a:cubicBezTo>
                                <a:cubicBezTo>
                                  <a:pt x="130" y="52"/>
                                  <a:pt x="173" y="27"/>
                                  <a:pt x="203" y="14"/>
                                </a:cubicBezTo>
                                <a:cubicBezTo>
                                  <a:pt x="233" y="1"/>
                                  <a:pt x="258" y="0"/>
                                  <a:pt x="287" y="4"/>
                                </a:cubicBezTo>
                                <a:cubicBezTo>
                                  <a:pt x="316" y="8"/>
                                  <a:pt x="353" y="20"/>
                                  <a:pt x="379" y="36"/>
                                </a:cubicBezTo>
                                <a:cubicBezTo>
                                  <a:pt x="405" y="52"/>
                                  <a:pt x="425" y="73"/>
                                  <a:pt x="445" y="102"/>
                                </a:cubicBezTo>
                                <a:cubicBezTo>
                                  <a:pt x="465" y="131"/>
                                  <a:pt x="487" y="177"/>
                                  <a:pt x="500" y="212"/>
                                </a:cubicBezTo>
                                <a:cubicBezTo>
                                  <a:pt x="513" y="247"/>
                                  <a:pt x="517" y="278"/>
                                  <a:pt x="522" y="311"/>
                                </a:cubicBezTo>
                                <a:cubicBezTo>
                                  <a:pt x="527" y="344"/>
                                  <a:pt x="532" y="375"/>
                                  <a:pt x="533" y="410"/>
                                </a:cubicBezTo>
                                <a:cubicBezTo>
                                  <a:pt x="534" y="445"/>
                                  <a:pt x="528" y="486"/>
                                  <a:pt x="527" y="522"/>
                                </a:cubicBezTo>
                                <a:cubicBezTo>
                                  <a:pt x="526" y="558"/>
                                  <a:pt x="532" y="586"/>
                                  <a:pt x="527" y="627"/>
                                </a:cubicBezTo>
                                <a:cubicBezTo>
                                  <a:pt x="522" y="668"/>
                                  <a:pt x="511" y="732"/>
                                  <a:pt x="497" y="769"/>
                                </a:cubicBezTo>
                                <a:cubicBezTo>
                                  <a:pt x="483" y="806"/>
                                  <a:pt x="463" y="826"/>
                                  <a:pt x="445" y="850"/>
                                </a:cubicBezTo>
                                <a:cubicBezTo>
                                  <a:pt x="427" y="874"/>
                                  <a:pt x="412" y="897"/>
                                  <a:pt x="392" y="912"/>
                                </a:cubicBezTo>
                                <a:cubicBezTo>
                                  <a:pt x="372" y="927"/>
                                  <a:pt x="344" y="932"/>
                                  <a:pt x="324" y="938"/>
                                </a:cubicBezTo>
                                <a:cubicBezTo>
                                  <a:pt x="304" y="944"/>
                                  <a:pt x="287" y="949"/>
                                  <a:pt x="269" y="949"/>
                                </a:cubicBezTo>
                                <a:cubicBezTo>
                                  <a:pt x="251" y="949"/>
                                  <a:pt x="234" y="942"/>
                                  <a:pt x="214" y="938"/>
                                </a:cubicBezTo>
                                <a:cubicBezTo>
                                  <a:pt x="194" y="934"/>
                                  <a:pt x="164" y="936"/>
                                  <a:pt x="148" y="927"/>
                                </a:cubicBezTo>
                                <a:cubicBezTo>
                                  <a:pt x="132" y="918"/>
                                  <a:pt x="128" y="899"/>
                                  <a:pt x="115" y="883"/>
                                </a:cubicBezTo>
                                <a:cubicBezTo>
                                  <a:pt x="102" y="867"/>
                                  <a:pt x="82" y="846"/>
                                  <a:pt x="71" y="828"/>
                                </a:cubicBezTo>
                                <a:cubicBezTo>
                                  <a:pt x="60" y="810"/>
                                  <a:pt x="56" y="791"/>
                                  <a:pt x="49" y="773"/>
                                </a:cubicBezTo>
                                <a:cubicBezTo>
                                  <a:pt x="42" y="755"/>
                                  <a:pt x="32" y="736"/>
                                  <a:pt x="27" y="718"/>
                                </a:cubicBezTo>
                                <a:cubicBezTo>
                                  <a:pt x="22" y="700"/>
                                  <a:pt x="20" y="687"/>
                                  <a:pt x="16" y="663"/>
                                </a:cubicBezTo>
                                <a:cubicBezTo>
                                  <a:pt x="12" y="639"/>
                                  <a:pt x="4" y="600"/>
                                  <a:pt x="2" y="574"/>
                                </a:cubicBezTo>
                                <a:cubicBezTo>
                                  <a:pt x="0" y="548"/>
                                  <a:pt x="5" y="523"/>
                                  <a:pt x="5" y="50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5pt;margin-top:0.8pt;width:46.5pt;height:15.3pt" coordorigin="7625,16" coordsize="930,306">
                <v:shape id="shape_0" coordsize="814,957" path="m0,0l814,0l396,0l396,957e" stroked="t" o:allowincell="f" style="position:absolute;left:8294;top:19;width:260;height:302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  <v:shape id="shape_0" coordsize="693,1078" path="m0,1056l0,0l693,1078l693,0e" stroked="t" o:allowincell="f" style="position:absolute;left:7625;top:19;width:221;height:302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7967;top:16;width:238;height:304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92710" simplePos="0" locked="0" layoutInCell="0" allowOverlap="1" relativeHeight="94">
                <wp:simplePos x="0" y="0"/>
                <wp:positionH relativeFrom="column">
                  <wp:posOffset>2803525</wp:posOffset>
                </wp:positionH>
                <wp:positionV relativeFrom="paragraph">
                  <wp:posOffset>-1772920</wp:posOffset>
                </wp:positionV>
                <wp:extent cx="1362075" cy="861695"/>
                <wp:effectExtent l="698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861840"/>
                          <a:chOff x="0" y="0"/>
                          <a:chExt cx="1362240" cy="861840"/>
                        </a:xfrm>
                      </wpg:grpSpPr>
                      <wpg:grpSp>
                        <wpg:cNvGrpSpPr/>
                        <wpg:grpSpPr>
                          <a:xfrm>
                            <a:off x="945360" y="570960"/>
                            <a:ext cx="35496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080" y="70560"/>
                              <a:ext cx="128880" cy="195120"/>
                            </a:xfrm>
                          </wpg:grpSpPr>
                          <wps:wsp>
                            <wps:cNvSpPr/>
                            <wps:spPr>
                              <a:xfrm rot="1704000">
                                <a:off x="45360" y="-2880"/>
                                <a:ext cx="374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961">
                                    <a:moveTo>
                                      <a:pt x="0" y="0"/>
                                    </a:moveTo>
                                    <a:lnTo>
                                      <a:pt x="4" y="876"/>
                                    </a:lnTo>
                                    <a:lnTo>
                                      <a:pt x="31" y="920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126" y="961"/>
                                    </a:lnTo>
                                    <a:lnTo>
                                      <a:pt x="180" y="9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35280"/>
                                <a:ext cx="622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04000">
                              <a:off x="23400" y="33480"/>
                              <a:ext cx="178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688">
                                  <a:moveTo>
                                    <a:pt x="352" y="5"/>
                                  </a:moveTo>
                                  <a:cubicBezTo>
                                    <a:pt x="337" y="2"/>
                                    <a:pt x="322" y="0"/>
                                    <a:pt x="292" y="5"/>
                                  </a:cubicBezTo>
                                  <a:cubicBezTo>
                                    <a:pt x="262" y="10"/>
                                    <a:pt x="207" y="17"/>
                                    <a:pt x="172" y="35"/>
                                  </a:cubicBezTo>
                                  <a:cubicBezTo>
                                    <a:pt x="137" y="53"/>
                                    <a:pt x="106" y="81"/>
                                    <a:pt x="82" y="113"/>
                                  </a:cubicBezTo>
                                  <a:cubicBezTo>
                                    <a:pt x="58" y="145"/>
                                    <a:pt x="38" y="188"/>
                                    <a:pt x="25" y="228"/>
                                  </a:cubicBezTo>
                                  <a:cubicBezTo>
                                    <a:pt x="12" y="268"/>
                                    <a:pt x="2" y="312"/>
                                    <a:pt x="1" y="354"/>
                                  </a:cubicBezTo>
                                  <a:cubicBezTo>
                                    <a:pt x="0" y="396"/>
                                    <a:pt x="6" y="442"/>
                                    <a:pt x="16" y="479"/>
                                  </a:cubicBezTo>
                                  <a:cubicBezTo>
                                    <a:pt x="26" y="516"/>
                                    <a:pt x="47" y="549"/>
                                    <a:pt x="64" y="575"/>
                                  </a:cubicBezTo>
                                  <a:cubicBezTo>
                                    <a:pt x="81" y="601"/>
                                    <a:pt x="98" y="618"/>
                                    <a:pt x="118" y="635"/>
                                  </a:cubicBezTo>
                                  <a:cubicBezTo>
                                    <a:pt x="138" y="652"/>
                                    <a:pt x="162" y="669"/>
                                    <a:pt x="184" y="677"/>
                                  </a:cubicBezTo>
                                  <a:cubicBezTo>
                                    <a:pt x="206" y="685"/>
                                    <a:pt x="227" y="684"/>
                                    <a:pt x="250" y="683"/>
                                  </a:cubicBezTo>
                                  <a:cubicBezTo>
                                    <a:pt x="273" y="682"/>
                                    <a:pt x="301" y="680"/>
                                    <a:pt x="322" y="671"/>
                                  </a:cubicBezTo>
                                  <a:cubicBezTo>
                                    <a:pt x="343" y="662"/>
                                    <a:pt x="361" y="644"/>
                                    <a:pt x="376" y="627"/>
                                  </a:cubicBezTo>
                                  <a:cubicBezTo>
                                    <a:pt x="391" y="610"/>
                                    <a:pt x="397" y="603"/>
                                    <a:pt x="412" y="569"/>
                                  </a:cubicBezTo>
                                  <a:cubicBezTo>
                                    <a:pt x="427" y="535"/>
                                    <a:pt x="456" y="459"/>
                                    <a:pt x="469" y="420"/>
                                  </a:cubicBezTo>
                                  <a:cubicBezTo>
                                    <a:pt x="482" y="381"/>
                                    <a:pt x="484" y="370"/>
                                    <a:pt x="487" y="333"/>
                                  </a:cubicBezTo>
                                  <a:cubicBezTo>
                                    <a:pt x="490" y="296"/>
                                    <a:pt x="491" y="227"/>
                                    <a:pt x="487" y="195"/>
                                  </a:cubicBezTo>
                                  <a:cubicBezTo>
                                    <a:pt x="483" y="163"/>
                                    <a:pt x="473" y="152"/>
                                    <a:pt x="463" y="141"/>
                                  </a:cubicBezTo>
                                  <a:cubicBezTo>
                                    <a:pt x="453" y="130"/>
                                    <a:pt x="439" y="129"/>
                                    <a:pt x="427" y="129"/>
                                  </a:cubicBezTo>
                                  <a:cubicBezTo>
                                    <a:pt x="415" y="129"/>
                                    <a:pt x="400" y="130"/>
                                    <a:pt x="391" y="141"/>
                                  </a:cubicBezTo>
                                  <a:cubicBezTo>
                                    <a:pt x="382" y="152"/>
                                    <a:pt x="374" y="165"/>
                                    <a:pt x="370" y="197"/>
                                  </a:cubicBezTo>
                                  <a:cubicBezTo>
                                    <a:pt x="366" y="229"/>
                                    <a:pt x="365" y="296"/>
                                    <a:pt x="367" y="336"/>
                                  </a:cubicBezTo>
                                  <a:cubicBezTo>
                                    <a:pt x="369" y="376"/>
                                    <a:pt x="373" y="399"/>
                                    <a:pt x="385" y="438"/>
                                  </a:cubicBezTo>
                                  <a:cubicBezTo>
                                    <a:pt x="397" y="477"/>
                                    <a:pt x="416" y="534"/>
                                    <a:pt x="436" y="570"/>
                                  </a:cubicBezTo>
                                  <a:cubicBezTo>
                                    <a:pt x="456" y="606"/>
                                    <a:pt x="485" y="634"/>
                                    <a:pt x="508" y="653"/>
                                  </a:cubicBezTo>
                                  <a:cubicBezTo>
                                    <a:pt x="531" y="672"/>
                                    <a:pt x="548" y="680"/>
                                    <a:pt x="574" y="684"/>
                                  </a:cubicBezTo>
                                  <a:cubicBezTo>
                                    <a:pt x="600" y="688"/>
                                    <a:pt x="634" y="684"/>
                                    <a:pt x="664" y="675"/>
                                  </a:cubicBezTo>
                                  <a:cubicBezTo>
                                    <a:pt x="694" y="666"/>
                                    <a:pt x="730" y="649"/>
                                    <a:pt x="754" y="629"/>
                                  </a:cubicBezTo>
                                  <a:cubicBezTo>
                                    <a:pt x="778" y="609"/>
                                    <a:pt x="793" y="586"/>
                                    <a:pt x="808" y="557"/>
                                  </a:cubicBezTo>
                                  <a:cubicBezTo>
                                    <a:pt x="823" y="528"/>
                                    <a:pt x="837" y="487"/>
                                    <a:pt x="844" y="455"/>
                                  </a:cubicBezTo>
                                  <a:cubicBezTo>
                                    <a:pt x="851" y="423"/>
                                    <a:pt x="852" y="398"/>
                                    <a:pt x="850" y="365"/>
                                  </a:cubicBezTo>
                                  <a:cubicBezTo>
                                    <a:pt x="848" y="332"/>
                                    <a:pt x="844" y="291"/>
                                    <a:pt x="835" y="255"/>
                                  </a:cubicBezTo>
                                  <a:cubicBezTo>
                                    <a:pt x="826" y="219"/>
                                    <a:pt x="815" y="180"/>
                                    <a:pt x="796" y="147"/>
                                  </a:cubicBezTo>
                                  <a:cubicBezTo>
                                    <a:pt x="777" y="114"/>
                                    <a:pt x="743" y="79"/>
                                    <a:pt x="718" y="59"/>
                                  </a:cubicBezTo>
                                  <a:cubicBezTo>
                                    <a:pt x="693" y="39"/>
                                    <a:pt x="667" y="37"/>
                                    <a:pt x="646" y="29"/>
                                  </a:cubicBezTo>
                                  <a:cubicBezTo>
                                    <a:pt x="625" y="21"/>
                                    <a:pt x="610" y="15"/>
                                    <a:pt x="592" y="11"/>
                                  </a:cubicBezTo>
                                  <a:cubicBezTo>
                                    <a:pt x="574" y="7"/>
                                    <a:pt x="553" y="6"/>
                                    <a:pt x="538" y="5"/>
                                  </a:cubicBezTo>
                                  <a:cubicBezTo>
                                    <a:pt x="523" y="4"/>
                                    <a:pt x="512" y="4"/>
                                    <a:pt x="502" y="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04000">
                            <a:off x="527040" y="351000"/>
                            <a:ext cx="119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967">
                                <a:moveTo>
                                  <a:pt x="660" y="235"/>
                                </a:moveTo>
                                <a:cubicBezTo>
                                  <a:pt x="658" y="228"/>
                                  <a:pt x="655" y="205"/>
                                  <a:pt x="649" y="190"/>
                                </a:cubicBezTo>
                                <a:cubicBezTo>
                                  <a:pt x="643" y="175"/>
                                  <a:pt x="635" y="163"/>
                                  <a:pt x="627" y="147"/>
                                </a:cubicBezTo>
                                <a:cubicBezTo>
                                  <a:pt x="619" y="131"/>
                                  <a:pt x="611" y="110"/>
                                  <a:pt x="599" y="95"/>
                                </a:cubicBezTo>
                                <a:cubicBezTo>
                                  <a:pt x="587" y="80"/>
                                  <a:pt x="570" y="67"/>
                                  <a:pt x="554" y="55"/>
                                </a:cubicBezTo>
                                <a:cubicBezTo>
                                  <a:pt x="538" y="43"/>
                                  <a:pt x="525" y="33"/>
                                  <a:pt x="504" y="25"/>
                                </a:cubicBezTo>
                                <a:lnTo>
                                  <a:pt x="429" y="4"/>
                                </a:lnTo>
                                <a:cubicBezTo>
                                  <a:pt x="406" y="0"/>
                                  <a:pt x="386" y="0"/>
                                  <a:pt x="364" y="0"/>
                                </a:cubicBezTo>
                                <a:cubicBezTo>
                                  <a:pt x="342" y="0"/>
                                  <a:pt x="321" y="1"/>
                                  <a:pt x="294" y="5"/>
                                </a:cubicBezTo>
                                <a:cubicBezTo>
                                  <a:pt x="267" y="9"/>
                                  <a:pt x="230" y="12"/>
                                  <a:pt x="199" y="25"/>
                                </a:cubicBezTo>
                                <a:cubicBezTo>
                                  <a:pt x="168" y="38"/>
                                  <a:pt x="132" y="61"/>
                                  <a:pt x="110" y="81"/>
                                </a:cubicBezTo>
                                <a:cubicBezTo>
                                  <a:pt x="88" y="101"/>
                                  <a:pt x="77" y="123"/>
                                  <a:pt x="66" y="147"/>
                                </a:cubicBezTo>
                                <a:cubicBezTo>
                                  <a:pt x="55" y="171"/>
                                  <a:pt x="46" y="197"/>
                                  <a:pt x="44" y="224"/>
                                </a:cubicBezTo>
                                <a:cubicBezTo>
                                  <a:pt x="42" y="251"/>
                                  <a:pt x="47" y="288"/>
                                  <a:pt x="55" y="312"/>
                                </a:cubicBezTo>
                                <a:cubicBezTo>
                                  <a:pt x="63" y="336"/>
                                  <a:pt x="78" y="355"/>
                                  <a:pt x="95" y="368"/>
                                </a:cubicBezTo>
                                <a:cubicBezTo>
                                  <a:pt x="112" y="381"/>
                                  <a:pt x="88" y="371"/>
                                  <a:pt x="160" y="393"/>
                                </a:cubicBezTo>
                                <a:lnTo>
                                  <a:pt x="525" y="503"/>
                                </a:lnTo>
                                <a:cubicBezTo>
                                  <a:pt x="599" y="527"/>
                                  <a:pt x="583" y="522"/>
                                  <a:pt x="605" y="538"/>
                                </a:cubicBezTo>
                                <a:cubicBezTo>
                                  <a:pt x="627" y="554"/>
                                  <a:pt x="647" y="575"/>
                                  <a:pt x="660" y="598"/>
                                </a:cubicBezTo>
                                <a:cubicBezTo>
                                  <a:pt x="673" y="621"/>
                                  <a:pt x="678" y="649"/>
                                  <a:pt x="682" y="675"/>
                                </a:cubicBezTo>
                                <a:cubicBezTo>
                                  <a:pt x="686" y="701"/>
                                  <a:pt x="691" y="721"/>
                                  <a:pt x="682" y="752"/>
                                </a:cubicBezTo>
                                <a:cubicBezTo>
                                  <a:pt x="673" y="783"/>
                                  <a:pt x="649" y="834"/>
                                  <a:pt x="627" y="862"/>
                                </a:cubicBezTo>
                                <a:cubicBezTo>
                                  <a:pt x="605" y="890"/>
                                  <a:pt x="575" y="905"/>
                                  <a:pt x="549" y="920"/>
                                </a:cubicBezTo>
                                <a:cubicBezTo>
                                  <a:pt x="523" y="935"/>
                                  <a:pt x="497" y="942"/>
                                  <a:pt x="469" y="950"/>
                                </a:cubicBezTo>
                                <a:cubicBezTo>
                                  <a:pt x="441" y="958"/>
                                  <a:pt x="406" y="963"/>
                                  <a:pt x="379" y="965"/>
                                </a:cubicBezTo>
                                <a:cubicBezTo>
                                  <a:pt x="352" y="967"/>
                                  <a:pt x="329" y="964"/>
                                  <a:pt x="304" y="960"/>
                                </a:cubicBezTo>
                                <a:cubicBezTo>
                                  <a:pt x="279" y="956"/>
                                  <a:pt x="252" y="950"/>
                                  <a:pt x="227" y="943"/>
                                </a:cubicBezTo>
                                <a:cubicBezTo>
                                  <a:pt x="202" y="936"/>
                                  <a:pt x="177" y="932"/>
                                  <a:pt x="154" y="920"/>
                                </a:cubicBezTo>
                                <a:cubicBezTo>
                                  <a:pt x="131" y="908"/>
                                  <a:pt x="108" y="892"/>
                                  <a:pt x="88" y="873"/>
                                </a:cubicBezTo>
                                <a:cubicBezTo>
                                  <a:pt x="68" y="854"/>
                                  <a:pt x="46" y="825"/>
                                  <a:pt x="34" y="805"/>
                                </a:cubicBezTo>
                                <a:cubicBezTo>
                                  <a:pt x="22" y="785"/>
                                  <a:pt x="20" y="768"/>
                                  <a:pt x="14" y="750"/>
                                </a:cubicBezTo>
                                <a:cubicBezTo>
                                  <a:pt x="8" y="732"/>
                                  <a:pt x="3" y="708"/>
                                  <a:pt x="0" y="69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400" y="355680"/>
                            <a:ext cx="102960" cy="19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000"/>
                              <a:ext cx="73800" cy="13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0"/>
                              <a:ext cx="108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04000">
                            <a:off x="757800" y="462960"/>
                            <a:ext cx="94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733">
                                <a:moveTo>
                                  <a:pt x="0" y="0"/>
                                </a:moveTo>
                                <a:lnTo>
                                  <a:pt x="0" y="729"/>
                                </a:lnTo>
                                <a:lnTo>
                                  <a:pt x="0" y="225"/>
                                </a:lnTo>
                                <a:lnTo>
                                  <a:pt x="46" y="157"/>
                                </a:lnTo>
                                <a:cubicBezTo>
                                  <a:pt x="63" y="137"/>
                                  <a:pt x="82" y="119"/>
                                  <a:pt x="102" y="102"/>
                                </a:cubicBezTo>
                                <a:cubicBezTo>
                                  <a:pt x="122" y="85"/>
                                  <a:pt x="146" y="68"/>
                                  <a:pt x="168" y="57"/>
                                </a:cubicBezTo>
                                <a:cubicBezTo>
                                  <a:pt x="190" y="46"/>
                                  <a:pt x="216" y="39"/>
                                  <a:pt x="237" y="36"/>
                                </a:cubicBezTo>
                                <a:cubicBezTo>
                                  <a:pt x="258" y="33"/>
                                  <a:pt x="276" y="36"/>
                                  <a:pt x="297" y="39"/>
                                </a:cubicBezTo>
                                <a:cubicBezTo>
                                  <a:pt x="318" y="42"/>
                                  <a:pt x="343" y="46"/>
                                  <a:pt x="363" y="54"/>
                                </a:cubicBezTo>
                                <a:cubicBezTo>
                                  <a:pt x="383" y="62"/>
                                  <a:pt x="406" y="73"/>
                                  <a:pt x="420" y="87"/>
                                </a:cubicBezTo>
                                <a:cubicBezTo>
                                  <a:pt x="434" y="101"/>
                                  <a:pt x="441" y="121"/>
                                  <a:pt x="447" y="138"/>
                                </a:cubicBezTo>
                                <a:lnTo>
                                  <a:pt x="456" y="192"/>
                                </a:lnTo>
                                <a:lnTo>
                                  <a:pt x="457" y="7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6480" cy="3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640" cy="207720"/>
                            </a:xfrm>
                          </wpg:grpSpPr>
                          <wps:wsp>
                            <wps:cNvSpPr/>
                            <wps:spPr>
                              <a:xfrm rot="1704000">
                                <a:off x="46440" y="-360"/>
                                <a:ext cx="5076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84">
                                    <a:moveTo>
                                      <a:pt x="0" y="984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40" y="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9240"/>
                                <a:ext cx="69120" cy="3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040" y="105480"/>
                              <a:ext cx="128880" cy="195120"/>
                            </a:xfrm>
                          </wpg:grpSpPr>
                          <wps:wsp>
                            <wps:cNvSpPr/>
                            <wps:spPr>
                              <a:xfrm rot="1704000">
                                <a:off x="45360" y="-2880"/>
                                <a:ext cx="374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961">
                                    <a:moveTo>
                                      <a:pt x="0" y="0"/>
                                    </a:moveTo>
                                    <a:lnTo>
                                      <a:pt x="4" y="876"/>
                                    </a:lnTo>
                                    <a:lnTo>
                                      <a:pt x="31" y="920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126" y="961"/>
                                    </a:lnTo>
                                    <a:lnTo>
                                      <a:pt x="180" y="9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35640"/>
                                <a:ext cx="6228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61560"/>
                              <a:ext cx="274320" cy="271080"/>
                            </a:xfrm>
                          </wpg:grpSpPr>
                          <wps:wsp>
                            <wps:cNvSpPr/>
                            <wps:spPr>
                              <a:xfrm rot="1704000">
                                <a:off x="45360" y="-3600"/>
                                <a:ext cx="356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1353">
                                    <a:moveTo>
                                      <a:pt x="232" y="0"/>
                                    </a:moveTo>
                                    <a:cubicBezTo>
                                      <a:pt x="187" y="70"/>
                                      <a:pt x="142" y="141"/>
                                      <a:pt x="111" y="209"/>
                                    </a:cubicBezTo>
                                    <a:cubicBezTo>
                                      <a:pt x="80" y="277"/>
                                      <a:pt x="61" y="345"/>
                                      <a:pt x="45" y="407"/>
                                    </a:cubicBezTo>
                                    <a:cubicBezTo>
                                      <a:pt x="29" y="469"/>
                                      <a:pt x="19" y="535"/>
                                      <a:pt x="12" y="583"/>
                                    </a:cubicBezTo>
                                    <a:cubicBezTo>
                                      <a:pt x="5" y="631"/>
                                      <a:pt x="2" y="654"/>
                                      <a:pt x="1" y="693"/>
                                    </a:cubicBezTo>
                                    <a:cubicBezTo>
                                      <a:pt x="0" y="732"/>
                                      <a:pt x="0" y="771"/>
                                      <a:pt x="7" y="820"/>
                                    </a:cubicBezTo>
                                    <a:cubicBezTo>
                                      <a:pt x="14" y="869"/>
                                      <a:pt x="29" y="936"/>
                                      <a:pt x="45" y="990"/>
                                    </a:cubicBezTo>
                                    <a:cubicBezTo>
                                      <a:pt x="61" y="1044"/>
                                      <a:pt x="83" y="1094"/>
                                      <a:pt x="105" y="1142"/>
                                    </a:cubicBezTo>
                                    <a:cubicBezTo>
                                      <a:pt x="127" y="1190"/>
                                      <a:pt x="157" y="1242"/>
                                      <a:pt x="180" y="1277"/>
                                    </a:cubicBezTo>
                                    <a:cubicBezTo>
                                      <a:pt x="203" y="1312"/>
                                      <a:pt x="230" y="1337"/>
                                      <a:pt x="243" y="1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03400">
                                <a:off x="192600" y="73440"/>
                                <a:ext cx="356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1353">
                                    <a:moveTo>
                                      <a:pt x="232" y="0"/>
                                    </a:moveTo>
                                    <a:cubicBezTo>
                                      <a:pt x="187" y="70"/>
                                      <a:pt x="142" y="141"/>
                                      <a:pt x="111" y="209"/>
                                    </a:cubicBezTo>
                                    <a:cubicBezTo>
                                      <a:pt x="80" y="277"/>
                                      <a:pt x="61" y="345"/>
                                      <a:pt x="45" y="407"/>
                                    </a:cubicBezTo>
                                    <a:cubicBezTo>
                                      <a:pt x="29" y="469"/>
                                      <a:pt x="19" y="535"/>
                                      <a:pt x="12" y="583"/>
                                    </a:cubicBezTo>
                                    <a:cubicBezTo>
                                      <a:pt x="5" y="631"/>
                                      <a:pt x="2" y="654"/>
                                      <a:pt x="1" y="693"/>
                                    </a:cubicBezTo>
                                    <a:cubicBezTo>
                                      <a:pt x="0" y="732"/>
                                      <a:pt x="0" y="771"/>
                                      <a:pt x="7" y="820"/>
                                    </a:cubicBezTo>
                                    <a:cubicBezTo>
                                      <a:pt x="14" y="869"/>
                                      <a:pt x="29" y="936"/>
                                      <a:pt x="45" y="990"/>
                                    </a:cubicBezTo>
                                    <a:cubicBezTo>
                                      <a:pt x="61" y="1044"/>
                                      <a:pt x="83" y="1094"/>
                                      <a:pt x="105" y="1142"/>
                                    </a:cubicBezTo>
                                    <a:cubicBezTo>
                                      <a:pt x="127" y="1190"/>
                                      <a:pt x="157" y="1242"/>
                                      <a:pt x="180" y="1277"/>
                                    </a:cubicBezTo>
                                    <a:cubicBezTo>
                                      <a:pt x="203" y="1312"/>
                                      <a:pt x="230" y="1337"/>
                                      <a:pt x="243" y="1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704000">
                            <a:off x="935640" y="484560"/>
                            <a:ext cx="363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353">
                                <a:moveTo>
                                  <a:pt x="232" y="0"/>
                                </a:moveTo>
                                <a:cubicBezTo>
                                  <a:pt x="187" y="70"/>
                                  <a:pt x="142" y="141"/>
                                  <a:pt x="111" y="209"/>
                                </a:cubicBezTo>
                                <a:cubicBezTo>
                                  <a:pt x="80" y="277"/>
                                  <a:pt x="61" y="345"/>
                                  <a:pt x="45" y="407"/>
                                </a:cubicBezTo>
                                <a:cubicBezTo>
                                  <a:pt x="29" y="469"/>
                                  <a:pt x="19" y="535"/>
                                  <a:pt x="12" y="583"/>
                                </a:cubicBezTo>
                                <a:cubicBezTo>
                                  <a:pt x="5" y="631"/>
                                  <a:pt x="2" y="654"/>
                                  <a:pt x="1" y="693"/>
                                </a:cubicBezTo>
                                <a:cubicBezTo>
                                  <a:pt x="0" y="732"/>
                                  <a:pt x="0" y="771"/>
                                  <a:pt x="7" y="820"/>
                                </a:cubicBezTo>
                                <a:cubicBezTo>
                                  <a:pt x="14" y="869"/>
                                  <a:pt x="29" y="936"/>
                                  <a:pt x="45" y="990"/>
                                </a:cubicBezTo>
                                <a:cubicBezTo>
                                  <a:pt x="61" y="1044"/>
                                  <a:pt x="83" y="1094"/>
                                  <a:pt x="105" y="1142"/>
                                </a:cubicBezTo>
                                <a:cubicBezTo>
                                  <a:pt x="127" y="1190"/>
                                  <a:pt x="157" y="1242"/>
                                  <a:pt x="180" y="1277"/>
                                </a:cubicBezTo>
                                <a:cubicBezTo>
                                  <a:pt x="203" y="1312"/>
                                  <a:pt x="230" y="1337"/>
                                  <a:pt x="243" y="13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3400">
                            <a:off x="1279800" y="663840"/>
                            <a:ext cx="363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353">
                                <a:moveTo>
                                  <a:pt x="232" y="0"/>
                                </a:moveTo>
                                <a:cubicBezTo>
                                  <a:pt x="187" y="70"/>
                                  <a:pt x="142" y="141"/>
                                  <a:pt x="111" y="209"/>
                                </a:cubicBezTo>
                                <a:cubicBezTo>
                                  <a:pt x="80" y="277"/>
                                  <a:pt x="61" y="345"/>
                                  <a:pt x="45" y="407"/>
                                </a:cubicBezTo>
                                <a:cubicBezTo>
                                  <a:pt x="29" y="469"/>
                                  <a:pt x="19" y="535"/>
                                  <a:pt x="12" y="583"/>
                                </a:cubicBezTo>
                                <a:cubicBezTo>
                                  <a:pt x="5" y="631"/>
                                  <a:pt x="2" y="654"/>
                                  <a:pt x="1" y="693"/>
                                </a:cubicBezTo>
                                <a:cubicBezTo>
                                  <a:pt x="0" y="732"/>
                                  <a:pt x="0" y="771"/>
                                  <a:pt x="7" y="820"/>
                                </a:cubicBezTo>
                                <a:cubicBezTo>
                                  <a:pt x="14" y="869"/>
                                  <a:pt x="29" y="936"/>
                                  <a:pt x="45" y="990"/>
                                </a:cubicBezTo>
                                <a:cubicBezTo>
                                  <a:pt x="61" y="1044"/>
                                  <a:pt x="83" y="1094"/>
                                  <a:pt x="105" y="1142"/>
                                </a:cubicBezTo>
                                <a:cubicBezTo>
                                  <a:pt x="127" y="1190"/>
                                  <a:pt x="157" y="1242"/>
                                  <a:pt x="180" y="1277"/>
                                </a:cubicBezTo>
                                <a:cubicBezTo>
                                  <a:pt x="203" y="1312"/>
                                  <a:pt x="230" y="1337"/>
                                  <a:pt x="243" y="13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400" y="292680"/>
                            <a:ext cx="871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18000" y="0"/>
                              <a:ext cx="691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691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pt;margin-top:-139.65pt;width:100.65pt;height:68.1pt" coordorigin="4474,-2793" coordsize="2013,1362">
                <v:group id="shape_0" style="position:absolute;left:5941;top:-1840;width:485;height:370">
                  <v:group id="shape_0" style="position:absolute;left:6329;top:-1787;width:98;height:317">
                    <v:shape id="shape_0" coordsize="180,961" path="m0,0l4,876l31,920l77,949l126,961l180,938e" stroked="t" o:allowincell="f" style="position:absolute;left:6331;top:-1787;width:58;height:316;mso-wrap-style:none;v-text-anchor:middle;rotation:28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329,-1726" to="6426,-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852,688" path="m352,5c337,2,322,0,292,5c262,10,207,17,172,35c137,53,106,81,82,113c58,145,38,188,25,228c12,268,2,312,1,354c0,396,6,442,16,479c26,516,47,549,64,575c81,601,98,618,118,635c138,652,162,669,184,677c206,685,227,684,250,683c273,682,301,680,322,671c343,662,361,644,376,627c391,610,397,603,412,569c427,535,456,459,469,420c482,381,484,370,487,333c490,296,491,227,487,195c483,163,473,152,463,141c453,130,439,129,427,129c415,129,400,130,391,141c382,152,374,165,370,197c366,229,365,296,367,336c369,376,373,399,385,438c397,477,416,534,436,570c456,606,485,634,508,653c531,672,548,680,574,684c600,688,634,684,664,675c694,666,730,649,754,629c778,609,793,586,808,557c823,528,837,487,844,455c851,423,852,398,850,365c848,332,844,291,835,255c826,219,815,180,796,147c777,114,743,79,718,59c693,39,667,37,646,29c625,21,610,15,592,11c574,7,553,6,538,5c523,4,512,4,502,5e" stroked="t" o:allowincell="f" style="position:absolute;left:5941;top:-1840;width:280;height:226;mso-wrap-style:none;v-text-anchor:middle;rotation:28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left:5245;top:-2239;width:187;height:225;mso-wrap-style:none;v-text-anchor:middle;rotation:28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459;top:-2231;width:161;height:298">
                  <v:line id="shape_0" from="5458,-2147" to="5573,-19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4,-2232" to="5620,-22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left:5608;top:-2063;width:148;height:237;mso-wrap-style:none;v-text-anchor:middle;rotation:28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474;top:-2793;width:446;height:530">
                  <v:group id="shape_0" style="position:absolute;left:4474;top:-2793;width:108;height:329">
                    <v:shape id="shape_0" coordsize="240,984" path="m0,984l0,84l27,40l72,12l120,0l174,0l219,13l240,25e" stroked="t" o:allowincell="f" style="position:absolute;left:4488;top:-2792;width:79;height:328;mso-wrap-style:none;v-text-anchor:middle;rotation:28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74,-2730" to="4582,-26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61;top:-2631;width:98;height:317">
                    <v:shape id="shape_0" coordsize="180,961" path="m0,0l4,876l31,920l77,949l126,961l180,938e" stroked="t" o:allowincell="f" style="position:absolute;left:4763;top:-2631;width:58;height:316;mso-wrap-style:none;v-text-anchor:middle;rotation:28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761,-2570" to="4858,-2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2;top:-2701;width:288;height:437">
    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4632;top:-2700;width:55;height:316;mso-wrap-style:none;v-text-anchor:middle;rotation:28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4863;top:-2578;width:55;height:316;flip:x;mso-wrap-style:none;v-text-anchor:middle;rotation:331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5888;top:-2028;width:56;height:316;mso-wrap-style:none;v-text-anchor:middle;rotation:28">
                  <v:fill o:detectmouseclick="t" on="false"/>
                  <v:stroke color="black" weight="12600" joinstyle="round" endcap="flat"/>
                  <w10:wrap type="none"/>
                </v:shape>
                <v:shape id="shape_0" coordsize="243,1353" path="m232,0c187,70,142,141,111,209c80,277,61,345,45,407c29,469,19,535,12,583c5,631,2,654,1,693c0,732,0,771,7,820c14,869,29,936,45,990c61,1044,83,1094,105,1142c127,1190,157,1242,180,1277c203,1312,230,1337,243,1353e" stroked="t" o:allowincell="f" style="position:absolute;left:6430;top:-1746;width:56;height:316;flip:x;mso-wrap-style:none;v-text-anchor:middle;rotation:331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019;top:-2331;width:137;height:111">
                  <v:line id="shape_0" from="5047,-2331" to="5155,-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-2278" to="5127,-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64770" distR="64135" simplePos="0" locked="0" layoutInCell="0" allowOverlap="1" relativeHeight="95">
                <wp:simplePos x="0" y="0"/>
                <wp:positionH relativeFrom="column">
                  <wp:posOffset>4497070</wp:posOffset>
                </wp:positionH>
                <wp:positionV relativeFrom="paragraph">
                  <wp:posOffset>-1899285</wp:posOffset>
                </wp:positionV>
                <wp:extent cx="407035" cy="407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407160"/>
                          <a:chOff x="0" y="0"/>
                          <a:chExt cx="407160" cy="407160"/>
                        </a:xfrm>
                      </wpg:grpSpPr>
                      <wps:wsp>
                        <wps:cNvSpPr/>
                        <wps:spPr>
                          <a:xfrm rot="7563000">
                            <a:off x="57600" y="57600"/>
                            <a:ext cx="29160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63000">
                            <a:off x="125640" y="115560"/>
                            <a:ext cx="135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920">
                                <a:moveTo>
                                  <a:pt x="0" y="915"/>
                                </a:moveTo>
                                <a:lnTo>
                                  <a:pt x="0" y="2"/>
                                </a:lnTo>
                                <a:lnTo>
                                  <a:pt x="374" y="2"/>
                                </a:lnTo>
                                <a:cubicBezTo>
                                  <a:pt x="446" y="3"/>
                                  <a:pt x="409" y="0"/>
                                  <a:pt x="433" y="6"/>
                                </a:cubicBezTo>
                                <a:cubicBezTo>
                                  <a:pt x="457" y="12"/>
                                  <a:pt x="492" y="17"/>
                                  <a:pt x="517" y="35"/>
                                </a:cubicBezTo>
                                <a:cubicBezTo>
                                  <a:pt x="542" y="53"/>
                                  <a:pt x="568" y="90"/>
                                  <a:pt x="583" y="112"/>
                                </a:cubicBezTo>
                                <a:cubicBezTo>
                                  <a:pt x="598" y="134"/>
                                  <a:pt x="602" y="146"/>
                                  <a:pt x="605" y="167"/>
                                </a:cubicBezTo>
                                <a:cubicBezTo>
                                  <a:pt x="608" y="188"/>
                                  <a:pt x="607" y="210"/>
                                  <a:pt x="603" y="236"/>
                                </a:cubicBezTo>
                                <a:cubicBezTo>
                                  <a:pt x="599" y="262"/>
                                  <a:pt x="597" y="294"/>
                                  <a:pt x="583" y="321"/>
                                </a:cubicBezTo>
                                <a:cubicBezTo>
                                  <a:pt x="569" y="348"/>
                                  <a:pt x="547" y="378"/>
                                  <a:pt x="518" y="396"/>
                                </a:cubicBezTo>
                                <a:cubicBezTo>
                                  <a:pt x="489" y="414"/>
                                  <a:pt x="493" y="425"/>
                                  <a:pt x="407" y="431"/>
                                </a:cubicBezTo>
                                <a:lnTo>
                                  <a:pt x="0" y="431"/>
                                </a:lnTo>
                                <a:lnTo>
                                  <a:pt x="444" y="431"/>
                                </a:lnTo>
                                <a:cubicBezTo>
                                  <a:pt x="536" y="439"/>
                                  <a:pt x="524" y="461"/>
                                  <a:pt x="553" y="481"/>
                                </a:cubicBezTo>
                                <a:cubicBezTo>
                                  <a:pt x="582" y="501"/>
                                  <a:pt x="603" y="534"/>
                                  <a:pt x="616" y="552"/>
                                </a:cubicBezTo>
                                <a:cubicBezTo>
                                  <a:pt x="629" y="570"/>
                                  <a:pt x="629" y="572"/>
                                  <a:pt x="633" y="591"/>
                                </a:cubicBezTo>
                                <a:cubicBezTo>
                                  <a:pt x="637" y="610"/>
                                  <a:pt x="644" y="639"/>
                                  <a:pt x="643" y="666"/>
                                </a:cubicBezTo>
                                <a:cubicBezTo>
                                  <a:pt x="642" y="693"/>
                                  <a:pt x="636" y="726"/>
                                  <a:pt x="628" y="751"/>
                                </a:cubicBezTo>
                                <a:cubicBezTo>
                                  <a:pt x="620" y="776"/>
                                  <a:pt x="606" y="798"/>
                                  <a:pt x="593" y="816"/>
                                </a:cubicBezTo>
                                <a:cubicBezTo>
                                  <a:pt x="580" y="834"/>
                                  <a:pt x="569" y="844"/>
                                  <a:pt x="550" y="860"/>
                                </a:cubicBezTo>
                                <a:cubicBezTo>
                                  <a:pt x="531" y="876"/>
                                  <a:pt x="504" y="902"/>
                                  <a:pt x="478" y="911"/>
                                </a:cubicBezTo>
                                <a:cubicBezTo>
                                  <a:pt x="452" y="920"/>
                                  <a:pt x="476" y="914"/>
                                  <a:pt x="396" y="915"/>
                                </a:cubicBezTo>
                                <a:lnTo>
                                  <a:pt x="0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pt;margin-top:-145pt;width:22.95pt;height:22.95pt" coordorigin="7172,-2900" coordsize="459,459">
                <v:oval id="shape_0" fillcolor="white" stroked="t" o:allowincell="f" style="position:absolute;left:7173;top:-2900;width:458;height:458;mso-wrap-style:none;v-text-anchor:middle;rotation:126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280;top:-2809;width:212;height:303;mso-wrap-style:none;v-text-anchor:middle;rotation:126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1600" distR="109220" simplePos="0" locked="0" layoutInCell="0" allowOverlap="1" relativeHeight="97">
                <wp:simplePos x="0" y="0"/>
                <wp:positionH relativeFrom="column">
                  <wp:posOffset>332740</wp:posOffset>
                </wp:positionH>
                <wp:positionV relativeFrom="paragraph">
                  <wp:posOffset>-1853565</wp:posOffset>
                </wp:positionV>
                <wp:extent cx="872490" cy="450850"/>
                <wp:effectExtent l="0" t="698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450720"/>
                          <a:chOff x="0" y="0"/>
                          <a:chExt cx="872640" cy="450720"/>
                        </a:xfrm>
                      </wpg:grpSpPr>
                      <wps:wsp>
                        <wps:cNvSpPr/>
                        <wps:spPr>
                          <a:xfrm rot="20067000">
                            <a:off x="798120" y="7200"/>
                            <a:ext cx="55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968">
                                <a:moveTo>
                                  <a:pt x="0" y="968"/>
                                </a:moveTo>
                                <a:lnTo>
                                  <a:pt x="55" y="957"/>
                                </a:lnTo>
                                <a:lnTo>
                                  <a:pt x="77" y="902"/>
                                </a:lnTo>
                                <a:lnTo>
                                  <a:pt x="77" y="0"/>
                                </a:lnTo>
                                <a:lnTo>
                                  <a:pt x="77" y="517"/>
                                </a:lnTo>
                                <a:lnTo>
                                  <a:pt x="113" y="574"/>
                                </a:lnTo>
                                <a:lnTo>
                                  <a:pt x="154" y="615"/>
                                </a:lnTo>
                                <a:lnTo>
                                  <a:pt x="208" y="648"/>
                                </a:lnTo>
                                <a:lnTo>
                                  <a:pt x="270" y="671"/>
                                </a:lnTo>
                                <a:lnTo>
                                  <a:pt x="352" y="682"/>
                                </a:lnTo>
                                <a:lnTo>
                                  <a:pt x="409" y="663"/>
                                </a:lnTo>
                                <a:lnTo>
                                  <a:pt x="469" y="633"/>
                                </a:lnTo>
                                <a:lnTo>
                                  <a:pt x="528" y="572"/>
                                </a:lnTo>
                                <a:lnTo>
                                  <a:pt x="550" y="528"/>
                                </a:lnTo>
                                <a:lnTo>
                                  <a:pt x="550" y="682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67000">
                            <a:off x="18720" y="33552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996">
                                <a:moveTo>
                                  <a:pt x="0" y="636"/>
                                </a:moveTo>
                                <a:lnTo>
                                  <a:pt x="31" y="624"/>
                                </a:lnTo>
                                <a:lnTo>
                                  <a:pt x="60" y="626"/>
                                </a:lnTo>
                                <a:lnTo>
                                  <a:pt x="86" y="636"/>
                                </a:lnTo>
                                <a:lnTo>
                                  <a:pt x="105" y="661"/>
                                </a:lnTo>
                                <a:lnTo>
                                  <a:pt x="119" y="745"/>
                                </a:lnTo>
                                <a:lnTo>
                                  <a:pt x="130" y="806"/>
                                </a:lnTo>
                                <a:lnTo>
                                  <a:pt x="138" y="844"/>
                                </a:lnTo>
                                <a:lnTo>
                                  <a:pt x="160" y="906"/>
                                </a:lnTo>
                                <a:lnTo>
                                  <a:pt x="190" y="951"/>
                                </a:lnTo>
                                <a:lnTo>
                                  <a:pt x="260" y="981"/>
                                </a:lnTo>
                                <a:lnTo>
                                  <a:pt x="335" y="996"/>
                                </a:lnTo>
                                <a:lnTo>
                                  <a:pt x="380" y="986"/>
                                </a:lnTo>
                                <a:lnTo>
                                  <a:pt x="430" y="966"/>
                                </a:lnTo>
                                <a:lnTo>
                                  <a:pt x="515" y="896"/>
                                </a:lnTo>
                                <a:lnTo>
                                  <a:pt x="557" y="822"/>
                                </a:lnTo>
                                <a:lnTo>
                                  <a:pt x="575" y="776"/>
                                </a:lnTo>
                                <a:lnTo>
                                  <a:pt x="585" y="711"/>
                                </a:lnTo>
                                <a:lnTo>
                                  <a:pt x="595" y="631"/>
                                </a:lnTo>
                                <a:lnTo>
                                  <a:pt x="601" y="569"/>
                                </a:lnTo>
                                <a:lnTo>
                                  <a:pt x="603" y="426"/>
                                </a:lnTo>
                                <a:lnTo>
                                  <a:pt x="603" y="382"/>
                                </a:lnTo>
                                <a:cubicBezTo>
                                  <a:pt x="602" y="364"/>
                                  <a:pt x="599" y="336"/>
                                  <a:pt x="595" y="316"/>
                                </a:cubicBezTo>
                                <a:cubicBezTo>
                                  <a:pt x="591" y="296"/>
                                  <a:pt x="585" y="280"/>
                                  <a:pt x="581" y="261"/>
                                </a:cubicBezTo>
                                <a:cubicBezTo>
                                  <a:pt x="577" y="242"/>
                                  <a:pt x="576" y="223"/>
                                  <a:pt x="570" y="201"/>
                                </a:cubicBezTo>
                                <a:cubicBezTo>
                                  <a:pt x="564" y="179"/>
                                  <a:pt x="556" y="154"/>
                                  <a:pt x="545" y="131"/>
                                </a:cubicBezTo>
                                <a:cubicBezTo>
                                  <a:pt x="534" y="108"/>
                                  <a:pt x="521" y="81"/>
                                  <a:pt x="504" y="63"/>
                                </a:cubicBezTo>
                                <a:cubicBezTo>
                                  <a:pt x="487" y="45"/>
                                  <a:pt x="462" y="30"/>
                                  <a:pt x="445" y="21"/>
                                </a:cubicBezTo>
                                <a:cubicBezTo>
                                  <a:pt x="428" y="12"/>
                                  <a:pt x="417" y="9"/>
                                  <a:pt x="400" y="6"/>
                                </a:cubicBezTo>
                                <a:cubicBezTo>
                                  <a:pt x="383" y="3"/>
                                  <a:pt x="366" y="0"/>
                                  <a:pt x="345" y="1"/>
                                </a:cubicBezTo>
                                <a:cubicBezTo>
                                  <a:pt x="324" y="2"/>
                                  <a:pt x="298" y="2"/>
                                  <a:pt x="275" y="11"/>
                                </a:cubicBezTo>
                                <a:cubicBezTo>
                                  <a:pt x="252" y="20"/>
                                  <a:pt x="226" y="34"/>
                                  <a:pt x="207" y="52"/>
                                </a:cubicBezTo>
                                <a:cubicBezTo>
                                  <a:pt x="188" y="70"/>
                                  <a:pt x="172" y="97"/>
                                  <a:pt x="163" y="118"/>
                                </a:cubicBezTo>
                                <a:cubicBezTo>
                                  <a:pt x="154" y="139"/>
                                  <a:pt x="152" y="161"/>
                                  <a:pt x="150" y="181"/>
                                </a:cubicBezTo>
                                <a:cubicBezTo>
                                  <a:pt x="148" y="201"/>
                                  <a:pt x="150" y="219"/>
                                  <a:pt x="150" y="238"/>
                                </a:cubicBezTo>
                                <a:cubicBezTo>
                                  <a:pt x="150" y="257"/>
                                  <a:pt x="149" y="273"/>
                                  <a:pt x="152" y="294"/>
                                </a:cubicBezTo>
                                <a:cubicBezTo>
                                  <a:pt x="155" y="315"/>
                                  <a:pt x="159" y="339"/>
                                  <a:pt x="170" y="366"/>
                                </a:cubicBezTo>
                                <a:cubicBezTo>
                                  <a:pt x="181" y="393"/>
                                  <a:pt x="201" y="435"/>
                                  <a:pt x="218" y="459"/>
                                </a:cubicBezTo>
                                <a:cubicBezTo>
                                  <a:pt x="235" y="483"/>
                                  <a:pt x="251" y="497"/>
                                  <a:pt x="270" y="511"/>
                                </a:cubicBezTo>
                                <a:cubicBezTo>
                                  <a:pt x="289" y="525"/>
                                  <a:pt x="311" y="538"/>
                                  <a:pt x="335" y="546"/>
                                </a:cubicBezTo>
                                <a:cubicBezTo>
                                  <a:pt x="359" y="554"/>
                                  <a:pt x="393" y="556"/>
                                  <a:pt x="416" y="558"/>
                                </a:cubicBezTo>
                                <a:cubicBezTo>
                                  <a:pt x="439" y="560"/>
                                  <a:pt x="447" y="558"/>
                                  <a:pt x="471" y="558"/>
                                </a:cubicBezTo>
                                <a:cubicBezTo>
                                  <a:pt x="495" y="558"/>
                                  <a:pt x="535" y="558"/>
                                  <a:pt x="559" y="558"/>
                                </a:cubicBezTo>
                                <a:cubicBezTo>
                                  <a:pt x="583" y="558"/>
                                  <a:pt x="598" y="557"/>
                                  <a:pt x="614" y="558"/>
                                </a:cubicBezTo>
                                <a:cubicBezTo>
                                  <a:pt x="630" y="559"/>
                                  <a:pt x="640" y="562"/>
                                  <a:pt x="655" y="566"/>
                                </a:cubicBezTo>
                                <a:cubicBezTo>
                                  <a:pt x="670" y="570"/>
                                  <a:pt x="689" y="570"/>
                                  <a:pt x="702" y="580"/>
                                </a:cubicBezTo>
                                <a:cubicBezTo>
                                  <a:pt x="715" y="590"/>
                                  <a:pt x="728" y="611"/>
                                  <a:pt x="735" y="624"/>
                                </a:cubicBezTo>
                                <a:cubicBezTo>
                                  <a:pt x="742" y="637"/>
                                  <a:pt x="744" y="648"/>
                                  <a:pt x="746" y="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67000">
                            <a:off x="366840" y="18360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968">
                                <a:moveTo>
                                  <a:pt x="284" y="2"/>
                                </a:moveTo>
                                <a:cubicBezTo>
                                  <a:pt x="278" y="2"/>
                                  <a:pt x="262" y="1"/>
                                  <a:pt x="248" y="3"/>
                                </a:cubicBezTo>
                                <a:cubicBezTo>
                                  <a:pt x="234" y="5"/>
                                  <a:pt x="215" y="10"/>
                                  <a:pt x="200" y="15"/>
                                </a:cubicBezTo>
                                <a:cubicBezTo>
                                  <a:pt x="185" y="20"/>
                                  <a:pt x="174" y="23"/>
                                  <a:pt x="158" y="32"/>
                                </a:cubicBezTo>
                                <a:cubicBezTo>
                                  <a:pt x="142" y="41"/>
                                  <a:pt x="120" y="54"/>
                                  <a:pt x="104" y="68"/>
                                </a:cubicBezTo>
                                <a:cubicBezTo>
                                  <a:pt x="88" y="82"/>
                                  <a:pt x="76" y="94"/>
                                  <a:pt x="62" y="116"/>
                                </a:cubicBezTo>
                                <a:cubicBezTo>
                                  <a:pt x="48" y="138"/>
                                  <a:pt x="28" y="170"/>
                                  <a:pt x="18" y="204"/>
                                </a:cubicBezTo>
                                <a:cubicBezTo>
                                  <a:pt x="8" y="238"/>
                                  <a:pt x="0" y="277"/>
                                  <a:pt x="2" y="320"/>
                                </a:cubicBezTo>
                                <a:cubicBezTo>
                                  <a:pt x="4" y="363"/>
                                  <a:pt x="17" y="425"/>
                                  <a:pt x="30" y="465"/>
                                </a:cubicBezTo>
                                <a:cubicBezTo>
                                  <a:pt x="43" y="505"/>
                                  <a:pt x="60" y="533"/>
                                  <a:pt x="80" y="560"/>
                                </a:cubicBezTo>
                                <a:cubicBezTo>
                                  <a:pt x="100" y="587"/>
                                  <a:pt x="130" y="610"/>
                                  <a:pt x="152" y="626"/>
                                </a:cubicBezTo>
                                <a:cubicBezTo>
                                  <a:pt x="174" y="642"/>
                                  <a:pt x="190" y="646"/>
                                  <a:pt x="212" y="654"/>
                                </a:cubicBezTo>
                                <a:cubicBezTo>
                                  <a:pt x="234" y="662"/>
                                  <a:pt x="256" y="669"/>
                                  <a:pt x="284" y="674"/>
                                </a:cubicBezTo>
                                <a:cubicBezTo>
                                  <a:pt x="312" y="679"/>
                                  <a:pt x="348" y="686"/>
                                  <a:pt x="380" y="686"/>
                                </a:cubicBezTo>
                                <a:cubicBezTo>
                                  <a:pt x="412" y="686"/>
                                  <a:pt x="445" y="685"/>
                                  <a:pt x="477" y="675"/>
                                </a:cubicBezTo>
                                <a:cubicBezTo>
                                  <a:pt x="509" y="665"/>
                                  <a:pt x="546" y="641"/>
                                  <a:pt x="572" y="626"/>
                                </a:cubicBezTo>
                                <a:cubicBezTo>
                                  <a:pt x="598" y="611"/>
                                  <a:pt x="614" y="602"/>
                                  <a:pt x="633" y="585"/>
                                </a:cubicBezTo>
                                <a:cubicBezTo>
                                  <a:pt x="652" y="568"/>
                                  <a:pt x="671" y="547"/>
                                  <a:pt x="684" y="525"/>
                                </a:cubicBezTo>
                                <a:cubicBezTo>
                                  <a:pt x="697" y="503"/>
                                  <a:pt x="707" y="478"/>
                                  <a:pt x="714" y="453"/>
                                </a:cubicBezTo>
                                <a:lnTo>
                                  <a:pt x="729" y="375"/>
                                </a:lnTo>
                                <a:cubicBezTo>
                                  <a:pt x="732" y="350"/>
                                  <a:pt x="734" y="323"/>
                                  <a:pt x="734" y="302"/>
                                </a:cubicBezTo>
                                <a:cubicBezTo>
                                  <a:pt x="734" y="281"/>
                                  <a:pt x="736" y="271"/>
                                  <a:pt x="732" y="249"/>
                                </a:cubicBezTo>
                                <a:cubicBezTo>
                                  <a:pt x="728" y="227"/>
                                  <a:pt x="717" y="189"/>
                                  <a:pt x="708" y="168"/>
                                </a:cubicBezTo>
                                <a:cubicBezTo>
                                  <a:pt x="699" y="147"/>
                                  <a:pt x="692" y="138"/>
                                  <a:pt x="680" y="122"/>
                                </a:cubicBezTo>
                                <a:cubicBezTo>
                                  <a:pt x="668" y="106"/>
                                  <a:pt x="652" y="88"/>
                                  <a:pt x="638" y="74"/>
                                </a:cubicBezTo>
                                <a:cubicBezTo>
                                  <a:pt x="624" y="60"/>
                                  <a:pt x="610" y="49"/>
                                  <a:pt x="594" y="39"/>
                                </a:cubicBezTo>
                                <a:cubicBezTo>
                                  <a:pt x="578" y="29"/>
                                  <a:pt x="558" y="18"/>
                                  <a:pt x="540" y="12"/>
                                </a:cubicBezTo>
                                <a:cubicBezTo>
                                  <a:pt x="522" y="6"/>
                                  <a:pt x="505" y="4"/>
                                  <a:pt x="488" y="2"/>
                                </a:cubicBezTo>
                                <a:cubicBezTo>
                                  <a:pt x="471" y="0"/>
                                  <a:pt x="453" y="0"/>
                                  <a:pt x="440" y="2"/>
                                </a:cubicBezTo>
                                <a:cubicBezTo>
                                  <a:pt x="427" y="4"/>
                                  <a:pt x="418" y="9"/>
                                  <a:pt x="408" y="15"/>
                                </a:cubicBezTo>
                                <a:cubicBezTo>
                                  <a:pt x="398" y="21"/>
                                  <a:pt x="388" y="29"/>
                                  <a:pt x="381" y="39"/>
                                </a:cubicBezTo>
                                <a:cubicBezTo>
                                  <a:pt x="374" y="49"/>
                                  <a:pt x="367" y="55"/>
                                  <a:pt x="363" y="75"/>
                                </a:cubicBezTo>
                                <a:cubicBezTo>
                                  <a:pt x="359" y="95"/>
                                  <a:pt x="359" y="10"/>
                                  <a:pt x="359" y="159"/>
                                </a:cubicBezTo>
                                <a:lnTo>
                                  <a:pt x="362" y="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67000">
                            <a:off x="580320" y="100800"/>
                            <a:ext cx="864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688">
                                <a:moveTo>
                                  <a:pt x="352" y="5"/>
                                </a:moveTo>
                                <a:cubicBezTo>
                                  <a:pt x="337" y="2"/>
                                  <a:pt x="322" y="0"/>
                                  <a:pt x="292" y="5"/>
                                </a:cubicBezTo>
                                <a:cubicBezTo>
                                  <a:pt x="262" y="10"/>
                                  <a:pt x="207" y="17"/>
                                  <a:pt x="172" y="35"/>
                                </a:cubicBezTo>
                                <a:cubicBezTo>
                                  <a:pt x="137" y="53"/>
                                  <a:pt x="106" y="81"/>
                                  <a:pt x="82" y="113"/>
                                </a:cubicBezTo>
                                <a:cubicBezTo>
                                  <a:pt x="58" y="145"/>
                                  <a:pt x="38" y="188"/>
                                  <a:pt x="25" y="228"/>
                                </a:cubicBezTo>
                                <a:cubicBezTo>
                                  <a:pt x="12" y="268"/>
                                  <a:pt x="2" y="312"/>
                                  <a:pt x="1" y="354"/>
                                </a:cubicBezTo>
                                <a:cubicBezTo>
                                  <a:pt x="0" y="396"/>
                                  <a:pt x="6" y="442"/>
                                  <a:pt x="16" y="479"/>
                                </a:cubicBezTo>
                                <a:cubicBezTo>
                                  <a:pt x="26" y="516"/>
                                  <a:pt x="47" y="549"/>
                                  <a:pt x="64" y="575"/>
                                </a:cubicBezTo>
                                <a:cubicBezTo>
                                  <a:pt x="81" y="601"/>
                                  <a:pt x="98" y="618"/>
                                  <a:pt x="118" y="635"/>
                                </a:cubicBezTo>
                                <a:cubicBezTo>
                                  <a:pt x="138" y="652"/>
                                  <a:pt x="162" y="669"/>
                                  <a:pt x="184" y="677"/>
                                </a:cubicBezTo>
                                <a:cubicBezTo>
                                  <a:pt x="206" y="685"/>
                                  <a:pt x="227" y="684"/>
                                  <a:pt x="250" y="683"/>
                                </a:cubicBezTo>
                                <a:cubicBezTo>
                                  <a:pt x="273" y="682"/>
                                  <a:pt x="301" y="680"/>
                                  <a:pt x="322" y="671"/>
                                </a:cubicBezTo>
                                <a:cubicBezTo>
                                  <a:pt x="343" y="662"/>
                                  <a:pt x="361" y="644"/>
                                  <a:pt x="376" y="627"/>
                                </a:cubicBezTo>
                                <a:cubicBezTo>
                                  <a:pt x="391" y="610"/>
                                  <a:pt x="397" y="603"/>
                                  <a:pt x="412" y="569"/>
                                </a:cubicBezTo>
                                <a:cubicBezTo>
                                  <a:pt x="427" y="535"/>
                                  <a:pt x="456" y="459"/>
                                  <a:pt x="469" y="420"/>
                                </a:cubicBezTo>
                                <a:cubicBezTo>
                                  <a:pt x="482" y="381"/>
                                  <a:pt x="484" y="370"/>
                                  <a:pt x="487" y="333"/>
                                </a:cubicBezTo>
                                <a:cubicBezTo>
                                  <a:pt x="490" y="296"/>
                                  <a:pt x="491" y="227"/>
                                  <a:pt x="487" y="195"/>
                                </a:cubicBezTo>
                                <a:cubicBezTo>
                                  <a:pt x="483" y="163"/>
                                  <a:pt x="473" y="152"/>
                                  <a:pt x="463" y="141"/>
                                </a:cubicBezTo>
                                <a:cubicBezTo>
                                  <a:pt x="453" y="130"/>
                                  <a:pt x="439" y="129"/>
                                  <a:pt x="427" y="129"/>
                                </a:cubicBezTo>
                                <a:cubicBezTo>
                                  <a:pt x="415" y="129"/>
                                  <a:pt x="400" y="130"/>
                                  <a:pt x="391" y="141"/>
                                </a:cubicBezTo>
                                <a:cubicBezTo>
                                  <a:pt x="382" y="152"/>
                                  <a:pt x="374" y="165"/>
                                  <a:pt x="370" y="197"/>
                                </a:cubicBezTo>
                                <a:cubicBezTo>
                                  <a:pt x="366" y="229"/>
                                  <a:pt x="365" y="296"/>
                                  <a:pt x="367" y="336"/>
                                </a:cubicBezTo>
                                <a:cubicBezTo>
                                  <a:pt x="369" y="376"/>
                                  <a:pt x="373" y="399"/>
                                  <a:pt x="385" y="438"/>
                                </a:cubicBezTo>
                                <a:cubicBezTo>
                                  <a:pt x="397" y="477"/>
                                  <a:pt x="416" y="534"/>
                                  <a:pt x="436" y="570"/>
                                </a:cubicBezTo>
                                <a:cubicBezTo>
                                  <a:pt x="456" y="606"/>
                                  <a:pt x="485" y="634"/>
                                  <a:pt x="508" y="653"/>
                                </a:cubicBezTo>
                                <a:cubicBezTo>
                                  <a:pt x="531" y="672"/>
                                  <a:pt x="548" y="680"/>
                                  <a:pt x="574" y="684"/>
                                </a:cubicBezTo>
                                <a:cubicBezTo>
                                  <a:pt x="600" y="688"/>
                                  <a:pt x="634" y="684"/>
                                  <a:pt x="664" y="675"/>
                                </a:cubicBezTo>
                                <a:cubicBezTo>
                                  <a:pt x="694" y="666"/>
                                  <a:pt x="730" y="649"/>
                                  <a:pt x="754" y="629"/>
                                </a:cubicBezTo>
                                <a:cubicBezTo>
                                  <a:pt x="778" y="609"/>
                                  <a:pt x="793" y="586"/>
                                  <a:pt x="808" y="557"/>
                                </a:cubicBezTo>
                                <a:cubicBezTo>
                                  <a:pt x="823" y="528"/>
                                  <a:pt x="837" y="487"/>
                                  <a:pt x="844" y="455"/>
                                </a:cubicBezTo>
                                <a:cubicBezTo>
                                  <a:pt x="851" y="423"/>
                                  <a:pt x="852" y="398"/>
                                  <a:pt x="850" y="365"/>
                                </a:cubicBezTo>
                                <a:cubicBezTo>
                                  <a:pt x="848" y="332"/>
                                  <a:pt x="844" y="291"/>
                                  <a:pt x="835" y="255"/>
                                </a:cubicBezTo>
                                <a:cubicBezTo>
                                  <a:pt x="826" y="219"/>
                                  <a:pt x="815" y="180"/>
                                  <a:pt x="796" y="147"/>
                                </a:cubicBezTo>
                                <a:cubicBezTo>
                                  <a:pt x="777" y="114"/>
                                  <a:pt x="743" y="79"/>
                                  <a:pt x="718" y="59"/>
                                </a:cubicBezTo>
                                <a:cubicBezTo>
                                  <a:pt x="693" y="39"/>
                                  <a:pt x="667" y="37"/>
                                  <a:pt x="646" y="29"/>
                                </a:cubicBezTo>
                                <a:cubicBezTo>
                                  <a:pt x="625" y="21"/>
                                  <a:pt x="610" y="15"/>
                                  <a:pt x="592" y="11"/>
                                </a:cubicBezTo>
                                <a:cubicBezTo>
                                  <a:pt x="574" y="7"/>
                                  <a:pt x="553" y="6"/>
                                  <a:pt x="538" y="5"/>
                                </a:cubicBezTo>
                                <a:cubicBezTo>
                                  <a:pt x="523" y="4"/>
                                  <a:pt x="512" y="4"/>
                                  <a:pt x="502" y="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" y="261720"/>
                            <a:ext cx="105480" cy="122040"/>
                          </a:xfrm>
                        </wpg:grpSpPr>
                        <wps:wsp>
                          <wps:cNvSpPr/>
                          <wps:spPr>
                            <a:xfrm rot="20067000">
                              <a:off x="18720" y="936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1014">
                                  <a:moveTo>
                                    <a:pt x="2" y="231"/>
                                  </a:moveTo>
                                  <a:cubicBezTo>
                                    <a:pt x="2" y="223"/>
                                    <a:pt x="0" y="199"/>
                                    <a:pt x="2" y="181"/>
                                  </a:cubicBezTo>
                                  <a:cubicBezTo>
                                    <a:pt x="4" y="163"/>
                                    <a:pt x="9" y="137"/>
                                    <a:pt x="14" y="121"/>
                                  </a:cubicBezTo>
                                  <a:cubicBezTo>
                                    <a:pt x="19" y="105"/>
                                    <a:pt x="25" y="97"/>
                                    <a:pt x="32" y="85"/>
                                  </a:cubicBezTo>
                                  <a:cubicBezTo>
                                    <a:pt x="39" y="73"/>
                                    <a:pt x="47" y="62"/>
                                    <a:pt x="56" y="51"/>
                                  </a:cubicBezTo>
                                  <a:cubicBezTo>
                                    <a:pt x="65" y="40"/>
                                    <a:pt x="74" y="29"/>
                                    <a:pt x="86" y="21"/>
                                  </a:cubicBezTo>
                                  <a:cubicBezTo>
                                    <a:pt x="98" y="13"/>
                                    <a:pt x="117" y="6"/>
                                    <a:pt x="128" y="3"/>
                                  </a:cubicBezTo>
                                  <a:cubicBezTo>
                                    <a:pt x="139" y="0"/>
                                    <a:pt x="142" y="1"/>
                                    <a:pt x="152" y="3"/>
                                  </a:cubicBezTo>
                                  <a:cubicBezTo>
                                    <a:pt x="162" y="5"/>
                                    <a:pt x="175" y="8"/>
                                    <a:pt x="188" y="15"/>
                                  </a:cubicBezTo>
                                  <a:cubicBezTo>
                                    <a:pt x="201" y="22"/>
                                    <a:pt x="218" y="33"/>
                                    <a:pt x="230" y="45"/>
                                  </a:cubicBezTo>
                                  <a:cubicBezTo>
                                    <a:pt x="242" y="57"/>
                                    <a:pt x="252" y="70"/>
                                    <a:pt x="260" y="85"/>
                                  </a:cubicBezTo>
                                  <a:lnTo>
                                    <a:pt x="278" y="135"/>
                                  </a:lnTo>
                                  <a:lnTo>
                                    <a:pt x="422" y="939"/>
                                  </a:lnTo>
                                  <a:lnTo>
                                    <a:pt x="449" y="982"/>
                                  </a:lnTo>
                                  <a:lnTo>
                                    <a:pt x="491" y="1006"/>
                                  </a:lnTo>
                                  <a:cubicBezTo>
                                    <a:pt x="504" y="1011"/>
                                    <a:pt x="519" y="1010"/>
                                    <a:pt x="530" y="1011"/>
                                  </a:cubicBezTo>
                                  <a:cubicBezTo>
                                    <a:pt x="541" y="1012"/>
                                    <a:pt x="549" y="1014"/>
                                    <a:pt x="560" y="1011"/>
                                  </a:cubicBezTo>
                                  <a:cubicBezTo>
                                    <a:pt x="571" y="1008"/>
                                    <a:pt x="586" y="999"/>
                                    <a:pt x="596" y="993"/>
                                  </a:cubicBezTo>
                                  <a:cubicBezTo>
                                    <a:pt x="606" y="987"/>
                                    <a:pt x="613" y="982"/>
                                    <a:pt x="620" y="975"/>
                                  </a:cubicBezTo>
                                  <a:cubicBezTo>
                                    <a:pt x="627" y="968"/>
                                    <a:pt x="633" y="961"/>
                                    <a:pt x="638" y="951"/>
                                  </a:cubicBezTo>
                                  <a:cubicBezTo>
                                    <a:pt x="643" y="941"/>
                                    <a:pt x="650" y="927"/>
                                    <a:pt x="653" y="916"/>
                                  </a:cubicBezTo>
                                  <a:cubicBezTo>
                                    <a:pt x="656" y="905"/>
                                    <a:pt x="658" y="895"/>
                                    <a:pt x="659" y="883"/>
                                  </a:cubicBezTo>
                                  <a:cubicBezTo>
                                    <a:pt x="660" y="871"/>
                                    <a:pt x="662" y="857"/>
                                    <a:pt x="662" y="843"/>
                                  </a:cubicBezTo>
                                  <a:cubicBezTo>
                                    <a:pt x="662" y="829"/>
                                    <a:pt x="662" y="815"/>
                                    <a:pt x="662" y="80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67000">
                              <a:off x="33120" y="5616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593">
                                  <a:moveTo>
                                    <a:pt x="0" y="593"/>
                                  </a:moveTo>
                                  <a:lnTo>
                                    <a:pt x="28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-145.4pt;width:65.75pt;height:34pt" coordorigin="554,-2908" coordsize="1315,680">
                <v:shape id="shape_0" coordsize="550,968" path="m0,968l55,957l77,902l77,0l77,517l113,574l154,615l208,648l270,671l352,682l409,663l469,633l528,572l550,528l550,682l550,0e" stroked="t" o:allowincell="f" style="position:absolute;left:1781;top:-2908;width:87;height:154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left:553;top:-2391;width:118;height:163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736,968" path="m284,2c278,2,262,1,248,3c234,5,215,10,200,15c185,20,174,23,158,32c142,41,120,54,104,68c88,82,76,94,62,116c48,138,28,170,18,204c8,238,0,277,2,320c4,363,17,425,30,465c43,505,60,533,80,560c100,587,130,610,152,626c174,642,190,646,212,654c234,662,256,669,284,674c312,679,348,686,380,686c412,686,445,685,477,675c509,665,546,641,572,626c598,611,614,602,633,585c652,568,671,547,684,525c697,503,707,478,714,453l729,375c732,350,734,323,734,302c734,281,736,271,732,249c728,227,717,189,708,168c699,147,692,138,680,122c668,106,652,88,638,74c624,60,610,49,594,39c578,29,558,18,540,12c522,6,505,4,488,2c471,0,453,0,440,2c427,4,418,9,408,15c398,21,388,29,381,39c374,49,367,55,363,75c359,95,359,10,359,159l362,968e" stroked="t" o:allowincell="f" style="position:absolute;left:1101;top:-2630;width:110;height:154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852,688" path="m352,5c337,2,322,0,292,5c262,10,207,17,172,35c137,53,106,81,82,113c58,145,38,188,25,228c12,268,2,312,1,354c0,396,6,442,16,479c26,516,47,549,64,575c81,601,98,618,118,635c138,652,162,669,184,677c206,685,227,684,250,683c273,682,301,680,322,671c343,662,361,644,376,627c391,610,397,603,412,569c427,535,456,459,469,420c482,381,484,370,487,333c490,296,491,227,487,195c483,163,473,152,463,141c453,130,439,129,427,129c415,129,400,130,391,141c382,152,374,165,370,197c366,229,365,296,367,336c369,376,373,399,385,438c397,477,416,534,436,570c456,606,485,634,508,653c531,672,548,680,574,684c600,688,634,684,664,675c694,666,730,649,754,629c778,609,793,586,808,557c823,528,837,487,844,455c851,423,852,398,850,365c848,332,844,291,835,255c826,219,815,180,796,147c777,114,743,79,718,59c693,39,667,37,646,29c625,21,610,15,592,11c574,7,553,6,538,5c523,4,512,4,502,5e" stroked="t" o:allowincell="f" style="position:absolute;left:1438;top:-2761;width:135;height:109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796;top:-2492;width:106;height:169">
                  <v:shape id="shape_0" coordsize="662,1014" path="m2,231c2,223,0,199,2,181c4,163,9,137,14,121c19,105,25,97,32,85c39,73,47,62,56,51c65,40,74,29,86,21c98,13,117,6,128,3c139,0,142,1,152,3c162,5,175,8,188,15c201,22,218,33,230,45c242,57,252,70,260,85l278,135l422,939l449,982l491,1006c504,1011,519,1010,530,1011c541,1012,549,1014,560,1011c571,1008,586,999,596,993c606,987,613,982,620,975c627,968,633,961,638,951c643,941,650,927,653,916c656,905,658,895,659,883c660,871,662,857,662,843c662,829,662,815,662,801e" stroked="t" o:allowincell="f" style="position:absolute;left:795;top:-2493;width:105;height:161;mso-wrap-style:none;v-text-anchor:middle;rotation:334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2,593" path="m0,593l282,0e" stroked="t" o:allowincell="f" style="position:absolute;left:818;top:-2418;width:44;height:94;mso-wrap-style:none;v-text-anchor:middle;rotation:334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29030</wp:posOffset>
                </wp:positionH>
                <wp:positionV relativeFrom="paragraph">
                  <wp:posOffset>79375</wp:posOffset>
                </wp:positionV>
                <wp:extent cx="86360" cy="118745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18800"/>
                          <a:chOff x="0" y="0"/>
                          <a:chExt cx="8640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47">
                                <a:moveTo>
                                  <a:pt x="0" y="741"/>
                                </a:moveTo>
                                <a:cubicBezTo>
                                  <a:pt x="120" y="574"/>
                                  <a:pt x="240" y="407"/>
                                  <a:pt x="301" y="312"/>
                                </a:cubicBezTo>
                                <a:cubicBezTo>
                                  <a:pt x="362" y="217"/>
                                  <a:pt x="357" y="209"/>
                                  <a:pt x="364" y="169"/>
                                </a:cubicBezTo>
                                <a:cubicBezTo>
                                  <a:pt x="371" y="129"/>
                                  <a:pt x="352" y="94"/>
                                  <a:pt x="342" y="70"/>
                                </a:cubicBezTo>
                                <a:cubicBezTo>
                                  <a:pt x="332" y="46"/>
                                  <a:pt x="321" y="37"/>
                                  <a:pt x="301" y="26"/>
                                </a:cubicBezTo>
                                <a:cubicBezTo>
                                  <a:pt x="281" y="15"/>
                                  <a:pt x="243" y="0"/>
                                  <a:pt x="221" y="4"/>
                                </a:cubicBezTo>
                                <a:cubicBezTo>
                                  <a:pt x="199" y="8"/>
                                  <a:pt x="179" y="19"/>
                                  <a:pt x="166" y="48"/>
                                </a:cubicBezTo>
                                <a:cubicBezTo>
                                  <a:pt x="153" y="77"/>
                                  <a:pt x="148" y="33"/>
                                  <a:pt x="144" y="180"/>
                                </a:cubicBezTo>
                                <a:cubicBezTo>
                                  <a:pt x="140" y="327"/>
                                  <a:pt x="101" y="809"/>
                                  <a:pt x="144" y="928"/>
                                </a:cubicBezTo>
                                <a:cubicBezTo>
                                  <a:pt x="187" y="1047"/>
                                  <a:pt x="294" y="971"/>
                                  <a:pt x="401" y="8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164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9">
                                <a:moveTo>
                                  <a:pt x="5" y="509"/>
                                </a:moveTo>
                                <a:cubicBezTo>
                                  <a:pt x="5" y="483"/>
                                  <a:pt x="3" y="444"/>
                                  <a:pt x="2" y="417"/>
                                </a:cubicBezTo>
                                <a:cubicBezTo>
                                  <a:pt x="1" y="390"/>
                                  <a:pt x="0" y="374"/>
                                  <a:pt x="2" y="349"/>
                                </a:cubicBezTo>
                                <a:cubicBezTo>
                                  <a:pt x="4" y="324"/>
                                  <a:pt x="10" y="294"/>
                                  <a:pt x="17" y="267"/>
                                </a:cubicBezTo>
                                <a:cubicBezTo>
                                  <a:pt x="24" y="240"/>
                                  <a:pt x="33" y="215"/>
                                  <a:pt x="47" y="184"/>
                                </a:cubicBezTo>
                                <a:cubicBezTo>
                                  <a:pt x="61" y="153"/>
                                  <a:pt x="78" y="108"/>
                                  <a:pt x="104" y="80"/>
                                </a:cubicBezTo>
                                <a:cubicBezTo>
                                  <a:pt x="130" y="52"/>
                                  <a:pt x="173" y="27"/>
                                  <a:pt x="203" y="14"/>
                                </a:cubicBezTo>
                                <a:cubicBezTo>
                                  <a:pt x="233" y="1"/>
                                  <a:pt x="258" y="0"/>
                                  <a:pt x="287" y="4"/>
                                </a:cubicBezTo>
                                <a:cubicBezTo>
                                  <a:pt x="316" y="8"/>
                                  <a:pt x="353" y="20"/>
                                  <a:pt x="379" y="36"/>
                                </a:cubicBezTo>
                                <a:cubicBezTo>
                                  <a:pt x="405" y="52"/>
                                  <a:pt x="425" y="73"/>
                                  <a:pt x="445" y="102"/>
                                </a:cubicBezTo>
                                <a:cubicBezTo>
                                  <a:pt x="465" y="131"/>
                                  <a:pt x="487" y="177"/>
                                  <a:pt x="500" y="212"/>
                                </a:cubicBezTo>
                                <a:cubicBezTo>
                                  <a:pt x="513" y="247"/>
                                  <a:pt x="517" y="278"/>
                                  <a:pt x="522" y="311"/>
                                </a:cubicBezTo>
                                <a:cubicBezTo>
                                  <a:pt x="527" y="344"/>
                                  <a:pt x="532" y="375"/>
                                  <a:pt x="533" y="410"/>
                                </a:cubicBezTo>
                                <a:cubicBezTo>
                                  <a:pt x="534" y="445"/>
                                  <a:pt x="528" y="486"/>
                                  <a:pt x="527" y="522"/>
                                </a:cubicBezTo>
                                <a:cubicBezTo>
                                  <a:pt x="526" y="558"/>
                                  <a:pt x="532" y="586"/>
                                  <a:pt x="527" y="627"/>
                                </a:cubicBezTo>
                                <a:cubicBezTo>
                                  <a:pt x="522" y="668"/>
                                  <a:pt x="511" y="732"/>
                                  <a:pt x="497" y="769"/>
                                </a:cubicBezTo>
                                <a:cubicBezTo>
                                  <a:pt x="483" y="806"/>
                                  <a:pt x="463" y="826"/>
                                  <a:pt x="445" y="850"/>
                                </a:cubicBezTo>
                                <a:cubicBezTo>
                                  <a:pt x="427" y="874"/>
                                  <a:pt x="412" y="897"/>
                                  <a:pt x="392" y="912"/>
                                </a:cubicBezTo>
                                <a:cubicBezTo>
                                  <a:pt x="372" y="927"/>
                                  <a:pt x="344" y="932"/>
                                  <a:pt x="324" y="938"/>
                                </a:cubicBezTo>
                                <a:cubicBezTo>
                                  <a:pt x="304" y="944"/>
                                  <a:pt x="287" y="949"/>
                                  <a:pt x="269" y="949"/>
                                </a:cubicBezTo>
                                <a:cubicBezTo>
                                  <a:pt x="251" y="949"/>
                                  <a:pt x="234" y="942"/>
                                  <a:pt x="214" y="938"/>
                                </a:cubicBezTo>
                                <a:cubicBezTo>
                                  <a:pt x="194" y="934"/>
                                  <a:pt x="164" y="936"/>
                                  <a:pt x="148" y="927"/>
                                </a:cubicBezTo>
                                <a:cubicBezTo>
                                  <a:pt x="132" y="918"/>
                                  <a:pt x="128" y="899"/>
                                  <a:pt x="115" y="883"/>
                                </a:cubicBezTo>
                                <a:cubicBezTo>
                                  <a:pt x="102" y="867"/>
                                  <a:pt x="82" y="846"/>
                                  <a:pt x="71" y="828"/>
                                </a:cubicBezTo>
                                <a:cubicBezTo>
                                  <a:pt x="60" y="810"/>
                                  <a:pt x="56" y="791"/>
                                  <a:pt x="49" y="773"/>
                                </a:cubicBezTo>
                                <a:cubicBezTo>
                                  <a:pt x="42" y="755"/>
                                  <a:pt x="32" y="736"/>
                                  <a:pt x="27" y="718"/>
                                </a:cubicBezTo>
                                <a:cubicBezTo>
                                  <a:pt x="22" y="700"/>
                                  <a:pt x="20" y="687"/>
                                  <a:pt x="16" y="663"/>
                                </a:cubicBezTo>
                                <a:cubicBezTo>
                                  <a:pt x="12" y="639"/>
                                  <a:pt x="4" y="600"/>
                                  <a:pt x="2" y="574"/>
                                </a:cubicBezTo>
                                <a:cubicBezTo>
                                  <a:pt x="0" y="548"/>
                                  <a:pt x="5" y="523"/>
                                  <a:pt x="5" y="50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6.25pt;width:6.8pt;height:9.35pt" coordorigin="1778,125" coordsize="136,187">
                <v:shape id="shape_0" coordsize="401,1047" path="m0,741c120,574,240,407,301,312c362,217,357,209,364,169c371,129,352,94,342,70c332,46,321,37,301,26c281,15,243,0,221,4c199,8,179,19,166,48c153,77,148,33,144,180c140,327,101,809,144,928c187,1047,294,971,401,895e" stroked="t" o:allowincell="f" style="position:absolute;left:1778;top:125;width:63;height:1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872;top:238;width:41;height:7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0545</wp:posOffset>
                </wp:positionH>
                <wp:positionV relativeFrom="paragraph">
                  <wp:posOffset>-283210</wp:posOffset>
                </wp:positionV>
                <wp:extent cx="90170" cy="101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935">
                              <a:moveTo>
                                <a:pt x="0" y="935"/>
                              </a:moveTo>
                              <a:lnTo>
                                <a:pt x="0" y="0"/>
                              </a:lnTo>
                              <a:lnTo>
                                <a:pt x="93" y="0"/>
                              </a:lnTo>
                              <a:lnTo>
                                <a:pt x="447" y="935"/>
                              </a:lnTo>
                              <a:lnTo>
                                <a:pt x="802" y="0"/>
                              </a:lnTo>
                              <a:lnTo>
                                <a:pt x="887" y="0"/>
                              </a:lnTo>
                              <a:lnTo>
                                <a:pt x="887" y="9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935" path="m0,935l0,0l93,0l447,935l802,0l887,0l887,935e" stroked="t" o:allowincell="f" style="position:absolute;margin-left:143.35pt;margin-top:-22.3pt;width:7.0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4970</wp:posOffset>
                </wp:positionH>
                <wp:positionV relativeFrom="paragraph">
                  <wp:posOffset>-279400</wp:posOffset>
                </wp:positionV>
                <wp:extent cx="60325" cy="10160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979">
                              <a:moveTo>
                                <a:pt x="0" y="0"/>
                              </a:moveTo>
                              <a:lnTo>
                                <a:pt x="0" y="979"/>
                              </a:lnTo>
                              <a:lnTo>
                                <a:pt x="594" y="9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979" path="m0,0l0,979l594,979e" stroked="t" o:allowincell="f" style="position:absolute;margin-left:131.1pt;margin-top:-22pt;width:4.7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44750</wp:posOffset>
                </wp:positionH>
                <wp:positionV relativeFrom="paragraph">
                  <wp:posOffset>-281940</wp:posOffset>
                </wp:positionV>
                <wp:extent cx="92075" cy="10795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08000"/>
                          <a:chOff x="0" y="0"/>
                          <a:chExt cx="9216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1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3880"/>
                            <a:ext cx="34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1">
                                <a:moveTo>
                                  <a:pt x="0" y="0"/>
                                </a:moveTo>
                                <a:cubicBezTo>
                                  <a:pt x="24" y="13"/>
                                  <a:pt x="48" y="27"/>
                                  <a:pt x="68" y="44"/>
                                </a:cubicBezTo>
                                <a:cubicBezTo>
                                  <a:pt x="88" y="61"/>
                                  <a:pt x="99" y="79"/>
                                  <a:pt x="121" y="99"/>
                                </a:cubicBezTo>
                                <a:cubicBezTo>
                                  <a:pt x="143" y="119"/>
                                  <a:pt x="161" y="143"/>
                                  <a:pt x="198" y="165"/>
                                </a:cubicBezTo>
                                <a:cubicBezTo>
                                  <a:pt x="235" y="187"/>
                                  <a:pt x="319" y="220"/>
                                  <a:pt x="341" y="2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pt;margin-top:-22.2pt;width:7.3pt;height:8.5pt" coordorigin="3850,-444" coordsize="146,170">
                <v:oval id="shape_0" fillcolor="white" stroked="t" o:allowincell="f" style="position:absolute;left:3850;top:-444;width:136;height:15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341,231" path="m0,0c24,13,48,27,68,44c88,61,99,79,121,99c143,119,161,143,198,165c235,187,319,220,341,231e" stroked="t" o:allowincell="f" style="position:absolute;left:3941;top:-312;width:53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7805</wp:posOffset>
                </wp:positionH>
                <wp:positionV relativeFrom="paragraph">
                  <wp:posOffset>-278130</wp:posOffset>
                </wp:positionV>
                <wp:extent cx="70485" cy="103505"/>
                <wp:effectExtent l="6985" t="5080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" cy="103680"/>
                          <a:chOff x="0" y="0"/>
                          <a:chExt cx="7056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58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1400"/>
                            <a:ext cx="450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-21.9pt;width:5.55pt;height:8.1pt" coordorigin="2343,-438" coordsize="111,162">
                <v:line id="shape_0" from="2343,-438" to="2343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3,-438" to="2446,-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83,-373" to="2453,-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040</wp:posOffset>
                </wp:positionH>
                <wp:positionV relativeFrom="paragraph">
                  <wp:posOffset>-282575</wp:posOffset>
                </wp:positionV>
                <wp:extent cx="65405" cy="10287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920">
                              <a:moveTo>
                                <a:pt x="0" y="915"/>
                              </a:moveTo>
                              <a:lnTo>
                                <a:pt x="0" y="2"/>
                              </a:lnTo>
                              <a:lnTo>
                                <a:pt x="374" y="2"/>
                              </a:lnTo>
                              <a:cubicBezTo>
                                <a:pt x="446" y="3"/>
                                <a:pt x="409" y="0"/>
                                <a:pt x="433" y="6"/>
                              </a:cubicBezTo>
                              <a:cubicBezTo>
                                <a:pt x="457" y="12"/>
                                <a:pt x="492" y="17"/>
                                <a:pt x="517" y="35"/>
                              </a:cubicBezTo>
                              <a:cubicBezTo>
                                <a:pt x="542" y="53"/>
                                <a:pt x="568" y="90"/>
                                <a:pt x="583" y="112"/>
                              </a:cubicBezTo>
                              <a:cubicBezTo>
                                <a:pt x="598" y="134"/>
                                <a:pt x="602" y="146"/>
                                <a:pt x="605" y="167"/>
                              </a:cubicBezTo>
                              <a:cubicBezTo>
                                <a:pt x="608" y="188"/>
                                <a:pt x="607" y="210"/>
                                <a:pt x="603" y="236"/>
                              </a:cubicBezTo>
                              <a:cubicBezTo>
                                <a:pt x="599" y="262"/>
                                <a:pt x="597" y="294"/>
                                <a:pt x="583" y="321"/>
                              </a:cubicBezTo>
                              <a:cubicBezTo>
                                <a:pt x="569" y="348"/>
                                <a:pt x="547" y="378"/>
                                <a:pt x="518" y="396"/>
                              </a:cubicBezTo>
                              <a:cubicBezTo>
                                <a:pt x="489" y="414"/>
                                <a:pt x="493" y="425"/>
                                <a:pt x="407" y="431"/>
                              </a:cubicBezTo>
                              <a:lnTo>
                                <a:pt x="0" y="431"/>
                              </a:lnTo>
                              <a:lnTo>
                                <a:pt x="444" y="431"/>
                              </a:lnTo>
                              <a:cubicBezTo>
                                <a:pt x="536" y="439"/>
                                <a:pt x="524" y="461"/>
                                <a:pt x="553" y="481"/>
                              </a:cubicBezTo>
                              <a:cubicBezTo>
                                <a:pt x="582" y="501"/>
                                <a:pt x="603" y="534"/>
                                <a:pt x="616" y="552"/>
                              </a:cubicBezTo>
                              <a:cubicBezTo>
                                <a:pt x="629" y="570"/>
                                <a:pt x="629" y="572"/>
                                <a:pt x="633" y="591"/>
                              </a:cubicBezTo>
                              <a:cubicBezTo>
                                <a:pt x="637" y="610"/>
                                <a:pt x="644" y="639"/>
                                <a:pt x="643" y="666"/>
                              </a:cubicBezTo>
                              <a:cubicBezTo>
                                <a:pt x="642" y="693"/>
                                <a:pt x="636" y="726"/>
                                <a:pt x="628" y="751"/>
                              </a:cubicBezTo>
                              <a:cubicBezTo>
                                <a:pt x="620" y="776"/>
                                <a:pt x="606" y="798"/>
                                <a:pt x="593" y="816"/>
                              </a:cubicBezTo>
                              <a:cubicBezTo>
                                <a:pt x="580" y="834"/>
                                <a:pt x="569" y="844"/>
                                <a:pt x="550" y="860"/>
                              </a:cubicBezTo>
                              <a:cubicBezTo>
                                <a:pt x="531" y="876"/>
                                <a:pt x="504" y="902"/>
                                <a:pt x="478" y="911"/>
                              </a:cubicBezTo>
                              <a:cubicBezTo>
                                <a:pt x="452" y="920"/>
                                <a:pt x="476" y="914"/>
                                <a:pt x="396" y="915"/>
                              </a:cubicBezTo>
                              <a:lnTo>
                                <a:pt x="0" y="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margin-left:5.2pt;margin-top:-22.25pt;width:5.1pt;height:8.0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3520</wp:posOffset>
                </wp:positionH>
                <wp:positionV relativeFrom="paragraph">
                  <wp:posOffset>-277495</wp:posOffset>
                </wp:positionV>
                <wp:extent cx="78740" cy="10160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000">
                              <a:moveTo>
                                <a:pt x="773" y="674"/>
                              </a:moveTo>
                              <a:cubicBezTo>
                                <a:pt x="766" y="697"/>
                                <a:pt x="760" y="720"/>
                                <a:pt x="751" y="743"/>
                              </a:cubicBezTo>
                              <a:cubicBezTo>
                                <a:pt x="742" y="766"/>
                                <a:pt x="733" y="787"/>
                                <a:pt x="718" y="812"/>
                              </a:cubicBezTo>
                              <a:cubicBezTo>
                                <a:pt x="703" y="838"/>
                                <a:pt x="685" y="870"/>
                                <a:pt x="663" y="893"/>
                              </a:cubicBezTo>
                              <a:cubicBezTo>
                                <a:pt x="641" y="916"/>
                                <a:pt x="622" y="934"/>
                                <a:pt x="586" y="951"/>
                              </a:cubicBezTo>
                              <a:cubicBezTo>
                                <a:pt x="550" y="968"/>
                                <a:pt x="494" y="985"/>
                                <a:pt x="449" y="993"/>
                              </a:cubicBezTo>
                              <a:cubicBezTo>
                                <a:pt x="404" y="1000"/>
                                <a:pt x="350" y="999"/>
                                <a:pt x="314" y="993"/>
                              </a:cubicBezTo>
                              <a:cubicBezTo>
                                <a:pt x="278" y="987"/>
                                <a:pt x="257" y="972"/>
                                <a:pt x="231" y="958"/>
                              </a:cubicBezTo>
                              <a:cubicBezTo>
                                <a:pt x="205" y="944"/>
                                <a:pt x="181" y="928"/>
                                <a:pt x="159" y="910"/>
                              </a:cubicBezTo>
                              <a:cubicBezTo>
                                <a:pt x="137" y="892"/>
                                <a:pt x="119" y="871"/>
                                <a:pt x="102" y="847"/>
                              </a:cubicBezTo>
                              <a:cubicBezTo>
                                <a:pt x="85" y="823"/>
                                <a:pt x="70" y="793"/>
                                <a:pt x="57" y="766"/>
                              </a:cubicBezTo>
                              <a:cubicBezTo>
                                <a:pt x="44" y="739"/>
                                <a:pt x="33" y="716"/>
                                <a:pt x="25" y="686"/>
                              </a:cubicBezTo>
                              <a:cubicBezTo>
                                <a:pt x="17" y="656"/>
                                <a:pt x="11" y="618"/>
                                <a:pt x="7" y="584"/>
                              </a:cubicBezTo>
                              <a:cubicBezTo>
                                <a:pt x="3" y="549"/>
                                <a:pt x="4" y="509"/>
                                <a:pt x="3" y="478"/>
                              </a:cubicBezTo>
                              <a:cubicBezTo>
                                <a:pt x="2" y="447"/>
                                <a:pt x="0" y="427"/>
                                <a:pt x="3" y="397"/>
                              </a:cubicBezTo>
                              <a:cubicBezTo>
                                <a:pt x="6" y="368"/>
                                <a:pt x="13" y="329"/>
                                <a:pt x="22" y="301"/>
                              </a:cubicBezTo>
                              <a:cubicBezTo>
                                <a:pt x="31" y="273"/>
                                <a:pt x="45" y="248"/>
                                <a:pt x="58" y="224"/>
                              </a:cubicBezTo>
                              <a:cubicBezTo>
                                <a:pt x="71" y="200"/>
                                <a:pt x="84" y="176"/>
                                <a:pt x="102" y="155"/>
                              </a:cubicBezTo>
                              <a:cubicBezTo>
                                <a:pt x="120" y="134"/>
                                <a:pt x="146" y="116"/>
                                <a:pt x="168" y="97"/>
                              </a:cubicBezTo>
                              <a:cubicBezTo>
                                <a:pt x="190" y="79"/>
                                <a:pt x="205" y="56"/>
                                <a:pt x="234" y="40"/>
                              </a:cubicBezTo>
                              <a:cubicBezTo>
                                <a:pt x="263" y="24"/>
                                <a:pt x="307" y="10"/>
                                <a:pt x="344" y="5"/>
                              </a:cubicBezTo>
                              <a:cubicBezTo>
                                <a:pt x="381" y="0"/>
                                <a:pt x="416" y="1"/>
                                <a:pt x="454" y="5"/>
                              </a:cubicBezTo>
                              <a:cubicBezTo>
                                <a:pt x="492" y="9"/>
                                <a:pt x="542" y="17"/>
                                <a:pt x="574" y="28"/>
                              </a:cubicBezTo>
                              <a:cubicBezTo>
                                <a:pt x="606" y="39"/>
                                <a:pt x="622" y="55"/>
                                <a:pt x="645" y="70"/>
                              </a:cubicBezTo>
                              <a:cubicBezTo>
                                <a:pt x="668" y="85"/>
                                <a:pt x="693" y="95"/>
                                <a:pt x="712" y="121"/>
                              </a:cubicBezTo>
                              <a:cubicBezTo>
                                <a:pt x="731" y="147"/>
                                <a:pt x="752" y="203"/>
                                <a:pt x="762" y="2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000" path="m773,674c766,697,760,720,751,743c742,766,733,787,718,812c703,838,685,870,663,893c641,916,622,934,586,951c550,968,494,985,449,993c404,1000,350,999,314,993c278,987,257,972,231,958c205,944,181,928,159,910c137,892,119,871,102,847c85,823,70,793,57,766c44,739,33,716,25,686c17,656,11,618,7,584c3,549,4,509,3,478c2,447,0,427,3,397c6,368,13,329,22,301c31,273,45,248,58,224c71,200,84,176,102,155c120,134,146,116,168,97c190,79,205,56,234,40c263,24,307,10,344,5c381,0,416,1,454,5c492,9,542,17,574,28c606,39,622,55,645,70c668,85,693,95,712,121c731,147,752,203,762,224e" stroked="t" o:allowincell="f" style="position:absolute;margin-left:17.6pt;margin-top:-21.85pt;width:6.1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065</wp:posOffset>
                </wp:positionH>
                <wp:positionV relativeFrom="paragraph">
                  <wp:posOffset>-281305</wp:posOffset>
                </wp:positionV>
                <wp:extent cx="67310" cy="102870"/>
                <wp:effectExtent l="6985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102960"/>
                          <a:chOff x="0" y="0"/>
                          <a:chExt cx="67320" cy="10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6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22.15pt;width:5.25pt;height:8.05pt" coordorigin="1619,-443" coordsize="105,161">
                <v:line id="shape_0" from="1619,-443" to="1619,-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25,-443" to="1725,-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9,-365" to="1724,-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045</wp:posOffset>
                </wp:positionH>
                <wp:positionV relativeFrom="paragraph">
                  <wp:posOffset>-274955</wp:posOffset>
                </wp:positionV>
                <wp:extent cx="84455" cy="100965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" h="984">
                              <a:moveTo>
                                <a:pt x="807" y="286"/>
                              </a:moveTo>
                              <a:cubicBezTo>
                                <a:pt x="806" y="280"/>
                                <a:pt x="806" y="264"/>
                                <a:pt x="804" y="252"/>
                              </a:cubicBezTo>
                              <a:cubicBezTo>
                                <a:pt x="802" y="240"/>
                                <a:pt x="803" y="230"/>
                                <a:pt x="794" y="212"/>
                              </a:cubicBezTo>
                              <a:cubicBezTo>
                                <a:pt x="785" y="194"/>
                                <a:pt x="768" y="162"/>
                                <a:pt x="752" y="143"/>
                              </a:cubicBezTo>
                              <a:cubicBezTo>
                                <a:pt x="736" y="124"/>
                                <a:pt x="713" y="112"/>
                                <a:pt x="697" y="99"/>
                              </a:cubicBezTo>
                              <a:cubicBezTo>
                                <a:pt x="681" y="86"/>
                                <a:pt x="673" y="74"/>
                                <a:pt x="654" y="62"/>
                              </a:cubicBezTo>
                              <a:cubicBezTo>
                                <a:pt x="635" y="50"/>
                                <a:pt x="614" y="37"/>
                                <a:pt x="584" y="27"/>
                              </a:cubicBezTo>
                              <a:cubicBezTo>
                                <a:pt x="554" y="17"/>
                                <a:pt x="511" y="4"/>
                                <a:pt x="474" y="2"/>
                              </a:cubicBezTo>
                              <a:cubicBezTo>
                                <a:pt x="437" y="0"/>
                                <a:pt x="400" y="5"/>
                                <a:pt x="364" y="12"/>
                              </a:cubicBezTo>
                              <a:cubicBezTo>
                                <a:pt x="328" y="19"/>
                                <a:pt x="290" y="30"/>
                                <a:pt x="258" y="44"/>
                              </a:cubicBezTo>
                              <a:cubicBezTo>
                                <a:pt x="226" y="58"/>
                                <a:pt x="198" y="72"/>
                                <a:pt x="169" y="99"/>
                              </a:cubicBezTo>
                              <a:cubicBezTo>
                                <a:pt x="140" y="126"/>
                                <a:pt x="103" y="180"/>
                                <a:pt x="81" y="209"/>
                              </a:cubicBezTo>
                              <a:cubicBezTo>
                                <a:pt x="59" y="238"/>
                                <a:pt x="48" y="249"/>
                                <a:pt x="37" y="275"/>
                              </a:cubicBezTo>
                              <a:cubicBezTo>
                                <a:pt x="26" y="301"/>
                                <a:pt x="20" y="336"/>
                                <a:pt x="15" y="363"/>
                              </a:cubicBezTo>
                              <a:cubicBezTo>
                                <a:pt x="10" y="390"/>
                                <a:pt x="6" y="407"/>
                                <a:pt x="4" y="440"/>
                              </a:cubicBezTo>
                              <a:cubicBezTo>
                                <a:pt x="2" y="473"/>
                                <a:pt x="0" y="523"/>
                                <a:pt x="4" y="561"/>
                              </a:cubicBezTo>
                              <a:cubicBezTo>
                                <a:pt x="8" y="599"/>
                                <a:pt x="17" y="638"/>
                                <a:pt x="26" y="671"/>
                              </a:cubicBezTo>
                              <a:cubicBezTo>
                                <a:pt x="35" y="704"/>
                                <a:pt x="39" y="724"/>
                                <a:pt x="59" y="759"/>
                              </a:cubicBezTo>
                              <a:cubicBezTo>
                                <a:pt x="79" y="794"/>
                                <a:pt x="112" y="849"/>
                                <a:pt x="147" y="880"/>
                              </a:cubicBezTo>
                              <a:cubicBezTo>
                                <a:pt x="182" y="911"/>
                                <a:pt x="222" y="929"/>
                                <a:pt x="268" y="946"/>
                              </a:cubicBezTo>
                              <a:cubicBezTo>
                                <a:pt x="314" y="963"/>
                                <a:pt x="377" y="974"/>
                                <a:pt x="422" y="979"/>
                              </a:cubicBezTo>
                              <a:cubicBezTo>
                                <a:pt x="467" y="984"/>
                                <a:pt x="500" y="982"/>
                                <a:pt x="538" y="979"/>
                              </a:cubicBezTo>
                              <a:cubicBezTo>
                                <a:pt x="576" y="976"/>
                                <a:pt x="615" y="968"/>
                                <a:pt x="648" y="959"/>
                              </a:cubicBezTo>
                              <a:cubicBezTo>
                                <a:pt x="681" y="950"/>
                                <a:pt x="708" y="945"/>
                                <a:pt x="738" y="924"/>
                              </a:cubicBezTo>
                              <a:cubicBezTo>
                                <a:pt x="768" y="903"/>
                                <a:pt x="814" y="898"/>
                                <a:pt x="829" y="836"/>
                              </a:cubicBezTo>
                              <a:lnTo>
                                <a:pt x="829" y="550"/>
                              </a:lnTo>
                              <a:lnTo>
                                <a:pt x="455" y="5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,984" path="m807,286c806,280,806,264,804,252c802,240,803,230,794,212c785,194,768,162,752,143c736,124,713,112,697,99c681,86,673,74,654,62c635,50,614,37,584,27c554,17,511,4,474,2c437,0,400,5,364,12c328,19,290,30,258,44c226,58,198,72,169,99c140,126,103,180,81,209c59,238,48,249,37,275c26,301,20,336,15,363c10,390,6,407,4,440c2,473,0,523,4,561c8,599,17,638,26,671c35,704,39,724,59,759c79,794,112,849,147,880c182,911,222,929,268,946c314,963,377,974,422,979c467,984,500,982,538,979c576,976,615,968,648,959c681,950,708,945,738,924c768,903,814,898,829,836l829,550l455,550e" stroked="t" o:allowincell="f" style="position:absolute;margin-left:68.35pt;margin-top:-21.65pt;width:6.6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080</wp:posOffset>
                </wp:positionH>
                <wp:positionV relativeFrom="paragraph">
                  <wp:posOffset>-280035</wp:posOffset>
                </wp:positionV>
                <wp:extent cx="73660" cy="102235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911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396" y="0"/>
                              </a:lnTo>
                              <a:cubicBezTo>
                                <a:pt x="489" y="9"/>
                                <a:pt x="514" y="25"/>
                                <a:pt x="561" y="56"/>
                              </a:cubicBezTo>
                              <a:cubicBezTo>
                                <a:pt x="608" y="87"/>
                                <a:pt x="652" y="132"/>
                                <a:pt x="678" y="188"/>
                              </a:cubicBezTo>
                              <a:cubicBezTo>
                                <a:pt x="704" y="244"/>
                                <a:pt x="714" y="328"/>
                                <a:pt x="718" y="393"/>
                              </a:cubicBezTo>
                              <a:cubicBezTo>
                                <a:pt x="722" y="458"/>
                                <a:pt x="712" y="527"/>
                                <a:pt x="703" y="581"/>
                              </a:cubicBezTo>
                              <a:cubicBezTo>
                                <a:pt x="694" y="635"/>
                                <a:pt x="692" y="674"/>
                                <a:pt x="666" y="716"/>
                              </a:cubicBezTo>
                              <a:cubicBezTo>
                                <a:pt x="640" y="758"/>
                                <a:pt x="595" y="805"/>
                                <a:pt x="546" y="836"/>
                              </a:cubicBezTo>
                              <a:cubicBezTo>
                                <a:pt x="497" y="867"/>
                                <a:pt x="465" y="889"/>
                                <a:pt x="374" y="900"/>
                              </a:cubicBezTo>
                              <a:cubicBezTo>
                                <a:pt x="283" y="911"/>
                                <a:pt x="129" y="906"/>
                                <a:pt x="0" y="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margin-left:30.4pt;margin-top:-22.05pt;width:5.75pt;height: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2230</wp:posOffset>
                </wp:positionH>
                <wp:positionV relativeFrom="paragraph">
                  <wp:posOffset>-278765</wp:posOffset>
                </wp:positionV>
                <wp:extent cx="53340" cy="100965"/>
                <wp:effectExtent l="6350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1051">
                              <a:moveTo>
                                <a:pt x="0" y="744"/>
                              </a:moveTo>
                              <a:lnTo>
                                <a:pt x="0" y="768"/>
                              </a:lnTo>
                              <a:lnTo>
                                <a:pt x="3" y="802"/>
                              </a:lnTo>
                              <a:lnTo>
                                <a:pt x="6" y="832"/>
                              </a:lnTo>
                              <a:lnTo>
                                <a:pt x="12" y="862"/>
                              </a:lnTo>
                              <a:lnTo>
                                <a:pt x="24" y="904"/>
                              </a:lnTo>
                              <a:lnTo>
                                <a:pt x="39" y="937"/>
                              </a:lnTo>
                              <a:lnTo>
                                <a:pt x="63" y="970"/>
                              </a:lnTo>
                              <a:lnTo>
                                <a:pt x="87" y="997"/>
                              </a:lnTo>
                              <a:lnTo>
                                <a:pt x="117" y="1018"/>
                              </a:lnTo>
                              <a:lnTo>
                                <a:pt x="153" y="1033"/>
                              </a:lnTo>
                              <a:lnTo>
                                <a:pt x="186" y="1039"/>
                              </a:lnTo>
                              <a:lnTo>
                                <a:pt x="222" y="1044"/>
                              </a:lnTo>
                              <a:lnTo>
                                <a:pt x="264" y="1051"/>
                              </a:lnTo>
                              <a:lnTo>
                                <a:pt x="318" y="1044"/>
                              </a:lnTo>
                              <a:lnTo>
                                <a:pt x="369" y="1036"/>
                              </a:lnTo>
                              <a:lnTo>
                                <a:pt x="414" y="1020"/>
                              </a:lnTo>
                              <a:lnTo>
                                <a:pt x="459" y="1000"/>
                              </a:lnTo>
                              <a:lnTo>
                                <a:pt x="492" y="972"/>
                              </a:lnTo>
                              <a:lnTo>
                                <a:pt x="519" y="943"/>
                              </a:lnTo>
                              <a:lnTo>
                                <a:pt x="537" y="901"/>
                              </a:lnTo>
                              <a:lnTo>
                                <a:pt x="549" y="853"/>
                              </a:lnTo>
                              <a:lnTo>
                                <a:pt x="552" y="805"/>
                              </a:lnTo>
                              <a:lnTo>
                                <a:pt x="558" y="750"/>
                              </a:lnTo>
                              <a:lnTo>
                                <a:pt x="5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1051" path="m0,744l0,768l3,802l6,832l12,862l24,904l39,937l63,970l87,997l117,1018l153,1033l186,1039l222,1044l264,1051l318,1044l369,1036l414,1020l459,1000l492,972l519,943l537,901l549,853l552,805l558,750l558,0e" stroked="t" o:allowincell="f" style="position:absolute;margin-left:104.9pt;margin-top:-21.95pt;width:4.15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66540</wp:posOffset>
                </wp:positionH>
                <wp:positionV relativeFrom="paragraph">
                  <wp:posOffset>-323215</wp:posOffset>
                </wp:positionV>
                <wp:extent cx="314960" cy="147955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47960"/>
                          <a:chOff x="0" y="0"/>
                          <a:chExt cx="315000" cy="1479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411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20"/>
                              <a:ext cx="80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990">
                                  <a:moveTo>
                                    <a:pt x="0" y="99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792" y="990"/>
                                  </a:lnTo>
                                  <a:lnTo>
                                    <a:pt x="649" y="638"/>
                                  </a:lnTo>
                                  <a:lnTo>
                                    <a:pt x="132" y="6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11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5560"/>
                              <a:ext cx="65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920">
                                  <a:moveTo>
                                    <a:pt x="0" y="9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74" y="2"/>
                                  </a:lnTo>
                                  <a:cubicBezTo>
                                    <a:pt x="446" y="3"/>
                                    <a:pt x="409" y="0"/>
                                    <a:pt x="433" y="6"/>
                                  </a:cubicBezTo>
                                  <a:cubicBezTo>
                                    <a:pt x="457" y="12"/>
                                    <a:pt x="492" y="17"/>
                                    <a:pt x="517" y="35"/>
                                  </a:cubicBezTo>
                                  <a:cubicBezTo>
                                    <a:pt x="542" y="53"/>
                                    <a:pt x="568" y="90"/>
                                    <a:pt x="583" y="112"/>
                                  </a:cubicBezTo>
                                  <a:cubicBezTo>
                                    <a:pt x="598" y="134"/>
                                    <a:pt x="602" y="146"/>
                                    <a:pt x="605" y="167"/>
                                  </a:cubicBezTo>
                                  <a:cubicBezTo>
                                    <a:pt x="608" y="188"/>
                                    <a:pt x="607" y="210"/>
                                    <a:pt x="603" y="236"/>
                                  </a:cubicBezTo>
                                  <a:cubicBezTo>
                                    <a:pt x="599" y="262"/>
                                    <a:pt x="597" y="294"/>
                                    <a:pt x="583" y="321"/>
                                  </a:cubicBezTo>
                                  <a:cubicBezTo>
                                    <a:pt x="569" y="348"/>
                                    <a:pt x="547" y="378"/>
                                    <a:pt x="518" y="396"/>
                                  </a:cubicBezTo>
                                  <a:cubicBezTo>
                                    <a:pt x="489" y="414"/>
                                    <a:pt x="493" y="425"/>
                                    <a:pt x="407" y="431"/>
                                  </a:cubicBezTo>
                                  <a:lnTo>
                                    <a:pt x="0" y="431"/>
                                  </a:lnTo>
                                  <a:lnTo>
                                    <a:pt x="444" y="431"/>
                                  </a:lnTo>
                                  <a:cubicBezTo>
                                    <a:pt x="536" y="439"/>
                                    <a:pt x="524" y="461"/>
                                    <a:pt x="553" y="481"/>
                                  </a:cubicBezTo>
                                  <a:cubicBezTo>
                                    <a:pt x="582" y="501"/>
                                    <a:pt x="603" y="534"/>
                                    <a:pt x="616" y="552"/>
                                  </a:cubicBezTo>
                                  <a:cubicBezTo>
                                    <a:pt x="629" y="570"/>
                                    <a:pt x="629" y="572"/>
                                    <a:pt x="633" y="591"/>
                                  </a:cubicBezTo>
                                  <a:cubicBezTo>
                                    <a:pt x="637" y="610"/>
                                    <a:pt x="644" y="639"/>
                                    <a:pt x="643" y="666"/>
                                  </a:cubicBezTo>
                                  <a:cubicBezTo>
                                    <a:pt x="642" y="693"/>
                                    <a:pt x="636" y="726"/>
                                    <a:pt x="628" y="751"/>
                                  </a:cubicBezTo>
                                  <a:cubicBezTo>
                                    <a:pt x="620" y="776"/>
                                    <a:pt x="606" y="798"/>
                                    <a:pt x="593" y="816"/>
                                  </a:cubicBezTo>
                                  <a:cubicBezTo>
                                    <a:pt x="580" y="834"/>
                                    <a:pt x="569" y="844"/>
                                    <a:pt x="550" y="860"/>
                                  </a:cubicBezTo>
                                  <a:cubicBezTo>
                                    <a:pt x="531" y="876"/>
                                    <a:pt x="504" y="902"/>
                                    <a:pt x="478" y="911"/>
                                  </a:cubicBezTo>
                                  <a:cubicBezTo>
                                    <a:pt x="452" y="920"/>
                                    <a:pt x="476" y="914"/>
                                    <a:pt x="396" y="915"/>
                                  </a:cubicBezTo>
                                  <a:lnTo>
                                    <a:pt x="0" y="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-25.45pt;width:24.8pt;height:11.65pt" coordorigin="6404,-509" coordsize="496,233">
                <v:group id="shape_0" style="position:absolute;left:6404;top:-498;width:222;height:222">
                  <v:oval id="shape_0" fillcolor="white" stroked="t" o:allowincell="f" style="position:absolute;left:6404;top:-498;width:221;height:2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792,990" path="m0,990l374,0l792,990l649,638l132,638e" stroked="t" o:allowincell="f" style="position:absolute;left:6454;top:-477;width:126;height:15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678;top:-509;width:222;height:222">
                  <v:oval id="shape_0" fillcolor="white" stroked="t" o:allowincell="f" style="position:absolute;left:6678;top:-509;width:221;height:2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6747;top:-469;width:102;height:1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24460</wp:posOffset>
                </wp:positionH>
                <wp:positionV relativeFrom="paragraph">
                  <wp:posOffset>114935</wp:posOffset>
                </wp:positionV>
                <wp:extent cx="56515" cy="7048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70560"/>
                          <a:chOff x="0" y="0"/>
                          <a:chExt cx="56520" cy="705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3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692">
                                <a:moveTo>
                                  <a:pt x="0" y="161"/>
                                </a:moveTo>
                                <a:cubicBezTo>
                                  <a:pt x="8" y="146"/>
                                  <a:pt x="26" y="94"/>
                                  <a:pt x="50" y="72"/>
                                </a:cubicBezTo>
                                <a:cubicBezTo>
                                  <a:pt x="74" y="50"/>
                                  <a:pt x="113" y="39"/>
                                  <a:pt x="145" y="27"/>
                                </a:cubicBezTo>
                                <a:cubicBezTo>
                                  <a:pt x="177" y="15"/>
                                  <a:pt x="206" y="4"/>
                                  <a:pt x="240" y="2"/>
                                </a:cubicBezTo>
                                <a:cubicBezTo>
                                  <a:pt x="274" y="0"/>
                                  <a:pt x="318" y="6"/>
                                  <a:pt x="350" y="17"/>
                                </a:cubicBezTo>
                                <a:cubicBezTo>
                                  <a:pt x="382" y="28"/>
                                  <a:pt x="408" y="45"/>
                                  <a:pt x="430" y="67"/>
                                </a:cubicBezTo>
                                <a:cubicBezTo>
                                  <a:pt x="452" y="89"/>
                                  <a:pt x="476" y="109"/>
                                  <a:pt x="485" y="152"/>
                                </a:cubicBezTo>
                                <a:cubicBezTo>
                                  <a:pt x="494" y="195"/>
                                  <a:pt x="485" y="267"/>
                                  <a:pt x="485" y="326"/>
                                </a:cubicBezTo>
                                <a:cubicBezTo>
                                  <a:pt x="485" y="385"/>
                                  <a:pt x="485" y="459"/>
                                  <a:pt x="485" y="506"/>
                                </a:cubicBezTo>
                                <a:cubicBezTo>
                                  <a:pt x="485" y="553"/>
                                  <a:pt x="484" y="582"/>
                                  <a:pt x="485" y="607"/>
                                </a:cubicBezTo>
                                <a:cubicBezTo>
                                  <a:pt x="486" y="632"/>
                                  <a:pt x="483" y="643"/>
                                  <a:pt x="490" y="657"/>
                                </a:cubicBezTo>
                                <a:cubicBezTo>
                                  <a:pt x="497" y="671"/>
                                  <a:pt x="518" y="685"/>
                                  <a:pt x="525" y="6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08">
                                <a:moveTo>
                                  <a:pt x="512" y="0"/>
                                </a:moveTo>
                                <a:cubicBezTo>
                                  <a:pt x="485" y="9"/>
                                  <a:pt x="398" y="42"/>
                                  <a:pt x="352" y="54"/>
                                </a:cubicBezTo>
                                <a:cubicBezTo>
                                  <a:pt x="306" y="66"/>
                                  <a:pt x="277" y="65"/>
                                  <a:pt x="236" y="72"/>
                                </a:cubicBezTo>
                                <a:cubicBezTo>
                                  <a:pt x="195" y="79"/>
                                  <a:pt x="142" y="84"/>
                                  <a:pt x="107" y="99"/>
                                </a:cubicBezTo>
                                <a:cubicBezTo>
                                  <a:pt x="72" y="114"/>
                                  <a:pt x="44" y="136"/>
                                  <a:pt x="26" y="164"/>
                                </a:cubicBezTo>
                                <a:cubicBezTo>
                                  <a:pt x="8" y="192"/>
                                  <a:pt x="2" y="239"/>
                                  <a:pt x="1" y="267"/>
                                </a:cubicBezTo>
                                <a:cubicBezTo>
                                  <a:pt x="0" y="295"/>
                                  <a:pt x="9" y="314"/>
                                  <a:pt x="21" y="332"/>
                                </a:cubicBezTo>
                                <a:cubicBezTo>
                                  <a:pt x="33" y="350"/>
                                  <a:pt x="53" y="363"/>
                                  <a:pt x="72" y="375"/>
                                </a:cubicBezTo>
                                <a:cubicBezTo>
                                  <a:pt x="91" y="387"/>
                                  <a:pt x="113" y="397"/>
                                  <a:pt x="136" y="402"/>
                                </a:cubicBezTo>
                                <a:cubicBezTo>
                                  <a:pt x="159" y="407"/>
                                  <a:pt x="177" y="408"/>
                                  <a:pt x="212" y="405"/>
                                </a:cubicBezTo>
                                <a:cubicBezTo>
                                  <a:pt x="247" y="402"/>
                                  <a:pt x="305" y="401"/>
                                  <a:pt x="347" y="384"/>
                                </a:cubicBezTo>
                                <a:cubicBezTo>
                                  <a:pt x="389" y="367"/>
                                  <a:pt x="434" y="333"/>
                                  <a:pt x="462" y="305"/>
                                </a:cubicBezTo>
                                <a:cubicBezTo>
                                  <a:pt x="490" y="277"/>
                                  <a:pt x="502" y="233"/>
                                  <a:pt x="512" y="21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9.05pt;width:4.45pt;height:5.55pt" coordorigin="-196,181" coordsize="89,111">
                <v:shape id="shape_0" coordsize="525,692" path="m0,161c8,146,26,94,50,72c74,50,113,39,145,27c177,15,206,4,240,2c274,0,318,6,350,17c382,28,408,45,430,67c452,89,476,109,485,152c494,195,485,267,485,326c485,385,485,459,485,506c485,553,484,582,485,607c486,632,483,643,490,657c497,671,518,685,525,692e" stroked="t" o:allowincell="f" style="position:absolute;left:-191;top:181;width:83;height:1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2,408" path="m512,0c485,9,398,42,352,54c306,66,277,65,236,72c195,79,142,84,107,99c72,114,44,136,26,164c8,192,2,239,1,267c0,295,9,314,21,332c33,350,53,363,72,375c91,387,113,397,136,402c159,407,177,408,212,405c247,402,305,401,347,384c389,367,434,333,462,305c490,277,502,233,512,214e" stroked="t" o:allowincell="f" style="position:absolute;left:-196;top:225;width:81;height: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065</wp:posOffset>
                </wp:positionH>
                <wp:positionV relativeFrom="paragraph">
                  <wp:posOffset>90805</wp:posOffset>
                </wp:positionV>
                <wp:extent cx="55880" cy="100330"/>
                <wp:effectExtent l="762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100440"/>
                          <a:chOff x="0" y="0"/>
                          <a:chExt cx="55800" cy="100440"/>
                        </a:xfrm>
                      </wpg:grpSpPr>
                      <wps:wsp>
                        <wps:cNvSpPr/>
                        <wps:spPr>
                          <a:xfrm flipH="1">
                            <a:off x="1440" y="30960"/>
                            <a:ext cx="5472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7.15pt;width:4.45pt;height:7.9pt" coordorigin="-20,143" coordsize="89,158">
                <v:oval id="shape_0" fillcolor="white" stroked="t" o:allowincell="f" style="position:absolute;left:-17;top:192;width:85;height:10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-19;top:143;width:0;height:15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66190</wp:posOffset>
                </wp:positionH>
                <wp:positionV relativeFrom="paragraph">
                  <wp:posOffset>109855</wp:posOffset>
                </wp:positionV>
                <wp:extent cx="90805" cy="75565"/>
                <wp:effectExtent l="6985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758">
                              <a:moveTo>
                                <a:pt x="9" y="0"/>
                              </a:moveTo>
                              <a:cubicBezTo>
                                <a:pt x="8" y="79"/>
                                <a:pt x="5" y="348"/>
                                <a:pt x="4" y="473"/>
                              </a:cubicBezTo>
                              <a:cubicBezTo>
                                <a:pt x="3" y="598"/>
                                <a:pt x="2" y="758"/>
                                <a:pt x="3" y="749"/>
                              </a:cubicBezTo>
                              <a:cubicBezTo>
                                <a:pt x="4" y="740"/>
                                <a:pt x="6" y="509"/>
                                <a:pt x="7" y="419"/>
                              </a:cubicBezTo>
                              <a:cubicBezTo>
                                <a:pt x="8" y="333"/>
                                <a:pt x="0" y="273"/>
                                <a:pt x="7" y="230"/>
                              </a:cubicBezTo>
                              <a:cubicBezTo>
                                <a:pt x="14" y="187"/>
                                <a:pt x="33" y="181"/>
                                <a:pt x="49" y="161"/>
                              </a:cubicBezTo>
                              <a:cubicBezTo>
                                <a:pt x="65" y="141"/>
                                <a:pt x="84" y="127"/>
                                <a:pt x="106" y="110"/>
                              </a:cubicBezTo>
                              <a:cubicBezTo>
                                <a:pt x="128" y="93"/>
                                <a:pt x="160" y="70"/>
                                <a:pt x="184" y="59"/>
                              </a:cubicBezTo>
                              <a:cubicBezTo>
                                <a:pt x="208" y="48"/>
                                <a:pt x="233" y="46"/>
                                <a:pt x="251" y="44"/>
                              </a:cubicBezTo>
                              <a:cubicBezTo>
                                <a:pt x="269" y="42"/>
                                <a:pt x="275" y="40"/>
                                <a:pt x="295" y="44"/>
                              </a:cubicBezTo>
                              <a:cubicBezTo>
                                <a:pt x="315" y="48"/>
                                <a:pt x="351" y="56"/>
                                <a:pt x="372" y="66"/>
                              </a:cubicBezTo>
                              <a:cubicBezTo>
                                <a:pt x="393" y="76"/>
                                <a:pt x="408" y="91"/>
                                <a:pt x="421" y="104"/>
                              </a:cubicBezTo>
                              <a:cubicBezTo>
                                <a:pt x="434" y="117"/>
                                <a:pt x="442" y="126"/>
                                <a:pt x="448" y="143"/>
                              </a:cubicBezTo>
                              <a:cubicBezTo>
                                <a:pt x="454" y="160"/>
                                <a:pt x="458" y="110"/>
                                <a:pt x="460" y="209"/>
                              </a:cubicBezTo>
                              <a:cubicBezTo>
                                <a:pt x="462" y="308"/>
                                <a:pt x="460" y="738"/>
                                <a:pt x="460" y="737"/>
                              </a:cubicBezTo>
                              <a:cubicBezTo>
                                <a:pt x="460" y="736"/>
                                <a:pt x="448" y="302"/>
                                <a:pt x="457" y="200"/>
                              </a:cubicBezTo>
                              <a:lnTo>
                                <a:pt x="517" y="125"/>
                              </a:lnTo>
                              <a:cubicBezTo>
                                <a:pt x="533" y="113"/>
                                <a:pt x="541" y="100"/>
                                <a:pt x="559" y="88"/>
                              </a:cubicBezTo>
                              <a:cubicBezTo>
                                <a:pt x="577" y="76"/>
                                <a:pt x="603" y="63"/>
                                <a:pt x="625" y="55"/>
                              </a:cubicBezTo>
                              <a:cubicBezTo>
                                <a:pt x="647" y="47"/>
                                <a:pt x="668" y="41"/>
                                <a:pt x="694" y="41"/>
                              </a:cubicBezTo>
                              <a:cubicBezTo>
                                <a:pt x="720" y="41"/>
                                <a:pt x="757" y="47"/>
                                <a:pt x="779" y="55"/>
                              </a:cubicBezTo>
                              <a:cubicBezTo>
                                <a:pt x="801" y="63"/>
                                <a:pt x="814" y="77"/>
                                <a:pt x="829" y="89"/>
                              </a:cubicBezTo>
                              <a:cubicBezTo>
                                <a:pt x="844" y="101"/>
                                <a:pt x="860" y="110"/>
                                <a:pt x="871" y="125"/>
                              </a:cubicBezTo>
                              <a:cubicBezTo>
                                <a:pt x="882" y="140"/>
                                <a:pt x="893" y="164"/>
                                <a:pt x="898" y="182"/>
                              </a:cubicBezTo>
                              <a:cubicBezTo>
                                <a:pt x="903" y="200"/>
                                <a:pt x="900" y="137"/>
                                <a:pt x="900" y="231"/>
                              </a:cubicBezTo>
                              <a:cubicBezTo>
                                <a:pt x="900" y="325"/>
                                <a:pt x="902" y="662"/>
                                <a:pt x="900" y="74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758" path="m9,0c8,79,5,348,4,473c3,598,2,758,3,749c4,740,6,509,7,419c8,333,0,273,7,230c14,187,33,181,49,161c65,141,84,127,106,110c128,93,160,70,184,59c208,48,233,46,251,44c269,42,275,40,295,44c315,48,351,56,372,66c393,76,408,91,421,104c434,117,442,126,448,143c454,160,458,110,460,209c462,308,460,738,460,737c460,736,448,302,457,200l517,125c533,113,541,100,559,88c577,76,603,63,625,55c647,47,668,41,694,41c720,41,757,47,779,55c801,63,814,77,829,89c844,101,860,110,871,125c882,140,893,164,898,182c903,200,900,137,900,231c900,325,902,662,900,748e" stroked="t" o:allowincell="f" style="position:absolute;margin-left:99.7pt;margin-top:8.65pt;width:7.1pt;height:5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3920</wp:posOffset>
                </wp:positionH>
                <wp:positionV relativeFrom="paragraph">
                  <wp:posOffset>86995</wp:posOffset>
                </wp:positionV>
                <wp:extent cx="45720" cy="100330"/>
                <wp:effectExtent l="6985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990">
                              <a:moveTo>
                                <a:pt x="0" y="0"/>
                              </a:moveTo>
                              <a:lnTo>
                                <a:pt x="0" y="990"/>
                              </a:lnTo>
                              <a:lnTo>
                                <a:pt x="0" y="671"/>
                              </a:lnTo>
                              <a:lnTo>
                                <a:pt x="385" y="286"/>
                              </a:lnTo>
                              <a:lnTo>
                                <a:pt x="154" y="517"/>
                              </a:lnTo>
                              <a:lnTo>
                                <a:pt x="451" y="9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990" path="m0,0l0,990l0,671l385,286l154,517l451,990e" stroked="t" o:allowincell="f" style="position:absolute;margin-left:69.6pt;margin-top:6.85pt;width:3.55pt;height:7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660</wp:posOffset>
                </wp:positionH>
                <wp:positionV relativeFrom="paragraph">
                  <wp:posOffset>117475</wp:posOffset>
                </wp:positionV>
                <wp:extent cx="55880" cy="69215"/>
                <wp:effectExtent l="6350" t="7620" r="698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694">
                              <a:moveTo>
                                <a:pt x="5" y="320"/>
                              </a:moveTo>
                              <a:lnTo>
                                <a:pt x="561" y="320"/>
                              </a:lnTo>
                              <a:lnTo>
                                <a:pt x="561" y="265"/>
                              </a:lnTo>
                              <a:cubicBezTo>
                                <a:pt x="558" y="243"/>
                                <a:pt x="548" y="209"/>
                                <a:pt x="542" y="188"/>
                              </a:cubicBezTo>
                              <a:cubicBezTo>
                                <a:pt x="536" y="167"/>
                                <a:pt x="533" y="156"/>
                                <a:pt x="524" y="140"/>
                              </a:cubicBezTo>
                              <a:cubicBezTo>
                                <a:pt x="515" y="124"/>
                                <a:pt x="501" y="107"/>
                                <a:pt x="488" y="92"/>
                              </a:cubicBezTo>
                              <a:cubicBezTo>
                                <a:pt x="475" y="77"/>
                                <a:pt x="462" y="62"/>
                                <a:pt x="446" y="50"/>
                              </a:cubicBezTo>
                              <a:cubicBezTo>
                                <a:pt x="430" y="38"/>
                                <a:pt x="413" y="24"/>
                                <a:pt x="392" y="17"/>
                              </a:cubicBezTo>
                              <a:cubicBezTo>
                                <a:pt x="371" y="10"/>
                                <a:pt x="342" y="8"/>
                                <a:pt x="320" y="5"/>
                              </a:cubicBezTo>
                              <a:cubicBezTo>
                                <a:pt x="298" y="2"/>
                                <a:pt x="276" y="0"/>
                                <a:pt x="258" y="1"/>
                              </a:cubicBezTo>
                              <a:cubicBezTo>
                                <a:pt x="240" y="2"/>
                                <a:pt x="226" y="8"/>
                                <a:pt x="209" y="12"/>
                              </a:cubicBezTo>
                              <a:cubicBezTo>
                                <a:pt x="192" y="16"/>
                                <a:pt x="171" y="19"/>
                                <a:pt x="155" y="26"/>
                              </a:cubicBezTo>
                              <a:cubicBezTo>
                                <a:pt x="139" y="33"/>
                                <a:pt x="122" y="47"/>
                                <a:pt x="110" y="56"/>
                              </a:cubicBezTo>
                              <a:cubicBezTo>
                                <a:pt x="98" y="65"/>
                                <a:pt x="92" y="71"/>
                                <a:pt x="83" y="80"/>
                              </a:cubicBezTo>
                              <a:cubicBezTo>
                                <a:pt x="74" y="89"/>
                                <a:pt x="62" y="101"/>
                                <a:pt x="55" y="111"/>
                              </a:cubicBezTo>
                              <a:cubicBezTo>
                                <a:pt x="48" y="121"/>
                                <a:pt x="43" y="129"/>
                                <a:pt x="38" y="140"/>
                              </a:cubicBezTo>
                              <a:cubicBezTo>
                                <a:pt x="33" y="151"/>
                                <a:pt x="26" y="165"/>
                                <a:pt x="22" y="177"/>
                              </a:cubicBezTo>
                              <a:cubicBezTo>
                                <a:pt x="18" y="189"/>
                                <a:pt x="14" y="198"/>
                                <a:pt x="11" y="212"/>
                              </a:cubicBezTo>
                              <a:cubicBezTo>
                                <a:pt x="8" y="226"/>
                                <a:pt x="4" y="244"/>
                                <a:pt x="2" y="260"/>
                              </a:cubicBezTo>
                              <a:cubicBezTo>
                                <a:pt x="0" y="276"/>
                                <a:pt x="0" y="290"/>
                                <a:pt x="0" y="309"/>
                              </a:cubicBezTo>
                              <a:cubicBezTo>
                                <a:pt x="0" y="328"/>
                                <a:pt x="0" y="357"/>
                                <a:pt x="0" y="375"/>
                              </a:cubicBezTo>
                              <a:cubicBezTo>
                                <a:pt x="0" y="393"/>
                                <a:pt x="0" y="404"/>
                                <a:pt x="2" y="419"/>
                              </a:cubicBezTo>
                              <a:cubicBezTo>
                                <a:pt x="4" y="434"/>
                                <a:pt x="7" y="448"/>
                                <a:pt x="11" y="463"/>
                              </a:cubicBezTo>
                              <a:cubicBezTo>
                                <a:pt x="15" y="478"/>
                                <a:pt x="22" y="492"/>
                                <a:pt x="29" y="509"/>
                              </a:cubicBezTo>
                              <a:cubicBezTo>
                                <a:pt x="36" y="526"/>
                                <a:pt x="45" y="546"/>
                                <a:pt x="55" y="562"/>
                              </a:cubicBezTo>
                              <a:cubicBezTo>
                                <a:pt x="65" y="578"/>
                                <a:pt x="75" y="591"/>
                                <a:pt x="88" y="606"/>
                              </a:cubicBezTo>
                              <a:cubicBezTo>
                                <a:pt x="101" y="621"/>
                                <a:pt x="116" y="638"/>
                                <a:pt x="133" y="650"/>
                              </a:cubicBezTo>
                              <a:cubicBezTo>
                                <a:pt x="150" y="662"/>
                                <a:pt x="168" y="673"/>
                                <a:pt x="188" y="680"/>
                              </a:cubicBezTo>
                              <a:cubicBezTo>
                                <a:pt x="208" y="687"/>
                                <a:pt x="234" y="690"/>
                                <a:pt x="254" y="692"/>
                              </a:cubicBezTo>
                              <a:cubicBezTo>
                                <a:pt x="274" y="694"/>
                                <a:pt x="290" y="694"/>
                                <a:pt x="308" y="692"/>
                              </a:cubicBezTo>
                              <a:cubicBezTo>
                                <a:pt x="326" y="690"/>
                                <a:pt x="345" y="688"/>
                                <a:pt x="362" y="683"/>
                              </a:cubicBezTo>
                              <a:cubicBezTo>
                                <a:pt x="379" y="678"/>
                                <a:pt x="395" y="672"/>
                                <a:pt x="413" y="662"/>
                              </a:cubicBezTo>
                              <a:cubicBezTo>
                                <a:pt x="431" y="652"/>
                                <a:pt x="457" y="636"/>
                                <a:pt x="473" y="623"/>
                              </a:cubicBezTo>
                              <a:cubicBezTo>
                                <a:pt x="489" y="610"/>
                                <a:pt x="498" y="598"/>
                                <a:pt x="509" y="584"/>
                              </a:cubicBezTo>
                              <a:cubicBezTo>
                                <a:pt x="520" y="570"/>
                                <a:pt x="532" y="552"/>
                                <a:pt x="539" y="539"/>
                              </a:cubicBezTo>
                              <a:cubicBezTo>
                                <a:pt x="546" y="526"/>
                                <a:pt x="548" y="514"/>
                                <a:pt x="550" y="50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694" path="m5,320l561,320l561,265c558,243,548,209,542,188c536,167,533,156,524,140c515,124,501,107,488,92c475,77,462,62,446,50c430,38,413,24,392,17c371,10,342,8,320,5c298,2,276,0,258,1c240,2,226,8,209,12c192,16,171,19,155,26c139,33,122,47,110,56c98,65,92,71,83,80c74,89,62,101,55,111c48,121,43,129,38,140c33,151,26,165,22,177c18,189,14,198,11,212c8,226,4,244,2,260c0,276,0,290,0,309c0,328,0,357,0,375c0,393,0,404,2,419c4,434,7,448,11,463c15,478,22,492,29,509c36,526,45,546,55,562c65,578,75,591,88,606c101,621,116,638,133,650c150,662,168,673,188,680c208,687,234,690,254,692c274,694,290,694,308,692c326,690,345,688,362,683c379,678,395,672,413,662c431,652,457,636,473,623c489,610,498,598,509,584c520,570,532,552,539,539c546,526,548,514,550,507e" stroked="t" o:allowincell="f" style="position:absolute;margin-left:25.8pt;margin-top:9.25pt;width:4.35pt;height:5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740</wp:posOffset>
                </wp:positionH>
                <wp:positionV relativeFrom="paragraph">
                  <wp:posOffset>86995</wp:posOffset>
                </wp:positionV>
                <wp:extent cx="55880" cy="100330"/>
                <wp:effectExtent l="6350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100440"/>
                          <a:chOff x="0" y="0"/>
                          <a:chExt cx="55800" cy="10044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5472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6.85pt;width:4.4pt;height:7.9pt" coordorigin="324,137" coordsize="88,158">
                <v:oval id="shape_0" fillcolor="white" stroked="t" o:allowincell="f" style="position:absolute;left:324;top:186;width:85;height:10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411;top:137;width:0;height:1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075</wp:posOffset>
                </wp:positionH>
                <wp:positionV relativeFrom="paragraph">
                  <wp:posOffset>113665</wp:posOffset>
                </wp:positionV>
                <wp:extent cx="55880" cy="7112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752">
                              <a:moveTo>
                                <a:pt x="590" y="224"/>
                              </a:moveTo>
                              <a:cubicBezTo>
                                <a:pt x="588" y="211"/>
                                <a:pt x="586" y="198"/>
                                <a:pt x="579" y="180"/>
                              </a:cubicBezTo>
                              <a:cubicBezTo>
                                <a:pt x="572" y="162"/>
                                <a:pt x="559" y="134"/>
                                <a:pt x="546" y="114"/>
                              </a:cubicBezTo>
                              <a:cubicBezTo>
                                <a:pt x="533" y="94"/>
                                <a:pt x="520" y="74"/>
                                <a:pt x="502" y="59"/>
                              </a:cubicBezTo>
                              <a:cubicBezTo>
                                <a:pt x="484" y="44"/>
                                <a:pt x="460" y="35"/>
                                <a:pt x="436" y="26"/>
                              </a:cubicBezTo>
                              <a:cubicBezTo>
                                <a:pt x="412" y="17"/>
                                <a:pt x="387" y="8"/>
                                <a:pt x="359" y="4"/>
                              </a:cubicBezTo>
                              <a:cubicBezTo>
                                <a:pt x="331" y="0"/>
                                <a:pt x="293" y="0"/>
                                <a:pt x="266" y="4"/>
                              </a:cubicBezTo>
                              <a:cubicBezTo>
                                <a:pt x="239" y="8"/>
                                <a:pt x="218" y="15"/>
                                <a:pt x="194" y="26"/>
                              </a:cubicBezTo>
                              <a:cubicBezTo>
                                <a:pt x="170" y="37"/>
                                <a:pt x="149" y="44"/>
                                <a:pt x="124" y="68"/>
                              </a:cubicBezTo>
                              <a:cubicBezTo>
                                <a:pt x="99" y="92"/>
                                <a:pt x="62" y="130"/>
                                <a:pt x="43" y="167"/>
                              </a:cubicBezTo>
                              <a:cubicBezTo>
                                <a:pt x="24" y="204"/>
                                <a:pt x="14" y="259"/>
                                <a:pt x="7" y="290"/>
                              </a:cubicBezTo>
                              <a:cubicBezTo>
                                <a:pt x="0" y="321"/>
                                <a:pt x="4" y="327"/>
                                <a:pt x="4" y="353"/>
                              </a:cubicBezTo>
                              <a:cubicBezTo>
                                <a:pt x="4" y="379"/>
                                <a:pt x="3" y="412"/>
                                <a:pt x="7" y="444"/>
                              </a:cubicBezTo>
                              <a:cubicBezTo>
                                <a:pt x="11" y="476"/>
                                <a:pt x="15" y="510"/>
                                <a:pt x="29" y="543"/>
                              </a:cubicBezTo>
                              <a:cubicBezTo>
                                <a:pt x="43" y="576"/>
                                <a:pt x="74" y="618"/>
                                <a:pt x="94" y="644"/>
                              </a:cubicBezTo>
                              <a:cubicBezTo>
                                <a:pt x="114" y="670"/>
                                <a:pt x="124" y="681"/>
                                <a:pt x="150" y="697"/>
                              </a:cubicBezTo>
                              <a:cubicBezTo>
                                <a:pt x="176" y="713"/>
                                <a:pt x="220" y="732"/>
                                <a:pt x="249" y="741"/>
                              </a:cubicBezTo>
                              <a:cubicBezTo>
                                <a:pt x="278" y="750"/>
                                <a:pt x="299" y="752"/>
                                <a:pt x="326" y="752"/>
                              </a:cubicBezTo>
                              <a:cubicBezTo>
                                <a:pt x="353" y="752"/>
                                <a:pt x="385" y="751"/>
                                <a:pt x="412" y="740"/>
                              </a:cubicBezTo>
                              <a:cubicBezTo>
                                <a:pt x="439" y="729"/>
                                <a:pt x="469" y="704"/>
                                <a:pt x="490" y="686"/>
                              </a:cubicBezTo>
                              <a:cubicBezTo>
                                <a:pt x="511" y="668"/>
                                <a:pt x="526" y="654"/>
                                <a:pt x="541" y="632"/>
                              </a:cubicBezTo>
                              <a:cubicBezTo>
                                <a:pt x="556" y="610"/>
                                <a:pt x="570" y="576"/>
                                <a:pt x="579" y="554"/>
                              </a:cubicBezTo>
                              <a:cubicBezTo>
                                <a:pt x="588" y="532"/>
                                <a:pt x="589" y="510"/>
                                <a:pt x="593" y="49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752" path="m590,224c588,211,586,198,579,180c572,162,559,134,546,114c533,94,520,74,502,59c484,44,460,35,436,26c412,17,387,8,359,4c331,0,293,0,266,4c239,8,218,15,194,26c170,37,149,44,124,68c99,92,62,130,43,167c24,204,14,259,7,290c0,321,4,327,4,353c4,379,3,412,7,444c11,476,15,510,29,543c43,576,74,618,94,644c114,670,124,681,150,697c176,713,220,732,249,741c278,750,299,752,326,752c353,752,385,751,412,740c439,729,469,704,490,686c511,668,526,654,541,632c556,610,570,576,579,554c588,532,589,510,593,499e" stroked="t" o:allowincell="f" style="position:absolute;margin-left:7.25pt;margin-top:8.95pt;width:4.35pt;height: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9020</wp:posOffset>
                </wp:positionH>
                <wp:positionV relativeFrom="paragraph">
                  <wp:posOffset>83185</wp:posOffset>
                </wp:positionV>
                <wp:extent cx="40640" cy="106680"/>
                <wp:effectExtent l="6350" t="6350" r="762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1047">
                              <a:moveTo>
                                <a:pt x="0" y="741"/>
                              </a:moveTo>
                              <a:cubicBezTo>
                                <a:pt x="120" y="574"/>
                                <a:pt x="240" y="407"/>
                                <a:pt x="301" y="312"/>
                              </a:cubicBezTo>
                              <a:cubicBezTo>
                                <a:pt x="362" y="217"/>
                                <a:pt x="357" y="209"/>
                                <a:pt x="364" y="169"/>
                              </a:cubicBezTo>
                              <a:cubicBezTo>
                                <a:pt x="371" y="129"/>
                                <a:pt x="352" y="94"/>
                                <a:pt x="342" y="70"/>
                              </a:cubicBezTo>
                              <a:cubicBezTo>
                                <a:pt x="332" y="46"/>
                                <a:pt x="321" y="37"/>
                                <a:pt x="301" y="26"/>
                              </a:cubicBezTo>
                              <a:cubicBezTo>
                                <a:pt x="281" y="15"/>
                                <a:pt x="243" y="0"/>
                                <a:pt x="221" y="4"/>
                              </a:cubicBezTo>
                              <a:cubicBezTo>
                                <a:pt x="199" y="8"/>
                                <a:pt x="179" y="19"/>
                                <a:pt x="166" y="48"/>
                              </a:cubicBezTo>
                              <a:cubicBezTo>
                                <a:pt x="153" y="77"/>
                                <a:pt x="148" y="33"/>
                                <a:pt x="144" y="180"/>
                              </a:cubicBezTo>
                              <a:cubicBezTo>
                                <a:pt x="140" y="327"/>
                                <a:pt x="101" y="809"/>
                                <a:pt x="144" y="928"/>
                              </a:cubicBezTo>
                              <a:cubicBezTo>
                                <a:pt x="187" y="1047"/>
                                <a:pt x="294" y="971"/>
                                <a:pt x="401" y="8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1047" path="m0,741c120,574,240,407,301,312c362,217,357,209,364,169c371,129,352,94,342,70c332,46,321,37,301,26c281,15,243,0,221,4c199,8,179,19,166,48c153,77,148,33,144,180c140,327,101,809,144,928c187,1047,294,971,401,895e" stroked="t" o:allowincell="f" style="position:absolute;margin-left:82.6pt;margin-top:6.55pt;width:3.15pt;height: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5380</wp:posOffset>
                </wp:positionH>
                <wp:positionV relativeFrom="paragraph">
                  <wp:posOffset>116205</wp:posOffset>
                </wp:positionV>
                <wp:extent cx="52070" cy="70485"/>
                <wp:effectExtent l="5715" t="3810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70560"/>
                          <a:chOff x="0" y="0"/>
                          <a:chExt cx="52200" cy="705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004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68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9.15pt;width:4.05pt;height:5.5pt" coordorigin="3788,183" coordsize="81,110">
                <v:line id="shape_0" from="3791,183" to="3869,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88,183" to="3865,2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95880</wp:posOffset>
                </wp:positionH>
                <wp:positionV relativeFrom="paragraph">
                  <wp:posOffset>116205</wp:posOffset>
                </wp:positionV>
                <wp:extent cx="53975" cy="6858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46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660" y="77"/>
                              </a:lnTo>
                              <a:lnTo>
                                <a:pt x="0" y="869"/>
                              </a:lnTo>
                              <a:lnTo>
                                <a:pt x="0" y="946"/>
                              </a:lnTo>
                              <a:lnTo>
                                <a:pt x="748" y="9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46" path="m0,0l660,0l660,77l0,869l0,946l748,946e" stroked="t" o:allowincell="f" style="position:absolute;margin-left:204.4pt;margin-top:9.15pt;width:4.2pt;height:5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06270</wp:posOffset>
                </wp:positionH>
                <wp:positionV relativeFrom="paragraph">
                  <wp:posOffset>113030</wp:posOffset>
                </wp:positionV>
                <wp:extent cx="57785" cy="69850"/>
                <wp:effectExtent l="762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967">
                              <a:moveTo>
                                <a:pt x="660" y="235"/>
                              </a:moveTo>
                              <a:cubicBezTo>
                                <a:pt x="658" y="228"/>
                                <a:pt x="655" y="205"/>
                                <a:pt x="649" y="190"/>
                              </a:cubicBezTo>
                              <a:cubicBezTo>
                                <a:pt x="643" y="175"/>
                                <a:pt x="635" y="163"/>
                                <a:pt x="627" y="147"/>
                              </a:cubicBezTo>
                              <a:cubicBezTo>
                                <a:pt x="619" y="131"/>
                                <a:pt x="611" y="110"/>
                                <a:pt x="599" y="95"/>
                              </a:cubicBezTo>
                              <a:cubicBezTo>
                                <a:pt x="587" y="80"/>
                                <a:pt x="570" y="67"/>
                                <a:pt x="554" y="55"/>
                              </a:cubicBezTo>
                              <a:cubicBezTo>
                                <a:pt x="538" y="43"/>
                                <a:pt x="525" y="33"/>
                                <a:pt x="504" y="25"/>
                              </a:cubicBezTo>
                              <a:lnTo>
                                <a:pt x="429" y="4"/>
                              </a:lnTo>
                              <a:cubicBezTo>
                                <a:pt x="406" y="0"/>
                                <a:pt x="386" y="0"/>
                                <a:pt x="364" y="0"/>
                              </a:cubicBezTo>
                              <a:cubicBezTo>
                                <a:pt x="342" y="0"/>
                                <a:pt x="321" y="1"/>
                                <a:pt x="294" y="5"/>
                              </a:cubicBezTo>
                              <a:cubicBezTo>
                                <a:pt x="267" y="9"/>
                                <a:pt x="230" y="12"/>
                                <a:pt x="199" y="25"/>
                              </a:cubicBezTo>
                              <a:cubicBezTo>
                                <a:pt x="168" y="38"/>
                                <a:pt x="132" y="61"/>
                                <a:pt x="110" y="81"/>
                              </a:cubicBezTo>
                              <a:cubicBezTo>
                                <a:pt x="88" y="101"/>
                                <a:pt x="77" y="123"/>
                                <a:pt x="66" y="147"/>
                              </a:cubicBezTo>
                              <a:cubicBezTo>
                                <a:pt x="55" y="171"/>
                                <a:pt x="46" y="197"/>
                                <a:pt x="44" y="224"/>
                              </a:cubicBezTo>
                              <a:cubicBezTo>
                                <a:pt x="42" y="251"/>
                                <a:pt x="47" y="288"/>
                                <a:pt x="55" y="312"/>
                              </a:cubicBezTo>
                              <a:cubicBezTo>
                                <a:pt x="63" y="336"/>
                                <a:pt x="78" y="355"/>
                                <a:pt x="95" y="368"/>
                              </a:cubicBezTo>
                              <a:cubicBezTo>
                                <a:pt x="112" y="381"/>
                                <a:pt x="88" y="371"/>
                                <a:pt x="160" y="393"/>
                              </a:cubicBezTo>
                              <a:lnTo>
                                <a:pt x="525" y="503"/>
                              </a:lnTo>
                              <a:cubicBezTo>
                                <a:pt x="599" y="527"/>
                                <a:pt x="583" y="522"/>
                                <a:pt x="605" y="538"/>
                              </a:cubicBezTo>
                              <a:cubicBezTo>
                                <a:pt x="627" y="554"/>
                                <a:pt x="647" y="575"/>
                                <a:pt x="660" y="598"/>
                              </a:cubicBezTo>
                              <a:cubicBezTo>
                                <a:pt x="673" y="621"/>
                                <a:pt x="678" y="649"/>
                                <a:pt x="682" y="675"/>
                              </a:cubicBezTo>
                              <a:cubicBezTo>
                                <a:pt x="686" y="701"/>
                                <a:pt x="691" y="721"/>
                                <a:pt x="682" y="752"/>
                              </a:cubicBezTo>
                              <a:cubicBezTo>
                                <a:pt x="673" y="783"/>
                                <a:pt x="649" y="834"/>
                                <a:pt x="627" y="862"/>
                              </a:cubicBezTo>
                              <a:cubicBezTo>
                                <a:pt x="605" y="890"/>
                                <a:pt x="575" y="905"/>
                                <a:pt x="549" y="920"/>
                              </a:cubicBezTo>
                              <a:cubicBezTo>
                                <a:pt x="523" y="935"/>
                                <a:pt x="497" y="942"/>
                                <a:pt x="469" y="950"/>
                              </a:cubicBezTo>
                              <a:cubicBezTo>
                                <a:pt x="441" y="958"/>
                                <a:pt x="406" y="963"/>
                                <a:pt x="379" y="965"/>
                              </a:cubicBezTo>
                              <a:cubicBezTo>
                                <a:pt x="352" y="967"/>
                                <a:pt x="329" y="964"/>
                                <a:pt x="304" y="960"/>
                              </a:cubicBezTo>
                              <a:cubicBezTo>
                                <a:pt x="279" y="956"/>
                                <a:pt x="252" y="950"/>
                                <a:pt x="227" y="943"/>
                              </a:cubicBezTo>
                              <a:cubicBezTo>
                                <a:pt x="202" y="936"/>
                                <a:pt x="177" y="932"/>
                                <a:pt x="154" y="920"/>
                              </a:cubicBezTo>
                              <a:cubicBezTo>
                                <a:pt x="131" y="908"/>
                                <a:pt x="108" y="892"/>
                                <a:pt x="88" y="873"/>
                              </a:cubicBezTo>
                              <a:cubicBezTo>
                                <a:pt x="68" y="854"/>
                                <a:pt x="46" y="825"/>
                                <a:pt x="34" y="805"/>
                              </a:cubicBezTo>
                              <a:cubicBezTo>
                                <a:pt x="22" y="785"/>
                                <a:pt x="20" y="768"/>
                                <a:pt x="14" y="750"/>
                              </a:cubicBezTo>
                              <a:cubicBezTo>
                                <a:pt x="8" y="732"/>
                                <a:pt x="3" y="708"/>
                                <a:pt x="0" y="69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margin-left:150.1pt;margin-top:8.9pt;width:4.5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3350</wp:posOffset>
                </wp:positionH>
                <wp:positionV relativeFrom="paragraph">
                  <wp:posOffset>113665</wp:posOffset>
                </wp:positionV>
                <wp:extent cx="46355" cy="73025"/>
                <wp:effectExtent l="6985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733">
                              <a:moveTo>
                                <a:pt x="0" y="0"/>
                              </a:moveTo>
                              <a:lnTo>
                                <a:pt x="0" y="729"/>
                              </a:lnTo>
                              <a:lnTo>
                                <a:pt x="0" y="225"/>
                              </a:lnTo>
                              <a:lnTo>
                                <a:pt x="46" y="157"/>
                              </a:lnTo>
                              <a:cubicBezTo>
                                <a:pt x="63" y="137"/>
                                <a:pt x="82" y="119"/>
                                <a:pt x="102" y="102"/>
                              </a:cubicBezTo>
                              <a:cubicBezTo>
                                <a:pt x="122" y="85"/>
                                <a:pt x="146" y="68"/>
                                <a:pt x="168" y="57"/>
                              </a:cubicBezTo>
                              <a:cubicBezTo>
                                <a:pt x="190" y="46"/>
                                <a:pt x="216" y="39"/>
                                <a:pt x="237" y="36"/>
                              </a:cubicBezTo>
                              <a:cubicBezTo>
                                <a:pt x="258" y="33"/>
                                <a:pt x="276" y="36"/>
                                <a:pt x="297" y="39"/>
                              </a:cubicBezTo>
                              <a:cubicBezTo>
                                <a:pt x="318" y="42"/>
                                <a:pt x="343" y="46"/>
                                <a:pt x="363" y="54"/>
                              </a:cubicBezTo>
                              <a:cubicBezTo>
                                <a:pt x="383" y="62"/>
                                <a:pt x="406" y="73"/>
                                <a:pt x="420" y="87"/>
                              </a:cubicBezTo>
                              <a:cubicBezTo>
                                <a:pt x="434" y="101"/>
                                <a:pt x="441" y="121"/>
                                <a:pt x="447" y="138"/>
                              </a:cubicBezTo>
                              <a:lnTo>
                                <a:pt x="456" y="192"/>
                              </a:lnTo>
                              <a:lnTo>
                                <a:pt x="457" y="7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margin-left:110.5pt;margin-top:8.95pt;width:3.6pt;height: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5280</wp:posOffset>
                </wp:positionH>
                <wp:positionV relativeFrom="paragraph">
                  <wp:posOffset>113665</wp:posOffset>
                </wp:positionV>
                <wp:extent cx="55245" cy="99060"/>
                <wp:effectExtent l="6985" t="6985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99000"/>
                          <a:chOff x="0" y="0"/>
                          <a:chExt cx="55080" cy="99000"/>
                        </a:xfrm>
                      </wpg:grpSpPr>
                      <wps:wsp>
                        <wps:cNvSpPr/>
                        <wps:spPr>
                          <a:xfrm rot="10800000">
                            <a:off x="720" y="0"/>
                            <a:ext cx="547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4">
                                <a:moveTo>
                                  <a:pt x="0" y="984"/>
                                </a:moveTo>
                                <a:cubicBezTo>
                                  <a:pt x="0" y="820"/>
                                  <a:pt x="0" y="20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8.9pt;width:4.3pt;height:7.85pt" coordorigin="2528,178" coordsize="86,157">
                <v:oval id="shape_0" fillcolor="white" stroked="t" o:allowincell="f" style="position:absolute;left:2529;top:179;width:85;height:107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,984" path="m0,984c0,820,0,205,0,0e" stroked="t" o:allowincell="f" style="position:absolute;left:2528;top:179;width:0;height:1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30</wp:posOffset>
                </wp:positionH>
                <wp:positionV relativeFrom="paragraph">
                  <wp:posOffset>86995</wp:posOffset>
                </wp:positionV>
                <wp:extent cx="41910" cy="101600"/>
                <wp:effectExtent l="0" t="6985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0" cy="101520"/>
                          <a:chOff x="0" y="0"/>
                          <a:chExt cx="41760" cy="10152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24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84">
                                <a:moveTo>
                                  <a:pt x="0" y="984"/>
                                </a:moveTo>
                                <a:lnTo>
                                  <a:pt x="0" y="84"/>
                                </a:lnTo>
                                <a:lnTo>
                                  <a:pt x="27" y="40"/>
                                </a:lnTo>
                                <a:lnTo>
                                  <a:pt x="72" y="12"/>
                                </a:lnTo>
                                <a:lnTo>
                                  <a:pt x="120" y="0"/>
                                </a:lnTo>
                                <a:lnTo>
                                  <a:pt x="174" y="0"/>
                                </a:lnTo>
                                <a:lnTo>
                                  <a:pt x="219" y="13"/>
                                </a:lnTo>
                                <a:lnTo>
                                  <a:pt x="240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6.85pt;width:3.3pt;height:8pt" coordorigin="678,137" coordsize="66,160">
                <v:shape id="shape_0" coordsize="240,984" path="m0,984l0,84l27,40l72,12l120,0l174,0l219,13l240,25e" stroked="t" o:allowincell="f" style="position:absolute;left:705;top:137;width:38;height:1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78,186" to="737,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6730</wp:posOffset>
                </wp:positionH>
                <wp:positionV relativeFrom="paragraph">
                  <wp:posOffset>109220</wp:posOffset>
                </wp:positionV>
                <wp:extent cx="56515" cy="101600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101520"/>
                          <a:chOff x="0" y="0"/>
                          <a:chExt cx="56520" cy="101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50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"/>
                            <a:ext cx="52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992">
                                <a:moveTo>
                                  <a:pt x="5" y="802"/>
                                </a:moveTo>
                                <a:cubicBezTo>
                                  <a:pt x="6" y="812"/>
                                  <a:pt x="0" y="840"/>
                                  <a:pt x="2" y="856"/>
                                </a:cubicBezTo>
                                <a:cubicBezTo>
                                  <a:pt x="4" y="872"/>
                                  <a:pt x="11" y="887"/>
                                  <a:pt x="20" y="901"/>
                                </a:cubicBezTo>
                                <a:cubicBezTo>
                                  <a:pt x="29" y="915"/>
                                  <a:pt x="43" y="929"/>
                                  <a:pt x="56" y="940"/>
                                </a:cubicBezTo>
                                <a:cubicBezTo>
                                  <a:pt x="69" y="951"/>
                                  <a:pt x="79" y="960"/>
                                  <a:pt x="98" y="967"/>
                                </a:cubicBezTo>
                                <a:cubicBezTo>
                                  <a:pt x="117" y="974"/>
                                  <a:pt x="145" y="981"/>
                                  <a:pt x="170" y="985"/>
                                </a:cubicBezTo>
                                <a:cubicBezTo>
                                  <a:pt x="195" y="989"/>
                                  <a:pt x="224" y="992"/>
                                  <a:pt x="251" y="991"/>
                                </a:cubicBezTo>
                                <a:cubicBezTo>
                                  <a:pt x="278" y="990"/>
                                  <a:pt x="311" y="982"/>
                                  <a:pt x="335" y="976"/>
                                </a:cubicBezTo>
                                <a:cubicBezTo>
                                  <a:pt x="359" y="970"/>
                                  <a:pt x="380" y="961"/>
                                  <a:pt x="398" y="952"/>
                                </a:cubicBezTo>
                                <a:cubicBezTo>
                                  <a:pt x="416" y="943"/>
                                  <a:pt x="429" y="933"/>
                                  <a:pt x="443" y="922"/>
                                </a:cubicBezTo>
                                <a:cubicBezTo>
                                  <a:pt x="457" y="911"/>
                                  <a:pt x="472" y="898"/>
                                  <a:pt x="482" y="886"/>
                                </a:cubicBezTo>
                                <a:lnTo>
                                  <a:pt x="503" y="850"/>
                                </a:lnTo>
                                <a:lnTo>
                                  <a:pt x="500" y="787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8.55pt;width:4.5pt;height:8.05pt" coordorigin="798,171" coordsize="90,161">
                <v:oval id="shape_0" fillcolor="white" stroked="t" o:allowincell="f" style="position:absolute;left:798;top:172;width:86;height:108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517,992" path="m5,802c6,812,0,840,2,856c4,872,11,887,20,901c29,915,43,929,56,940c69,951,79,960,98,967c117,974,145,981,170,985c195,989,224,992,251,991c278,990,311,982,335,976c359,970,380,961,398,952c416,943,429,933,443,922c457,911,472,898,482,886l503,850l500,787l517,0e" stroked="t" o:allowincell="f" style="position:absolute;left:804;top:173;width:82;height:1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6270</wp:posOffset>
                </wp:positionH>
                <wp:positionV relativeFrom="paragraph">
                  <wp:posOffset>83185</wp:posOffset>
                </wp:positionV>
                <wp:extent cx="49530" cy="10350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1020">
                              <a:moveTo>
                                <a:pt x="0" y="0"/>
                              </a:moveTo>
                              <a:lnTo>
                                <a:pt x="0" y="1016"/>
                              </a:lnTo>
                              <a:lnTo>
                                <a:pt x="0" y="520"/>
                              </a:lnTo>
                              <a:lnTo>
                                <a:pt x="49" y="453"/>
                              </a:lnTo>
                              <a:cubicBezTo>
                                <a:pt x="67" y="434"/>
                                <a:pt x="88" y="416"/>
                                <a:pt x="109" y="399"/>
                              </a:cubicBezTo>
                              <a:cubicBezTo>
                                <a:pt x="130" y="383"/>
                                <a:pt x="156" y="366"/>
                                <a:pt x="179" y="355"/>
                              </a:cubicBezTo>
                              <a:cubicBezTo>
                                <a:pt x="203" y="344"/>
                                <a:pt x="229" y="338"/>
                                <a:pt x="253" y="334"/>
                              </a:cubicBezTo>
                              <a:cubicBezTo>
                                <a:pt x="277" y="330"/>
                                <a:pt x="299" y="327"/>
                                <a:pt x="321" y="330"/>
                              </a:cubicBezTo>
                              <a:cubicBezTo>
                                <a:pt x="343" y="333"/>
                                <a:pt x="367" y="343"/>
                                <a:pt x="388" y="352"/>
                              </a:cubicBezTo>
                              <a:cubicBezTo>
                                <a:pt x="409" y="361"/>
                                <a:pt x="434" y="371"/>
                                <a:pt x="448" y="385"/>
                              </a:cubicBezTo>
                              <a:cubicBezTo>
                                <a:pt x="463" y="398"/>
                                <a:pt x="471" y="418"/>
                                <a:pt x="477" y="435"/>
                              </a:cubicBezTo>
                              <a:lnTo>
                                <a:pt x="487" y="488"/>
                              </a:lnTo>
                              <a:lnTo>
                                <a:pt x="488" y="10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1020" path="m0,0l0,1016l0,520l49,453c67,434,88,416,109,399c130,383,156,366,179,355c203,344,229,338,253,334c277,330,299,327,321,330c343,333,367,343,388,352c409,361,434,371,448,385c463,398,471,418,477,435l487,488l488,1020e" stroked="t" o:allowincell="f" style="position:absolute;margin-left:50.1pt;margin-top:6.55pt;width:3.85pt;height:8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86995</wp:posOffset>
                </wp:positionV>
                <wp:extent cx="0" cy="10414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4040"/>
                          <a:chOff x="0" y="0"/>
                          <a:chExt cx="0" cy="1040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85pt;width:0pt;height:8.15pt" coordorigin="1170,137" coordsize="0,163">
                <v:line id="shape_0" from="1170,183" to="1170,3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,137" to="1170,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22860" cy="128905"/>
                <wp:effectExtent l="6350" t="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128880"/>
                          <a:chOff x="0" y="0"/>
                          <a:chExt cx="23040" cy="12888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3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98">
                                <a:moveTo>
                                  <a:pt x="225" y="0"/>
                                </a:moveTo>
                                <a:lnTo>
                                  <a:pt x="225" y="913"/>
                                </a:lnTo>
                                <a:lnTo>
                                  <a:pt x="198" y="957"/>
                                </a:lnTo>
                                <a:lnTo>
                                  <a:pt x="152" y="986"/>
                                </a:lnTo>
                                <a:lnTo>
                                  <a:pt x="103" y="998"/>
                                </a:lnTo>
                                <a:lnTo>
                                  <a:pt x="48" y="998"/>
                                </a:ln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55pt;width:1.8pt;height:10.15pt" coordorigin="1260,191" coordsize="36,203">
                <v:shape id="shape_0" coordsize="225,998" path="m225,0l225,913l198,957l152,986l103,998l48,998l0,950e" stroked="t" o:allowincell="f" style="position:absolute;left:1260;top:234;width:35;height:1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297,191" to="1297,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6600</wp:posOffset>
                </wp:positionH>
                <wp:positionV relativeFrom="paragraph">
                  <wp:posOffset>86995</wp:posOffset>
                </wp:positionV>
                <wp:extent cx="34925" cy="97790"/>
                <wp:effectExtent l="0" t="6350" r="4445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" cy="97920"/>
                          <a:chOff x="0" y="0"/>
                          <a:chExt cx="34920" cy="9792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83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61">
                                <a:moveTo>
                                  <a:pt x="0" y="0"/>
                                </a:moveTo>
                                <a:lnTo>
                                  <a:pt x="4" y="876"/>
                                </a:lnTo>
                                <a:lnTo>
                                  <a:pt x="31" y="920"/>
                                </a:lnTo>
                                <a:lnTo>
                                  <a:pt x="77" y="949"/>
                                </a:lnTo>
                                <a:lnTo>
                                  <a:pt x="126" y="961"/>
                                </a:lnTo>
                                <a:lnTo>
                                  <a:pt x="180" y="9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3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pt;margin-top:6.85pt;width:2.7pt;height:7.7pt" coordorigin="3160,137" coordsize="54,154">
                <v:shape id="shape_0" coordsize="180,961" path="m0,0l4,876l31,920l77,949l126,961l180,938e" stroked="t" o:allowincell="f" style="position:absolute;left:3183;top:137;width:28;height:1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60,180" to="321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30070</wp:posOffset>
                </wp:positionH>
                <wp:positionV relativeFrom="paragraph">
                  <wp:posOffset>113665</wp:posOffset>
                </wp:positionV>
                <wp:extent cx="31750" cy="73660"/>
                <wp:effectExtent l="6350" t="6350" r="6985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727">
                              <a:moveTo>
                                <a:pt x="0" y="10"/>
                              </a:moveTo>
                              <a:lnTo>
                                <a:pt x="0" y="727"/>
                              </a:lnTo>
                              <a:lnTo>
                                <a:pt x="0" y="231"/>
                              </a:lnTo>
                              <a:lnTo>
                                <a:pt x="39" y="157"/>
                              </a:lnTo>
                              <a:cubicBezTo>
                                <a:pt x="53" y="133"/>
                                <a:pt x="67" y="106"/>
                                <a:pt x="81" y="88"/>
                              </a:cubicBezTo>
                              <a:cubicBezTo>
                                <a:pt x="95" y="70"/>
                                <a:pt x="112" y="57"/>
                                <a:pt x="126" y="46"/>
                              </a:cubicBezTo>
                              <a:cubicBezTo>
                                <a:pt x="140" y="35"/>
                                <a:pt x="153" y="26"/>
                                <a:pt x="165" y="19"/>
                              </a:cubicBezTo>
                              <a:cubicBezTo>
                                <a:pt x="177" y="12"/>
                                <a:pt x="188" y="8"/>
                                <a:pt x="201" y="5"/>
                              </a:cubicBezTo>
                              <a:cubicBezTo>
                                <a:pt x="214" y="2"/>
                                <a:pt x="230" y="0"/>
                                <a:pt x="243" y="2"/>
                              </a:cubicBezTo>
                              <a:cubicBezTo>
                                <a:pt x="256" y="4"/>
                                <a:pt x="267" y="14"/>
                                <a:pt x="279" y="20"/>
                              </a:cubicBezTo>
                              <a:cubicBezTo>
                                <a:pt x="291" y="26"/>
                                <a:pt x="308" y="37"/>
                                <a:pt x="315" y="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727" path="m0,10l0,727l0,231l39,157c53,133,67,106,81,88c95,70,112,57,126,46c140,35,153,26,165,19c177,12,188,8,201,5c214,2,230,0,243,2c256,4,267,14,279,20c291,26,308,37,315,41e" stroked="t" o:allowincell="f" style="position:absolute;margin-left:144.1pt;margin-top:8.95pt;width:2.45pt;height: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85975</wp:posOffset>
                </wp:positionH>
                <wp:positionV relativeFrom="paragraph">
                  <wp:posOffset>107950</wp:posOffset>
                </wp:positionV>
                <wp:extent cx="46355" cy="73025"/>
                <wp:effectExtent l="6985" t="698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733">
                              <a:moveTo>
                                <a:pt x="0" y="0"/>
                              </a:moveTo>
                              <a:lnTo>
                                <a:pt x="0" y="729"/>
                              </a:lnTo>
                              <a:lnTo>
                                <a:pt x="0" y="225"/>
                              </a:lnTo>
                              <a:lnTo>
                                <a:pt x="46" y="157"/>
                              </a:lnTo>
                              <a:cubicBezTo>
                                <a:pt x="63" y="137"/>
                                <a:pt x="82" y="119"/>
                                <a:pt x="102" y="102"/>
                              </a:cubicBezTo>
                              <a:cubicBezTo>
                                <a:pt x="122" y="85"/>
                                <a:pt x="146" y="68"/>
                                <a:pt x="168" y="57"/>
                              </a:cubicBezTo>
                              <a:cubicBezTo>
                                <a:pt x="190" y="46"/>
                                <a:pt x="216" y="39"/>
                                <a:pt x="237" y="36"/>
                              </a:cubicBezTo>
                              <a:cubicBezTo>
                                <a:pt x="258" y="33"/>
                                <a:pt x="276" y="36"/>
                                <a:pt x="297" y="39"/>
                              </a:cubicBezTo>
                              <a:cubicBezTo>
                                <a:pt x="318" y="42"/>
                                <a:pt x="343" y="46"/>
                                <a:pt x="363" y="54"/>
                              </a:cubicBezTo>
                              <a:cubicBezTo>
                                <a:pt x="383" y="62"/>
                                <a:pt x="406" y="73"/>
                                <a:pt x="420" y="87"/>
                              </a:cubicBezTo>
                              <a:cubicBezTo>
                                <a:pt x="434" y="101"/>
                                <a:pt x="441" y="121"/>
                                <a:pt x="447" y="138"/>
                              </a:cubicBezTo>
                              <a:lnTo>
                                <a:pt x="456" y="192"/>
                              </a:lnTo>
                              <a:lnTo>
                                <a:pt x="457" y="7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margin-left:164.25pt;margin-top:8.5pt;width:3.6pt;height:5.7pt;flip:xy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92020</wp:posOffset>
                </wp:positionH>
                <wp:positionV relativeFrom="paragraph">
                  <wp:posOffset>109855</wp:posOffset>
                </wp:positionV>
                <wp:extent cx="52705" cy="70485"/>
                <wp:effectExtent l="7620" t="762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968">
                              <a:moveTo>
                                <a:pt x="0" y="0"/>
                              </a:moveTo>
                              <a:lnTo>
                                <a:pt x="385" y="968"/>
                              </a:ln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968" path="m0,0l385,968l781,0e" stroked="t" o:allowincell="f" style="position:absolute;margin-left:172.6pt;margin-top:8.65pt;width:4.1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78380</wp:posOffset>
                </wp:positionH>
                <wp:positionV relativeFrom="paragraph">
                  <wp:posOffset>111125</wp:posOffset>
                </wp:positionV>
                <wp:extent cx="88265" cy="6985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690">
                              <a:moveTo>
                                <a:pt x="0" y="12"/>
                              </a:moveTo>
                              <a:lnTo>
                                <a:pt x="201" y="686"/>
                              </a:lnTo>
                              <a:lnTo>
                                <a:pt x="222" y="686"/>
                              </a:lnTo>
                              <a:lnTo>
                                <a:pt x="420" y="8"/>
                              </a:lnTo>
                              <a:lnTo>
                                <a:pt x="444" y="8"/>
                              </a:lnTo>
                              <a:lnTo>
                                <a:pt x="636" y="690"/>
                              </a:lnTo>
                              <a:lnTo>
                                <a:pt x="657" y="689"/>
                              </a:ln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690" path="m0,12l201,686l222,686l420,8l444,8l636,690l657,689l870,0e" stroked="t" o:allowincell="f" style="position:absolute;margin-left:179.4pt;margin-top:8.75pt;width:6.9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3010</wp:posOffset>
                </wp:positionH>
                <wp:positionV relativeFrom="paragraph">
                  <wp:posOffset>120015</wp:posOffset>
                </wp:positionV>
                <wp:extent cx="55880" cy="102235"/>
                <wp:effectExtent l="6350" t="762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102240"/>
                          <a:chOff x="0" y="0"/>
                          <a:chExt cx="5580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038">
                                <a:moveTo>
                                  <a:pt x="552" y="0"/>
                                </a:moveTo>
                                <a:lnTo>
                                  <a:pt x="234" y="888"/>
                                </a:lnTo>
                                <a:lnTo>
                                  <a:pt x="207" y="955"/>
                                </a:lnTo>
                                <a:cubicBezTo>
                                  <a:pt x="192" y="977"/>
                                  <a:pt x="163" y="1005"/>
                                  <a:pt x="144" y="1018"/>
                                </a:cubicBezTo>
                                <a:cubicBezTo>
                                  <a:pt x="125" y="1031"/>
                                  <a:pt x="108" y="1034"/>
                                  <a:pt x="93" y="1036"/>
                                </a:cubicBezTo>
                                <a:cubicBezTo>
                                  <a:pt x="78" y="1038"/>
                                  <a:pt x="66" y="1034"/>
                                  <a:pt x="54" y="1030"/>
                                </a:cubicBezTo>
                                <a:cubicBezTo>
                                  <a:pt x="42" y="1026"/>
                                  <a:pt x="27" y="1019"/>
                                  <a:pt x="18" y="1014"/>
                                </a:cubicBezTo>
                                <a:cubicBezTo>
                                  <a:pt x="9" y="1009"/>
                                  <a:pt x="3" y="1004"/>
                                  <a:pt x="0" y="10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9.45pt;width:4.4pt;height:8.05pt" coordorigin="3926,189" coordsize="88,161">
                <v:line id="shape_0" from="3926,189" to="3970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52,1038" path="m552,0l234,888l207,955c192,977,163,1005,144,1018c125,1031,108,1034,93,1036c78,1038,66,1034,54,1030c42,1026,27,1019,18,1014c9,1009,3,1004,0,1002e" stroked="t" o:allowincell="f" style="position:absolute;left:3926;top:189;width:87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86155</wp:posOffset>
                </wp:positionH>
                <wp:positionV relativeFrom="paragraph">
                  <wp:posOffset>79375</wp:posOffset>
                </wp:positionV>
                <wp:extent cx="30480" cy="109220"/>
                <wp:effectExtent l="5080" t="635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076">
                              <a:moveTo>
                                <a:pt x="26" y="0"/>
                              </a:moveTo>
                              <a:cubicBezTo>
                                <a:pt x="29" y="158"/>
                                <a:pt x="0" y="778"/>
                                <a:pt x="46" y="927"/>
                              </a:cubicBezTo>
                              <a:cubicBezTo>
                                <a:pt x="92" y="1076"/>
                                <a:pt x="196" y="970"/>
                                <a:pt x="303" y="89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076" path="m26,0c29,158,0,778,46,927c92,1076,196,970,303,894e" stroked="t" o:allowincell="f" style="position:absolute;margin-left:77.65pt;margin-top:6.25pt;width:2.35pt;height:8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2610</wp:posOffset>
                </wp:positionH>
                <wp:positionV relativeFrom="paragraph">
                  <wp:posOffset>-280035</wp:posOffset>
                </wp:positionV>
                <wp:extent cx="67310" cy="101600"/>
                <wp:effectExtent l="6985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913">
                              <a:moveTo>
                                <a:pt x="627" y="0"/>
                              </a:move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  <a:lnTo>
                                <a:pt x="594" y="440"/>
                              </a:lnTo>
                              <a:lnTo>
                                <a:pt x="0" y="440"/>
                              </a:lnTo>
                              <a:lnTo>
                                <a:pt x="0" y="913"/>
                              </a:lnTo>
                              <a:lnTo>
                                <a:pt x="660" y="9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913" path="m627,0l0,0l0,440l594,440l0,440l0,913l660,913e" stroked="t" o:allowincell="f" style="position:absolute;margin-left:44.3pt;margin-top:-22.05pt;width:5.2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12850</wp:posOffset>
                </wp:positionH>
                <wp:positionV relativeFrom="paragraph">
                  <wp:posOffset>-277495</wp:posOffset>
                </wp:positionV>
                <wp:extent cx="40005" cy="101600"/>
                <wp:effectExtent l="0" t="508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101520"/>
                          <a:chOff x="0" y="0"/>
                          <a:chExt cx="39960" cy="101520"/>
                        </a:xfrm>
                      </wpg:grpSpPr>
                      <wps:wsp>
                        <wps:cNvSpPr/>
                        <wps:spPr>
                          <a:xfrm>
                            <a:off x="19800" y="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-21.85pt;width:3.1pt;height:7.95pt" coordorigin="1910,-437" coordsize="62,159">
                <v:line id="shape_0" from="1941,-437" to="1941,-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-435" to="1972,-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-277" to="1972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9380</wp:posOffset>
                </wp:positionH>
                <wp:positionV relativeFrom="paragraph">
                  <wp:posOffset>-280035</wp:posOffset>
                </wp:positionV>
                <wp:extent cx="80645" cy="102235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990">
                              <a:moveTo>
                                <a:pt x="0" y="990"/>
                              </a:moveTo>
                              <a:lnTo>
                                <a:pt x="374" y="0"/>
                              </a:lnTo>
                              <a:lnTo>
                                <a:pt x="792" y="990"/>
                              </a:lnTo>
                              <a:lnTo>
                                <a:pt x="649" y="638"/>
                              </a:lnTo>
                              <a:lnTo>
                                <a:pt x="132" y="6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990" path="m0,990l374,0l792,990l649,638l132,638e" stroked="t" o:allowincell="f" style="position:absolute;margin-left:-9.4pt;margin-top:-22.05pt;width:6.3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7570</wp:posOffset>
                </wp:positionH>
                <wp:positionV relativeFrom="paragraph">
                  <wp:posOffset>-285115</wp:posOffset>
                </wp:positionV>
                <wp:extent cx="76835" cy="102235"/>
                <wp:effectExtent l="6985" t="6350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1008">
                              <a:moveTo>
                                <a:pt x="1" y="538"/>
                              </a:moveTo>
                              <a:cubicBezTo>
                                <a:pt x="0" y="511"/>
                                <a:pt x="0" y="476"/>
                                <a:pt x="1" y="448"/>
                              </a:cubicBezTo>
                              <a:cubicBezTo>
                                <a:pt x="2" y="420"/>
                                <a:pt x="4" y="398"/>
                                <a:pt x="9" y="371"/>
                              </a:cubicBezTo>
                              <a:cubicBezTo>
                                <a:pt x="14" y="344"/>
                                <a:pt x="20" y="312"/>
                                <a:pt x="30" y="284"/>
                              </a:cubicBezTo>
                              <a:cubicBezTo>
                                <a:pt x="40" y="255"/>
                                <a:pt x="52" y="228"/>
                                <a:pt x="72" y="195"/>
                              </a:cubicBezTo>
                              <a:cubicBezTo>
                                <a:pt x="91" y="163"/>
                                <a:pt x="115" y="115"/>
                                <a:pt x="152" y="85"/>
                              </a:cubicBezTo>
                              <a:cubicBezTo>
                                <a:pt x="188" y="55"/>
                                <a:pt x="248" y="29"/>
                                <a:pt x="290" y="15"/>
                              </a:cubicBezTo>
                              <a:cubicBezTo>
                                <a:pt x="332" y="1"/>
                                <a:pt x="367" y="0"/>
                                <a:pt x="408" y="4"/>
                              </a:cubicBezTo>
                              <a:cubicBezTo>
                                <a:pt x="449" y="8"/>
                                <a:pt x="500" y="21"/>
                                <a:pt x="537" y="38"/>
                              </a:cubicBezTo>
                              <a:cubicBezTo>
                                <a:pt x="573" y="55"/>
                                <a:pt x="601" y="78"/>
                                <a:pt x="629" y="108"/>
                              </a:cubicBezTo>
                              <a:cubicBezTo>
                                <a:pt x="657" y="139"/>
                                <a:pt x="688" y="188"/>
                                <a:pt x="706" y="225"/>
                              </a:cubicBezTo>
                              <a:cubicBezTo>
                                <a:pt x="725" y="262"/>
                                <a:pt x="730" y="295"/>
                                <a:pt x="737" y="330"/>
                              </a:cubicBezTo>
                              <a:cubicBezTo>
                                <a:pt x="744" y="365"/>
                                <a:pt x="751" y="397"/>
                                <a:pt x="753" y="435"/>
                              </a:cubicBezTo>
                              <a:cubicBezTo>
                                <a:pt x="755" y="473"/>
                                <a:pt x="752" y="518"/>
                                <a:pt x="751" y="556"/>
                              </a:cubicBezTo>
                              <a:cubicBezTo>
                                <a:pt x="750" y="594"/>
                                <a:pt x="752" y="624"/>
                                <a:pt x="744" y="666"/>
                              </a:cubicBezTo>
                              <a:cubicBezTo>
                                <a:pt x="736" y="708"/>
                                <a:pt x="719" y="767"/>
                                <a:pt x="703" y="808"/>
                              </a:cubicBezTo>
                              <a:cubicBezTo>
                                <a:pt x="687" y="849"/>
                                <a:pt x="667" y="883"/>
                                <a:pt x="645" y="910"/>
                              </a:cubicBezTo>
                              <a:cubicBezTo>
                                <a:pt x="623" y="937"/>
                                <a:pt x="600" y="955"/>
                                <a:pt x="573" y="970"/>
                              </a:cubicBezTo>
                              <a:cubicBezTo>
                                <a:pt x="546" y="985"/>
                                <a:pt x="513" y="994"/>
                                <a:pt x="481" y="1000"/>
                              </a:cubicBezTo>
                              <a:cubicBezTo>
                                <a:pt x="449" y="1006"/>
                                <a:pt x="413" y="1008"/>
                                <a:pt x="383" y="1008"/>
                              </a:cubicBezTo>
                              <a:cubicBezTo>
                                <a:pt x="353" y="1008"/>
                                <a:pt x="328" y="1005"/>
                                <a:pt x="301" y="1000"/>
                              </a:cubicBezTo>
                              <a:cubicBezTo>
                                <a:pt x="274" y="995"/>
                                <a:pt x="245" y="986"/>
                                <a:pt x="223" y="976"/>
                              </a:cubicBezTo>
                              <a:cubicBezTo>
                                <a:pt x="201" y="966"/>
                                <a:pt x="187" y="954"/>
                                <a:pt x="167" y="938"/>
                              </a:cubicBezTo>
                              <a:cubicBezTo>
                                <a:pt x="147" y="922"/>
                                <a:pt x="121" y="899"/>
                                <a:pt x="105" y="879"/>
                              </a:cubicBezTo>
                              <a:cubicBezTo>
                                <a:pt x="90" y="860"/>
                                <a:pt x="84" y="840"/>
                                <a:pt x="75" y="821"/>
                              </a:cubicBezTo>
                              <a:cubicBezTo>
                                <a:pt x="65" y="802"/>
                                <a:pt x="51" y="782"/>
                                <a:pt x="44" y="763"/>
                              </a:cubicBezTo>
                              <a:cubicBezTo>
                                <a:pt x="37" y="744"/>
                                <a:pt x="34" y="730"/>
                                <a:pt x="28" y="704"/>
                              </a:cubicBezTo>
                              <a:cubicBezTo>
                                <a:pt x="23" y="679"/>
                                <a:pt x="13" y="638"/>
                                <a:pt x="9" y="610"/>
                              </a:cubicBezTo>
                              <a:cubicBezTo>
                                <a:pt x="5" y="582"/>
                                <a:pt x="2" y="565"/>
                                <a:pt x="1" y="5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1008" path="m1,538c0,511,0,476,1,448c2,420,4,398,9,371c14,344,20,312,30,284c40,255,52,228,72,195c91,163,115,115,152,85c188,55,248,29,290,15c332,1,367,0,408,4c449,8,500,21,537,38c573,55,601,78,629,108c657,139,688,188,706,225c725,262,730,295,737,330c744,365,751,397,753,435c755,473,752,518,751,556c750,594,752,624,744,666c736,708,719,767,703,808c687,849,667,883,645,910c623,937,600,955,573,970c546,985,513,994,481,1000c449,1006,413,1008,383,1008c353,1008,328,1005,301,1000c274,995,245,986,223,976c201,966,187,954,167,938c147,922,121,899,105,879c90,860,84,840,75,821c65,802,51,782,44,763c37,744,34,730,28,704c23,679,13,638,9,610c5,582,2,565,1,538xe" fillcolor="white" stroked="t" o:allowincell="f" style="position:absolute;margin-left:169.1pt;margin-top:-22.45pt;width:6pt;height: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9615</wp:posOffset>
                </wp:positionH>
                <wp:positionV relativeFrom="paragraph">
                  <wp:posOffset>-278765</wp:posOffset>
                </wp:positionV>
                <wp:extent cx="64135" cy="100965"/>
                <wp:effectExtent l="7620" t="6985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928">
                              <a:moveTo>
                                <a:pt x="634" y="0"/>
                              </a:moveTo>
                              <a:lnTo>
                                <a:pt x="0" y="4"/>
                              </a:lnTo>
                              <a:lnTo>
                                <a:pt x="0" y="444"/>
                              </a:lnTo>
                              <a:lnTo>
                                <a:pt x="506" y="444"/>
                              </a:lnTo>
                              <a:lnTo>
                                <a:pt x="0" y="444"/>
                              </a:lnTo>
                              <a:lnTo>
                                <a:pt x="0" y="9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928" path="m634,0l0,4l0,444l506,444l0,444l0,928e" stroked="t" o:allowincell="f" style="position:absolute;margin-left:57.45pt;margin-top:-21.95pt;width:5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3360</wp:posOffset>
                </wp:positionH>
                <wp:positionV relativeFrom="paragraph">
                  <wp:posOffset>-283210</wp:posOffset>
                </wp:positionV>
                <wp:extent cx="70485" cy="101600"/>
                <wp:effectExtent l="6985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967">
                              <a:moveTo>
                                <a:pt x="660" y="235"/>
                              </a:moveTo>
                              <a:cubicBezTo>
                                <a:pt x="658" y="228"/>
                                <a:pt x="655" y="205"/>
                                <a:pt x="649" y="190"/>
                              </a:cubicBezTo>
                              <a:cubicBezTo>
                                <a:pt x="643" y="175"/>
                                <a:pt x="635" y="163"/>
                                <a:pt x="627" y="147"/>
                              </a:cubicBezTo>
                              <a:cubicBezTo>
                                <a:pt x="619" y="131"/>
                                <a:pt x="611" y="110"/>
                                <a:pt x="599" y="95"/>
                              </a:cubicBezTo>
                              <a:cubicBezTo>
                                <a:pt x="587" y="80"/>
                                <a:pt x="570" y="67"/>
                                <a:pt x="554" y="55"/>
                              </a:cubicBezTo>
                              <a:cubicBezTo>
                                <a:pt x="538" y="43"/>
                                <a:pt x="525" y="33"/>
                                <a:pt x="504" y="25"/>
                              </a:cubicBezTo>
                              <a:lnTo>
                                <a:pt x="429" y="4"/>
                              </a:lnTo>
                              <a:cubicBezTo>
                                <a:pt x="406" y="0"/>
                                <a:pt x="386" y="0"/>
                                <a:pt x="364" y="0"/>
                              </a:cubicBezTo>
                              <a:cubicBezTo>
                                <a:pt x="342" y="0"/>
                                <a:pt x="321" y="1"/>
                                <a:pt x="294" y="5"/>
                              </a:cubicBezTo>
                              <a:cubicBezTo>
                                <a:pt x="267" y="9"/>
                                <a:pt x="230" y="12"/>
                                <a:pt x="199" y="25"/>
                              </a:cubicBezTo>
                              <a:cubicBezTo>
                                <a:pt x="168" y="38"/>
                                <a:pt x="132" y="61"/>
                                <a:pt x="110" y="81"/>
                              </a:cubicBezTo>
                              <a:cubicBezTo>
                                <a:pt x="88" y="101"/>
                                <a:pt x="77" y="123"/>
                                <a:pt x="66" y="147"/>
                              </a:cubicBezTo>
                              <a:cubicBezTo>
                                <a:pt x="55" y="171"/>
                                <a:pt x="46" y="197"/>
                                <a:pt x="44" y="224"/>
                              </a:cubicBezTo>
                              <a:cubicBezTo>
                                <a:pt x="42" y="251"/>
                                <a:pt x="47" y="288"/>
                                <a:pt x="55" y="312"/>
                              </a:cubicBezTo>
                              <a:cubicBezTo>
                                <a:pt x="63" y="336"/>
                                <a:pt x="78" y="355"/>
                                <a:pt x="95" y="368"/>
                              </a:cubicBezTo>
                              <a:cubicBezTo>
                                <a:pt x="112" y="381"/>
                                <a:pt x="88" y="371"/>
                                <a:pt x="160" y="393"/>
                              </a:cubicBezTo>
                              <a:lnTo>
                                <a:pt x="525" y="503"/>
                              </a:lnTo>
                              <a:cubicBezTo>
                                <a:pt x="599" y="527"/>
                                <a:pt x="583" y="522"/>
                                <a:pt x="605" y="538"/>
                              </a:cubicBezTo>
                              <a:cubicBezTo>
                                <a:pt x="627" y="554"/>
                                <a:pt x="647" y="575"/>
                                <a:pt x="660" y="598"/>
                              </a:cubicBezTo>
                              <a:cubicBezTo>
                                <a:pt x="673" y="621"/>
                                <a:pt x="678" y="649"/>
                                <a:pt x="682" y="675"/>
                              </a:cubicBezTo>
                              <a:cubicBezTo>
                                <a:pt x="686" y="701"/>
                                <a:pt x="691" y="721"/>
                                <a:pt x="682" y="752"/>
                              </a:cubicBezTo>
                              <a:cubicBezTo>
                                <a:pt x="673" y="783"/>
                                <a:pt x="649" y="834"/>
                                <a:pt x="627" y="862"/>
                              </a:cubicBezTo>
                              <a:cubicBezTo>
                                <a:pt x="605" y="890"/>
                                <a:pt x="575" y="905"/>
                                <a:pt x="549" y="920"/>
                              </a:cubicBezTo>
                              <a:cubicBezTo>
                                <a:pt x="523" y="935"/>
                                <a:pt x="497" y="942"/>
                                <a:pt x="469" y="950"/>
                              </a:cubicBezTo>
                              <a:cubicBezTo>
                                <a:pt x="441" y="958"/>
                                <a:pt x="406" y="963"/>
                                <a:pt x="379" y="965"/>
                              </a:cubicBezTo>
                              <a:cubicBezTo>
                                <a:pt x="352" y="967"/>
                                <a:pt x="329" y="964"/>
                                <a:pt x="304" y="960"/>
                              </a:cubicBezTo>
                              <a:cubicBezTo>
                                <a:pt x="279" y="956"/>
                                <a:pt x="252" y="950"/>
                                <a:pt x="227" y="943"/>
                              </a:cubicBezTo>
                              <a:cubicBezTo>
                                <a:pt x="202" y="936"/>
                                <a:pt x="177" y="932"/>
                                <a:pt x="154" y="920"/>
                              </a:cubicBezTo>
                              <a:cubicBezTo>
                                <a:pt x="131" y="908"/>
                                <a:pt x="108" y="892"/>
                                <a:pt x="88" y="873"/>
                              </a:cubicBezTo>
                              <a:cubicBezTo>
                                <a:pt x="68" y="854"/>
                                <a:pt x="46" y="825"/>
                                <a:pt x="34" y="805"/>
                              </a:cubicBezTo>
                              <a:cubicBezTo>
                                <a:pt x="22" y="785"/>
                                <a:pt x="20" y="768"/>
                                <a:pt x="14" y="750"/>
                              </a:cubicBezTo>
                              <a:cubicBezTo>
                                <a:pt x="8" y="732"/>
                                <a:pt x="3" y="708"/>
                                <a:pt x="0" y="69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margin-left:216.8pt;margin-top:-22.3pt;width:5.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09850</wp:posOffset>
                </wp:positionH>
                <wp:positionV relativeFrom="paragraph">
                  <wp:posOffset>-285750</wp:posOffset>
                </wp:positionV>
                <wp:extent cx="76200" cy="100965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90">
                              <a:moveTo>
                                <a:pt x="748" y="990"/>
                              </a:moveTo>
                              <a:cubicBezTo>
                                <a:pt x="742" y="978"/>
                                <a:pt x="726" y="947"/>
                                <a:pt x="712" y="918"/>
                              </a:cubicBezTo>
                              <a:cubicBezTo>
                                <a:pt x="698" y="889"/>
                                <a:pt x="680" y="849"/>
                                <a:pt x="662" y="816"/>
                              </a:cubicBezTo>
                              <a:cubicBezTo>
                                <a:pt x="644" y="783"/>
                                <a:pt x="622" y="745"/>
                                <a:pt x="602" y="719"/>
                              </a:cubicBezTo>
                              <a:cubicBezTo>
                                <a:pt x="582" y="693"/>
                                <a:pt x="559" y="681"/>
                                <a:pt x="539" y="660"/>
                              </a:cubicBezTo>
                              <a:cubicBezTo>
                                <a:pt x="519" y="639"/>
                                <a:pt x="501" y="614"/>
                                <a:pt x="484" y="594"/>
                              </a:cubicBezTo>
                              <a:cubicBezTo>
                                <a:pt x="467" y="574"/>
                                <a:pt x="462" y="555"/>
                                <a:pt x="440" y="539"/>
                              </a:cubicBezTo>
                              <a:cubicBezTo>
                                <a:pt x="418" y="523"/>
                                <a:pt x="383" y="504"/>
                                <a:pt x="352" y="495"/>
                              </a:cubicBezTo>
                              <a:cubicBezTo>
                                <a:pt x="321" y="486"/>
                                <a:pt x="312" y="486"/>
                                <a:pt x="253" y="484"/>
                              </a:cubicBezTo>
                              <a:lnTo>
                                <a:pt x="0" y="484"/>
                              </a:lnTo>
                              <a:lnTo>
                                <a:pt x="0" y="990"/>
                              </a:lnTo>
                              <a:lnTo>
                                <a:pt x="0" y="0"/>
                              </a:lnTo>
                              <a:lnTo>
                                <a:pt x="473" y="0"/>
                              </a:lnTo>
                              <a:cubicBezTo>
                                <a:pt x="572" y="7"/>
                                <a:pt x="563" y="26"/>
                                <a:pt x="594" y="44"/>
                              </a:cubicBezTo>
                              <a:cubicBezTo>
                                <a:pt x="625" y="62"/>
                                <a:pt x="642" y="82"/>
                                <a:pt x="660" y="110"/>
                              </a:cubicBezTo>
                              <a:cubicBezTo>
                                <a:pt x="678" y="138"/>
                                <a:pt x="699" y="178"/>
                                <a:pt x="704" y="209"/>
                              </a:cubicBezTo>
                              <a:cubicBezTo>
                                <a:pt x="709" y="240"/>
                                <a:pt x="699" y="273"/>
                                <a:pt x="692" y="299"/>
                              </a:cubicBezTo>
                              <a:cubicBezTo>
                                <a:pt x="685" y="325"/>
                                <a:pt x="675" y="343"/>
                                <a:pt x="660" y="363"/>
                              </a:cubicBezTo>
                              <a:cubicBezTo>
                                <a:pt x="645" y="383"/>
                                <a:pt x="625" y="403"/>
                                <a:pt x="605" y="418"/>
                              </a:cubicBezTo>
                              <a:cubicBezTo>
                                <a:pt x="585" y="433"/>
                                <a:pt x="559" y="442"/>
                                <a:pt x="539" y="451"/>
                              </a:cubicBezTo>
                              <a:cubicBezTo>
                                <a:pt x="519" y="460"/>
                                <a:pt x="504" y="468"/>
                                <a:pt x="484" y="473"/>
                              </a:cubicBezTo>
                              <a:cubicBezTo>
                                <a:pt x="464" y="478"/>
                                <a:pt x="434" y="481"/>
                                <a:pt x="418" y="484"/>
                              </a:cubicBezTo>
                              <a:cubicBezTo>
                                <a:pt x="402" y="487"/>
                                <a:pt x="400" y="492"/>
                                <a:pt x="385" y="494"/>
                              </a:cubicBezTo>
                              <a:cubicBezTo>
                                <a:pt x="370" y="496"/>
                                <a:pt x="341" y="495"/>
                                <a:pt x="330" y="4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margin-left:205.5pt;margin-top:-22.5pt;width:5.95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11400</wp:posOffset>
                </wp:positionH>
                <wp:positionV relativeFrom="paragraph">
                  <wp:posOffset>-278130</wp:posOffset>
                </wp:positionV>
                <wp:extent cx="66040" cy="100965"/>
                <wp:effectExtent l="6985" t="6985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935">
                              <a:moveTo>
                                <a:pt x="0" y="935"/>
                              </a:moveTo>
                              <a:lnTo>
                                <a:pt x="0" y="0"/>
                              </a:lnTo>
                              <a:lnTo>
                                <a:pt x="418" y="0"/>
                              </a:lnTo>
                              <a:cubicBezTo>
                                <a:pt x="519" y="15"/>
                                <a:pt x="566" y="46"/>
                                <a:pt x="605" y="88"/>
                              </a:cubicBezTo>
                              <a:cubicBezTo>
                                <a:pt x="644" y="130"/>
                                <a:pt x="649" y="199"/>
                                <a:pt x="650" y="254"/>
                              </a:cubicBezTo>
                              <a:cubicBezTo>
                                <a:pt x="651" y="309"/>
                                <a:pt x="643" y="379"/>
                                <a:pt x="610" y="419"/>
                              </a:cubicBezTo>
                              <a:cubicBezTo>
                                <a:pt x="577" y="459"/>
                                <a:pt x="552" y="481"/>
                                <a:pt x="450" y="494"/>
                              </a:cubicBez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935" path="m0,935l0,0l418,0c519,15,566,46,605,88c644,130,649,199,650,254c651,309,643,379,610,419c577,459,552,481,450,494l0,495e" stroked="t" o:allowincell="f" style="position:absolute;margin-left:182pt;margin-top:-21.9pt;width:5.15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07235</wp:posOffset>
                </wp:positionH>
                <wp:positionV relativeFrom="paragraph">
                  <wp:posOffset>-280035</wp:posOffset>
                </wp:positionV>
                <wp:extent cx="69850" cy="101600"/>
                <wp:effectExtent l="6985" t="6350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998">
                              <a:moveTo>
                                <a:pt x="0" y="998"/>
                              </a:moveTo>
                              <a:lnTo>
                                <a:pt x="0" y="0"/>
                              </a:lnTo>
                              <a:lnTo>
                                <a:pt x="690" y="996"/>
                              </a:ln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998" path="m0,998l0,0l690,996l690,0e" stroked="t" o:allowincell="f" style="position:absolute;margin-left:158.05pt;margin-top:-22.05pt;width:5.4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97860</wp:posOffset>
                </wp:positionH>
                <wp:positionV relativeFrom="paragraph">
                  <wp:posOffset>-278765</wp:posOffset>
                </wp:positionV>
                <wp:extent cx="79375" cy="101600"/>
                <wp:effectExtent l="7620" t="6350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968">
                              <a:moveTo>
                                <a:pt x="0" y="0"/>
                              </a:moveTo>
                              <a:lnTo>
                                <a:pt x="385" y="968"/>
                              </a:ln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968" path="m0,0l385,968l781,0e" stroked="t" o:allowincell="f" style="position:absolute;margin-left:251.8pt;margin-top:-21.95pt;width:6.2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60700</wp:posOffset>
                </wp:positionH>
                <wp:positionV relativeFrom="paragraph">
                  <wp:posOffset>-281305</wp:posOffset>
                </wp:positionV>
                <wp:extent cx="69215" cy="102235"/>
                <wp:effectExtent l="7620" t="6350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982">
                              <a:moveTo>
                                <a:pt x="0" y="0"/>
                              </a:moveTo>
                              <a:lnTo>
                                <a:pt x="2" y="697"/>
                              </a:lnTo>
                              <a:lnTo>
                                <a:pt x="10" y="757"/>
                              </a:lnTo>
                              <a:lnTo>
                                <a:pt x="32" y="817"/>
                              </a:lnTo>
                              <a:lnTo>
                                <a:pt x="62" y="862"/>
                              </a:lnTo>
                              <a:lnTo>
                                <a:pt x="122" y="915"/>
                              </a:lnTo>
                              <a:lnTo>
                                <a:pt x="182" y="952"/>
                              </a:lnTo>
                              <a:lnTo>
                                <a:pt x="250" y="975"/>
                              </a:lnTo>
                              <a:lnTo>
                                <a:pt x="332" y="982"/>
                              </a:lnTo>
                              <a:lnTo>
                                <a:pt x="400" y="975"/>
                              </a:lnTo>
                              <a:lnTo>
                                <a:pt x="475" y="960"/>
                              </a:lnTo>
                              <a:lnTo>
                                <a:pt x="550" y="930"/>
                              </a:lnTo>
                              <a:lnTo>
                                <a:pt x="616" y="869"/>
                              </a:lnTo>
                              <a:lnTo>
                                <a:pt x="649" y="825"/>
                              </a:lnTo>
                              <a:lnTo>
                                <a:pt x="671" y="759"/>
                              </a:lnTo>
                              <a:lnTo>
                                <a:pt x="677" y="720"/>
                              </a:lnTo>
                              <a:lnTo>
                                <a:pt x="682" y="660"/>
                              </a:lnTo>
                              <a:lnTo>
                                <a:pt x="68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982" path="m0,0l2,697l10,757l32,817l62,862l122,915l182,952l250,975l332,982l400,975l475,960l550,930l616,869l649,825l671,759l677,720l682,660l682,0e" stroked="t" o:allowincell="f" style="position:absolute;margin-left:241pt;margin-top:-22.15pt;width:5.4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44545</wp:posOffset>
                </wp:positionH>
                <wp:positionV relativeFrom="paragraph">
                  <wp:posOffset>-281305</wp:posOffset>
                </wp:positionV>
                <wp:extent cx="125095" cy="102235"/>
                <wp:effectExtent l="6985" t="6350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008">
                              <a:moveTo>
                                <a:pt x="0" y="6"/>
                              </a:moveTo>
                              <a:lnTo>
                                <a:pt x="265" y="1007"/>
                              </a:lnTo>
                              <a:lnTo>
                                <a:pt x="313" y="1007"/>
                              </a:lnTo>
                              <a:lnTo>
                                <a:pt x="587" y="0"/>
                              </a:lnTo>
                              <a:lnTo>
                                <a:pt x="649" y="0"/>
                              </a:lnTo>
                              <a:lnTo>
                                <a:pt x="924" y="1008"/>
                              </a:lnTo>
                              <a:lnTo>
                                <a:pt x="972" y="1008"/>
                              </a:lnTo>
                              <a:lnTo>
                                <a:pt x="123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008" path="m0,6l265,1007l313,1007l587,0l649,0l924,1008l972,1008l1230,6e" stroked="t" o:allowincell="f" style="position:absolute;margin-left:263.35pt;margin-top:-22.15pt;width:9.8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36950</wp:posOffset>
                </wp:positionH>
                <wp:positionV relativeFrom="paragraph">
                  <wp:posOffset>-277495</wp:posOffset>
                </wp:positionV>
                <wp:extent cx="80010" cy="102235"/>
                <wp:effectExtent l="5715" t="444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2240"/>
                          <a:chOff x="0" y="0"/>
                          <a:chExt cx="79920" cy="102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7668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-21.85pt;width:6.25pt;height:8pt" coordorigin="5570,-437" coordsize="125,160">
                <v:line id="shape_0" from="5575,-437" to="5695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0,-437" to="5689,-2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20795</wp:posOffset>
                </wp:positionH>
                <wp:positionV relativeFrom="paragraph">
                  <wp:posOffset>-280035</wp:posOffset>
                </wp:positionV>
                <wp:extent cx="76200" cy="100965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46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660" y="77"/>
                              </a:lnTo>
                              <a:lnTo>
                                <a:pt x="0" y="869"/>
                              </a:lnTo>
                              <a:lnTo>
                                <a:pt x="0" y="946"/>
                              </a:lnTo>
                              <a:lnTo>
                                <a:pt x="748" y="9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46" path="m0,0l660,0l660,77l0,869l0,946l748,946e" stroked="t" o:allowincell="f" style="position:absolute;margin-left:300.85pt;margin-top:-22.05pt;width:5.95pt;height:7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07030</wp:posOffset>
                </wp:positionH>
                <wp:positionV relativeFrom="paragraph">
                  <wp:posOffset>-281305</wp:posOffset>
                </wp:positionV>
                <wp:extent cx="82550" cy="101600"/>
                <wp:effectExtent l="6350" t="6350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957">
                              <a:moveTo>
                                <a:pt x="0" y="0"/>
                              </a:moveTo>
                              <a:lnTo>
                                <a:pt x="814" y="0"/>
                              </a:lnTo>
                              <a:lnTo>
                                <a:pt x="396" y="0"/>
                              </a:lnTo>
                              <a:lnTo>
                                <a:pt x="396" y="9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957" path="m0,0l814,0l396,0l396,957e" stroked="t" o:allowincell="f" style="position:absolute;margin-left:228.9pt;margin-top:-22.15pt;width:6.4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5380</wp:posOffset>
                </wp:positionH>
                <wp:positionV relativeFrom="paragraph">
                  <wp:posOffset>-277495</wp:posOffset>
                </wp:positionV>
                <wp:extent cx="76200" cy="102870"/>
                <wp:effectExtent l="5715" t="3810" r="571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02960"/>
                          <a:chOff x="0" y="0"/>
                          <a:chExt cx="76320" cy="102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81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7240"/>
                            <a:ext cx="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pt;margin-top:-21.85pt;width:5.95pt;height:8.05pt" coordorigin="5788,-437" coordsize="119,161">
                <v:line id="shape_0" from="5788,-436" to="5847,-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48,-437" to="5907,-3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48,-347" to="5848,-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03705</wp:posOffset>
                </wp:positionH>
                <wp:positionV relativeFrom="paragraph">
                  <wp:posOffset>113665</wp:posOffset>
                </wp:positionV>
                <wp:extent cx="55880" cy="100330"/>
                <wp:effectExtent l="6350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100440"/>
                          <a:chOff x="0" y="0"/>
                          <a:chExt cx="55800" cy="1004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5472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508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8.9pt;width:4.35pt;height:7.9pt" coordorigin="2682,178" coordsize="87,158">
                <v:oval id="shape_0" fillcolor="white" stroked="t" o:allowincell="f" style="position:absolute;left:2683;top:179;width:85;height:108;flip:x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2770;top:179;width:0;height:157;flip:x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96695</wp:posOffset>
                </wp:positionH>
                <wp:positionV relativeFrom="paragraph">
                  <wp:posOffset>108585</wp:posOffset>
                </wp:positionV>
                <wp:extent cx="54610" cy="68580"/>
                <wp:effectExtent l="698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85pt;margin-top:8.55pt;width:4.25pt;height:5.35pt;mso-wrap-style:none;v-text-anchor:middle;rotation:18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09855" simplePos="0" locked="0" layoutInCell="0" allowOverlap="1" relativeHeight="160">
                <wp:simplePos x="0" y="0"/>
                <wp:positionH relativeFrom="column">
                  <wp:posOffset>1793875</wp:posOffset>
                </wp:positionH>
                <wp:positionV relativeFrom="paragraph">
                  <wp:posOffset>-944880</wp:posOffset>
                </wp:positionV>
                <wp:extent cx="357505" cy="324485"/>
                <wp:effectExtent l="8890" t="1016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24360"/>
                          <a:chOff x="0" y="0"/>
                          <a:chExt cx="357480" cy="324360"/>
                        </a:xfrm>
                      </wpg:grpSpPr>
                      <wps:wsp>
                        <wps:cNvSpPr/>
                        <wps:spPr>
                          <a:xfrm rot="2414400">
                            <a:off x="97200" y="76320"/>
                            <a:ext cx="79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4400">
                            <a:off x="261360" y="216000"/>
                            <a:ext cx="73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911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cubicBezTo>
                                  <a:pt x="489" y="9"/>
                                  <a:pt x="514" y="25"/>
                                  <a:pt x="561" y="56"/>
                                </a:cubicBezTo>
                                <a:cubicBezTo>
                                  <a:pt x="608" y="87"/>
                                  <a:pt x="652" y="132"/>
                                  <a:pt x="678" y="188"/>
                                </a:cubicBezTo>
                                <a:cubicBezTo>
                                  <a:pt x="704" y="244"/>
                                  <a:pt x="714" y="328"/>
                                  <a:pt x="718" y="393"/>
                                </a:cubicBezTo>
                                <a:cubicBezTo>
                                  <a:pt x="722" y="458"/>
                                  <a:pt x="712" y="527"/>
                                  <a:pt x="703" y="581"/>
                                </a:cubicBezTo>
                                <a:cubicBezTo>
                                  <a:pt x="694" y="635"/>
                                  <a:pt x="692" y="674"/>
                                  <a:pt x="666" y="716"/>
                                </a:cubicBezTo>
                                <a:cubicBezTo>
                                  <a:pt x="640" y="758"/>
                                  <a:pt x="595" y="805"/>
                                  <a:pt x="546" y="836"/>
                                </a:cubicBezTo>
                                <a:cubicBezTo>
                                  <a:pt x="497" y="867"/>
                                  <a:pt x="465" y="889"/>
                                  <a:pt x="374" y="900"/>
                                </a:cubicBezTo>
                                <a:cubicBezTo>
                                  <a:pt x="283" y="911"/>
                                  <a:pt x="129" y="906"/>
                                  <a:pt x="0" y="9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4400">
                            <a:off x="181080" y="145800"/>
                            <a:ext cx="7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078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693" y="1078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4400">
                            <a:off x="22320" y="11160"/>
                            <a:ext cx="7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078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693" y="1078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-73.5pt;width:24.6pt;height:23.65pt" coordorigin="2861,-1470" coordsize="492,473">
                <v:shape id="shape_0" coordsize="792,990" path="m0,990l374,0l792,990l649,638l132,638e" stroked="t" o:allowincell="f" style="position:absolute;left:2978;top:-1368;width:125;height:152;mso-wrap-style:none;v-text-anchor:middle;rotation:40">
                  <v:fill o:detectmouseclick="t" on="false"/>
                  <v:stroke color="black" weight="19080" joinstyle="round" endcap="flat"/>
                  <w10:wrap type="none"/>
                </v:shape>
  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left:3237;top:-1148;width:114;height:150;mso-wrap-style:none;v-text-anchor:middle;rotation:40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93,1078" path="m0,1056l0,0l693,1078l693,0e" stroked="t" o:allowincell="f" style="position:absolute;left:3110;top:-1259;width:110;height:150;mso-wrap-style:none;v-text-anchor:middle;rotation:40">
                  <v:fill o:detectmouseclick="t" on="false"/>
                  <v:stroke color="black" weight="19080" joinstyle="round" endcap="flat"/>
                  <w10:wrap type="none"/>
                </v:shape>
                <v:shape id="shape_0" coordsize="693,1078" path="m0,1056l0,0l693,1078l693,0e" stroked="t" o:allowincell="f" style="position:absolute;left:2860;top:-1471;width:110;height:150;mso-wrap-style:none;v-text-anchor:middle;rotation:4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55335</wp:posOffset>
                </wp:positionH>
                <wp:positionV relativeFrom="paragraph">
                  <wp:posOffset>-528955</wp:posOffset>
                </wp:positionV>
                <wp:extent cx="292100" cy="97155"/>
                <wp:effectExtent l="6350" t="6350" r="6350" b="698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7200"/>
                          <a:chOff x="0" y="0"/>
                          <a:chExt cx="291960" cy="97200"/>
                        </a:xfrm>
                      </wpg:grpSpPr>
                      <wpg:grpSp>
                        <wpg:cNvGrpSpPr/>
                        <wpg:grpSpPr>
                          <a:xfrm>
                            <a:off x="106560" y="0"/>
                            <a:ext cx="1854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949">
                                  <a:moveTo>
                                    <a:pt x="5" y="509"/>
                                  </a:moveTo>
                                  <a:cubicBezTo>
                                    <a:pt x="5" y="483"/>
                                    <a:pt x="3" y="444"/>
                                    <a:pt x="2" y="417"/>
                                  </a:cubicBezTo>
                                  <a:cubicBezTo>
                                    <a:pt x="1" y="390"/>
                                    <a:pt x="0" y="374"/>
                                    <a:pt x="2" y="349"/>
                                  </a:cubicBezTo>
                                  <a:cubicBezTo>
                                    <a:pt x="4" y="324"/>
                                    <a:pt x="10" y="294"/>
                                    <a:pt x="17" y="267"/>
                                  </a:cubicBezTo>
                                  <a:cubicBezTo>
                                    <a:pt x="24" y="240"/>
                                    <a:pt x="33" y="215"/>
                                    <a:pt x="47" y="184"/>
                                  </a:cubicBezTo>
                                  <a:cubicBezTo>
                                    <a:pt x="61" y="153"/>
                                    <a:pt x="78" y="108"/>
                                    <a:pt x="104" y="80"/>
                                  </a:cubicBezTo>
                                  <a:cubicBezTo>
                                    <a:pt x="130" y="52"/>
                                    <a:pt x="173" y="27"/>
                                    <a:pt x="203" y="14"/>
                                  </a:cubicBezTo>
                                  <a:cubicBezTo>
                                    <a:pt x="233" y="1"/>
                                    <a:pt x="258" y="0"/>
                                    <a:pt x="287" y="4"/>
                                  </a:cubicBezTo>
                                  <a:cubicBezTo>
                                    <a:pt x="316" y="8"/>
                                    <a:pt x="353" y="20"/>
                                    <a:pt x="379" y="36"/>
                                  </a:cubicBezTo>
                                  <a:cubicBezTo>
                                    <a:pt x="405" y="52"/>
                                    <a:pt x="425" y="73"/>
                                    <a:pt x="445" y="102"/>
                                  </a:cubicBezTo>
                                  <a:cubicBezTo>
                                    <a:pt x="465" y="131"/>
                                    <a:pt x="487" y="177"/>
                                    <a:pt x="500" y="212"/>
                                  </a:cubicBezTo>
                                  <a:cubicBezTo>
                                    <a:pt x="513" y="247"/>
                                    <a:pt x="517" y="278"/>
                                    <a:pt x="522" y="311"/>
                                  </a:cubicBezTo>
                                  <a:cubicBezTo>
                                    <a:pt x="527" y="344"/>
                                    <a:pt x="532" y="375"/>
                                    <a:pt x="533" y="410"/>
                                  </a:cubicBezTo>
                                  <a:cubicBezTo>
                                    <a:pt x="534" y="445"/>
                                    <a:pt x="528" y="486"/>
                                    <a:pt x="527" y="522"/>
                                  </a:cubicBezTo>
                                  <a:cubicBezTo>
                                    <a:pt x="526" y="558"/>
                                    <a:pt x="532" y="586"/>
                                    <a:pt x="527" y="627"/>
                                  </a:cubicBezTo>
                                  <a:cubicBezTo>
                                    <a:pt x="522" y="668"/>
                                    <a:pt x="511" y="732"/>
                                    <a:pt x="497" y="769"/>
                                  </a:cubicBezTo>
                                  <a:cubicBezTo>
                                    <a:pt x="483" y="806"/>
                                    <a:pt x="463" y="826"/>
                                    <a:pt x="445" y="850"/>
                                  </a:cubicBezTo>
                                  <a:cubicBezTo>
                                    <a:pt x="427" y="874"/>
                                    <a:pt x="412" y="897"/>
                                    <a:pt x="392" y="912"/>
                                  </a:cubicBezTo>
                                  <a:cubicBezTo>
                                    <a:pt x="372" y="927"/>
                                    <a:pt x="344" y="932"/>
                                    <a:pt x="324" y="938"/>
                                  </a:cubicBezTo>
                                  <a:cubicBezTo>
                                    <a:pt x="304" y="944"/>
                                    <a:pt x="287" y="949"/>
                                    <a:pt x="269" y="949"/>
                                  </a:cubicBezTo>
                                  <a:cubicBezTo>
                                    <a:pt x="251" y="949"/>
                                    <a:pt x="234" y="942"/>
                                    <a:pt x="214" y="938"/>
                                  </a:cubicBezTo>
                                  <a:cubicBezTo>
                                    <a:pt x="194" y="934"/>
                                    <a:pt x="164" y="936"/>
                                    <a:pt x="148" y="927"/>
                                  </a:cubicBezTo>
                                  <a:cubicBezTo>
                                    <a:pt x="132" y="918"/>
                                    <a:pt x="128" y="899"/>
                                    <a:pt x="115" y="883"/>
                                  </a:cubicBezTo>
                                  <a:cubicBezTo>
                                    <a:pt x="102" y="867"/>
                                    <a:pt x="82" y="846"/>
                                    <a:pt x="71" y="828"/>
                                  </a:cubicBezTo>
                                  <a:cubicBezTo>
                                    <a:pt x="60" y="810"/>
                                    <a:pt x="56" y="791"/>
                                    <a:pt x="49" y="773"/>
                                  </a:cubicBezTo>
                                  <a:cubicBezTo>
                                    <a:pt x="42" y="755"/>
                                    <a:pt x="32" y="736"/>
                                    <a:pt x="27" y="718"/>
                                  </a:cubicBezTo>
                                  <a:cubicBezTo>
                                    <a:pt x="22" y="700"/>
                                    <a:pt x="20" y="687"/>
                                    <a:pt x="16" y="663"/>
                                  </a:cubicBezTo>
                                  <a:cubicBezTo>
                                    <a:pt x="12" y="639"/>
                                    <a:pt x="4" y="600"/>
                                    <a:pt x="2" y="574"/>
                                  </a:cubicBezTo>
                                  <a:cubicBezTo>
                                    <a:pt x="0" y="548"/>
                                    <a:pt x="5" y="523"/>
                                    <a:pt x="5" y="50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440"/>
                              <a:ext cx="75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990">
                                  <a:moveTo>
                                    <a:pt x="748" y="990"/>
                                  </a:moveTo>
                                  <a:cubicBezTo>
                                    <a:pt x="742" y="978"/>
                                    <a:pt x="726" y="947"/>
                                    <a:pt x="712" y="918"/>
                                  </a:cubicBezTo>
                                  <a:cubicBezTo>
                                    <a:pt x="698" y="889"/>
                                    <a:pt x="680" y="849"/>
                                    <a:pt x="662" y="816"/>
                                  </a:cubicBezTo>
                                  <a:cubicBezTo>
                                    <a:pt x="644" y="783"/>
                                    <a:pt x="622" y="745"/>
                                    <a:pt x="602" y="719"/>
                                  </a:cubicBezTo>
                                  <a:cubicBezTo>
                                    <a:pt x="582" y="693"/>
                                    <a:pt x="559" y="681"/>
                                    <a:pt x="539" y="660"/>
                                  </a:cubicBezTo>
                                  <a:cubicBezTo>
                                    <a:pt x="519" y="639"/>
                                    <a:pt x="501" y="614"/>
                                    <a:pt x="484" y="594"/>
                                  </a:cubicBezTo>
                                  <a:cubicBezTo>
                                    <a:pt x="467" y="574"/>
                                    <a:pt x="462" y="555"/>
                                    <a:pt x="440" y="539"/>
                                  </a:cubicBezTo>
                                  <a:cubicBezTo>
                                    <a:pt x="418" y="523"/>
                                    <a:pt x="383" y="504"/>
                                    <a:pt x="352" y="495"/>
                                  </a:cubicBezTo>
                                  <a:cubicBezTo>
                                    <a:pt x="321" y="486"/>
                                    <a:pt x="312" y="486"/>
                                    <a:pt x="253" y="484"/>
                                  </a:cubicBezTo>
                                  <a:lnTo>
                                    <a:pt x="0" y="484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572" y="7"/>
                                    <a:pt x="563" y="26"/>
                                    <a:pt x="594" y="44"/>
                                  </a:cubicBezTo>
                                  <a:cubicBezTo>
                                    <a:pt x="625" y="62"/>
                                    <a:pt x="642" y="82"/>
                                    <a:pt x="660" y="110"/>
                                  </a:cubicBezTo>
                                  <a:cubicBezTo>
                                    <a:pt x="678" y="138"/>
                                    <a:pt x="699" y="178"/>
                                    <a:pt x="704" y="209"/>
                                  </a:cubicBezTo>
                                  <a:cubicBezTo>
                                    <a:pt x="709" y="240"/>
                                    <a:pt x="699" y="273"/>
                                    <a:pt x="692" y="299"/>
                                  </a:cubicBezTo>
                                  <a:cubicBezTo>
                                    <a:pt x="685" y="325"/>
                                    <a:pt x="675" y="343"/>
                                    <a:pt x="660" y="363"/>
                                  </a:cubicBezTo>
                                  <a:cubicBezTo>
                                    <a:pt x="645" y="383"/>
                                    <a:pt x="625" y="403"/>
                                    <a:pt x="605" y="418"/>
                                  </a:cubicBezTo>
                                  <a:cubicBezTo>
                                    <a:pt x="585" y="433"/>
                                    <a:pt x="559" y="442"/>
                                    <a:pt x="539" y="451"/>
                                  </a:cubicBezTo>
                                  <a:cubicBezTo>
                                    <a:pt x="519" y="460"/>
                                    <a:pt x="504" y="468"/>
                                    <a:pt x="484" y="473"/>
                                  </a:cubicBezTo>
                                  <a:cubicBezTo>
                                    <a:pt x="464" y="478"/>
                                    <a:pt x="434" y="481"/>
                                    <a:pt x="418" y="484"/>
                                  </a:cubicBezTo>
                                  <a:cubicBezTo>
                                    <a:pt x="402" y="487"/>
                                    <a:pt x="400" y="492"/>
                                    <a:pt x="385" y="494"/>
                                  </a:cubicBezTo>
                                  <a:cubicBezTo>
                                    <a:pt x="370" y="496"/>
                                    <a:pt x="341" y="495"/>
                                    <a:pt x="330" y="49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69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078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693" y="1078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05pt;margin-top:-41.65pt;width:23pt;height:7.7pt" coordorigin="9221,-833" coordsize="460,154">
                <v:group id="shape_0" style="position:absolute;left:9389;top:-833;width:292;height:154">
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9389;top:-833;width:118;height:15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9562;top:-831;width:118;height:15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693,1078" path="m0,1056l0,0l693,1078l693,0e" stroked="t" o:allowincell="f" style="position:absolute;left:9221;top:-832;width:109;height:1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70275</wp:posOffset>
                </wp:positionH>
                <wp:positionV relativeFrom="paragraph">
                  <wp:posOffset>-1972310</wp:posOffset>
                </wp:positionV>
                <wp:extent cx="217805" cy="150495"/>
                <wp:effectExtent l="6985" t="6350" r="6350" b="698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50480"/>
                          <a:chOff x="0" y="0"/>
                          <a:chExt cx="217800" cy="15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982">
                                <a:moveTo>
                                  <a:pt x="0" y="0"/>
                                </a:moveTo>
                                <a:lnTo>
                                  <a:pt x="2" y="697"/>
                                </a:lnTo>
                                <a:lnTo>
                                  <a:pt x="10" y="757"/>
                                </a:lnTo>
                                <a:lnTo>
                                  <a:pt x="32" y="817"/>
                                </a:lnTo>
                                <a:lnTo>
                                  <a:pt x="62" y="862"/>
                                </a:lnTo>
                                <a:lnTo>
                                  <a:pt x="122" y="915"/>
                                </a:lnTo>
                                <a:lnTo>
                                  <a:pt x="182" y="952"/>
                                </a:lnTo>
                                <a:lnTo>
                                  <a:pt x="250" y="975"/>
                                </a:lnTo>
                                <a:lnTo>
                                  <a:pt x="332" y="982"/>
                                </a:lnTo>
                                <a:lnTo>
                                  <a:pt x="400" y="975"/>
                                </a:lnTo>
                                <a:lnTo>
                                  <a:pt x="475" y="960"/>
                                </a:lnTo>
                                <a:lnTo>
                                  <a:pt x="550" y="930"/>
                                </a:lnTo>
                                <a:lnTo>
                                  <a:pt x="616" y="869"/>
                                </a:lnTo>
                                <a:lnTo>
                                  <a:pt x="649" y="825"/>
                                </a:lnTo>
                                <a:lnTo>
                                  <a:pt x="671" y="759"/>
                                </a:lnTo>
                                <a:lnTo>
                                  <a:pt x="677" y="720"/>
                                </a:lnTo>
                                <a:lnTo>
                                  <a:pt x="682" y="660"/>
                                </a:ln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520" y="69120"/>
                            <a:ext cx="1162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45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694">
                                  <a:moveTo>
                                    <a:pt x="5" y="320"/>
                                  </a:moveTo>
                                  <a:lnTo>
                                    <a:pt x="561" y="320"/>
                                  </a:lnTo>
                                  <a:lnTo>
                                    <a:pt x="561" y="265"/>
                                  </a:lnTo>
                                  <a:cubicBezTo>
                                    <a:pt x="558" y="243"/>
                                    <a:pt x="548" y="209"/>
                                    <a:pt x="542" y="188"/>
                                  </a:cubicBezTo>
                                  <a:cubicBezTo>
                                    <a:pt x="536" y="167"/>
                                    <a:pt x="533" y="156"/>
                                    <a:pt x="524" y="140"/>
                                  </a:cubicBezTo>
                                  <a:cubicBezTo>
                                    <a:pt x="515" y="124"/>
                                    <a:pt x="501" y="107"/>
                                    <a:pt x="488" y="92"/>
                                  </a:cubicBezTo>
                                  <a:cubicBezTo>
                                    <a:pt x="475" y="77"/>
                                    <a:pt x="462" y="62"/>
                                    <a:pt x="446" y="50"/>
                                  </a:cubicBezTo>
                                  <a:cubicBezTo>
                                    <a:pt x="430" y="38"/>
                                    <a:pt x="413" y="24"/>
                                    <a:pt x="392" y="17"/>
                                  </a:cubicBezTo>
                                  <a:cubicBezTo>
                                    <a:pt x="371" y="10"/>
                                    <a:pt x="342" y="8"/>
                                    <a:pt x="320" y="5"/>
                                  </a:cubicBezTo>
                                  <a:cubicBezTo>
                                    <a:pt x="298" y="2"/>
                                    <a:pt x="276" y="0"/>
                                    <a:pt x="258" y="1"/>
                                  </a:cubicBezTo>
                                  <a:cubicBezTo>
                                    <a:pt x="240" y="2"/>
                                    <a:pt x="226" y="8"/>
                                    <a:pt x="209" y="12"/>
                                  </a:cubicBezTo>
                                  <a:cubicBezTo>
                                    <a:pt x="192" y="16"/>
                                    <a:pt x="171" y="19"/>
                                    <a:pt x="155" y="26"/>
                                  </a:cubicBezTo>
                                  <a:cubicBezTo>
                                    <a:pt x="139" y="33"/>
                                    <a:pt x="122" y="47"/>
                                    <a:pt x="110" y="56"/>
                                  </a:cubicBezTo>
                                  <a:cubicBezTo>
                                    <a:pt x="98" y="65"/>
                                    <a:pt x="92" y="71"/>
                                    <a:pt x="83" y="80"/>
                                  </a:cubicBezTo>
                                  <a:cubicBezTo>
                                    <a:pt x="74" y="89"/>
                                    <a:pt x="62" y="101"/>
                                    <a:pt x="55" y="111"/>
                                  </a:cubicBezTo>
                                  <a:cubicBezTo>
                                    <a:pt x="48" y="121"/>
                                    <a:pt x="43" y="129"/>
                                    <a:pt x="38" y="140"/>
                                  </a:cubicBezTo>
                                  <a:cubicBezTo>
                                    <a:pt x="33" y="151"/>
                                    <a:pt x="26" y="165"/>
                                    <a:pt x="22" y="177"/>
                                  </a:cubicBezTo>
                                  <a:cubicBezTo>
                                    <a:pt x="18" y="189"/>
                                    <a:pt x="14" y="198"/>
                                    <a:pt x="11" y="212"/>
                                  </a:cubicBezTo>
                                  <a:cubicBezTo>
                                    <a:pt x="8" y="226"/>
                                    <a:pt x="4" y="244"/>
                                    <a:pt x="2" y="260"/>
                                  </a:cubicBezTo>
                                  <a:cubicBezTo>
                                    <a:pt x="0" y="276"/>
                                    <a:pt x="0" y="290"/>
                                    <a:pt x="0" y="309"/>
                                  </a:cubicBezTo>
                                  <a:cubicBezTo>
                                    <a:pt x="0" y="328"/>
                                    <a:pt x="0" y="357"/>
                                    <a:pt x="0" y="375"/>
                                  </a:cubicBezTo>
                                  <a:cubicBezTo>
                                    <a:pt x="0" y="393"/>
                                    <a:pt x="0" y="404"/>
                                    <a:pt x="2" y="419"/>
                                  </a:cubicBezTo>
                                  <a:cubicBezTo>
                                    <a:pt x="4" y="434"/>
                                    <a:pt x="7" y="448"/>
                                    <a:pt x="11" y="463"/>
                                  </a:cubicBezTo>
                                  <a:cubicBezTo>
                                    <a:pt x="15" y="478"/>
                                    <a:pt x="22" y="492"/>
                                    <a:pt x="29" y="509"/>
                                  </a:cubicBezTo>
                                  <a:cubicBezTo>
                                    <a:pt x="36" y="526"/>
                                    <a:pt x="45" y="546"/>
                                    <a:pt x="55" y="562"/>
                                  </a:cubicBezTo>
                                  <a:cubicBezTo>
                                    <a:pt x="65" y="578"/>
                                    <a:pt x="75" y="591"/>
                                    <a:pt x="88" y="606"/>
                                  </a:cubicBezTo>
                                  <a:cubicBezTo>
                                    <a:pt x="101" y="621"/>
                                    <a:pt x="116" y="638"/>
                                    <a:pt x="133" y="650"/>
                                  </a:cubicBezTo>
                                  <a:cubicBezTo>
                                    <a:pt x="150" y="662"/>
                                    <a:pt x="168" y="673"/>
                                    <a:pt x="188" y="680"/>
                                  </a:cubicBezTo>
                                  <a:cubicBezTo>
                                    <a:pt x="208" y="687"/>
                                    <a:pt x="234" y="690"/>
                                    <a:pt x="254" y="692"/>
                                  </a:cubicBezTo>
                                  <a:cubicBezTo>
                                    <a:pt x="274" y="694"/>
                                    <a:pt x="290" y="694"/>
                                    <a:pt x="308" y="692"/>
                                  </a:cubicBezTo>
                                  <a:cubicBezTo>
                                    <a:pt x="326" y="690"/>
                                    <a:pt x="345" y="688"/>
                                    <a:pt x="362" y="683"/>
                                  </a:cubicBezTo>
                                  <a:cubicBezTo>
                                    <a:pt x="379" y="678"/>
                                    <a:pt x="395" y="672"/>
                                    <a:pt x="413" y="662"/>
                                  </a:cubicBezTo>
                                  <a:cubicBezTo>
                                    <a:pt x="431" y="652"/>
                                    <a:pt x="457" y="636"/>
                                    <a:pt x="473" y="623"/>
                                  </a:cubicBezTo>
                                  <a:cubicBezTo>
                                    <a:pt x="489" y="610"/>
                                    <a:pt x="498" y="598"/>
                                    <a:pt x="509" y="584"/>
                                  </a:cubicBezTo>
                                  <a:cubicBezTo>
                                    <a:pt x="520" y="570"/>
                                    <a:pt x="532" y="552"/>
                                    <a:pt x="539" y="539"/>
                                  </a:cubicBezTo>
                                  <a:cubicBezTo>
                                    <a:pt x="546" y="526"/>
                                    <a:pt x="548" y="514"/>
                                    <a:pt x="550" y="5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960" y="0"/>
                              <a:ext cx="334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198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84">
                                    <a:moveTo>
                                      <a:pt x="0" y="984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40" y="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0"/>
                              <a:ext cx="334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0"/>
                                <a:ext cx="198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84">
                                    <a:moveTo>
                                      <a:pt x="0" y="984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40" y="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5pt;margin-top:-155.3pt;width:17.15pt;height:11.85pt" coordorigin="5465,-3106" coordsize="343,237">
                <v:shape id="shape_0" coordsize="682,982" path="m0,0l2,697l10,757l32,817l62,862l122,915l182,952l250,975l332,982l400,975l475,960l550,930l616,869l649,825l671,759l677,720l682,660l682,0e" stroked="t" o:allowincell="f" style="position:absolute;left:5465;top:-3106;width:128;height:1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625;top:-2997;width:183;height:128">
                  <v:shape id="shape_0" coordsize="561,694" path="m5,320l561,320l561,265c558,243,548,209,542,188c536,167,533,156,524,140c515,124,501,107,488,92c475,77,462,62,446,50c430,38,413,24,392,17c371,10,342,8,320,5c298,2,276,0,258,1c240,2,226,8,209,12c192,16,171,19,155,26c139,33,122,47,110,56c98,65,92,71,83,80c74,89,62,101,55,111c48,121,43,129,38,140c33,151,26,165,22,177c18,189,14,198,11,212c8,226,4,244,2,260c0,276,0,290,0,309c0,328,0,357,0,375c0,393,0,404,2,419c4,434,7,448,11,463c15,478,22,492,29,509c36,526,45,546,55,562c65,578,75,591,88,606c101,621,116,638,133,650c150,662,168,673,188,680c208,687,234,690,254,692c274,694,290,694,308,692c326,690,345,688,362,683c379,678,395,672,413,662c431,652,457,636,473,623c489,610,498,598,509,584c520,570,532,552,539,539c546,526,548,514,550,507e" stroked="t" o:allowincell="f" style="position:absolute;left:5625;top:-2957;width:70;height:8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5702;top:-2997;width:53;height:128">
                    <v:shape id="shape_0" coordsize="240,984" path="m0,984l0,84l27,40l72,12l120,0l174,0l219,13l240,25e" stroked="t" o:allowincell="f" style="position:absolute;left:5724;top:-2997;width:30;height:1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702,-2957" to="5750,-29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55;top:-2997;width:52;height:128">
                    <v:shape id="shape_0" coordsize="240,984" path="m0,984l0,84l27,40l72,12l120,0l174,0l219,13l240,25e" stroked="t" o:allowincell="f" style="position:absolute;left:5777;top:-2997;width:30;height:1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755,-2957" to="5803,-29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87755</wp:posOffset>
                </wp:positionH>
                <wp:positionV relativeFrom="paragraph">
                  <wp:posOffset>-1260475</wp:posOffset>
                </wp:positionV>
                <wp:extent cx="166370" cy="95885"/>
                <wp:effectExtent l="6985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95760"/>
                          <a:chOff x="0" y="0"/>
                          <a:chExt cx="166320" cy="957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45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990">
                                <a:moveTo>
                                  <a:pt x="0" y="0"/>
                                </a:moveTo>
                                <a:lnTo>
                                  <a:pt x="0" y="990"/>
                                </a:lnTo>
                                <a:lnTo>
                                  <a:pt x="0" y="671"/>
                                </a:lnTo>
                                <a:lnTo>
                                  <a:pt x="385" y="286"/>
                                </a:lnTo>
                                <a:lnTo>
                                  <a:pt x="154" y="517"/>
                                </a:lnTo>
                                <a:lnTo>
                                  <a:pt x="451" y="9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946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31">
                                <a:moveTo>
                                  <a:pt x="0" y="930"/>
                                </a:moveTo>
                                <a:lnTo>
                                  <a:pt x="362" y="923"/>
                                </a:lnTo>
                                <a:cubicBezTo>
                                  <a:pt x="417" y="916"/>
                                  <a:pt x="343" y="896"/>
                                  <a:pt x="330" y="886"/>
                                </a:cubicBezTo>
                                <a:cubicBezTo>
                                  <a:pt x="317" y="876"/>
                                  <a:pt x="302" y="876"/>
                                  <a:pt x="286" y="864"/>
                                </a:cubicBezTo>
                                <a:cubicBezTo>
                                  <a:pt x="270" y="852"/>
                                  <a:pt x="251" y="829"/>
                                  <a:pt x="234" y="811"/>
                                </a:cubicBezTo>
                                <a:cubicBezTo>
                                  <a:pt x="217" y="793"/>
                                  <a:pt x="198" y="770"/>
                                  <a:pt x="187" y="754"/>
                                </a:cubicBezTo>
                                <a:cubicBezTo>
                                  <a:pt x="176" y="738"/>
                                  <a:pt x="174" y="729"/>
                                  <a:pt x="167" y="713"/>
                                </a:cubicBezTo>
                                <a:cubicBezTo>
                                  <a:pt x="160" y="697"/>
                                  <a:pt x="151" y="677"/>
                                  <a:pt x="143" y="655"/>
                                </a:cubicBezTo>
                                <a:cubicBezTo>
                                  <a:pt x="135" y="633"/>
                                  <a:pt x="127" y="597"/>
                                  <a:pt x="121" y="578"/>
                                </a:cubicBezTo>
                                <a:cubicBezTo>
                                  <a:pt x="115" y="559"/>
                                  <a:pt x="111" y="557"/>
                                  <a:pt x="107" y="541"/>
                                </a:cubicBezTo>
                                <a:cubicBezTo>
                                  <a:pt x="103" y="525"/>
                                  <a:pt x="99" y="504"/>
                                  <a:pt x="99" y="479"/>
                                </a:cubicBezTo>
                                <a:cubicBezTo>
                                  <a:pt x="99" y="454"/>
                                  <a:pt x="103" y="419"/>
                                  <a:pt x="107" y="391"/>
                                </a:cubicBezTo>
                                <a:cubicBezTo>
                                  <a:pt x="111" y="363"/>
                                  <a:pt x="114" y="339"/>
                                  <a:pt x="122" y="308"/>
                                </a:cubicBezTo>
                                <a:cubicBezTo>
                                  <a:pt x="130" y="277"/>
                                  <a:pt x="141" y="232"/>
                                  <a:pt x="154" y="204"/>
                                </a:cubicBezTo>
                                <a:cubicBezTo>
                                  <a:pt x="167" y="176"/>
                                  <a:pt x="180" y="161"/>
                                  <a:pt x="198" y="138"/>
                                </a:cubicBezTo>
                                <a:cubicBezTo>
                                  <a:pt x="216" y="115"/>
                                  <a:pt x="243" y="85"/>
                                  <a:pt x="264" y="68"/>
                                </a:cubicBezTo>
                                <a:cubicBezTo>
                                  <a:pt x="285" y="51"/>
                                  <a:pt x="304" y="47"/>
                                  <a:pt x="324" y="38"/>
                                </a:cubicBezTo>
                                <a:cubicBezTo>
                                  <a:pt x="344" y="29"/>
                                  <a:pt x="358" y="22"/>
                                  <a:pt x="384" y="16"/>
                                </a:cubicBezTo>
                                <a:cubicBezTo>
                                  <a:pt x="410" y="10"/>
                                  <a:pt x="442" y="0"/>
                                  <a:pt x="482" y="1"/>
                                </a:cubicBezTo>
                                <a:cubicBezTo>
                                  <a:pt x="522" y="2"/>
                                  <a:pt x="582" y="9"/>
                                  <a:pt x="624" y="23"/>
                                </a:cubicBezTo>
                                <a:cubicBezTo>
                                  <a:pt x="666" y="37"/>
                                  <a:pt x="708" y="62"/>
                                  <a:pt x="737" y="83"/>
                                </a:cubicBezTo>
                                <a:cubicBezTo>
                                  <a:pt x="766" y="104"/>
                                  <a:pt x="780" y="126"/>
                                  <a:pt x="797" y="151"/>
                                </a:cubicBezTo>
                                <a:cubicBezTo>
                                  <a:pt x="814" y="176"/>
                                  <a:pt x="831" y="206"/>
                                  <a:pt x="842" y="233"/>
                                </a:cubicBezTo>
                                <a:cubicBezTo>
                                  <a:pt x="853" y="260"/>
                                  <a:pt x="859" y="286"/>
                                  <a:pt x="864" y="316"/>
                                </a:cubicBezTo>
                                <a:cubicBezTo>
                                  <a:pt x="869" y="346"/>
                                  <a:pt x="873" y="379"/>
                                  <a:pt x="872" y="413"/>
                                </a:cubicBezTo>
                                <a:cubicBezTo>
                                  <a:pt x="871" y="447"/>
                                  <a:pt x="863" y="486"/>
                                  <a:pt x="857" y="518"/>
                                </a:cubicBezTo>
                                <a:cubicBezTo>
                                  <a:pt x="851" y="550"/>
                                  <a:pt x="844" y="578"/>
                                  <a:pt x="834" y="608"/>
                                </a:cubicBezTo>
                                <a:cubicBezTo>
                                  <a:pt x="824" y="638"/>
                                  <a:pt x="811" y="671"/>
                                  <a:pt x="797" y="698"/>
                                </a:cubicBezTo>
                                <a:cubicBezTo>
                                  <a:pt x="783" y="725"/>
                                  <a:pt x="767" y="753"/>
                                  <a:pt x="752" y="773"/>
                                </a:cubicBezTo>
                                <a:cubicBezTo>
                                  <a:pt x="737" y="793"/>
                                  <a:pt x="719" y="805"/>
                                  <a:pt x="704" y="820"/>
                                </a:cubicBezTo>
                                <a:cubicBezTo>
                                  <a:pt x="689" y="835"/>
                                  <a:pt x="676" y="847"/>
                                  <a:pt x="660" y="864"/>
                                </a:cubicBezTo>
                                <a:cubicBezTo>
                                  <a:pt x="644" y="881"/>
                                  <a:pt x="564" y="912"/>
                                  <a:pt x="609" y="923"/>
                                </a:cubicBezTo>
                                <a:lnTo>
                                  <a:pt x="932" y="9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-99.25pt;width:13.1pt;height:7.6pt" coordorigin="1713,-1985" coordsize="262,152">
                <v:shape id="shape_0" coordsize="451,990" path="m0,0l0,990l0,671l385,286l154,517l451,990e" stroked="t" o:allowincell="f" style="position:absolute;left:1713;top:-1983;width:71;height:1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826;top:-1985;width:148;height:1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43915</wp:posOffset>
                </wp:positionH>
                <wp:positionV relativeFrom="paragraph">
                  <wp:posOffset>-1259840</wp:posOffset>
                </wp:positionV>
                <wp:extent cx="94615" cy="93345"/>
                <wp:effectExtent l="6985" t="6985" r="635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931">
                              <a:moveTo>
                                <a:pt x="0" y="930"/>
                              </a:moveTo>
                              <a:lnTo>
                                <a:pt x="362" y="923"/>
                              </a:lnTo>
                              <a:cubicBezTo>
                                <a:pt x="417" y="916"/>
                                <a:pt x="343" y="896"/>
                                <a:pt x="330" y="886"/>
                              </a:cubicBezTo>
                              <a:cubicBezTo>
                                <a:pt x="317" y="876"/>
                                <a:pt x="302" y="876"/>
                                <a:pt x="286" y="864"/>
                              </a:cubicBezTo>
                              <a:cubicBezTo>
                                <a:pt x="270" y="852"/>
                                <a:pt x="251" y="829"/>
                                <a:pt x="234" y="811"/>
                              </a:cubicBezTo>
                              <a:cubicBezTo>
                                <a:pt x="217" y="793"/>
                                <a:pt x="198" y="770"/>
                                <a:pt x="187" y="754"/>
                              </a:cubicBezTo>
                              <a:cubicBezTo>
                                <a:pt x="176" y="738"/>
                                <a:pt x="174" y="729"/>
                                <a:pt x="167" y="713"/>
                              </a:cubicBezTo>
                              <a:cubicBezTo>
                                <a:pt x="160" y="697"/>
                                <a:pt x="151" y="677"/>
                                <a:pt x="143" y="655"/>
                              </a:cubicBezTo>
                              <a:cubicBezTo>
                                <a:pt x="135" y="633"/>
                                <a:pt x="127" y="597"/>
                                <a:pt x="121" y="578"/>
                              </a:cubicBezTo>
                              <a:cubicBezTo>
                                <a:pt x="115" y="559"/>
                                <a:pt x="111" y="557"/>
                                <a:pt x="107" y="541"/>
                              </a:cubicBezTo>
                              <a:cubicBezTo>
                                <a:pt x="103" y="525"/>
                                <a:pt x="99" y="504"/>
                                <a:pt x="99" y="479"/>
                              </a:cubicBezTo>
                              <a:cubicBezTo>
                                <a:pt x="99" y="454"/>
                                <a:pt x="103" y="419"/>
                                <a:pt x="107" y="391"/>
                              </a:cubicBezTo>
                              <a:cubicBezTo>
                                <a:pt x="111" y="363"/>
                                <a:pt x="114" y="339"/>
                                <a:pt x="122" y="308"/>
                              </a:cubicBezTo>
                              <a:cubicBezTo>
                                <a:pt x="130" y="277"/>
                                <a:pt x="141" y="232"/>
                                <a:pt x="154" y="204"/>
                              </a:cubicBezTo>
                              <a:cubicBezTo>
                                <a:pt x="167" y="176"/>
                                <a:pt x="180" y="161"/>
                                <a:pt x="198" y="138"/>
                              </a:cubicBezTo>
                              <a:cubicBezTo>
                                <a:pt x="216" y="115"/>
                                <a:pt x="243" y="85"/>
                                <a:pt x="264" y="68"/>
                              </a:cubicBezTo>
                              <a:cubicBezTo>
                                <a:pt x="285" y="51"/>
                                <a:pt x="304" y="47"/>
                                <a:pt x="324" y="38"/>
                              </a:cubicBezTo>
                              <a:cubicBezTo>
                                <a:pt x="344" y="29"/>
                                <a:pt x="358" y="22"/>
                                <a:pt x="384" y="16"/>
                              </a:cubicBezTo>
                              <a:cubicBezTo>
                                <a:pt x="410" y="10"/>
                                <a:pt x="442" y="0"/>
                                <a:pt x="482" y="1"/>
                              </a:cubicBezTo>
                              <a:cubicBezTo>
                                <a:pt x="522" y="2"/>
                                <a:pt x="582" y="9"/>
                                <a:pt x="624" y="23"/>
                              </a:cubicBezTo>
                              <a:cubicBezTo>
                                <a:pt x="666" y="37"/>
                                <a:pt x="708" y="62"/>
                                <a:pt x="737" y="83"/>
                              </a:cubicBezTo>
                              <a:cubicBezTo>
                                <a:pt x="766" y="104"/>
                                <a:pt x="780" y="126"/>
                                <a:pt x="797" y="151"/>
                              </a:cubicBezTo>
                              <a:cubicBezTo>
                                <a:pt x="814" y="176"/>
                                <a:pt x="831" y="206"/>
                                <a:pt x="842" y="233"/>
                              </a:cubicBezTo>
                              <a:cubicBezTo>
                                <a:pt x="853" y="260"/>
                                <a:pt x="859" y="286"/>
                                <a:pt x="864" y="316"/>
                              </a:cubicBezTo>
                              <a:cubicBezTo>
                                <a:pt x="869" y="346"/>
                                <a:pt x="873" y="379"/>
                                <a:pt x="872" y="413"/>
                              </a:cubicBezTo>
                              <a:cubicBezTo>
                                <a:pt x="871" y="447"/>
                                <a:pt x="863" y="486"/>
                                <a:pt x="857" y="518"/>
                              </a:cubicBezTo>
                              <a:cubicBezTo>
                                <a:pt x="851" y="550"/>
                                <a:pt x="844" y="578"/>
                                <a:pt x="834" y="608"/>
                              </a:cubicBezTo>
                              <a:cubicBezTo>
                                <a:pt x="824" y="638"/>
                                <a:pt x="811" y="671"/>
                                <a:pt x="797" y="698"/>
                              </a:cubicBezTo>
                              <a:cubicBezTo>
                                <a:pt x="783" y="725"/>
                                <a:pt x="767" y="753"/>
                                <a:pt x="752" y="773"/>
                              </a:cubicBezTo>
                              <a:cubicBezTo>
                                <a:pt x="737" y="793"/>
                                <a:pt x="719" y="805"/>
                                <a:pt x="704" y="820"/>
                              </a:cubicBezTo>
                              <a:cubicBezTo>
                                <a:pt x="689" y="835"/>
                                <a:pt x="676" y="847"/>
                                <a:pt x="660" y="864"/>
                              </a:cubicBezTo>
                              <a:cubicBezTo>
                                <a:pt x="644" y="881"/>
                                <a:pt x="564" y="912"/>
                                <a:pt x="609" y="923"/>
                              </a:cubicBezTo>
                              <a:lnTo>
                                <a:pt x="932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margin-left:66.45pt;margin-top:-99.2pt;width:7.4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11605</wp:posOffset>
                </wp:positionH>
                <wp:positionV relativeFrom="paragraph">
                  <wp:posOffset>-1260475</wp:posOffset>
                </wp:positionV>
                <wp:extent cx="227965" cy="95885"/>
                <wp:effectExtent l="6350" t="6350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95760"/>
                          <a:chOff x="0" y="0"/>
                          <a:chExt cx="227880" cy="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lnTo>
                                  <a:pt x="447" y="935"/>
                                </a:lnTo>
                                <a:lnTo>
                                  <a:pt x="802" y="0"/>
                                </a:lnTo>
                                <a:lnTo>
                                  <a:pt x="887" y="0"/>
                                </a:lnTo>
                                <a:lnTo>
                                  <a:pt x="887" y="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40"/>
                            <a:ext cx="946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31">
                                <a:moveTo>
                                  <a:pt x="0" y="930"/>
                                </a:moveTo>
                                <a:lnTo>
                                  <a:pt x="362" y="923"/>
                                </a:lnTo>
                                <a:cubicBezTo>
                                  <a:pt x="417" y="916"/>
                                  <a:pt x="343" y="896"/>
                                  <a:pt x="330" y="886"/>
                                </a:cubicBezTo>
                                <a:cubicBezTo>
                                  <a:pt x="317" y="876"/>
                                  <a:pt x="302" y="876"/>
                                  <a:pt x="286" y="864"/>
                                </a:cubicBezTo>
                                <a:cubicBezTo>
                                  <a:pt x="270" y="852"/>
                                  <a:pt x="251" y="829"/>
                                  <a:pt x="234" y="811"/>
                                </a:cubicBezTo>
                                <a:cubicBezTo>
                                  <a:pt x="217" y="793"/>
                                  <a:pt x="198" y="770"/>
                                  <a:pt x="187" y="754"/>
                                </a:cubicBezTo>
                                <a:cubicBezTo>
                                  <a:pt x="176" y="738"/>
                                  <a:pt x="174" y="729"/>
                                  <a:pt x="167" y="713"/>
                                </a:cubicBezTo>
                                <a:cubicBezTo>
                                  <a:pt x="160" y="697"/>
                                  <a:pt x="151" y="677"/>
                                  <a:pt x="143" y="655"/>
                                </a:cubicBezTo>
                                <a:cubicBezTo>
                                  <a:pt x="135" y="633"/>
                                  <a:pt x="127" y="597"/>
                                  <a:pt x="121" y="578"/>
                                </a:cubicBezTo>
                                <a:cubicBezTo>
                                  <a:pt x="115" y="559"/>
                                  <a:pt x="111" y="557"/>
                                  <a:pt x="107" y="541"/>
                                </a:cubicBezTo>
                                <a:cubicBezTo>
                                  <a:pt x="103" y="525"/>
                                  <a:pt x="99" y="504"/>
                                  <a:pt x="99" y="479"/>
                                </a:cubicBezTo>
                                <a:cubicBezTo>
                                  <a:pt x="99" y="454"/>
                                  <a:pt x="103" y="419"/>
                                  <a:pt x="107" y="391"/>
                                </a:cubicBezTo>
                                <a:cubicBezTo>
                                  <a:pt x="111" y="363"/>
                                  <a:pt x="114" y="339"/>
                                  <a:pt x="122" y="308"/>
                                </a:cubicBezTo>
                                <a:cubicBezTo>
                                  <a:pt x="130" y="277"/>
                                  <a:pt x="141" y="232"/>
                                  <a:pt x="154" y="204"/>
                                </a:cubicBezTo>
                                <a:cubicBezTo>
                                  <a:pt x="167" y="176"/>
                                  <a:pt x="180" y="161"/>
                                  <a:pt x="198" y="138"/>
                                </a:cubicBezTo>
                                <a:cubicBezTo>
                                  <a:pt x="216" y="115"/>
                                  <a:pt x="243" y="85"/>
                                  <a:pt x="264" y="68"/>
                                </a:cubicBezTo>
                                <a:cubicBezTo>
                                  <a:pt x="285" y="51"/>
                                  <a:pt x="304" y="47"/>
                                  <a:pt x="324" y="38"/>
                                </a:cubicBezTo>
                                <a:cubicBezTo>
                                  <a:pt x="344" y="29"/>
                                  <a:pt x="358" y="22"/>
                                  <a:pt x="384" y="16"/>
                                </a:cubicBezTo>
                                <a:cubicBezTo>
                                  <a:pt x="410" y="10"/>
                                  <a:pt x="442" y="0"/>
                                  <a:pt x="482" y="1"/>
                                </a:cubicBezTo>
                                <a:cubicBezTo>
                                  <a:pt x="522" y="2"/>
                                  <a:pt x="582" y="9"/>
                                  <a:pt x="624" y="23"/>
                                </a:cubicBezTo>
                                <a:cubicBezTo>
                                  <a:pt x="666" y="37"/>
                                  <a:pt x="708" y="62"/>
                                  <a:pt x="737" y="83"/>
                                </a:cubicBezTo>
                                <a:cubicBezTo>
                                  <a:pt x="766" y="104"/>
                                  <a:pt x="780" y="126"/>
                                  <a:pt x="797" y="151"/>
                                </a:cubicBezTo>
                                <a:cubicBezTo>
                                  <a:pt x="814" y="176"/>
                                  <a:pt x="831" y="206"/>
                                  <a:pt x="842" y="233"/>
                                </a:cubicBezTo>
                                <a:cubicBezTo>
                                  <a:pt x="853" y="260"/>
                                  <a:pt x="859" y="286"/>
                                  <a:pt x="864" y="316"/>
                                </a:cubicBezTo>
                                <a:cubicBezTo>
                                  <a:pt x="869" y="346"/>
                                  <a:pt x="873" y="379"/>
                                  <a:pt x="872" y="413"/>
                                </a:cubicBezTo>
                                <a:cubicBezTo>
                                  <a:pt x="871" y="447"/>
                                  <a:pt x="863" y="486"/>
                                  <a:pt x="857" y="518"/>
                                </a:cubicBezTo>
                                <a:cubicBezTo>
                                  <a:pt x="851" y="550"/>
                                  <a:pt x="844" y="578"/>
                                  <a:pt x="834" y="608"/>
                                </a:cubicBezTo>
                                <a:cubicBezTo>
                                  <a:pt x="824" y="638"/>
                                  <a:pt x="811" y="671"/>
                                  <a:pt x="797" y="698"/>
                                </a:cubicBezTo>
                                <a:cubicBezTo>
                                  <a:pt x="783" y="725"/>
                                  <a:pt x="767" y="753"/>
                                  <a:pt x="752" y="773"/>
                                </a:cubicBezTo>
                                <a:cubicBezTo>
                                  <a:pt x="737" y="793"/>
                                  <a:pt x="719" y="805"/>
                                  <a:pt x="704" y="820"/>
                                </a:cubicBezTo>
                                <a:cubicBezTo>
                                  <a:pt x="689" y="835"/>
                                  <a:pt x="676" y="847"/>
                                  <a:pt x="660" y="864"/>
                                </a:cubicBezTo>
                                <a:cubicBezTo>
                                  <a:pt x="644" y="881"/>
                                  <a:pt x="564" y="912"/>
                                  <a:pt x="609" y="923"/>
                                </a:cubicBezTo>
                                <a:lnTo>
                                  <a:pt x="932" y="9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-99.25pt;width:17.9pt;height:7.6pt" coordorigin="2223,-1985" coordsize="358,152">
                <v:shape id="shape_0" coordsize="887,935" path="m0,935l0,0l93,0l447,935l802,0l887,0l887,935e" stroked="t" o:allowincell="f" style="position:absolute;left:2223;top:-1985;width:141;height:1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2433;top:-1980;width:148;height:1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66775</wp:posOffset>
                </wp:positionH>
                <wp:positionV relativeFrom="paragraph">
                  <wp:posOffset>-946785</wp:posOffset>
                </wp:positionV>
                <wp:extent cx="164465" cy="123190"/>
                <wp:effectExtent l="6350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123120"/>
                          <a:chOff x="0" y="0"/>
                          <a:chExt cx="164520" cy="1231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55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968">
                                <a:moveTo>
                                  <a:pt x="0" y="968"/>
                                </a:moveTo>
                                <a:lnTo>
                                  <a:pt x="55" y="957"/>
                                </a:lnTo>
                                <a:lnTo>
                                  <a:pt x="77" y="902"/>
                                </a:lnTo>
                                <a:lnTo>
                                  <a:pt x="77" y="0"/>
                                </a:lnTo>
                                <a:lnTo>
                                  <a:pt x="77" y="517"/>
                                </a:lnTo>
                                <a:lnTo>
                                  <a:pt x="113" y="574"/>
                                </a:lnTo>
                                <a:lnTo>
                                  <a:pt x="154" y="615"/>
                                </a:lnTo>
                                <a:lnTo>
                                  <a:pt x="208" y="648"/>
                                </a:lnTo>
                                <a:lnTo>
                                  <a:pt x="270" y="671"/>
                                </a:lnTo>
                                <a:lnTo>
                                  <a:pt x="352" y="682"/>
                                </a:lnTo>
                                <a:lnTo>
                                  <a:pt x="409" y="663"/>
                                </a:lnTo>
                                <a:lnTo>
                                  <a:pt x="469" y="633"/>
                                </a:lnTo>
                                <a:lnTo>
                                  <a:pt x="528" y="572"/>
                                </a:lnTo>
                                <a:lnTo>
                                  <a:pt x="550" y="528"/>
                                </a:lnTo>
                                <a:lnTo>
                                  <a:pt x="550" y="682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0"/>
                            <a:ext cx="79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-74.55pt;width:13pt;height:9.7pt" coordorigin="1365,-1491" coordsize="260,194">
                <v:shape id="shape_0" coordsize="550,968" path="m0,968l55,957l77,902l77,0l77,517l113,574l154,615l208,648l270,671l352,682l409,663l469,633l528,572l550,528l550,682l550,0e" stroked="t" o:allowincell="f" style="position:absolute;left:1365;top:-1442;width:87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92,990" path="m0,990l374,0l792,990l649,638l132,638e" stroked="t" o:allowincell="f" style="position:absolute;left:1498;top:-1491;width:125;height:1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46705</wp:posOffset>
                </wp:positionH>
                <wp:positionV relativeFrom="paragraph">
                  <wp:posOffset>-965835</wp:posOffset>
                </wp:positionV>
                <wp:extent cx="166370" cy="121285"/>
                <wp:effectExtent l="6350" t="6350" r="6350" b="762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21320"/>
                          <a:chOff x="0" y="0"/>
                          <a:chExt cx="166320" cy="121320"/>
                        </a:xfrm>
                      </wpg:grpSpPr>
                      <wps:wsp>
                        <wps:cNvSpPr/>
                        <wps:spPr>
                          <a:xfrm>
                            <a:off x="87120" y="0"/>
                            <a:ext cx="792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968">
                                <a:moveTo>
                                  <a:pt x="0" y="0"/>
                                </a:moveTo>
                                <a:lnTo>
                                  <a:pt x="385" y="968"/>
                                </a:lnTo>
                                <a:lnTo>
                                  <a:pt x="7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55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968">
                                <a:moveTo>
                                  <a:pt x="0" y="968"/>
                                </a:moveTo>
                                <a:lnTo>
                                  <a:pt x="55" y="957"/>
                                </a:lnTo>
                                <a:lnTo>
                                  <a:pt x="77" y="902"/>
                                </a:lnTo>
                                <a:lnTo>
                                  <a:pt x="77" y="0"/>
                                </a:lnTo>
                                <a:lnTo>
                                  <a:pt x="77" y="517"/>
                                </a:lnTo>
                                <a:lnTo>
                                  <a:pt x="113" y="574"/>
                                </a:lnTo>
                                <a:lnTo>
                                  <a:pt x="154" y="615"/>
                                </a:lnTo>
                                <a:lnTo>
                                  <a:pt x="208" y="648"/>
                                </a:lnTo>
                                <a:lnTo>
                                  <a:pt x="270" y="671"/>
                                </a:lnTo>
                                <a:lnTo>
                                  <a:pt x="352" y="682"/>
                                </a:lnTo>
                                <a:lnTo>
                                  <a:pt x="409" y="663"/>
                                </a:lnTo>
                                <a:lnTo>
                                  <a:pt x="469" y="633"/>
                                </a:lnTo>
                                <a:lnTo>
                                  <a:pt x="528" y="572"/>
                                </a:lnTo>
                                <a:lnTo>
                                  <a:pt x="550" y="528"/>
                                </a:lnTo>
                                <a:lnTo>
                                  <a:pt x="550" y="682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-76.05pt;width:13.15pt;height:9.55pt" coordorigin="4483,-1521" coordsize="263,191">
                <v:shape id="shape_0" coordsize="781,968" path="m0,0l385,968l781,0e" stroked="t" o:allowincell="f" style="position:absolute;left:4620;top:-1521;width:124;height:1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0,968" path="m0,968l55,957l77,902l77,0l77,517l113,574l154,615l208,648l270,671l352,682l409,663l469,633l528,572l550,528l550,682l550,0e" stroked="t" o:allowincell="f" style="position:absolute;left:4483;top:-1475;width:87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1025</wp:posOffset>
                </wp:positionH>
                <wp:positionV relativeFrom="paragraph">
                  <wp:posOffset>-964565</wp:posOffset>
                </wp:positionV>
                <wp:extent cx="198120" cy="9652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6480"/>
                          <a:chOff x="0" y="0"/>
                          <a:chExt cx="198000" cy="9648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968">
                                <a:moveTo>
                                  <a:pt x="0" y="0"/>
                                </a:moveTo>
                                <a:lnTo>
                                  <a:pt x="385" y="968"/>
                                </a:lnTo>
                                <a:lnTo>
                                  <a:pt x="7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91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758">
                                <a:moveTo>
                                  <a:pt x="9" y="0"/>
                                </a:moveTo>
                                <a:cubicBezTo>
                                  <a:pt x="8" y="79"/>
                                  <a:pt x="5" y="348"/>
                                  <a:pt x="4" y="473"/>
                                </a:cubicBezTo>
                                <a:cubicBezTo>
                                  <a:pt x="3" y="598"/>
                                  <a:pt x="2" y="758"/>
                                  <a:pt x="3" y="749"/>
                                </a:cubicBezTo>
                                <a:cubicBezTo>
                                  <a:pt x="4" y="740"/>
                                  <a:pt x="6" y="509"/>
                                  <a:pt x="7" y="419"/>
                                </a:cubicBezTo>
                                <a:cubicBezTo>
                                  <a:pt x="8" y="333"/>
                                  <a:pt x="0" y="273"/>
                                  <a:pt x="7" y="230"/>
                                </a:cubicBezTo>
                                <a:cubicBezTo>
                                  <a:pt x="14" y="187"/>
                                  <a:pt x="33" y="181"/>
                                  <a:pt x="49" y="161"/>
                                </a:cubicBezTo>
                                <a:cubicBezTo>
                                  <a:pt x="65" y="141"/>
                                  <a:pt x="84" y="127"/>
                                  <a:pt x="106" y="110"/>
                                </a:cubicBezTo>
                                <a:cubicBezTo>
                                  <a:pt x="128" y="93"/>
                                  <a:pt x="160" y="70"/>
                                  <a:pt x="184" y="59"/>
                                </a:cubicBezTo>
                                <a:cubicBezTo>
                                  <a:pt x="208" y="48"/>
                                  <a:pt x="233" y="46"/>
                                  <a:pt x="251" y="44"/>
                                </a:cubicBezTo>
                                <a:cubicBezTo>
                                  <a:pt x="269" y="42"/>
                                  <a:pt x="275" y="40"/>
                                  <a:pt x="295" y="44"/>
                                </a:cubicBezTo>
                                <a:cubicBezTo>
                                  <a:pt x="315" y="48"/>
                                  <a:pt x="351" y="56"/>
                                  <a:pt x="372" y="66"/>
                                </a:cubicBezTo>
                                <a:cubicBezTo>
                                  <a:pt x="393" y="76"/>
                                  <a:pt x="408" y="91"/>
                                  <a:pt x="421" y="104"/>
                                </a:cubicBezTo>
                                <a:cubicBezTo>
                                  <a:pt x="434" y="117"/>
                                  <a:pt x="442" y="126"/>
                                  <a:pt x="448" y="143"/>
                                </a:cubicBezTo>
                                <a:cubicBezTo>
                                  <a:pt x="454" y="160"/>
                                  <a:pt x="458" y="110"/>
                                  <a:pt x="460" y="209"/>
                                </a:cubicBezTo>
                                <a:cubicBezTo>
                                  <a:pt x="462" y="308"/>
                                  <a:pt x="460" y="738"/>
                                  <a:pt x="460" y="737"/>
                                </a:cubicBezTo>
                                <a:cubicBezTo>
                                  <a:pt x="460" y="736"/>
                                  <a:pt x="448" y="302"/>
                                  <a:pt x="457" y="200"/>
                                </a:cubicBezTo>
                                <a:lnTo>
                                  <a:pt x="517" y="125"/>
                                </a:lnTo>
                                <a:cubicBezTo>
                                  <a:pt x="533" y="113"/>
                                  <a:pt x="541" y="100"/>
                                  <a:pt x="559" y="88"/>
                                </a:cubicBezTo>
                                <a:cubicBezTo>
                                  <a:pt x="577" y="76"/>
                                  <a:pt x="603" y="63"/>
                                  <a:pt x="625" y="55"/>
                                </a:cubicBezTo>
                                <a:cubicBezTo>
                                  <a:pt x="647" y="47"/>
                                  <a:pt x="668" y="41"/>
                                  <a:pt x="694" y="41"/>
                                </a:cubicBezTo>
                                <a:cubicBezTo>
                                  <a:pt x="720" y="41"/>
                                  <a:pt x="757" y="47"/>
                                  <a:pt x="779" y="55"/>
                                </a:cubicBezTo>
                                <a:cubicBezTo>
                                  <a:pt x="801" y="63"/>
                                  <a:pt x="814" y="77"/>
                                  <a:pt x="829" y="89"/>
                                </a:cubicBezTo>
                                <a:cubicBezTo>
                                  <a:pt x="844" y="101"/>
                                  <a:pt x="860" y="110"/>
                                  <a:pt x="871" y="125"/>
                                </a:cubicBezTo>
                                <a:cubicBezTo>
                                  <a:pt x="882" y="140"/>
                                  <a:pt x="893" y="164"/>
                                  <a:pt x="898" y="182"/>
                                </a:cubicBezTo>
                                <a:cubicBezTo>
                                  <a:pt x="903" y="200"/>
                                  <a:pt x="900" y="137"/>
                                  <a:pt x="900" y="231"/>
                                </a:cubicBezTo>
                                <a:cubicBezTo>
                                  <a:pt x="900" y="325"/>
                                  <a:pt x="902" y="662"/>
                                  <a:pt x="900" y="7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5pt;margin-top:-75.95pt;width:15.65pt;height:7.65pt" coordorigin="4915,-1519" coordsize="313,153">
                <v:shape id="shape_0" coordsize="781,968" path="m0,0l385,968l781,0e" stroked="t" o:allowincell="f" style="position:absolute;left:5102;top:-1519;width:124;height:1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3,758" path="m9,0c8,79,5,348,4,473c3,598,2,758,3,749c4,740,6,509,7,419c8,333,0,273,7,230c14,187,33,181,49,161c65,141,84,127,106,110c128,93,160,70,184,59c208,48,233,46,251,44c269,42,275,40,295,44c315,48,351,56,372,66c393,76,408,91,421,104c434,117,442,126,448,143c454,160,458,110,460,209c462,308,460,738,460,737c460,736,448,302,457,200l517,125c533,113,541,100,559,88c577,76,603,63,625,55c647,47,668,41,694,41c720,41,757,47,779,55c801,63,814,77,829,89c844,101,860,110,871,125c882,140,893,164,898,182c903,200,900,137,900,231c900,325,902,662,900,748e" stroked="t" o:allowincell="f" style="position:absolute;left:4915;top:-1479;width:143;height:1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39825</wp:posOffset>
                </wp:positionH>
                <wp:positionV relativeFrom="paragraph">
                  <wp:posOffset>-942975</wp:posOffset>
                </wp:positionV>
                <wp:extent cx="210185" cy="965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96480"/>
                          <a:chOff x="0" y="0"/>
                          <a:chExt cx="210240" cy="964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91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758">
                                <a:moveTo>
                                  <a:pt x="9" y="0"/>
                                </a:moveTo>
                                <a:cubicBezTo>
                                  <a:pt x="8" y="79"/>
                                  <a:pt x="5" y="348"/>
                                  <a:pt x="4" y="473"/>
                                </a:cubicBezTo>
                                <a:cubicBezTo>
                                  <a:pt x="3" y="598"/>
                                  <a:pt x="2" y="758"/>
                                  <a:pt x="3" y="749"/>
                                </a:cubicBezTo>
                                <a:cubicBezTo>
                                  <a:pt x="4" y="740"/>
                                  <a:pt x="6" y="509"/>
                                  <a:pt x="7" y="419"/>
                                </a:cubicBezTo>
                                <a:cubicBezTo>
                                  <a:pt x="8" y="333"/>
                                  <a:pt x="0" y="273"/>
                                  <a:pt x="7" y="230"/>
                                </a:cubicBezTo>
                                <a:cubicBezTo>
                                  <a:pt x="14" y="187"/>
                                  <a:pt x="33" y="181"/>
                                  <a:pt x="49" y="161"/>
                                </a:cubicBezTo>
                                <a:cubicBezTo>
                                  <a:pt x="65" y="141"/>
                                  <a:pt x="84" y="127"/>
                                  <a:pt x="106" y="110"/>
                                </a:cubicBezTo>
                                <a:cubicBezTo>
                                  <a:pt x="128" y="93"/>
                                  <a:pt x="160" y="70"/>
                                  <a:pt x="184" y="59"/>
                                </a:cubicBezTo>
                                <a:cubicBezTo>
                                  <a:pt x="208" y="48"/>
                                  <a:pt x="233" y="46"/>
                                  <a:pt x="251" y="44"/>
                                </a:cubicBezTo>
                                <a:cubicBezTo>
                                  <a:pt x="269" y="42"/>
                                  <a:pt x="275" y="40"/>
                                  <a:pt x="295" y="44"/>
                                </a:cubicBezTo>
                                <a:cubicBezTo>
                                  <a:pt x="315" y="48"/>
                                  <a:pt x="351" y="56"/>
                                  <a:pt x="372" y="66"/>
                                </a:cubicBezTo>
                                <a:cubicBezTo>
                                  <a:pt x="393" y="76"/>
                                  <a:pt x="408" y="91"/>
                                  <a:pt x="421" y="104"/>
                                </a:cubicBezTo>
                                <a:cubicBezTo>
                                  <a:pt x="434" y="117"/>
                                  <a:pt x="442" y="126"/>
                                  <a:pt x="448" y="143"/>
                                </a:cubicBezTo>
                                <a:cubicBezTo>
                                  <a:pt x="454" y="160"/>
                                  <a:pt x="458" y="110"/>
                                  <a:pt x="460" y="209"/>
                                </a:cubicBezTo>
                                <a:cubicBezTo>
                                  <a:pt x="462" y="308"/>
                                  <a:pt x="460" y="738"/>
                                  <a:pt x="460" y="737"/>
                                </a:cubicBezTo>
                                <a:cubicBezTo>
                                  <a:pt x="460" y="736"/>
                                  <a:pt x="448" y="302"/>
                                  <a:pt x="457" y="200"/>
                                </a:cubicBezTo>
                                <a:lnTo>
                                  <a:pt x="517" y="125"/>
                                </a:lnTo>
                                <a:cubicBezTo>
                                  <a:pt x="533" y="113"/>
                                  <a:pt x="541" y="100"/>
                                  <a:pt x="559" y="88"/>
                                </a:cubicBezTo>
                                <a:cubicBezTo>
                                  <a:pt x="577" y="76"/>
                                  <a:pt x="603" y="63"/>
                                  <a:pt x="625" y="55"/>
                                </a:cubicBezTo>
                                <a:cubicBezTo>
                                  <a:pt x="647" y="47"/>
                                  <a:pt x="668" y="41"/>
                                  <a:pt x="694" y="41"/>
                                </a:cubicBezTo>
                                <a:cubicBezTo>
                                  <a:pt x="720" y="41"/>
                                  <a:pt x="757" y="47"/>
                                  <a:pt x="779" y="55"/>
                                </a:cubicBezTo>
                                <a:cubicBezTo>
                                  <a:pt x="801" y="63"/>
                                  <a:pt x="814" y="77"/>
                                  <a:pt x="829" y="89"/>
                                </a:cubicBezTo>
                                <a:cubicBezTo>
                                  <a:pt x="844" y="101"/>
                                  <a:pt x="860" y="110"/>
                                  <a:pt x="871" y="125"/>
                                </a:cubicBezTo>
                                <a:cubicBezTo>
                                  <a:pt x="882" y="140"/>
                                  <a:pt x="893" y="164"/>
                                  <a:pt x="898" y="182"/>
                                </a:cubicBezTo>
                                <a:cubicBezTo>
                                  <a:pt x="903" y="200"/>
                                  <a:pt x="900" y="137"/>
                                  <a:pt x="900" y="231"/>
                                </a:cubicBezTo>
                                <a:cubicBezTo>
                                  <a:pt x="900" y="325"/>
                                  <a:pt x="902" y="662"/>
                                  <a:pt x="900" y="7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8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5pt;margin-top:-74.25pt;width:16.55pt;height:7.6pt" coordorigin="1795,-1485" coordsize="331,152">
                <v:shape id="shape_0" coordsize="903,758" path="m9,0c8,79,5,348,4,473c3,598,2,758,3,749c4,740,6,509,7,419c8,333,0,273,7,230c14,187,33,181,49,161c65,141,84,127,106,110c128,93,160,70,184,59c208,48,233,46,251,44c269,42,275,40,295,44c315,48,351,56,372,66c393,76,408,91,421,104c434,117,442,126,448,143c454,160,458,110,460,209c462,308,460,738,460,737c460,736,448,302,457,200l517,125c533,113,541,100,559,88c577,76,603,63,625,55c647,47,668,41,694,41c720,41,757,47,779,55c801,63,814,77,829,89c844,101,860,110,871,125c882,140,893,164,898,182c903,200,900,137,900,231c900,325,902,662,900,748e" stroked="t" o:allowincell="f" style="position:absolute;left:1795;top:-1443;width:143;height:1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92,990" path="m0,990l374,0l792,990l649,638l132,638e" stroked="t" o:allowincell="f" style="position:absolute;left:1999;top:-1485;width:126;height:1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850</wp:posOffset>
                </wp:positionH>
                <wp:positionV relativeFrom="paragraph">
                  <wp:posOffset>111125</wp:posOffset>
                </wp:positionV>
                <wp:extent cx="408940" cy="641350"/>
                <wp:effectExtent l="6350" t="5080" r="635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920">
                              <a:moveTo>
                                <a:pt x="0" y="915"/>
                              </a:moveTo>
                              <a:lnTo>
                                <a:pt x="0" y="2"/>
                              </a:lnTo>
                              <a:lnTo>
                                <a:pt x="374" y="2"/>
                              </a:lnTo>
                              <a:cubicBezTo>
                                <a:pt x="446" y="3"/>
                                <a:pt x="409" y="0"/>
                                <a:pt x="433" y="6"/>
                              </a:cubicBezTo>
                              <a:cubicBezTo>
                                <a:pt x="457" y="12"/>
                                <a:pt x="492" y="17"/>
                                <a:pt x="517" y="35"/>
                              </a:cubicBezTo>
                              <a:cubicBezTo>
                                <a:pt x="542" y="53"/>
                                <a:pt x="568" y="90"/>
                                <a:pt x="583" y="112"/>
                              </a:cubicBezTo>
                              <a:cubicBezTo>
                                <a:pt x="598" y="134"/>
                                <a:pt x="602" y="146"/>
                                <a:pt x="605" y="167"/>
                              </a:cubicBezTo>
                              <a:cubicBezTo>
                                <a:pt x="608" y="188"/>
                                <a:pt x="607" y="210"/>
                                <a:pt x="603" y="236"/>
                              </a:cubicBezTo>
                              <a:cubicBezTo>
                                <a:pt x="599" y="262"/>
                                <a:pt x="597" y="294"/>
                                <a:pt x="583" y="321"/>
                              </a:cubicBezTo>
                              <a:cubicBezTo>
                                <a:pt x="569" y="348"/>
                                <a:pt x="547" y="378"/>
                                <a:pt x="518" y="396"/>
                              </a:cubicBezTo>
                              <a:cubicBezTo>
                                <a:pt x="489" y="414"/>
                                <a:pt x="493" y="425"/>
                                <a:pt x="407" y="431"/>
                              </a:cubicBezTo>
                              <a:lnTo>
                                <a:pt x="0" y="431"/>
                              </a:lnTo>
                              <a:lnTo>
                                <a:pt x="444" y="431"/>
                              </a:lnTo>
                              <a:cubicBezTo>
                                <a:pt x="536" y="439"/>
                                <a:pt x="524" y="461"/>
                                <a:pt x="553" y="481"/>
                              </a:cubicBezTo>
                              <a:cubicBezTo>
                                <a:pt x="582" y="501"/>
                                <a:pt x="603" y="534"/>
                                <a:pt x="616" y="552"/>
                              </a:cubicBezTo>
                              <a:cubicBezTo>
                                <a:pt x="629" y="570"/>
                                <a:pt x="629" y="572"/>
                                <a:pt x="633" y="591"/>
                              </a:cubicBezTo>
                              <a:cubicBezTo>
                                <a:pt x="637" y="610"/>
                                <a:pt x="644" y="639"/>
                                <a:pt x="643" y="666"/>
                              </a:cubicBezTo>
                              <a:cubicBezTo>
                                <a:pt x="642" y="693"/>
                                <a:pt x="636" y="726"/>
                                <a:pt x="628" y="751"/>
                              </a:cubicBezTo>
                              <a:cubicBezTo>
                                <a:pt x="620" y="776"/>
                                <a:pt x="606" y="798"/>
                                <a:pt x="593" y="816"/>
                              </a:cubicBezTo>
                              <a:cubicBezTo>
                                <a:pt x="580" y="834"/>
                                <a:pt x="569" y="844"/>
                                <a:pt x="550" y="860"/>
                              </a:cubicBezTo>
                              <a:cubicBezTo>
                                <a:pt x="531" y="876"/>
                                <a:pt x="504" y="902"/>
                                <a:pt x="478" y="911"/>
                              </a:cubicBezTo>
                              <a:cubicBezTo>
                                <a:pt x="452" y="920"/>
                                <a:pt x="476" y="914"/>
                                <a:pt x="396" y="915"/>
                              </a:cubicBezTo>
                              <a:lnTo>
                                <a:pt x="0" y="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margin-left:35.5pt;margin-top:8.75pt;width:32.15pt;height:5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5690</wp:posOffset>
                </wp:positionH>
                <wp:positionV relativeFrom="paragraph">
                  <wp:posOffset>114935</wp:posOffset>
                </wp:positionV>
                <wp:extent cx="490855" cy="635000"/>
                <wp:effectExtent l="6350" t="5715" r="635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000">
                              <a:moveTo>
                                <a:pt x="773" y="674"/>
                              </a:moveTo>
                              <a:cubicBezTo>
                                <a:pt x="766" y="697"/>
                                <a:pt x="760" y="720"/>
                                <a:pt x="751" y="743"/>
                              </a:cubicBezTo>
                              <a:cubicBezTo>
                                <a:pt x="742" y="766"/>
                                <a:pt x="733" y="787"/>
                                <a:pt x="718" y="812"/>
                              </a:cubicBezTo>
                              <a:cubicBezTo>
                                <a:pt x="703" y="838"/>
                                <a:pt x="685" y="870"/>
                                <a:pt x="663" y="893"/>
                              </a:cubicBezTo>
                              <a:cubicBezTo>
                                <a:pt x="641" y="916"/>
                                <a:pt x="622" y="934"/>
                                <a:pt x="586" y="951"/>
                              </a:cubicBezTo>
                              <a:cubicBezTo>
                                <a:pt x="550" y="968"/>
                                <a:pt x="494" y="985"/>
                                <a:pt x="449" y="993"/>
                              </a:cubicBezTo>
                              <a:cubicBezTo>
                                <a:pt x="404" y="1000"/>
                                <a:pt x="350" y="999"/>
                                <a:pt x="314" y="993"/>
                              </a:cubicBezTo>
                              <a:cubicBezTo>
                                <a:pt x="278" y="987"/>
                                <a:pt x="257" y="972"/>
                                <a:pt x="231" y="958"/>
                              </a:cubicBezTo>
                              <a:cubicBezTo>
                                <a:pt x="205" y="944"/>
                                <a:pt x="181" y="928"/>
                                <a:pt x="159" y="910"/>
                              </a:cubicBezTo>
                              <a:cubicBezTo>
                                <a:pt x="137" y="892"/>
                                <a:pt x="119" y="871"/>
                                <a:pt x="102" y="847"/>
                              </a:cubicBezTo>
                              <a:cubicBezTo>
                                <a:pt x="85" y="823"/>
                                <a:pt x="70" y="793"/>
                                <a:pt x="57" y="766"/>
                              </a:cubicBezTo>
                              <a:cubicBezTo>
                                <a:pt x="44" y="739"/>
                                <a:pt x="33" y="716"/>
                                <a:pt x="25" y="686"/>
                              </a:cubicBezTo>
                              <a:cubicBezTo>
                                <a:pt x="17" y="656"/>
                                <a:pt x="11" y="618"/>
                                <a:pt x="7" y="584"/>
                              </a:cubicBezTo>
                              <a:cubicBezTo>
                                <a:pt x="3" y="549"/>
                                <a:pt x="4" y="509"/>
                                <a:pt x="3" y="478"/>
                              </a:cubicBezTo>
                              <a:cubicBezTo>
                                <a:pt x="2" y="447"/>
                                <a:pt x="0" y="427"/>
                                <a:pt x="3" y="397"/>
                              </a:cubicBezTo>
                              <a:cubicBezTo>
                                <a:pt x="6" y="368"/>
                                <a:pt x="13" y="329"/>
                                <a:pt x="22" y="301"/>
                              </a:cubicBezTo>
                              <a:cubicBezTo>
                                <a:pt x="31" y="273"/>
                                <a:pt x="45" y="248"/>
                                <a:pt x="58" y="224"/>
                              </a:cubicBezTo>
                              <a:cubicBezTo>
                                <a:pt x="71" y="200"/>
                                <a:pt x="84" y="176"/>
                                <a:pt x="102" y="155"/>
                              </a:cubicBezTo>
                              <a:cubicBezTo>
                                <a:pt x="120" y="134"/>
                                <a:pt x="146" y="116"/>
                                <a:pt x="168" y="97"/>
                              </a:cubicBezTo>
                              <a:cubicBezTo>
                                <a:pt x="190" y="79"/>
                                <a:pt x="205" y="56"/>
                                <a:pt x="234" y="40"/>
                              </a:cubicBezTo>
                              <a:cubicBezTo>
                                <a:pt x="263" y="24"/>
                                <a:pt x="307" y="10"/>
                                <a:pt x="344" y="5"/>
                              </a:cubicBezTo>
                              <a:cubicBezTo>
                                <a:pt x="381" y="0"/>
                                <a:pt x="416" y="1"/>
                                <a:pt x="454" y="5"/>
                              </a:cubicBezTo>
                              <a:cubicBezTo>
                                <a:pt x="492" y="9"/>
                                <a:pt x="542" y="17"/>
                                <a:pt x="574" y="28"/>
                              </a:cubicBezTo>
                              <a:cubicBezTo>
                                <a:pt x="606" y="39"/>
                                <a:pt x="622" y="55"/>
                                <a:pt x="645" y="70"/>
                              </a:cubicBezTo>
                              <a:cubicBezTo>
                                <a:pt x="668" y="85"/>
                                <a:pt x="693" y="95"/>
                                <a:pt x="712" y="121"/>
                              </a:cubicBezTo>
                              <a:cubicBezTo>
                                <a:pt x="731" y="147"/>
                                <a:pt x="752" y="203"/>
                                <a:pt x="762" y="2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000" path="m773,674c766,697,760,720,751,743c742,766,733,787,718,812c703,838,685,870,663,893c641,916,622,934,586,951c550,968,494,985,449,993c404,1000,350,999,314,993c278,987,257,972,231,958c205,944,181,928,159,910c137,892,119,871,102,847c85,823,70,793,57,766c44,739,33,716,25,686c17,656,11,618,7,584c3,549,4,509,3,478c2,447,0,427,3,397c6,368,13,329,22,301c31,273,45,248,58,224c71,200,84,176,102,155c120,134,146,116,168,97c190,79,205,56,234,40c263,24,307,10,344,5c381,0,416,1,454,5c492,9,542,17,574,28c606,39,622,55,645,70c668,85,693,95,712,121c731,147,752,203,762,224e" stroked="t" o:allowincell="f" style="position:absolute;margin-left:84.7pt;margin-top:9.05pt;width:38.6pt;height:4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5355</wp:posOffset>
                </wp:positionH>
                <wp:positionV relativeFrom="paragraph">
                  <wp:posOffset>111125</wp:posOffset>
                </wp:positionV>
                <wp:extent cx="420370" cy="643890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" cy="644040"/>
                          <a:chOff x="0" y="0"/>
                          <a:chExt cx="4204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0" cy="6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42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5pt;margin-top:8.75pt;width:33.1pt;height:50.65pt" coordorigin="7473,175" coordsize="662,1013">
                <v:line id="shape_0" from="7473,175" to="7473,1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5,175" to="8135,1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3,660" to="8134,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2395</wp:posOffset>
                </wp:positionH>
                <wp:positionV relativeFrom="paragraph">
                  <wp:posOffset>118745</wp:posOffset>
                </wp:positionV>
                <wp:extent cx="526415" cy="631190"/>
                <wp:effectExtent l="6350" t="571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" h="984">
                              <a:moveTo>
                                <a:pt x="807" y="286"/>
                              </a:moveTo>
                              <a:cubicBezTo>
                                <a:pt x="806" y="280"/>
                                <a:pt x="806" y="264"/>
                                <a:pt x="804" y="252"/>
                              </a:cubicBezTo>
                              <a:cubicBezTo>
                                <a:pt x="802" y="240"/>
                                <a:pt x="803" y="230"/>
                                <a:pt x="794" y="212"/>
                              </a:cubicBezTo>
                              <a:cubicBezTo>
                                <a:pt x="785" y="194"/>
                                <a:pt x="768" y="162"/>
                                <a:pt x="752" y="143"/>
                              </a:cubicBezTo>
                              <a:cubicBezTo>
                                <a:pt x="736" y="124"/>
                                <a:pt x="713" y="112"/>
                                <a:pt x="697" y="99"/>
                              </a:cubicBezTo>
                              <a:cubicBezTo>
                                <a:pt x="681" y="86"/>
                                <a:pt x="673" y="74"/>
                                <a:pt x="654" y="62"/>
                              </a:cubicBezTo>
                              <a:cubicBezTo>
                                <a:pt x="635" y="50"/>
                                <a:pt x="614" y="37"/>
                                <a:pt x="584" y="27"/>
                              </a:cubicBezTo>
                              <a:cubicBezTo>
                                <a:pt x="554" y="17"/>
                                <a:pt x="511" y="4"/>
                                <a:pt x="474" y="2"/>
                              </a:cubicBezTo>
                              <a:cubicBezTo>
                                <a:pt x="437" y="0"/>
                                <a:pt x="400" y="5"/>
                                <a:pt x="364" y="12"/>
                              </a:cubicBezTo>
                              <a:cubicBezTo>
                                <a:pt x="328" y="19"/>
                                <a:pt x="290" y="30"/>
                                <a:pt x="258" y="44"/>
                              </a:cubicBezTo>
                              <a:cubicBezTo>
                                <a:pt x="226" y="58"/>
                                <a:pt x="198" y="72"/>
                                <a:pt x="169" y="99"/>
                              </a:cubicBezTo>
                              <a:cubicBezTo>
                                <a:pt x="140" y="126"/>
                                <a:pt x="103" y="180"/>
                                <a:pt x="81" y="209"/>
                              </a:cubicBezTo>
                              <a:cubicBezTo>
                                <a:pt x="59" y="238"/>
                                <a:pt x="48" y="249"/>
                                <a:pt x="37" y="275"/>
                              </a:cubicBezTo>
                              <a:cubicBezTo>
                                <a:pt x="26" y="301"/>
                                <a:pt x="20" y="336"/>
                                <a:pt x="15" y="363"/>
                              </a:cubicBezTo>
                              <a:cubicBezTo>
                                <a:pt x="10" y="390"/>
                                <a:pt x="6" y="407"/>
                                <a:pt x="4" y="440"/>
                              </a:cubicBezTo>
                              <a:cubicBezTo>
                                <a:pt x="2" y="473"/>
                                <a:pt x="0" y="523"/>
                                <a:pt x="4" y="561"/>
                              </a:cubicBezTo>
                              <a:cubicBezTo>
                                <a:pt x="8" y="599"/>
                                <a:pt x="17" y="638"/>
                                <a:pt x="26" y="671"/>
                              </a:cubicBezTo>
                              <a:cubicBezTo>
                                <a:pt x="35" y="704"/>
                                <a:pt x="39" y="724"/>
                                <a:pt x="59" y="759"/>
                              </a:cubicBezTo>
                              <a:cubicBezTo>
                                <a:pt x="79" y="794"/>
                                <a:pt x="112" y="849"/>
                                <a:pt x="147" y="880"/>
                              </a:cubicBezTo>
                              <a:cubicBezTo>
                                <a:pt x="182" y="911"/>
                                <a:pt x="222" y="929"/>
                                <a:pt x="268" y="946"/>
                              </a:cubicBezTo>
                              <a:cubicBezTo>
                                <a:pt x="314" y="963"/>
                                <a:pt x="377" y="974"/>
                                <a:pt x="422" y="979"/>
                              </a:cubicBezTo>
                              <a:cubicBezTo>
                                <a:pt x="467" y="984"/>
                                <a:pt x="500" y="982"/>
                                <a:pt x="538" y="979"/>
                              </a:cubicBezTo>
                              <a:cubicBezTo>
                                <a:pt x="576" y="976"/>
                                <a:pt x="615" y="968"/>
                                <a:pt x="648" y="959"/>
                              </a:cubicBezTo>
                              <a:cubicBezTo>
                                <a:pt x="681" y="950"/>
                                <a:pt x="708" y="945"/>
                                <a:pt x="738" y="924"/>
                              </a:cubicBezTo>
                              <a:cubicBezTo>
                                <a:pt x="768" y="903"/>
                                <a:pt x="814" y="898"/>
                                <a:pt x="829" y="836"/>
                              </a:cubicBezTo>
                              <a:lnTo>
                                <a:pt x="829" y="550"/>
                              </a:lnTo>
                              <a:lnTo>
                                <a:pt x="455" y="5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,984" path="m807,286c806,280,806,264,804,252c802,240,803,230,794,212c785,194,768,162,752,143c736,124,713,112,697,99c681,86,673,74,654,62c635,50,614,37,584,27c554,17,511,4,474,2c437,0,400,5,364,12c328,19,290,30,258,44c226,58,198,72,169,99c140,126,103,180,81,209c59,238,48,249,37,275c26,301,20,336,15,363c10,390,6,407,4,440c2,473,0,523,4,561c8,599,17,638,26,671c35,704,39,724,59,759c79,794,112,849,147,880c182,911,222,929,268,946c314,963,377,974,422,979c467,984,500,982,538,979c576,976,615,968,648,959c681,950,708,945,738,924c768,903,814,898,829,836l829,550l455,550e" stroked="t" o:allowincell="f" style="position:absolute;margin-left:308.85pt;margin-top:9.35pt;width:41.4pt;height:49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8170</wp:posOffset>
                </wp:positionH>
                <wp:positionV relativeFrom="paragraph">
                  <wp:posOffset>114935</wp:posOffset>
                </wp:positionV>
                <wp:extent cx="458470" cy="640080"/>
                <wp:effectExtent l="6985" t="6350" r="508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911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396" y="0"/>
                              </a:lnTo>
                              <a:cubicBezTo>
                                <a:pt x="489" y="9"/>
                                <a:pt x="514" y="25"/>
                                <a:pt x="561" y="56"/>
                              </a:cubicBezTo>
                              <a:cubicBezTo>
                                <a:pt x="608" y="87"/>
                                <a:pt x="652" y="132"/>
                                <a:pt x="678" y="188"/>
                              </a:cubicBezTo>
                              <a:cubicBezTo>
                                <a:pt x="704" y="244"/>
                                <a:pt x="714" y="328"/>
                                <a:pt x="718" y="393"/>
                              </a:cubicBezTo>
                              <a:cubicBezTo>
                                <a:pt x="722" y="458"/>
                                <a:pt x="712" y="527"/>
                                <a:pt x="703" y="581"/>
                              </a:cubicBezTo>
                              <a:cubicBezTo>
                                <a:pt x="694" y="635"/>
                                <a:pt x="692" y="674"/>
                                <a:pt x="666" y="716"/>
                              </a:cubicBezTo>
                              <a:cubicBezTo>
                                <a:pt x="640" y="758"/>
                                <a:pt x="595" y="805"/>
                                <a:pt x="546" y="836"/>
                              </a:cubicBezTo>
                              <a:cubicBezTo>
                                <a:pt x="497" y="867"/>
                                <a:pt x="465" y="889"/>
                                <a:pt x="374" y="900"/>
                              </a:cubicBezTo>
                              <a:cubicBezTo>
                                <a:pt x="283" y="911"/>
                                <a:pt x="129" y="906"/>
                                <a:pt x="0" y="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margin-left:147.1pt;margin-top:9.05pt;width:36.05pt;height:50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1690</wp:posOffset>
                </wp:positionH>
                <wp:positionV relativeFrom="paragraph">
                  <wp:posOffset>114935</wp:posOffset>
                </wp:positionV>
                <wp:extent cx="331470" cy="631825"/>
                <wp:effectExtent l="6350" t="762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1051">
                              <a:moveTo>
                                <a:pt x="0" y="744"/>
                              </a:moveTo>
                              <a:lnTo>
                                <a:pt x="0" y="768"/>
                              </a:lnTo>
                              <a:lnTo>
                                <a:pt x="3" y="802"/>
                              </a:lnTo>
                              <a:lnTo>
                                <a:pt x="6" y="832"/>
                              </a:lnTo>
                              <a:lnTo>
                                <a:pt x="12" y="862"/>
                              </a:lnTo>
                              <a:lnTo>
                                <a:pt x="24" y="904"/>
                              </a:lnTo>
                              <a:lnTo>
                                <a:pt x="39" y="937"/>
                              </a:lnTo>
                              <a:lnTo>
                                <a:pt x="63" y="970"/>
                              </a:lnTo>
                              <a:lnTo>
                                <a:pt x="87" y="997"/>
                              </a:lnTo>
                              <a:lnTo>
                                <a:pt x="117" y="1018"/>
                              </a:lnTo>
                              <a:lnTo>
                                <a:pt x="153" y="1033"/>
                              </a:lnTo>
                              <a:lnTo>
                                <a:pt x="186" y="1039"/>
                              </a:lnTo>
                              <a:lnTo>
                                <a:pt x="222" y="1044"/>
                              </a:lnTo>
                              <a:lnTo>
                                <a:pt x="264" y="1051"/>
                              </a:lnTo>
                              <a:lnTo>
                                <a:pt x="318" y="1044"/>
                              </a:lnTo>
                              <a:lnTo>
                                <a:pt x="369" y="1036"/>
                              </a:lnTo>
                              <a:lnTo>
                                <a:pt x="414" y="1020"/>
                              </a:lnTo>
                              <a:lnTo>
                                <a:pt x="459" y="1000"/>
                              </a:lnTo>
                              <a:lnTo>
                                <a:pt x="492" y="972"/>
                              </a:lnTo>
                              <a:lnTo>
                                <a:pt x="519" y="943"/>
                              </a:lnTo>
                              <a:lnTo>
                                <a:pt x="537" y="901"/>
                              </a:lnTo>
                              <a:lnTo>
                                <a:pt x="549" y="853"/>
                              </a:lnTo>
                              <a:lnTo>
                                <a:pt x="552" y="805"/>
                              </a:lnTo>
                              <a:lnTo>
                                <a:pt x="558" y="750"/>
                              </a:lnTo>
                              <a:lnTo>
                                <a:pt x="5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1051" path="m0,744l0,768l3,802l6,832l12,862l24,904l39,937l63,970l87,997l117,1018l153,1033l186,1039l222,1044l264,1051l318,1044l369,1036l414,1020l459,1000l492,972l519,943l537,901l549,853l552,805l558,750l558,0e" stroked="t" o:allowincell="f" style="position:absolute;margin-left:464.7pt;margin-top:9.05pt;width:26.05pt;height:4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3980</wp:posOffset>
                </wp:positionH>
                <wp:positionV relativeFrom="paragraph">
                  <wp:posOffset>118745</wp:posOffset>
                </wp:positionV>
                <wp:extent cx="419100" cy="6362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913">
                              <a:moveTo>
                                <a:pt x="627" y="0"/>
                              </a:move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  <a:lnTo>
                                <a:pt x="594" y="440"/>
                              </a:lnTo>
                              <a:lnTo>
                                <a:pt x="0" y="440"/>
                              </a:lnTo>
                              <a:lnTo>
                                <a:pt x="0" y="913"/>
                              </a:lnTo>
                              <a:lnTo>
                                <a:pt x="660" y="9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913" path="m627,0l0,0l0,440l594,440l0,440l0,913l660,913e" stroked="t" o:allowincell="f" style="position:absolute;margin-left:207.4pt;margin-top:9.35pt;width:32.95pt;height:5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4330</wp:posOffset>
                </wp:positionH>
                <wp:positionV relativeFrom="paragraph">
                  <wp:posOffset>114935</wp:posOffset>
                </wp:positionV>
                <wp:extent cx="251460" cy="63309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633240"/>
                          <a:chOff x="0" y="0"/>
                          <a:chExt cx="251640" cy="633240"/>
                        </a:xfrm>
                      </wpg:grpSpPr>
                      <wps:wsp>
                        <wps:cNvSpPr/>
                        <wps:spPr>
                          <a:xfrm>
                            <a:off x="125640" y="0"/>
                            <a:ext cx="720" cy="63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0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9pt;margin-top:9.05pt;width:19.75pt;height:49.8pt" coordorigin="8558,181" coordsize="395,996">
                <v:line id="shape_0" from="8756,181" to="8756,11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8,192" to="8953,1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8,1167" to="8953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3850</wp:posOffset>
                </wp:positionH>
                <wp:positionV relativeFrom="paragraph">
                  <wp:posOffset>111125</wp:posOffset>
                </wp:positionV>
                <wp:extent cx="502920" cy="638810"/>
                <wp:effectExtent l="6350" t="6350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990">
                              <a:moveTo>
                                <a:pt x="0" y="990"/>
                              </a:moveTo>
                              <a:lnTo>
                                <a:pt x="374" y="0"/>
                              </a:lnTo>
                              <a:lnTo>
                                <a:pt x="792" y="990"/>
                              </a:lnTo>
                              <a:lnTo>
                                <a:pt x="649" y="638"/>
                              </a:lnTo>
                              <a:lnTo>
                                <a:pt x="132" y="6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990" path="m0,990l374,0l792,990l649,638l132,638e" stroked="t" o:allowincell="f" style="position:absolute;margin-left:-25.5pt;margin-top:8.75pt;width:39.55pt;height:5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8675</wp:posOffset>
                </wp:positionH>
                <wp:positionV relativeFrom="paragraph">
                  <wp:posOffset>111125</wp:posOffset>
                </wp:positionV>
                <wp:extent cx="402590" cy="631825"/>
                <wp:effectExtent l="6350" t="7620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928">
                              <a:moveTo>
                                <a:pt x="634" y="0"/>
                              </a:moveTo>
                              <a:lnTo>
                                <a:pt x="0" y="4"/>
                              </a:lnTo>
                              <a:lnTo>
                                <a:pt x="0" y="444"/>
                              </a:lnTo>
                              <a:lnTo>
                                <a:pt x="506" y="444"/>
                              </a:lnTo>
                              <a:lnTo>
                                <a:pt x="0" y="444"/>
                              </a:lnTo>
                              <a:lnTo>
                                <a:pt x="0" y="9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928" path="m634,0l0,4l0,444l506,444l0,444l0,928e" stroked="t" o:allowincell="f" style="position:absolute;margin-left:265.25pt;margin-top:8.75pt;width:31.65pt;height:4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5825</wp:posOffset>
                </wp:positionH>
                <wp:positionV relativeFrom="paragraph">
                  <wp:posOffset>31115</wp:posOffset>
                </wp:positionV>
                <wp:extent cx="563245" cy="636905"/>
                <wp:effectExtent l="6985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935">
                              <a:moveTo>
                                <a:pt x="0" y="935"/>
                              </a:moveTo>
                              <a:lnTo>
                                <a:pt x="0" y="0"/>
                              </a:lnTo>
                              <a:lnTo>
                                <a:pt x="93" y="0"/>
                              </a:lnTo>
                              <a:lnTo>
                                <a:pt x="447" y="935"/>
                              </a:lnTo>
                              <a:lnTo>
                                <a:pt x="802" y="0"/>
                              </a:lnTo>
                              <a:lnTo>
                                <a:pt x="887" y="0"/>
                              </a:lnTo>
                              <a:lnTo>
                                <a:pt x="887" y="9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935" path="m0,935l0,0l93,0l447,935l802,0l887,0l887,935e" stroked="t" o:allowincell="f" style="position:absolute;margin-left:69.75pt;margin-top:2.45pt;width:44.3pt;height:5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220</wp:posOffset>
                </wp:positionH>
                <wp:positionV relativeFrom="paragraph">
                  <wp:posOffset>26035</wp:posOffset>
                </wp:positionV>
                <wp:extent cx="377190" cy="636905"/>
                <wp:effectExtent l="6350" t="6985" r="698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979">
                              <a:moveTo>
                                <a:pt x="0" y="0"/>
                              </a:moveTo>
                              <a:lnTo>
                                <a:pt x="0" y="979"/>
                              </a:lnTo>
                              <a:lnTo>
                                <a:pt x="594" y="9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979" path="m0,0l0,979l594,979e" stroked="t" o:allowincell="f" style="position:absolute;margin-left:28.6pt;margin-top:2.05pt;width:29.65pt;height:5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7330</wp:posOffset>
                </wp:positionH>
                <wp:positionV relativeFrom="paragraph">
                  <wp:posOffset>29845</wp:posOffset>
                </wp:positionV>
                <wp:extent cx="579755" cy="668655"/>
                <wp:effectExtent l="6350" t="6985" r="6350" b="698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668520"/>
                          <a:chOff x="0" y="0"/>
                          <a:chExt cx="579600" cy="66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680" cy="62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16240"/>
                            <a:ext cx="216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1">
                                <a:moveTo>
                                  <a:pt x="0" y="0"/>
                                </a:moveTo>
                                <a:cubicBezTo>
                                  <a:pt x="24" y="13"/>
                                  <a:pt x="48" y="27"/>
                                  <a:pt x="68" y="44"/>
                                </a:cubicBezTo>
                                <a:cubicBezTo>
                                  <a:pt x="88" y="61"/>
                                  <a:pt x="99" y="79"/>
                                  <a:pt x="121" y="99"/>
                                </a:cubicBezTo>
                                <a:cubicBezTo>
                                  <a:pt x="143" y="119"/>
                                  <a:pt x="161" y="143"/>
                                  <a:pt x="198" y="165"/>
                                </a:cubicBezTo>
                                <a:cubicBezTo>
                                  <a:pt x="235" y="187"/>
                                  <a:pt x="319" y="220"/>
                                  <a:pt x="341" y="2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2.35pt;width:45.65pt;height:52.65pt" coordorigin="6358,47" coordsize="913,1053">
                <v:oval id="shape_0" fillcolor="white" stroked="t" o:allowincell="f" style="position:absolute;left:6358;top:47;width:857;height:9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341,231" path="m0,0c24,13,48,27,68,44c88,61,99,79,121,99c143,119,161,143,198,165c235,187,319,220,341,231e" stroked="t" o:allowincell="f" style="position:absolute;left:6930;top:860;width:340;height:2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7020</wp:posOffset>
                </wp:positionH>
                <wp:positionV relativeFrom="paragraph">
                  <wp:posOffset>28575</wp:posOffset>
                </wp:positionV>
                <wp:extent cx="440690" cy="641350"/>
                <wp:effectExtent l="5715" t="5080" r="571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641520"/>
                          <a:chOff x="0" y="0"/>
                          <a:chExt cx="440640" cy="641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64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12200" cy="4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54520"/>
                            <a:ext cx="279360" cy="38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2.25pt;width:34.65pt;height:50.45pt" coordorigin="-452,45" coordsize="693,1009">
                <v:line id="shape_0" from="-451,45" to="-451,1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52,45" to="196,6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98,446" to="241,10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2540</wp:posOffset>
                </wp:positionH>
                <wp:positionV relativeFrom="paragraph">
                  <wp:posOffset>27940</wp:posOffset>
                </wp:positionV>
                <wp:extent cx="479425" cy="640080"/>
                <wp:effectExtent l="6985" t="5715" r="571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1008">
                              <a:moveTo>
                                <a:pt x="1" y="538"/>
                              </a:moveTo>
                              <a:cubicBezTo>
                                <a:pt x="0" y="511"/>
                                <a:pt x="0" y="476"/>
                                <a:pt x="1" y="448"/>
                              </a:cubicBezTo>
                              <a:cubicBezTo>
                                <a:pt x="2" y="420"/>
                                <a:pt x="4" y="398"/>
                                <a:pt x="9" y="371"/>
                              </a:cubicBezTo>
                              <a:cubicBezTo>
                                <a:pt x="14" y="344"/>
                                <a:pt x="20" y="312"/>
                                <a:pt x="30" y="284"/>
                              </a:cubicBezTo>
                              <a:cubicBezTo>
                                <a:pt x="40" y="255"/>
                                <a:pt x="52" y="228"/>
                                <a:pt x="72" y="195"/>
                              </a:cubicBezTo>
                              <a:cubicBezTo>
                                <a:pt x="91" y="163"/>
                                <a:pt x="115" y="115"/>
                                <a:pt x="152" y="85"/>
                              </a:cubicBezTo>
                              <a:cubicBezTo>
                                <a:pt x="188" y="55"/>
                                <a:pt x="248" y="29"/>
                                <a:pt x="290" y="15"/>
                              </a:cubicBezTo>
                              <a:cubicBezTo>
                                <a:pt x="332" y="1"/>
                                <a:pt x="367" y="0"/>
                                <a:pt x="408" y="4"/>
                              </a:cubicBezTo>
                              <a:cubicBezTo>
                                <a:pt x="449" y="8"/>
                                <a:pt x="500" y="21"/>
                                <a:pt x="537" y="38"/>
                              </a:cubicBezTo>
                              <a:cubicBezTo>
                                <a:pt x="573" y="55"/>
                                <a:pt x="601" y="78"/>
                                <a:pt x="629" y="108"/>
                              </a:cubicBezTo>
                              <a:cubicBezTo>
                                <a:pt x="657" y="139"/>
                                <a:pt x="688" y="188"/>
                                <a:pt x="706" y="225"/>
                              </a:cubicBezTo>
                              <a:cubicBezTo>
                                <a:pt x="725" y="262"/>
                                <a:pt x="730" y="295"/>
                                <a:pt x="737" y="330"/>
                              </a:cubicBezTo>
                              <a:cubicBezTo>
                                <a:pt x="744" y="365"/>
                                <a:pt x="751" y="397"/>
                                <a:pt x="753" y="435"/>
                              </a:cubicBezTo>
                              <a:cubicBezTo>
                                <a:pt x="755" y="473"/>
                                <a:pt x="752" y="518"/>
                                <a:pt x="751" y="556"/>
                              </a:cubicBezTo>
                              <a:cubicBezTo>
                                <a:pt x="750" y="594"/>
                                <a:pt x="752" y="624"/>
                                <a:pt x="744" y="666"/>
                              </a:cubicBezTo>
                              <a:cubicBezTo>
                                <a:pt x="736" y="708"/>
                                <a:pt x="719" y="767"/>
                                <a:pt x="703" y="808"/>
                              </a:cubicBezTo>
                              <a:cubicBezTo>
                                <a:pt x="687" y="849"/>
                                <a:pt x="667" y="883"/>
                                <a:pt x="645" y="910"/>
                              </a:cubicBezTo>
                              <a:cubicBezTo>
                                <a:pt x="623" y="937"/>
                                <a:pt x="600" y="955"/>
                                <a:pt x="573" y="970"/>
                              </a:cubicBezTo>
                              <a:cubicBezTo>
                                <a:pt x="546" y="985"/>
                                <a:pt x="513" y="994"/>
                                <a:pt x="481" y="1000"/>
                              </a:cubicBezTo>
                              <a:cubicBezTo>
                                <a:pt x="449" y="1006"/>
                                <a:pt x="413" y="1008"/>
                                <a:pt x="383" y="1008"/>
                              </a:cubicBezTo>
                              <a:cubicBezTo>
                                <a:pt x="353" y="1008"/>
                                <a:pt x="328" y="1005"/>
                                <a:pt x="301" y="1000"/>
                              </a:cubicBezTo>
                              <a:cubicBezTo>
                                <a:pt x="274" y="995"/>
                                <a:pt x="245" y="986"/>
                                <a:pt x="223" y="976"/>
                              </a:cubicBezTo>
                              <a:cubicBezTo>
                                <a:pt x="201" y="966"/>
                                <a:pt x="187" y="954"/>
                                <a:pt x="167" y="938"/>
                              </a:cubicBezTo>
                              <a:cubicBezTo>
                                <a:pt x="147" y="922"/>
                                <a:pt x="121" y="899"/>
                                <a:pt x="105" y="879"/>
                              </a:cubicBezTo>
                              <a:cubicBezTo>
                                <a:pt x="90" y="860"/>
                                <a:pt x="84" y="840"/>
                                <a:pt x="75" y="821"/>
                              </a:cubicBezTo>
                              <a:cubicBezTo>
                                <a:pt x="65" y="802"/>
                                <a:pt x="51" y="782"/>
                                <a:pt x="44" y="763"/>
                              </a:cubicBezTo>
                              <a:cubicBezTo>
                                <a:pt x="37" y="744"/>
                                <a:pt x="34" y="730"/>
                                <a:pt x="28" y="704"/>
                              </a:cubicBezTo>
                              <a:cubicBezTo>
                                <a:pt x="23" y="679"/>
                                <a:pt x="13" y="638"/>
                                <a:pt x="9" y="610"/>
                              </a:cubicBezTo>
                              <a:cubicBezTo>
                                <a:pt x="5" y="582"/>
                                <a:pt x="2" y="565"/>
                                <a:pt x="1" y="5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1008" path="m1,538c0,511,0,476,1,448c2,420,4,398,9,371c14,344,20,312,30,284c40,255,52,228,72,195c91,163,115,115,152,85c188,55,248,29,290,15c332,1,367,0,408,4c449,8,500,21,537,38c573,55,601,78,629,108c657,139,688,188,706,225c725,262,730,295,737,330c744,365,751,397,753,435c755,473,752,518,751,556c750,594,752,624,744,666c736,708,719,767,703,808c687,849,667,883,645,910c623,937,600,955,573,970c546,985,513,994,481,1000c449,1006,413,1008,383,1008c353,1008,328,1005,301,1000c274,995,245,986,223,976c201,966,187,954,167,938c147,922,121,899,105,879c90,860,84,840,75,821c65,802,51,782,44,763c37,744,34,730,28,704c23,679,13,638,9,610c5,582,2,565,1,538xe" fillcolor="white" stroked="t" o:allowincell="f" style="position:absolute;margin-left:200.2pt;margin-top:2.2pt;width:37.7pt;height:50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82920</wp:posOffset>
                </wp:positionH>
                <wp:positionV relativeFrom="paragraph">
                  <wp:posOffset>26035</wp:posOffset>
                </wp:positionV>
                <wp:extent cx="438785" cy="635000"/>
                <wp:effectExtent l="6985" t="6350" r="381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967">
                              <a:moveTo>
                                <a:pt x="660" y="235"/>
                              </a:moveTo>
                              <a:cubicBezTo>
                                <a:pt x="658" y="228"/>
                                <a:pt x="655" y="205"/>
                                <a:pt x="649" y="190"/>
                              </a:cubicBezTo>
                              <a:cubicBezTo>
                                <a:pt x="643" y="175"/>
                                <a:pt x="635" y="163"/>
                                <a:pt x="627" y="147"/>
                              </a:cubicBezTo>
                              <a:cubicBezTo>
                                <a:pt x="619" y="131"/>
                                <a:pt x="611" y="110"/>
                                <a:pt x="599" y="95"/>
                              </a:cubicBezTo>
                              <a:cubicBezTo>
                                <a:pt x="587" y="80"/>
                                <a:pt x="570" y="67"/>
                                <a:pt x="554" y="55"/>
                              </a:cubicBezTo>
                              <a:cubicBezTo>
                                <a:pt x="538" y="43"/>
                                <a:pt x="525" y="33"/>
                                <a:pt x="504" y="25"/>
                              </a:cubicBezTo>
                              <a:lnTo>
                                <a:pt x="429" y="4"/>
                              </a:lnTo>
                              <a:cubicBezTo>
                                <a:pt x="406" y="0"/>
                                <a:pt x="386" y="0"/>
                                <a:pt x="364" y="0"/>
                              </a:cubicBezTo>
                              <a:cubicBezTo>
                                <a:pt x="342" y="0"/>
                                <a:pt x="321" y="1"/>
                                <a:pt x="294" y="5"/>
                              </a:cubicBezTo>
                              <a:cubicBezTo>
                                <a:pt x="267" y="9"/>
                                <a:pt x="230" y="12"/>
                                <a:pt x="199" y="25"/>
                              </a:cubicBezTo>
                              <a:cubicBezTo>
                                <a:pt x="168" y="38"/>
                                <a:pt x="132" y="61"/>
                                <a:pt x="110" y="81"/>
                              </a:cubicBezTo>
                              <a:cubicBezTo>
                                <a:pt x="88" y="101"/>
                                <a:pt x="77" y="123"/>
                                <a:pt x="66" y="147"/>
                              </a:cubicBezTo>
                              <a:cubicBezTo>
                                <a:pt x="55" y="171"/>
                                <a:pt x="46" y="197"/>
                                <a:pt x="44" y="224"/>
                              </a:cubicBezTo>
                              <a:cubicBezTo>
                                <a:pt x="42" y="251"/>
                                <a:pt x="47" y="288"/>
                                <a:pt x="55" y="312"/>
                              </a:cubicBezTo>
                              <a:cubicBezTo>
                                <a:pt x="63" y="336"/>
                                <a:pt x="78" y="355"/>
                                <a:pt x="95" y="368"/>
                              </a:cubicBezTo>
                              <a:cubicBezTo>
                                <a:pt x="112" y="381"/>
                                <a:pt x="88" y="371"/>
                                <a:pt x="160" y="393"/>
                              </a:cubicBezTo>
                              <a:lnTo>
                                <a:pt x="525" y="503"/>
                              </a:lnTo>
                              <a:cubicBezTo>
                                <a:pt x="599" y="527"/>
                                <a:pt x="583" y="522"/>
                                <a:pt x="605" y="538"/>
                              </a:cubicBezTo>
                              <a:cubicBezTo>
                                <a:pt x="627" y="554"/>
                                <a:pt x="647" y="575"/>
                                <a:pt x="660" y="598"/>
                              </a:cubicBezTo>
                              <a:cubicBezTo>
                                <a:pt x="673" y="621"/>
                                <a:pt x="678" y="649"/>
                                <a:pt x="682" y="675"/>
                              </a:cubicBezTo>
                              <a:cubicBezTo>
                                <a:pt x="686" y="701"/>
                                <a:pt x="691" y="721"/>
                                <a:pt x="682" y="752"/>
                              </a:cubicBezTo>
                              <a:cubicBezTo>
                                <a:pt x="673" y="783"/>
                                <a:pt x="649" y="834"/>
                                <a:pt x="627" y="862"/>
                              </a:cubicBezTo>
                              <a:cubicBezTo>
                                <a:pt x="605" y="890"/>
                                <a:pt x="575" y="905"/>
                                <a:pt x="549" y="920"/>
                              </a:cubicBezTo>
                              <a:cubicBezTo>
                                <a:pt x="523" y="935"/>
                                <a:pt x="497" y="942"/>
                                <a:pt x="469" y="950"/>
                              </a:cubicBezTo>
                              <a:cubicBezTo>
                                <a:pt x="441" y="958"/>
                                <a:pt x="406" y="963"/>
                                <a:pt x="379" y="965"/>
                              </a:cubicBezTo>
                              <a:cubicBezTo>
                                <a:pt x="352" y="967"/>
                                <a:pt x="329" y="964"/>
                                <a:pt x="304" y="960"/>
                              </a:cubicBezTo>
                              <a:cubicBezTo>
                                <a:pt x="279" y="956"/>
                                <a:pt x="252" y="950"/>
                                <a:pt x="227" y="943"/>
                              </a:cubicBezTo>
                              <a:cubicBezTo>
                                <a:pt x="202" y="936"/>
                                <a:pt x="177" y="932"/>
                                <a:pt x="154" y="920"/>
                              </a:cubicBezTo>
                              <a:cubicBezTo>
                                <a:pt x="131" y="908"/>
                                <a:pt x="108" y="892"/>
                                <a:pt x="88" y="873"/>
                              </a:cubicBezTo>
                              <a:cubicBezTo>
                                <a:pt x="68" y="854"/>
                                <a:pt x="46" y="825"/>
                                <a:pt x="34" y="805"/>
                              </a:cubicBezTo>
                              <a:cubicBezTo>
                                <a:pt x="22" y="785"/>
                                <a:pt x="20" y="768"/>
                                <a:pt x="14" y="750"/>
                              </a:cubicBezTo>
                              <a:cubicBezTo>
                                <a:pt x="8" y="732"/>
                                <a:pt x="3" y="708"/>
                                <a:pt x="0" y="69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margin-left:439.6pt;margin-top:2.05pt;width:34.5pt;height:4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9980</wp:posOffset>
                </wp:positionH>
                <wp:positionV relativeFrom="paragraph">
                  <wp:posOffset>28575</wp:posOffset>
                </wp:positionV>
                <wp:extent cx="474980" cy="630555"/>
                <wp:effectExtent l="6350" t="698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90">
                              <a:moveTo>
                                <a:pt x="748" y="990"/>
                              </a:moveTo>
                              <a:cubicBezTo>
                                <a:pt x="742" y="978"/>
                                <a:pt x="726" y="947"/>
                                <a:pt x="712" y="918"/>
                              </a:cubicBezTo>
                              <a:cubicBezTo>
                                <a:pt x="698" y="889"/>
                                <a:pt x="680" y="849"/>
                                <a:pt x="662" y="816"/>
                              </a:cubicBezTo>
                              <a:cubicBezTo>
                                <a:pt x="644" y="783"/>
                                <a:pt x="622" y="745"/>
                                <a:pt x="602" y="719"/>
                              </a:cubicBezTo>
                              <a:cubicBezTo>
                                <a:pt x="582" y="693"/>
                                <a:pt x="559" y="681"/>
                                <a:pt x="539" y="660"/>
                              </a:cubicBezTo>
                              <a:cubicBezTo>
                                <a:pt x="519" y="639"/>
                                <a:pt x="501" y="614"/>
                                <a:pt x="484" y="594"/>
                              </a:cubicBezTo>
                              <a:cubicBezTo>
                                <a:pt x="467" y="574"/>
                                <a:pt x="462" y="555"/>
                                <a:pt x="440" y="539"/>
                              </a:cubicBezTo>
                              <a:cubicBezTo>
                                <a:pt x="418" y="523"/>
                                <a:pt x="383" y="504"/>
                                <a:pt x="352" y="495"/>
                              </a:cubicBezTo>
                              <a:cubicBezTo>
                                <a:pt x="321" y="486"/>
                                <a:pt x="312" y="486"/>
                                <a:pt x="253" y="484"/>
                              </a:cubicBezTo>
                              <a:lnTo>
                                <a:pt x="0" y="484"/>
                              </a:lnTo>
                              <a:lnTo>
                                <a:pt x="0" y="990"/>
                              </a:lnTo>
                              <a:lnTo>
                                <a:pt x="0" y="0"/>
                              </a:lnTo>
                              <a:lnTo>
                                <a:pt x="473" y="0"/>
                              </a:lnTo>
                              <a:cubicBezTo>
                                <a:pt x="572" y="7"/>
                                <a:pt x="563" y="26"/>
                                <a:pt x="594" y="44"/>
                              </a:cubicBezTo>
                              <a:cubicBezTo>
                                <a:pt x="625" y="62"/>
                                <a:pt x="642" y="82"/>
                                <a:pt x="660" y="110"/>
                              </a:cubicBezTo>
                              <a:cubicBezTo>
                                <a:pt x="678" y="138"/>
                                <a:pt x="699" y="178"/>
                                <a:pt x="704" y="209"/>
                              </a:cubicBezTo>
                              <a:cubicBezTo>
                                <a:pt x="709" y="240"/>
                                <a:pt x="699" y="273"/>
                                <a:pt x="692" y="299"/>
                              </a:cubicBezTo>
                              <a:cubicBezTo>
                                <a:pt x="685" y="325"/>
                                <a:pt x="675" y="343"/>
                                <a:pt x="660" y="363"/>
                              </a:cubicBezTo>
                              <a:cubicBezTo>
                                <a:pt x="645" y="383"/>
                                <a:pt x="625" y="403"/>
                                <a:pt x="605" y="418"/>
                              </a:cubicBezTo>
                              <a:cubicBezTo>
                                <a:pt x="585" y="433"/>
                                <a:pt x="559" y="442"/>
                                <a:pt x="539" y="451"/>
                              </a:cubicBezTo>
                              <a:cubicBezTo>
                                <a:pt x="519" y="460"/>
                                <a:pt x="504" y="468"/>
                                <a:pt x="484" y="473"/>
                              </a:cubicBezTo>
                              <a:cubicBezTo>
                                <a:pt x="464" y="478"/>
                                <a:pt x="434" y="481"/>
                                <a:pt x="418" y="484"/>
                              </a:cubicBezTo>
                              <a:cubicBezTo>
                                <a:pt x="402" y="487"/>
                                <a:pt x="400" y="492"/>
                                <a:pt x="385" y="494"/>
                              </a:cubicBezTo>
                              <a:cubicBezTo>
                                <a:pt x="370" y="496"/>
                                <a:pt x="341" y="495"/>
                                <a:pt x="330" y="4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margin-left:387.4pt;margin-top:2.25pt;width:37.35pt;height:4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6930</wp:posOffset>
                </wp:positionH>
                <wp:positionV relativeFrom="paragraph">
                  <wp:posOffset>31115</wp:posOffset>
                </wp:positionV>
                <wp:extent cx="413385" cy="631825"/>
                <wp:effectExtent l="6985" t="7620" r="571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935">
                              <a:moveTo>
                                <a:pt x="0" y="935"/>
                              </a:moveTo>
                              <a:lnTo>
                                <a:pt x="0" y="0"/>
                              </a:lnTo>
                              <a:lnTo>
                                <a:pt x="418" y="0"/>
                              </a:lnTo>
                              <a:cubicBezTo>
                                <a:pt x="519" y="15"/>
                                <a:pt x="566" y="46"/>
                                <a:pt x="605" y="88"/>
                              </a:cubicBezTo>
                              <a:cubicBezTo>
                                <a:pt x="644" y="130"/>
                                <a:pt x="649" y="199"/>
                                <a:pt x="650" y="254"/>
                              </a:cubicBezTo>
                              <a:cubicBezTo>
                                <a:pt x="651" y="309"/>
                                <a:pt x="643" y="379"/>
                                <a:pt x="610" y="419"/>
                              </a:cubicBezTo>
                              <a:cubicBezTo>
                                <a:pt x="577" y="459"/>
                                <a:pt x="552" y="481"/>
                                <a:pt x="450" y="494"/>
                              </a:cubicBez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935" path="m0,935l0,0l418,0c519,15,566,46,605,88c644,130,649,199,650,254c651,309,643,379,610,419c577,459,552,481,450,494l0,495e" stroked="t" o:allowincell="f" style="position:absolute;margin-left:265.9pt;margin-top:2.45pt;width:32.5pt;height:4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34290</wp:posOffset>
                </wp:positionV>
                <wp:extent cx="438150" cy="633730"/>
                <wp:effectExtent l="6350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998">
                              <a:moveTo>
                                <a:pt x="0" y="998"/>
                              </a:moveTo>
                              <a:lnTo>
                                <a:pt x="0" y="0"/>
                              </a:lnTo>
                              <a:lnTo>
                                <a:pt x="690" y="996"/>
                              </a:ln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998" path="m0,998l0,0l690,996l690,0e" stroked="t" o:allowincell="f" style="position:absolute;margin-left:145.45pt;margin-top:2.7pt;width:34.45pt;height:4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7210</wp:posOffset>
                </wp:positionH>
                <wp:positionV relativeFrom="paragraph">
                  <wp:posOffset>144780</wp:posOffset>
                </wp:positionV>
                <wp:extent cx="7014210" cy="64389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4240" cy="644040"/>
                          <a:chOff x="0" y="0"/>
                          <a:chExt cx="7014240" cy="644040"/>
                        </a:xfrm>
                      </wpg:grpSpPr>
                      <wps:wsp>
                        <wps:cNvSpPr/>
                        <wps:spPr>
                          <a:xfrm flipV="1">
                            <a:off x="71640" y="0"/>
                            <a:ext cx="6942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8640"/>
                            <a:ext cx="7014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11.4pt;width:552.25pt;height:50.65pt" coordorigin="-846,228" coordsize="11045,1013">
                <v:line id="shape_0" from="-733,228" to="10199,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846,1234" to="10199,1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1720</wp:posOffset>
                </wp:positionH>
                <wp:positionV relativeFrom="paragraph">
                  <wp:posOffset>151130</wp:posOffset>
                </wp:positionV>
                <wp:extent cx="495935" cy="63373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968">
                              <a:moveTo>
                                <a:pt x="0" y="0"/>
                              </a:moveTo>
                              <a:lnTo>
                                <a:pt x="385" y="968"/>
                              </a:ln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968" path="m0,0l385,968l781,0e" stroked="t" o:allowincell="f" style="position:absolute;margin-left:83.6pt;margin-top:11.9pt;width:39pt;height:4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590</wp:posOffset>
                </wp:positionH>
                <wp:positionV relativeFrom="paragraph">
                  <wp:posOffset>151130</wp:posOffset>
                </wp:positionV>
                <wp:extent cx="433070" cy="638810"/>
                <wp:effectExtent l="6350" t="6985" r="698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982">
                              <a:moveTo>
                                <a:pt x="0" y="0"/>
                              </a:moveTo>
                              <a:lnTo>
                                <a:pt x="2" y="697"/>
                              </a:lnTo>
                              <a:lnTo>
                                <a:pt x="10" y="757"/>
                              </a:lnTo>
                              <a:lnTo>
                                <a:pt x="32" y="817"/>
                              </a:lnTo>
                              <a:lnTo>
                                <a:pt x="62" y="862"/>
                              </a:lnTo>
                              <a:lnTo>
                                <a:pt x="122" y="915"/>
                              </a:lnTo>
                              <a:lnTo>
                                <a:pt x="182" y="952"/>
                              </a:lnTo>
                              <a:lnTo>
                                <a:pt x="250" y="975"/>
                              </a:lnTo>
                              <a:lnTo>
                                <a:pt x="332" y="982"/>
                              </a:lnTo>
                              <a:lnTo>
                                <a:pt x="400" y="975"/>
                              </a:lnTo>
                              <a:lnTo>
                                <a:pt x="475" y="960"/>
                              </a:lnTo>
                              <a:lnTo>
                                <a:pt x="550" y="930"/>
                              </a:lnTo>
                              <a:lnTo>
                                <a:pt x="616" y="869"/>
                              </a:lnTo>
                              <a:lnTo>
                                <a:pt x="649" y="825"/>
                              </a:lnTo>
                              <a:lnTo>
                                <a:pt x="671" y="759"/>
                              </a:lnTo>
                              <a:lnTo>
                                <a:pt x="677" y="720"/>
                              </a:lnTo>
                              <a:lnTo>
                                <a:pt x="682" y="660"/>
                              </a:lnTo>
                              <a:lnTo>
                                <a:pt x="68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982" path="m0,0l2,697l10,757l32,817l62,862l122,915l182,952l250,975l332,982l400,975l475,960l550,930l616,869l649,825l671,759l677,720l682,660l682,0e" stroked="t" o:allowincell="f" style="position:absolute;margin-left:31.7pt;margin-top:11.9pt;width:34.05pt;height:5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1335</wp:posOffset>
                </wp:positionH>
                <wp:positionV relativeFrom="paragraph">
                  <wp:posOffset>146050</wp:posOffset>
                </wp:positionV>
                <wp:extent cx="781050" cy="640080"/>
                <wp:effectExtent l="6350" t="635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008">
                              <a:moveTo>
                                <a:pt x="0" y="6"/>
                              </a:moveTo>
                              <a:lnTo>
                                <a:pt x="265" y="1007"/>
                              </a:lnTo>
                              <a:lnTo>
                                <a:pt x="313" y="1007"/>
                              </a:lnTo>
                              <a:lnTo>
                                <a:pt x="587" y="0"/>
                              </a:lnTo>
                              <a:lnTo>
                                <a:pt x="649" y="0"/>
                              </a:lnTo>
                              <a:lnTo>
                                <a:pt x="924" y="1008"/>
                              </a:lnTo>
                              <a:lnTo>
                                <a:pt x="972" y="1008"/>
                              </a:lnTo>
                              <a:lnTo>
                                <a:pt x="123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008" path="m0,6l265,1007l313,1007l587,0l649,0l924,1008l972,1008l1230,6e" stroked="t" o:allowincell="f" style="position:absolute;margin-left:141.05pt;margin-top:11.5pt;width:61.45pt;height:5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0510</wp:posOffset>
                </wp:positionH>
                <wp:positionV relativeFrom="paragraph">
                  <wp:posOffset>149860</wp:posOffset>
                </wp:positionV>
                <wp:extent cx="499745" cy="640080"/>
                <wp:effectExtent l="5715" t="3810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" cy="640080"/>
                          <a:chOff x="0" y="0"/>
                          <a:chExt cx="499680" cy="640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47700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7376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11.8pt;width:39.3pt;height:50.35pt" coordorigin="4426,236" coordsize="786,1007">
                <v:line id="shape_0" from="4462,236" to="5212,1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6,236" to="5171,12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4325</wp:posOffset>
                </wp:positionH>
                <wp:positionV relativeFrom="paragraph">
                  <wp:posOffset>144780</wp:posOffset>
                </wp:positionV>
                <wp:extent cx="474980" cy="631190"/>
                <wp:effectExtent l="6985" t="6350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46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660" y="77"/>
                              </a:lnTo>
                              <a:lnTo>
                                <a:pt x="0" y="869"/>
                              </a:lnTo>
                              <a:lnTo>
                                <a:pt x="0" y="946"/>
                              </a:lnTo>
                              <a:lnTo>
                                <a:pt x="748" y="9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46" path="m0,0l660,0l660,77l0,869l0,946l748,946e" stroked="t" o:allowincell="f" style="position:absolute;margin-left:324.75pt;margin-top:11.4pt;width:37.35pt;height:49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7980</wp:posOffset>
                </wp:positionH>
                <wp:positionV relativeFrom="paragraph">
                  <wp:posOffset>151130</wp:posOffset>
                </wp:positionV>
                <wp:extent cx="516890" cy="635000"/>
                <wp:effectExtent l="6350" t="6350" r="635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957">
                              <a:moveTo>
                                <a:pt x="0" y="0"/>
                              </a:moveTo>
                              <a:lnTo>
                                <a:pt x="814" y="0"/>
                              </a:lnTo>
                              <a:lnTo>
                                <a:pt x="396" y="0"/>
                              </a:lnTo>
                              <a:lnTo>
                                <a:pt x="396" y="9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957" path="m0,0l814,0l396,0l396,957e" stroked="t" o:allowincell="f" style="position:absolute;margin-left:-27.4pt;margin-top:11.9pt;width:40.65pt;height:4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8210</wp:posOffset>
                </wp:positionH>
                <wp:positionV relativeFrom="paragraph">
                  <wp:posOffset>151130</wp:posOffset>
                </wp:positionV>
                <wp:extent cx="480060" cy="640080"/>
                <wp:effectExtent l="5715" t="3810" r="5715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640080"/>
                          <a:chOff x="0" y="0"/>
                          <a:chExt cx="480240" cy="6400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4012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0"/>
                            <a:ext cx="2401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549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11.9pt;width:37.75pt;height:50.35pt" coordorigin="5446,238" coordsize="755,1007">
                <v:line id="shape_0" from="5446,243" to="5823,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238" to="6201,8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24,797" to="5824,1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690</wp:posOffset>
                </wp:positionH>
                <wp:positionV relativeFrom="paragraph">
                  <wp:posOffset>153670</wp:posOffset>
                </wp:positionV>
                <wp:extent cx="880745" cy="880745"/>
                <wp:effectExtent l="6985" t="6985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880920"/>
                          <a:chOff x="0" y="0"/>
                          <a:chExt cx="880920" cy="88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0920" cy="88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9920"/>
                            <a:ext cx="5029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pt;margin-top:12.1pt;width:69.35pt;height:69.35pt" coordorigin="-494,242" coordsize="1387,1387">
                <v:oval id="shape_0" fillcolor="white" stroked="t" o:allowincell="f" style="position:absolute;left:-494;top:242;width:1386;height:138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792,990" path="m0,990l374,0l792,990l649,638l132,638e" stroked="t" o:allowincell="f" style="position:absolute;left:-182;top:368;width:791;height:9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970</wp:posOffset>
                </wp:positionH>
                <wp:positionV relativeFrom="paragraph">
                  <wp:posOffset>152400</wp:posOffset>
                </wp:positionV>
                <wp:extent cx="880745" cy="880745"/>
                <wp:effectExtent l="7620" t="6985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880920"/>
                          <a:chOff x="0" y="0"/>
                          <a:chExt cx="880920" cy="88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0920" cy="88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6240"/>
                            <a:ext cx="4089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920">
                                <a:moveTo>
                                  <a:pt x="0" y="915"/>
                                </a:moveTo>
                                <a:lnTo>
                                  <a:pt x="0" y="2"/>
                                </a:lnTo>
                                <a:lnTo>
                                  <a:pt x="374" y="2"/>
                                </a:lnTo>
                                <a:cubicBezTo>
                                  <a:pt x="446" y="3"/>
                                  <a:pt x="409" y="0"/>
                                  <a:pt x="433" y="6"/>
                                </a:cubicBezTo>
                                <a:cubicBezTo>
                                  <a:pt x="457" y="12"/>
                                  <a:pt x="492" y="17"/>
                                  <a:pt x="517" y="35"/>
                                </a:cubicBezTo>
                                <a:cubicBezTo>
                                  <a:pt x="542" y="53"/>
                                  <a:pt x="568" y="90"/>
                                  <a:pt x="583" y="112"/>
                                </a:cubicBezTo>
                                <a:cubicBezTo>
                                  <a:pt x="598" y="134"/>
                                  <a:pt x="602" y="146"/>
                                  <a:pt x="605" y="167"/>
                                </a:cubicBezTo>
                                <a:cubicBezTo>
                                  <a:pt x="608" y="188"/>
                                  <a:pt x="607" y="210"/>
                                  <a:pt x="603" y="236"/>
                                </a:cubicBezTo>
                                <a:cubicBezTo>
                                  <a:pt x="599" y="262"/>
                                  <a:pt x="597" y="294"/>
                                  <a:pt x="583" y="321"/>
                                </a:cubicBezTo>
                                <a:cubicBezTo>
                                  <a:pt x="569" y="348"/>
                                  <a:pt x="547" y="378"/>
                                  <a:pt x="518" y="396"/>
                                </a:cubicBezTo>
                                <a:cubicBezTo>
                                  <a:pt x="489" y="414"/>
                                  <a:pt x="493" y="425"/>
                                  <a:pt x="407" y="431"/>
                                </a:cubicBezTo>
                                <a:lnTo>
                                  <a:pt x="0" y="431"/>
                                </a:lnTo>
                                <a:lnTo>
                                  <a:pt x="444" y="431"/>
                                </a:lnTo>
                                <a:cubicBezTo>
                                  <a:pt x="536" y="439"/>
                                  <a:pt x="524" y="461"/>
                                  <a:pt x="553" y="481"/>
                                </a:cubicBezTo>
                                <a:cubicBezTo>
                                  <a:pt x="582" y="501"/>
                                  <a:pt x="603" y="534"/>
                                  <a:pt x="616" y="552"/>
                                </a:cubicBezTo>
                                <a:cubicBezTo>
                                  <a:pt x="629" y="570"/>
                                  <a:pt x="629" y="572"/>
                                  <a:pt x="633" y="591"/>
                                </a:cubicBezTo>
                                <a:cubicBezTo>
                                  <a:pt x="637" y="610"/>
                                  <a:pt x="644" y="639"/>
                                  <a:pt x="643" y="666"/>
                                </a:cubicBezTo>
                                <a:cubicBezTo>
                                  <a:pt x="642" y="693"/>
                                  <a:pt x="636" y="726"/>
                                  <a:pt x="628" y="751"/>
                                </a:cubicBezTo>
                                <a:cubicBezTo>
                                  <a:pt x="620" y="776"/>
                                  <a:pt x="606" y="798"/>
                                  <a:pt x="593" y="816"/>
                                </a:cubicBezTo>
                                <a:cubicBezTo>
                                  <a:pt x="580" y="834"/>
                                  <a:pt x="569" y="844"/>
                                  <a:pt x="550" y="860"/>
                                </a:cubicBezTo>
                                <a:cubicBezTo>
                                  <a:pt x="531" y="876"/>
                                  <a:pt x="504" y="902"/>
                                  <a:pt x="478" y="911"/>
                                </a:cubicBezTo>
                                <a:cubicBezTo>
                                  <a:pt x="452" y="920"/>
                                  <a:pt x="476" y="914"/>
                                  <a:pt x="396" y="915"/>
                                </a:cubicBezTo>
                                <a:lnTo>
                                  <a:pt x="0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12pt;width:69.35pt;height:69.35pt" coordorigin="1222,240" coordsize="1387,1387">
                <v:oval id="shape_0" fillcolor="white" stroked="t" o:allowincell="f" style="position:absolute;left:1222;top:240;width:1386;height:138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1654;top:486;width:643;height:91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0</wp:posOffset>
                </wp:positionH>
                <wp:positionV relativeFrom="paragraph">
                  <wp:posOffset>99060</wp:posOffset>
                </wp:positionV>
                <wp:extent cx="539750" cy="743585"/>
                <wp:effectExtent l="6985" t="508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43760"/>
                          <a:chOff x="0" y="0"/>
                          <a:chExt cx="53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5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47">
                                <a:moveTo>
                                  <a:pt x="0" y="741"/>
                                </a:moveTo>
                                <a:cubicBezTo>
                                  <a:pt x="120" y="574"/>
                                  <a:pt x="240" y="407"/>
                                  <a:pt x="301" y="312"/>
                                </a:cubicBezTo>
                                <a:cubicBezTo>
                                  <a:pt x="362" y="217"/>
                                  <a:pt x="357" y="209"/>
                                  <a:pt x="364" y="169"/>
                                </a:cubicBezTo>
                                <a:cubicBezTo>
                                  <a:pt x="371" y="129"/>
                                  <a:pt x="352" y="94"/>
                                  <a:pt x="342" y="70"/>
                                </a:cubicBezTo>
                                <a:cubicBezTo>
                                  <a:pt x="332" y="46"/>
                                  <a:pt x="321" y="37"/>
                                  <a:pt x="301" y="26"/>
                                </a:cubicBezTo>
                                <a:cubicBezTo>
                                  <a:pt x="281" y="15"/>
                                  <a:pt x="243" y="0"/>
                                  <a:pt x="221" y="4"/>
                                </a:cubicBezTo>
                                <a:cubicBezTo>
                                  <a:pt x="199" y="8"/>
                                  <a:pt x="179" y="19"/>
                                  <a:pt x="166" y="48"/>
                                </a:cubicBezTo>
                                <a:cubicBezTo>
                                  <a:pt x="153" y="77"/>
                                  <a:pt x="148" y="33"/>
                                  <a:pt x="144" y="180"/>
                                </a:cubicBezTo>
                                <a:cubicBezTo>
                                  <a:pt x="140" y="327"/>
                                  <a:pt x="101" y="809"/>
                                  <a:pt x="144" y="928"/>
                                </a:cubicBezTo>
                                <a:cubicBezTo>
                                  <a:pt x="187" y="1047"/>
                                  <a:pt x="294" y="971"/>
                                  <a:pt x="401" y="8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49640"/>
                            <a:ext cx="1656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9">
                                <a:moveTo>
                                  <a:pt x="5" y="509"/>
                                </a:moveTo>
                                <a:cubicBezTo>
                                  <a:pt x="5" y="483"/>
                                  <a:pt x="3" y="444"/>
                                  <a:pt x="2" y="417"/>
                                </a:cubicBezTo>
                                <a:cubicBezTo>
                                  <a:pt x="1" y="390"/>
                                  <a:pt x="0" y="374"/>
                                  <a:pt x="2" y="349"/>
                                </a:cubicBezTo>
                                <a:cubicBezTo>
                                  <a:pt x="4" y="324"/>
                                  <a:pt x="10" y="294"/>
                                  <a:pt x="17" y="267"/>
                                </a:cubicBezTo>
                                <a:cubicBezTo>
                                  <a:pt x="24" y="240"/>
                                  <a:pt x="33" y="215"/>
                                  <a:pt x="47" y="184"/>
                                </a:cubicBezTo>
                                <a:cubicBezTo>
                                  <a:pt x="61" y="153"/>
                                  <a:pt x="78" y="108"/>
                                  <a:pt x="104" y="80"/>
                                </a:cubicBezTo>
                                <a:cubicBezTo>
                                  <a:pt x="130" y="52"/>
                                  <a:pt x="173" y="27"/>
                                  <a:pt x="203" y="14"/>
                                </a:cubicBezTo>
                                <a:cubicBezTo>
                                  <a:pt x="233" y="1"/>
                                  <a:pt x="258" y="0"/>
                                  <a:pt x="287" y="4"/>
                                </a:cubicBezTo>
                                <a:cubicBezTo>
                                  <a:pt x="316" y="8"/>
                                  <a:pt x="353" y="20"/>
                                  <a:pt x="379" y="36"/>
                                </a:cubicBezTo>
                                <a:cubicBezTo>
                                  <a:pt x="405" y="52"/>
                                  <a:pt x="425" y="73"/>
                                  <a:pt x="445" y="102"/>
                                </a:cubicBezTo>
                                <a:cubicBezTo>
                                  <a:pt x="465" y="131"/>
                                  <a:pt x="487" y="177"/>
                                  <a:pt x="500" y="212"/>
                                </a:cubicBezTo>
                                <a:cubicBezTo>
                                  <a:pt x="513" y="247"/>
                                  <a:pt x="517" y="278"/>
                                  <a:pt x="522" y="311"/>
                                </a:cubicBezTo>
                                <a:cubicBezTo>
                                  <a:pt x="527" y="344"/>
                                  <a:pt x="532" y="375"/>
                                  <a:pt x="533" y="410"/>
                                </a:cubicBezTo>
                                <a:cubicBezTo>
                                  <a:pt x="534" y="445"/>
                                  <a:pt x="528" y="486"/>
                                  <a:pt x="527" y="522"/>
                                </a:cubicBezTo>
                                <a:cubicBezTo>
                                  <a:pt x="526" y="558"/>
                                  <a:pt x="532" y="586"/>
                                  <a:pt x="527" y="627"/>
                                </a:cubicBezTo>
                                <a:cubicBezTo>
                                  <a:pt x="522" y="668"/>
                                  <a:pt x="511" y="732"/>
                                  <a:pt x="497" y="769"/>
                                </a:cubicBezTo>
                                <a:cubicBezTo>
                                  <a:pt x="483" y="806"/>
                                  <a:pt x="463" y="826"/>
                                  <a:pt x="445" y="850"/>
                                </a:cubicBezTo>
                                <a:cubicBezTo>
                                  <a:pt x="427" y="874"/>
                                  <a:pt x="412" y="897"/>
                                  <a:pt x="392" y="912"/>
                                </a:cubicBezTo>
                                <a:cubicBezTo>
                                  <a:pt x="372" y="927"/>
                                  <a:pt x="344" y="932"/>
                                  <a:pt x="324" y="938"/>
                                </a:cubicBezTo>
                                <a:cubicBezTo>
                                  <a:pt x="304" y="944"/>
                                  <a:pt x="287" y="949"/>
                                  <a:pt x="269" y="949"/>
                                </a:cubicBezTo>
                                <a:cubicBezTo>
                                  <a:pt x="251" y="949"/>
                                  <a:pt x="234" y="942"/>
                                  <a:pt x="214" y="938"/>
                                </a:cubicBezTo>
                                <a:cubicBezTo>
                                  <a:pt x="194" y="934"/>
                                  <a:pt x="164" y="936"/>
                                  <a:pt x="148" y="927"/>
                                </a:cubicBezTo>
                                <a:cubicBezTo>
                                  <a:pt x="132" y="918"/>
                                  <a:pt x="128" y="899"/>
                                  <a:pt x="115" y="883"/>
                                </a:cubicBezTo>
                                <a:cubicBezTo>
                                  <a:pt x="102" y="867"/>
                                  <a:pt x="82" y="846"/>
                                  <a:pt x="71" y="828"/>
                                </a:cubicBezTo>
                                <a:cubicBezTo>
                                  <a:pt x="60" y="810"/>
                                  <a:pt x="56" y="791"/>
                                  <a:pt x="49" y="773"/>
                                </a:cubicBezTo>
                                <a:cubicBezTo>
                                  <a:pt x="42" y="755"/>
                                  <a:pt x="32" y="736"/>
                                  <a:pt x="27" y="718"/>
                                </a:cubicBezTo>
                                <a:cubicBezTo>
                                  <a:pt x="22" y="700"/>
                                  <a:pt x="20" y="687"/>
                                  <a:pt x="16" y="663"/>
                                </a:cubicBezTo>
                                <a:cubicBezTo>
                                  <a:pt x="12" y="639"/>
                                  <a:pt x="4" y="600"/>
                                  <a:pt x="2" y="574"/>
                                </a:cubicBezTo>
                                <a:cubicBezTo>
                                  <a:pt x="0" y="548"/>
                                  <a:pt x="5" y="523"/>
                                  <a:pt x="5" y="50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pt;margin-top:7.8pt;width:42.5pt;height:58.55pt" coordorigin="8580,156" coordsize="850,1171">
                <v:shape id="shape_0" coordsize="401,1047" path="m0,741c120,574,240,407,301,312c362,217,357,209,364,169c371,129,352,94,342,70c332,46,321,37,301,26c281,15,243,0,221,4c199,8,179,19,166,48c153,77,148,33,144,180c140,327,101,809,144,928c187,1047,294,971,401,895e" stroked="t" o:allowincell="f" style="position:absolute;left:8580;top:156;width:400;height:10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9169;top:864;width:260;height:46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06680</wp:posOffset>
                </wp:positionV>
                <wp:extent cx="351155" cy="628650"/>
                <wp:effectExtent l="6985" t="6350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628560"/>
                          <a:chOff x="0" y="0"/>
                          <a:chExt cx="351000" cy="628560"/>
                        </a:xfrm>
                      </wpg:grpSpPr>
                      <wps:wsp>
                        <wps:cNvSpPr/>
                        <wps:spPr>
                          <a:xfrm flipH="1">
                            <a:off x="9000" y="195480"/>
                            <a:ext cx="342360" cy="43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84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4pt;width:27.65pt;height:49.5pt" coordorigin="344,168" coordsize="553,990">
                <v:oval id="shape_0" fillcolor="white" stroked="t" o:allowincell="f" style="position:absolute;left:359;top:476;width:538;height:681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345;top:168;width:10;height:98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1630</wp:posOffset>
                </wp:positionH>
                <wp:positionV relativeFrom="paragraph">
                  <wp:posOffset>91440</wp:posOffset>
                </wp:positionV>
                <wp:extent cx="286385" cy="62865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990">
                              <a:moveTo>
                                <a:pt x="0" y="0"/>
                              </a:moveTo>
                              <a:lnTo>
                                <a:pt x="0" y="990"/>
                              </a:lnTo>
                              <a:lnTo>
                                <a:pt x="0" y="671"/>
                              </a:lnTo>
                              <a:lnTo>
                                <a:pt x="385" y="286"/>
                              </a:lnTo>
                              <a:lnTo>
                                <a:pt x="154" y="517"/>
                              </a:lnTo>
                              <a:lnTo>
                                <a:pt x="451" y="9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990" path="m0,0l0,990l0,671l385,286l154,517l451,990e" stroked="t" o:allowincell="f" style="position:absolute;margin-left:326.9pt;margin-top:7.2pt;width:22.5pt;height:49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5550</wp:posOffset>
                </wp:positionH>
                <wp:positionV relativeFrom="paragraph">
                  <wp:posOffset>102870</wp:posOffset>
                </wp:positionV>
                <wp:extent cx="351155" cy="628650"/>
                <wp:effectExtent l="6985" t="6350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628560"/>
                          <a:chOff x="0" y="0"/>
                          <a:chExt cx="351000" cy="62856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342360" cy="43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0"/>
                            <a:ext cx="684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pt;width:27.65pt;height:49.5pt" coordorigin="1930,162" coordsize="553,990">
                <v:oval id="shape_0" fillcolor="white" stroked="t" o:allowincell="f" style="position:absolute;left:1930;top:470;width:538;height:68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2472;top:162;width:10;height:9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1100</wp:posOffset>
                </wp:positionH>
                <wp:positionV relativeFrom="paragraph">
                  <wp:posOffset>95250</wp:posOffset>
                </wp:positionV>
                <wp:extent cx="254635" cy="664845"/>
                <wp:effectExtent l="6985" t="508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1047">
                              <a:moveTo>
                                <a:pt x="0" y="741"/>
                              </a:moveTo>
                              <a:cubicBezTo>
                                <a:pt x="120" y="574"/>
                                <a:pt x="240" y="407"/>
                                <a:pt x="301" y="312"/>
                              </a:cubicBezTo>
                              <a:cubicBezTo>
                                <a:pt x="362" y="217"/>
                                <a:pt x="357" y="209"/>
                                <a:pt x="364" y="169"/>
                              </a:cubicBezTo>
                              <a:cubicBezTo>
                                <a:pt x="371" y="129"/>
                                <a:pt x="352" y="94"/>
                                <a:pt x="342" y="70"/>
                              </a:cubicBezTo>
                              <a:cubicBezTo>
                                <a:pt x="332" y="46"/>
                                <a:pt x="321" y="37"/>
                                <a:pt x="301" y="26"/>
                              </a:cubicBezTo>
                              <a:cubicBezTo>
                                <a:pt x="281" y="15"/>
                                <a:pt x="243" y="0"/>
                                <a:pt x="221" y="4"/>
                              </a:cubicBezTo>
                              <a:cubicBezTo>
                                <a:pt x="199" y="8"/>
                                <a:pt x="179" y="19"/>
                                <a:pt x="166" y="48"/>
                              </a:cubicBezTo>
                              <a:cubicBezTo>
                                <a:pt x="153" y="77"/>
                                <a:pt x="148" y="33"/>
                                <a:pt x="144" y="180"/>
                              </a:cubicBezTo>
                              <a:cubicBezTo>
                                <a:pt x="140" y="327"/>
                                <a:pt x="101" y="809"/>
                                <a:pt x="144" y="928"/>
                              </a:cubicBezTo>
                              <a:cubicBezTo>
                                <a:pt x="187" y="1047"/>
                                <a:pt x="294" y="971"/>
                                <a:pt x="401" y="8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1047" path="m0,741c120,574,240,407,301,312c362,217,357,209,364,169c371,129,352,94,342,70c332,46,321,37,301,26c281,15,243,0,221,4c199,8,179,19,166,48c153,77,148,33,144,180c140,327,101,809,144,928c187,1047,294,971,401,895e" stroked="t" o:allowincell="f" style="position:absolute;margin-left:393pt;margin-top:7.5pt;width:20pt;height:52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3290</wp:posOffset>
                </wp:positionH>
                <wp:positionV relativeFrom="paragraph">
                  <wp:posOffset>99060</wp:posOffset>
                </wp:positionV>
                <wp:extent cx="262255" cy="633095"/>
                <wp:effectExtent l="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633240"/>
                          <a:chOff x="0" y="0"/>
                          <a:chExt cx="262080" cy="6332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15444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84">
                                <a:moveTo>
                                  <a:pt x="0" y="984"/>
                                </a:moveTo>
                                <a:lnTo>
                                  <a:pt x="0" y="84"/>
                                </a:lnTo>
                                <a:lnTo>
                                  <a:pt x="27" y="40"/>
                                </a:lnTo>
                                <a:lnTo>
                                  <a:pt x="72" y="12"/>
                                </a:lnTo>
                                <a:lnTo>
                                  <a:pt x="120" y="0"/>
                                </a:lnTo>
                                <a:lnTo>
                                  <a:pt x="174" y="0"/>
                                </a:lnTo>
                                <a:lnTo>
                                  <a:pt x="219" y="13"/>
                                </a:lnTo>
                                <a:lnTo>
                                  <a:pt x="240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7.8pt;width:20.65pt;height:49.85pt" coordorigin="3454,156" coordsize="413,997">
                <v:shape id="shape_0" coordsize="240,984" path="m0,984l0,84l27,40l72,12l120,0l174,0l219,13l240,25e" stroked="t" o:allowincell="f" style="position:absolute;left:3624;top:156;width:242;height:9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54,460" to="383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2930</wp:posOffset>
                </wp:positionH>
                <wp:positionV relativeFrom="paragraph">
                  <wp:posOffset>83820</wp:posOffset>
                </wp:positionV>
                <wp:extent cx="309880" cy="647700"/>
                <wp:effectExtent l="6350" t="6350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1020">
                              <a:moveTo>
                                <a:pt x="0" y="0"/>
                              </a:moveTo>
                              <a:lnTo>
                                <a:pt x="0" y="1016"/>
                              </a:lnTo>
                              <a:lnTo>
                                <a:pt x="0" y="520"/>
                              </a:lnTo>
                              <a:lnTo>
                                <a:pt x="49" y="453"/>
                              </a:lnTo>
                              <a:cubicBezTo>
                                <a:pt x="67" y="434"/>
                                <a:pt x="88" y="416"/>
                                <a:pt x="109" y="399"/>
                              </a:cubicBezTo>
                              <a:cubicBezTo>
                                <a:pt x="130" y="383"/>
                                <a:pt x="156" y="366"/>
                                <a:pt x="179" y="355"/>
                              </a:cubicBezTo>
                              <a:cubicBezTo>
                                <a:pt x="203" y="344"/>
                                <a:pt x="229" y="338"/>
                                <a:pt x="253" y="334"/>
                              </a:cubicBezTo>
                              <a:cubicBezTo>
                                <a:pt x="277" y="330"/>
                                <a:pt x="299" y="327"/>
                                <a:pt x="321" y="330"/>
                              </a:cubicBezTo>
                              <a:cubicBezTo>
                                <a:pt x="343" y="333"/>
                                <a:pt x="367" y="343"/>
                                <a:pt x="388" y="352"/>
                              </a:cubicBezTo>
                              <a:cubicBezTo>
                                <a:pt x="409" y="361"/>
                                <a:pt x="434" y="371"/>
                                <a:pt x="448" y="385"/>
                              </a:cubicBezTo>
                              <a:cubicBezTo>
                                <a:pt x="463" y="398"/>
                                <a:pt x="471" y="418"/>
                                <a:pt x="477" y="435"/>
                              </a:cubicBezTo>
                              <a:lnTo>
                                <a:pt x="487" y="488"/>
                              </a:lnTo>
                              <a:lnTo>
                                <a:pt x="488" y="10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1020" path="m0,0l0,1016l0,520l49,453c67,434,88,416,109,399c130,383,156,366,179,355c203,344,229,338,253,334c277,330,299,327,321,330c343,333,367,343,388,352c409,361,434,371,448,385c463,398,471,418,477,435l487,488l488,1020e" stroked="t" o:allowincell="f" style="position:absolute;margin-left:245.9pt;margin-top:6.6pt;width:24.35pt;height:5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9190</wp:posOffset>
                </wp:positionH>
                <wp:positionV relativeFrom="paragraph">
                  <wp:posOffset>91440</wp:posOffset>
                </wp:positionV>
                <wp:extent cx="0" cy="65151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51600"/>
                          <a:chOff x="0" y="0"/>
                          <a:chExt cx="0" cy="65160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0" cy="4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pt;margin-top:7.2pt;width:0pt;height:51.25pt" coordorigin="5794,144" coordsize="0,1025">
                <v:line id="shape_0" from="5794,432" to="5794,11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4,144" to="5794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9200</wp:posOffset>
                </wp:positionH>
                <wp:positionV relativeFrom="paragraph">
                  <wp:posOffset>87630</wp:posOffset>
                </wp:positionV>
                <wp:extent cx="142875" cy="803910"/>
                <wp:effectExtent l="6985" t="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803880"/>
                          <a:chOff x="0" y="0"/>
                          <a:chExt cx="142920" cy="803880"/>
                        </a:xfrm>
                      </wpg:grpSpPr>
                      <wps:wsp>
                        <wps:cNvSpPr/>
                        <wps:spPr>
                          <a:xfrm>
                            <a:off x="0" y="170280"/>
                            <a:ext cx="14292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98">
                                <a:moveTo>
                                  <a:pt x="225" y="0"/>
                                </a:moveTo>
                                <a:lnTo>
                                  <a:pt x="225" y="913"/>
                                </a:lnTo>
                                <a:lnTo>
                                  <a:pt x="198" y="957"/>
                                </a:lnTo>
                                <a:lnTo>
                                  <a:pt x="152" y="986"/>
                                </a:lnTo>
                                <a:lnTo>
                                  <a:pt x="103" y="998"/>
                                </a:lnTo>
                                <a:lnTo>
                                  <a:pt x="48" y="998"/>
                                </a:ln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pt;margin-top:6.9pt;width:11.25pt;height:63.3pt" coordorigin="5920,138" coordsize="225,1266">
                <v:shape id="shape_0" coordsize="225,998" path="m225,0l225,913l198,957l152,986l103,998l48,998l0,950e" stroked="t" o:allowincell="f" style="position:absolute;left:5920;top:406;width:224;height:9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145,138" to="6145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3">
                <wp:simplePos x="0" y="0"/>
                <wp:positionH relativeFrom="column">
                  <wp:posOffset>4589145</wp:posOffset>
                </wp:positionH>
                <wp:positionV relativeFrom="paragraph">
                  <wp:posOffset>91440</wp:posOffset>
                </wp:positionV>
                <wp:extent cx="192405" cy="683260"/>
                <wp:effectExtent l="0" t="635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076">
                              <a:moveTo>
                                <a:pt x="26" y="0"/>
                              </a:moveTo>
                              <a:cubicBezTo>
                                <a:pt x="29" y="158"/>
                                <a:pt x="0" y="778"/>
                                <a:pt x="46" y="927"/>
                              </a:cubicBezTo>
                              <a:cubicBezTo>
                                <a:pt x="92" y="1076"/>
                                <a:pt x="196" y="970"/>
                                <a:pt x="303" y="89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076" path="m26,0c29,158,0,778,46,927c92,1076,196,970,303,894e" stroked="t" o:allowincell="f" style="position:absolute;margin-left:361.35pt;margin-top:7.2pt;width:15.1pt;height:53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23190</wp:posOffset>
                </wp:positionV>
                <wp:extent cx="349885" cy="439420"/>
                <wp:effectExtent l="6350" t="5715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439560"/>
                          <a:chOff x="0" y="0"/>
                          <a:chExt cx="349920" cy="43956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3333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692">
                                <a:moveTo>
                                  <a:pt x="0" y="161"/>
                                </a:moveTo>
                                <a:cubicBezTo>
                                  <a:pt x="8" y="146"/>
                                  <a:pt x="26" y="94"/>
                                  <a:pt x="50" y="72"/>
                                </a:cubicBezTo>
                                <a:cubicBezTo>
                                  <a:pt x="74" y="50"/>
                                  <a:pt x="113" y="39"/>
                                  <a:pt x="145" y="27"/>
                                </a:cubicBezTo>
                                <a:cubicBezTo>
                                  <a:pt x="177" y="15"/>
                                  <a:pt x="206" y="4"/>
                                  <a:pt x="240" y="2"/>
                                </a:cubicBezTo>
                                <a:cubicBezTo>
                                  <a:pt x="274" y="0"/>
                                  <a:pt x="318" y="6"/>
                                  <a:pt x="350" y="17"/>
                                </a:cubicBezTo>
                                <a:cubicBezTo>
                                  <a:pt x="382" y="28"/>
                                  <a:pt x="408" y="45"/>
                                  <a:pt x="430" y="67"/>
                                </a:cubicBezTo>
                                <a:cubicBezTo>
                                  <a:pt x="452" y="89"/>
                                  <a:pt x="476" y="109"/>
                                  <a:pt x="485" y="152"/>
                                </a:cubicBezTo>
                                <a:cubicBezTo>
                                  <a:pt x="494" y="195"/>
                                  <a:pt x="485" y="267"/>
                                  <a:pt x="485" y="326"/>
                                </a:cubicBezTo>
                                <a:cubicBezTo>
                                  <a:pt x="485" y="385"/>
                                  <a:pt x="485" y="459"/>
                                  <a:pt x="485" y="506"/>
                                </a:cubicBezTo>
                                <a:cubicBezTo>
                                  <a:pt x="485" y="553"/>
                                  <a:pt x="484" y="582"/>
                                  <a:pt x="485" y="607"/>
                                </a:cubicBezTo>
                                <a:cubicBezTo>
                                  <a:pt x="486" y="632"/>
                                  <a:pt x="483" y="643"/>
                                  <a:pt x="490" y="657"/>
                                </a:cubicBezTo>
                                <a:cubicBezTo>
                                  <a:pt x="497" y="671"/>
                                  <a:pt x="518" y="685"/>
                                  <a:pt x="525" y="6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3250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08">
                                <a:moveTo>
                                  <a:pt x="512" y="0"/>
                                </a:moveTo>
                                <a:cubicBezTo>
                                  <a:pt x="485" y="9"/>
                                  <a:pt x="398" y="42"/>
                                  <a:pt x="352" y="54"/>
                                </a:cubicBezTo>
                                <a:cubicBezTo>
                                  <a:pt x="306" y="66"/>
                                  <a:pt x="277" y="65"/>
                                  <a:pt x="236" y="72"/>
                                </a:cubicBezTo>
                                <a:cubicBezTo>
                                  <a:pt x="195" y="79"/>
                                  <a:pt x="142" y="84"/>
                                  <a:pt x="107" y="99"/>
                                </a:cubicBezTo>
                                <a:cubicBezTo>
                                  <a:pt x="72" y="114"/>
                                  <a:pt x="44" y="136"/>
                                  <a:pt x="26" y="164"/>
                                </a:cubicBezTo>
                                <a:cubicBezTo>
                                  <a:pt x="8" y="192"/>
                                  <a:pt x="2" y="239"/>
                                  <a:pt x="1" y="267"/>
                                </a:cubicBezTo>
                                <a:cubicBezTo>
                                  <a:pt x="0" y="295"/>
                                  <a:pt x="9" y="314"/>
                                  <a:pt x="21" y="332"/>
                                </a:cubicBezTo>
                                <a:cubicBezTo>
                                  <a:pt x="33" y="350"/>
                                  <a:pt x="53" y="363"/>
                                  <a:pt x="72" y="375"/>
                                </a:cubicBezTo>
                                <a:cubicBezTo>
                                  <a:pt x="91" y="387"/>
                                  <a:pt x="113" y="397"/>
                                  <a:pt x="136" y="402"/>
                                </a:cubicBezTo>
                                <a:cubicBezTo>
                                  <a:pt x="159" y="407"/>
                                  <a:pt x="177" y="408"/>
                                  <a:pt x="212" y="405"/>
                                </a:cubicBezTo>
                                <a:cubicBezTo>
                                  <a:pt x="247" y="402"/>
                                  <a:pt x="305" y="401"/>
                                  <a:pt x="347" y="384"/>
                                </a:cubicBezTo>
                                <a:cubicBezTo>
                                  <a:pt x="389" y="367"/>
                                  <a:pt x="434" y="333"/>
                                  <a:pt x="462" y="305"/>
                                </a:cubicBezTo>
                                <a:cubicBezTo>
                                  <a:pt x="490" y="277"/>
                                  <a:pt x="502" y="233"/>
                                  <a:pt x="512" y="21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9.7pt;width:27.55pt;height:34.6pt" coordorigin="-480,194" coordsize="551,692">
                <v:shape id="shape_0" coordsize="525,692" path="m0,161c8,146,26,94,50,72c74,50,113,39,145,27c177,15,206,4,240,2c274,0,318,6,350,17c382,28,408,45,430,67c452,89,476,109,485,152c494,195,485,267,485,326c485,385,485,459,485,506c485,553,484,582,485,607c486,632,483,643,490,657c497,671,518,685,525,692e" stroked="t" o:allowincell="f" style="position:absolute;left:-454;top:194;width:524;height:6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2,408" path="m512,0c485,9,398,42,352,54c306,66,277,65,236,72c195,79,142,84,107,99c72,114,44,136,26,164c8,192,2,239,1,267c0,295,9,314,21,332c33,350,53,363,72,375c91,387,113,397,136,402c159,407,177,408,212,405c247,402,305,401,347,384c389,367,434,333,462,305c490,277,502,233,512,214e" stroked="t" o:allowincell="f" style="position:absolute;left:-480;top:469;width:511;height:40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760</wp:posOffset>
                </wp:positionH>
                <wp:positionV relativeFrom="paragraph">
                  <wp:posOffset>118110</wp:posOffset>
                </wp:positionV>
                <wp:extent cx="349250" cy="431800"/>
                <wp:effectExtent l="6350" t="6350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694">
                              <a:moveTo>
                                <a:pt x="5" y="320"/>
                              </a:moveTo>
                              <a:lnTo>
                                <a:pt x="561" y="320"/>
                              </a:lnTo>
                              <a:lnTo>
                                <a:pt x="561" y="265"/>
                              </a:lnTo>
                              <a:cubicBezTo>
                                <a:pt x="558" y="243"/>
                                <a:pt x="548" y="209"/>
                                <a:pt x="542" y="188"/>
                              </a:cubicBezTo>
                              <a:cubicBezTo>
                                <a:pt x="536" y="167"/>
                                <a:pt x="533" y="156"/>
                                <a:pt x="524" y="140"/>
                              </a:cubicBezTo>
                              <a:cubicBezTo>
                                <a:pt x="515" y="124"/>
                                <a:pt x="501" y="107"/>
                                <a:pt x="488" y="92"/>
                              </a:cubicBezTo>
                              <a:cubicBezTo>
                                <a:pt x="475" y="77"/>
                                <a:pt x="462" y="62"/>
                                <a:pt x="446" y="50"/>
                              </a:cubicBezTo>
                              <a:cubicBezTo>
                                <a:pt x="430" y="38"/>
                                <a:pt x="413" y="24"/>
                                <a:pt x="392" y="17"/>
                              </a:cubicBezTo>
                              <a:cubicBezTo>
                                <a:pt x="371" y="10"/>
                                <a:pt x="342" y="8"/>
                                <a:pt x="320" y="5"/>
                              </a:cubicBezTo>
                              <a:cubicBezTo>
                                <a:pt x="298" y="2"/>
                                <a:pt x="276" y="0"/>
                                <a:pt x="258" y="1"/>
                              </a:cubicBezTo>
                              <a:cubicBezTo>
                                <a:pt x="240" y="2"/>
                                <a:pt x="226" y="8"/>
                                <a:pt x="209" y="12"/>
                              </a:cubicBezTo>
                              <a:cubicBezTo>
                                <a:pt x="192" y="16"/>
                                <a:pt x="171" y="19"/>
                                <a:pt x="155" y="26"/>
                              </a:cubicBezTo>
                              <a:cubicBezTo>
                                <a:pt x="139" y="33"/>
                                <a:pt x="122" y="47"/>
                                <a:pt x="110" y="56"/>
                              </a:cubicBezTo>
                              <a:cubicBezTo>
                                <a:pt x="98" y="65"/>
                                <a:pt x="92" y="71"/>
                                <a:pt x="83" y="80"/>
                              </a:cubicBezTo>
                              <a:cubicBezTo>
                                <a:pt x="74" y="89"/>
                                <a:pt x="62" y="101"/>
                                <a:pt x="55" y="111"/>
                              </a:cubicBezTo>
                              <a:cubicBezTo>
                                <a:pt x="48" y="121"/>
                                <a:pt x="43" y="129"/>
                                <a:pt x="38" y="140"/>
                              </a:cubicBezTo>
                              <a:cubicBezTo>
                                <a:pt x="33" y="151"/>
                                <a:pt x="26" y="165"/>
                                <a:pt x="22" y="177"/>
                              </a:cubicBezTo>
                              <a:cubicBezTo>
                                <a:pt x="18" y="189"/>
                                <a:pt x="14" y="198"/>
                                <a:pt x="11" y="212"/>
                              </a:cubicBezTo>
                              <a:cubicBezTo>
                                <a:pt x="8" y="226"/>
                                <a:pt x="4" y="244"/>
                                <a:pt x="2" y="260"/>
                              </a:cubicBezTo>
                              <a:cubicBezTo>
                                <a:pt x="0" y="276"/>
                                <a:pt x="0" y="290"/>
                                <a:pt x="0" y="309"/>
                              </a:cubicBezTo>
                              <a:cubicBezTo>
                                <a:pt x="0" y="328"/>
                                <a:pt x="0" y="357"/>
                                <a:pt x="0" y="375"/>
                              </a:cubicBezTo>
                              <a:cubicBezTo>
                                <a:pt x="0" y="393"/>
                                <a:pt x="0" y="404"/>
                                <a:pt x="2" y="419"/>
                              </a:cubicBezTo>
                              <a:cubicBezTo>
                                <a:pt x="4" y="434"/>
                                <a:pt x="7" y="448"/>
                                <a:pt x="11" y="463"/>
                              </a:cubicBezTo>
                              <a:cubicBezTo>
                                <a:pt x="15" y="478"/>
                                <a:pt x="22" y="492"/>
                                <a:pt x="29" y="509"/>
                              </a:cubicBezTo>
                              <a:cubicBezTo>
                                <a:pt x="36" y="526"/>
                                <a:pt x="45" y="546"/>
                                <a:pt x="55" y="562"/>
                              </a:cubicBezTo>
                              <a:cubicBezTo>
                                <a:pt x="65" y="578"/>
                                <a:pt x="75" y="591"/>
                                <a:pt x="88" y="606"/>
                              </a:cubicBezTo>
                              <a:cubicBezTo>
                                <a:pt x="101" y="621"/>
                                <a:pt x="116" y="638"/>
                                <a:pt x="133" y="650"/>
                              </a:cubicBezTo>
                              <a:cubicBezTo>
                                <a:pt x="150" y="662"/>
                                <a:pt x="168" y="673"/>
                                <a:pt x="188" y="680"/>
                              </a:cubicBezTo>
                              <a:cubicBezTo>
                                <a:pt x="208" y="687"/>
                                <a:pt x="234" y="690"/>
                                <a:pt x="254" y="692"/>
                              </a:cubicBezTo>
                              <a:cubicBezTo>
                                <a:pt x="274" y="694"/>
                                <a:pt x="290" y="694"/>
                                <a:pt x="308" y="692"/>
                              </a:cubicBezTo>
                              <a:cubicBezTo>
                                <a:pt x="326" y="690"/>
                                <a:pt x="345" y="688"/>
                                <a:pt x="362" y="683"/>
                              </a:cubicBezTo>
                              <a:cubicBezTo>
                                <a:pt x="379" y="678"/>
                                <a:pt x="395" y="672"/>
                                <a:pt x="413" y="662"/>
                              </a:cubicBezTo>
                              <a:cubicBezTo>
                                <a:pt x="431" y="652"/>
                                <a:pt x="457" y="636"/>
                                <a:pt x="473" y="623"/>
                              </a:cubicBezTo>
                              <a:cubicBezTo>
                                <a:pt x="489" y="610"/>
                                <a:pt x="498" y="598"/>
                                <a:pt x="509" y="584"/>
                              </a:cubicBezTo>
                              <a:cubicBezTo>
                                <a:pt x="520" y="570"/>
                                <a:pt x="532" y="552"/>
                                <a:pt x="539" y="539"/>
                              </a:cubicBezTo>
                              <a:cubicBezTo>
                                <a:pt x="546" y="526"/>
                                <a:pt x="548" y="514"/>
                                <a:pt x="550" y="50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694" path="m5,320l561,320l561,265c558,243,548,209,542,188c536,167,533,156,524,140c515,124,501,107,488,92c475,77,462,62,446,50c430,38,413,24,392,17c371,10,342,8,320,5c298,2,276,0,258,1c240,2,226,8,209,12c192,16,171,19,155,26c139,33,122,47,110,56c98,65,92,71,83,80c74,89,62,101,55,111c48,121,43,129,38,140c33,151,26,165,22,177c18,189,14,198,11,212c8,226,4,244,2,260c0,276,0,290,0,309c0,328,0,357,0,375c0,393,0,404,2,419c4,434,7,448,11,463c15,478,22,492,29,509c36,526,45,546,55,562c65,578,75,591,88,606c101,621,116,638,133,650c150,662,168,673,188,680c208,687,234,690,254,692c274,694,290,694,308,692c326,690,345,688,362,683c379,678,395,672,413,662c431,652,457,636,473,623c489,610,498,598,509,584c520,570,532,552,539,539c546,526,548,514,550,507e" stroked="t" o:allowincell="f" style="position:absolute;margin-left:138.8pt;margin-top:9.3pt;width:27.45pt;height:3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0085</wp:posOffset>
                </wp:positionH>
                <wp:positionV relativeFrom="paragraph">
                  <wp:posOffset>110490</wp:posOffset>
                </wp:positionV>
                <wp:extent cx="349250" cy="442595"/>
                <wp:effectExtent l="5080" t="6985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752">
                              <a:moveTo>
                                <a:pt x="590" y="224"/>
                              </a:moveTo>
                              <a:cubicBezTo>
                                <a:pt x="588" y="211"/>
                                <a:pt x="586" y="198"/>
                                <a:pt x="579" y="180"/>
                              </a:cubicBezTo>
                              <a:cubicBezTo>
                                <a:pt x="572" y="162"/>
                                <a:pt x="559" y="134"/>
                                <a:pt x="546" y="114"/>
                              </a:cubicBezTo>
                              <a:cubicBezTo>
                                <a:pt x="533" y="94"/>
                                <a:pt x="520" y="74"/>
                                <a:pt x="502" y="59"/>
                              </a:cubicBezTo>
                              <a:cubicBezTo>
                                <a:pt x="484" y="44"/>
                                <a:pt x="460" y="35"/>
                                <a:pt x="436" y="26"/>
                              </a:cubicBezTo>
                              <a:cubicBezTo>
                                <a:pt x="412" y="17"/>
                                <a:pt x="387" y="8"/>
                                <a:pt x="359" y="4"/>
                              </a:cubicBezTo>
                              <a:cubicBezTo>
                                <a:pt x="331" y="0"/>
                                <a:pt x="293" y="0"/>
                                <a:pt x="266" y="4"/>
                              </a:cubicBezTo>
                              <a:cubicBezTo>
                                <a:pt x="239" y="8"/>
                                <a:pt x="218" y="15"/>
                                <a:pt x="194" y="26"/>
                              </a:cubicBezTo>
                              <a:cubicBezTo>
                                <a:pt x="170" y="37"/>
                                <a:pt x="149" y="44"/>
                                <a:pt x="124" y="68"/>
                              </a:cubicBezTo>
                              <a:cubicBezTo>
                                <a:pt x="99" y="92"/>
                                <a:pt x="62" y="130"/>
                                <a:pt x="43" y="167"/>
                              </a:cubicBezTo>
                              <a:cubicBezTo>
                                <a:pt x="24" y="204"/>
                                <a:pt x="14" y="259"/>
                                <a:pt x="7" y="290"/>
                              </a:cubicBezTo>
                              <a:cubicBezTo>
                                <a:pt x="0" y="321"/>
                                <a:pt x="4" y="327"/>
                                <a:pt x="4" y="353"/>
                              </a:cubicBezTo>
                              <a:cubicBezTo>
                                <a:pt x="4" y="379"/>
                                <a:pt x="3" y="412"/>
                                <a:pt x="7" y="444"/>
                              </a:cubicBezTo>
                              <a:cubicBezTo>
                                <a:pt x="11" y="476"/>
                                <a:pt x="15" y="510"/>
                                <a:pt x="29" y="543"/>
                              </a:cubicBezTo>
                              <a:cubicBezTo>
                                <a:pt x="43" y="576"/>
                                <a:pt x="74" y="618"/>
                                <a:pt x="94" y="644"/>
                              </a:cubicBezTo>
                              <a:cubicBezTo>
                                <a:pt x="114" y="670"/>
                                <a:pt x="124" y="681"/>
                                <a:pt x="150" y="697"/>
                              </a:cubicBezTo>
                              <a:cubicBezTo>
                                <a:pt x="176" y="713"/>
                                <a:pt x="220" y="732"/>
                                <a:pt x="249" y="741"/>
                              </a:cubicBezTo>
                              <a:cubicBezTo>
                                <a:pt x="278" y="750"/>
                                <a:pt x="299" y="752"/>
                                <a:pt x="326" y="752"/>
                              </a:cubicBezTo>
                              <a:cubicBezTo>
                                <a:pt x="353" y="752"/>
                                <a:pt x="385" y="751"/>
                                <a:pt x="412" y="740"/>
                              </a:cubicBezTo>
                              <a:cubicBezTo>
                                <a:pt x="439" y="729"/>
                                <a:pt x="469" y="704"/>
                                <a:pt x="490" y="686"/>
                              </a:cubicBezTo>
                              <a:cubicBezTo>
                                <a:pt x="511" y="668"/>
                                <a:pt x="526" y="654"/>
                                <a:pt x="541" y="632"/>
                              </a:cubicBezTo>
                              <a:cubicBezTo>
                                <a:pt x="556" y="610"/>
                                <a:pt x="570" y="576"/>
                                <a:pt x="579" y="554"/>
                              </a:cubicBezTo>
                              <a:cubicBezTo>
                                <a:pt x="588" y="532"/>
                                <a:pt x="589" y="510"/>
                                <a:pt x="593" y="49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752" path="m590,224c588,211,586,198,579,180c572,162,559,134,546,114c533,94,520,74,502,59c484,44,460,35,436,26c412,17,387,8,359,4c331,0,293,0,266,4c239,8,218,15,194,26c170,37,149,44,124,68c99,92,62,130,43,167c24,204,14,259,7,290c0,321,4,327,4,353c4,379,3,412,7,444c11,476,15,510,29,543c43,576,74,618,94,644c114,670,124,681,150,697c176,713,220,732,249,741c278,750,299,752,326,752c353,752,385,751,412,740c439,729,469,704,490,686c511,668,526,654,541,632c556,610,570,576,579,554c588,532,589,510,593,499e" stroked="t" o:allowincell="f" style="position:absolute;margin-left:53.55pt;margin-top:8.7pt;width:27.45pt;height:3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118110</wp:posOffset>
                </wp:positionV>
                <wp:extent cx="351790" cy="629920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630000"/>
                          <a:chOff x="0" y="0"/>
                          <a:chExt cx="351720" cy="630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2360" cy="43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832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992">
                                <a:moveTo>
                                  <a:pt x="5" y="802"/>
                                </a:moveTo>
                                <a:cubicBezTo>
                                  <a:pt x="6" y="812"/>
                                  <a:pt x="0" y="840"/>
                                  <a:pt x="2" y="856"/>
                                </a:cubicBezTo>
                                <a:cubicBezTo>
                                  <a:pt x="4" y="872"/>
                                  <a:pt x="11" y="887"/>
                                  <a:pt x="20" y="901"/>
                                </a:cubicBezTo>
                                <a:cubicBezTo>
                                  <a:pt x="29" y="915"/>
                                  <a:pt x="43" y="929"/>
                                  <a:pt x="56" y="940"/>
                                </a:cubicBezTo>
                                <a:cubicBezTo>
                                  <a:pt x="69" y="951"/>
                                  <a:pt x="79" y="960"/>
                                  <a:pt x="98" y="967"/>
                                </a:cubicBezTo>
                                <a:cubicBezTo>
                                  <a:pt x="117" y="974"/>
                                  <a:pt x="145" y="981"/>
                                  <a:pt x="170" y="985"/>
                                </a:cubicBezTo>
                                <a:cubicBezTo>
                                  <a:pt x="195" y="989"/>
                                  <a:pt x="224" y="992"/>
                                  <a:pt x="251" y="991"/>
                                </a:cubicBezTo>
                                <a:cubicBezTo>
                                  <a:pt x="278" y="990"/>
                                  <a:pt x="311" y="982"/>
                                  <a:pt x="335" y="976"/>
                                </a:cubicBezTo>
                                <a:cubicBezTo>
                                  <a:pt x="359" y="970"/>
                                  <a:pt x="380" y="961"/>
                                  <a:pt x="398" y="952"/>
                                </a:cubicBezTo>
                                <a:cubicBezTo>
                                  <a:pt x="416" y="943"/>
                                  <a:pt x="429" y="933"/>
                                  <a:pt x="443" y="922"/>
                                </a:cubicBezTo>
                                <a:cubicBezTo>
                                  <a:pt x="457" y="911"/>
                                  <a:pt x="472" y="898"/>
                                  <a:pt x="482" y="886"/>
                                </a:cubicBezTo>
                                <a:lnTo>
                                  <a:pt x="503" y="850"/>
                                </a:lnTo>
                                <a:lnTo>
                                  <a:pt x="500" y="787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9.3pt;width:27.7pt;height:49.6pt" coordorigin="3982,186" coordsize="554,992">
                <v:oval id="shape_0" fillcolor="white" stroked="t" o:allowincell="f" style="position:absolute;left:3982;top:186;width:538;height:68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517,992" path="m5,802c6,812,0,840,2,856c4,872,11,887,20,901c29,915,43,929,56,940c69,951,79,960,98,967c117,974,145,981,170,985c195,989,224,992,251,991c278,990,311,982,335,976c359,970,380,961,398,952c416,943,429,933,443,922c457,911,472,898,482,886l503,850l500,787l517,0e" stroked="t" o:allowincell="f" style="position:absolute;left:4019;top:186;width:516;height:9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9330</wp:posOffset>
                </wp:positionH>
                <wp:positionV relativeFrom="paragraph">
                  <wp:posOffset>635</wp:posOffset>
                </wp:positionV>
                <wp:extent cx="76200" cy="4445"/>
                <wp:effectExtent l="6350" t="6985" r="698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cubicBezTo>
                                <a:pt x="100" y="0"/>
                                <a:pt x="200" y="0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c100,0,200,0,300,0e" stroked="t" o:allowincell="f" style="position:absolute;margin-left:477.9pt;margin-top:0pt;width:5.95pt;height:0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6250</wp:posOffset>
                </wp:positionH>
                <wp:positionV relativeFrom="paragraph">
                  <wp:posOffset>26670</wp:posOffset>
                </wp:positionV>
                <wp:extent cx="6960870" cy="1143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09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.1pt" to="510.5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2760</wp:posOffset>
                </wp:positionH>
                <wp:positionV relativeFrom="paragraph">
                  <wp:posOffset>105410</wp:posOffset>
                </wp:positionV>
                <wp:extent cx="217170" cy="610235"/>
                <wp:effectExtent l="635" t="6985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610200"/>
                          <a:chOff x="0" y="0"/>
                          <a:chExt cx="217080" cy="6102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1448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61">
                                <a:moveTo>
                                  <a:pt x="0" y="0"/>
                                </a:moveTo>
                                <a:lnTo>
                                  <a:pt x="4" y="876"/>
                                </a:lnTo>
                                <a:lnTo>
                                  <a:pt x="31" y="920"/>
                                </a:lnTo>
                                <a:lnTo>
                                  <a:pt x="77" y="949"/>
                                </a:lnTo>
                                <a:lnTo>
                                  <a:pt x="126" y="961"/>
                                </a:lnTo>
                                <a:lnTo>
                                  <a:pt x="180" y="9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8.3pt;width:17.05pt;height:48.05pt" coordorigin="4776,166" coordsize="341,961">
                <v:shape id="shape_0" coordsize="180,961" path="m0,0l4,876l31,920l77,949l126,961l180,938e" stroked="t" o:allowincell="f" style="position:absolute;left:4917;top:166;width:179;height:9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776,435" to="511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3420</wp:posOffset>
                </wp:positionH>
                <wp:positionV relativeFrom="paragraph">
                  <wp:posOffset>90170</wp:posOffset>
                </wp:positionV>
                <wp:extent cx="568960" cy="472440"/>
                <wp:effectExtent l="5715" t="6350" r="571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758">
                              <a:moveTo>
                                <a:pt x="9" y="0"/>
                              </a:moveTo>
                              <a:cubicBezTo>
                                <a:pt x="8" y="79"/>
                                <a:pt x="5" y="348"/>
                                <a:pt x="4" y="473"/>
                              </a:cubicBezTo>
                              <a:cubicBezTo>
                                <a:pt x="3" y="598"/>
                                <a:pt x="2" y="758"/>
                                <a:pt x="3" y="749"/>
                              </a:cubicBezTo>
                              <a:cubicBezTo>
                                <a:pt x="4" y="740"/>
                                <a:pt x="6" y="509"/>
                                <a:pt x="7" y="419"/>
                              </a:cubicBezTo>
                              <a:cubicBezTo>
                                <a:pt x="8" y="333"/>
                                <a:pt x="0" y="273"/>
                                <a:pt x="7" y="230"/>
                              </a:cubicBezTo>
                              <a:cubicBezTo>
                                <a:pt x="14" y="187"/>
                                <a:pt x="33" y="181"/>
                                <a:pt x="49" y="161"/>
                              </a:cubicBezTo>
                              <a:cubicBezTo>
                                <a:pt x="65" y="141"/>
                                <a:pt x="84" y="127"/>
                                <a:pt x="106" y="110"/>
                              </a:cubicBezTo>
                              <a:cubicBezTo>
                                <a:pt x="128" y="93"/>
                                <a:pt x="160" y="70"/>
                                <a:pt x="184" y="59"/>
                              </a:cubicBezTo>
                              <a:cubicBezTo>
                                <a:pt x="208" y="48"/>
                                <a:pt x="233" y="46"/>
                                <a:pt x="251" y="44"/>
                              </a:cubicBezTo>
                              <a:cubicBezTo>
                                <a:pt x="269" y="42"/>
                                <a:pt x="275" y="40"/>
                                <a:pt x="295" y="44"/>
                              </a:cubicBezTo>
                              <a:cubicBezTo>
                                <a:pt x="315" y="48"/>
                                <a:pt x="351" y="56"/>
                                <a:pt x="372" y="66"/>
                              </a:cubicBezTo>
                              <a:cubicBezTo>
                                <a:pt x="393" y="76"/>
                                <a:pt x="408" y="91"/>
                                <a:pt x="421" y="104"/>
                              </a:cubicBezTo>
                              <a:cubicBezTo>
                                <a:pt x="434" y="117"/>
                                <a:pt x="442" y="126"/>
                                <a:pt x="448" y="143"/>
                              </a:cubicBezTo>
                              <a:cubicBezTo>
                                <a:pt x="454" y="160"/>
                                <a:pt x="458" y="110"/>
                                <a:pt x="460" y="209"/>
                              </a:cubicBezTo>
                              <a:cubicBezTo>
                                <a:pt x="462" y="308"/>
                                <a:pt x="460" y="738"/>
                                <a:pt x="460" y="737"/>
                              </a:cubicBezTo>
                              <a:cubicBezTo>
                                <a:pt x="460" y="736"/>
                                <a:pt x="448" y="302"/>
                                <a:pt x="457" y="200"/>
                              </a:cubicBezTo>
                              <a:lnTo>
                                <a:pt x="517" y="125"/>
                              </a:lnTo>
                              <a:cubicBezTo>
                                <a:pt x="533" y="113"/>
                                <a:pt x="541" y="100"/>
                                <a:pt x="559" y="88"/>
                              </a:cubicBezTo>
                              <a:cubicBezTo>
                                <a:pt x="577" y="76"/>
                                <a:pt x="603" y="63"/>
                                <a:pt x="625" y="55"/>
                              </a:cubicBezTo>
                              <a:cubicBezTo>
                                <a:pt x="647" y="47"/>
                                <a:pt x="668" y="41"/>
                                <a:pt x="694" y="41"/>
                              </a:cubicBezTo>
                              <a:cubicBezTo>
                                <a:pt x="720" y="41"/>
                                <a:pt x="757" y="47"/>
                                <a:pt x="779" y="55"/>
                              </a:cubicBezTo>
                              <a:cubicBezTo>
                                <a:pt x="801" y="63"/>
                                <a:pt x="814" y="77"/>
                                <a:pt x="829" y="89"/>
                              </a:cubicBezTo>
                              <a:cubicBezTo>
                                <a:pt x="844" y="101"/>
                                <a:pt x="860" y="110"/>
                                <a:pt x="871" y="125"/>
                              </a:cubicBezTo>
                              <a:cubicBezTo>
                                <a:pt x="882" y="140"/>
                                <a:pt x="893" y="164"/>
                                <a:pt x="898" y="182"/>
                              </a:cubicBezTo>
                              <a:cubicBezTo>
                                <a:pt x="903" y="200"/>
                                <a:pt x="900" y="137"/>
                                <a:pt x="900" y="231"/>
                              </a:cubicBezTo>
                              <a:cubicBezTo>
                                <a:pt x="900" y="325"/>
                                <a:pt x="902" y="662"/>
                                <a:pt x="900" y="74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758" path="m9,0c8,79,5,348,4,473c3,598,2,758,3,749c4,740,6,509,7,419c8,333,0,273,7,230c14,187,33,181,49,161c65,141,84,127,106,110c128,93,160,70,184,59c208,48,233,46,251,44c269,42,275,40,295,44c315,48,351,56,372,66c393,76,408,91,421,104c434,117,442,126,448,143c454,160,458,110,460,209c462,308,460,738,460,737c460,736,448,302,457,200l517,125c533,113,541,100,559,88c577,76,603,63,625,55c647,47,668,41,694,41c720,41,757,47,779,55c801,63,814,77,829,89c844,101,860,110,871,125c882,140,893,164,898,182c903,200,900,137,900,231c900,325,902,662,900,748e" stroked="t" o:allowincell="f" style="position:absolute;margin-left:-54.6pt;margin-top:7.1pt;width:44.75pt;height:37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104775</wp:posOffset>
                </wp:positionV>
                <wp:extent cx="348615" cy="625475"/>
                <wp:effectExtent l="6350" t="6985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625320"/>
                          <a:chOff x="0" y="0"/>
                          <a:chExt cx="348480" cy="6253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720"/>
                            <a:ext cx="34020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42360" y="0"/>
                            <a:ext cx="64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90">
                                <a:moveTo>
                                  <a:pt x="11" y="0"/>
                                </a:moveTo>
                                <a:cubicBezTo>
                                  <a:pt x="5" y="412"/>
                                  <a:pt x="0" y="825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5pt;margin-top:8.2pt;width:27.45pt;height:49.25pt" coordorigin="2609,164" coordsize="549,985">
                <v:oval id="shape_0" fillcolor="white" stroked="t" o:allowincell="f" style="position:absolute;left:2610;top:166;width:535;height:677;flip:x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1,990" path="m11,0c5,412,0,825,0,990e" stroked="t" o:allowincell="f" style="position:absolute;left:3149;top:165;width:9;height:984;flip:x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97790</wp:posOffset>
                </wp:positionV>
                <wp:extent cx="324485" cy="441325"/>
                <wp:effectExtent l="5715" t="3810" r="571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" cy="441360"/>
                          <a:chOff x="0" y="0"/>
                          <a:chExt cx="324360" cy="44136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30924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0672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7.7pt;width:25.5pt;height:34.7pt" coordorigin="8015,154" coordsize="510,694">
                <v:line id="shape_0" from="8039,154" to="8525,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15,154" to="8497,8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2660</wp:posOffset>
                </wp:positionH>
                <wp:positionV relativeFrom="paragraph">
                  <wp:posOffset>101600</wp:posOffset>
                </wp:positionV>
                <wp:extent cx="338455" cy="427990"/>
                <wp:effectExtent l="6985" t="6985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46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660" y="77"/>
                              </a:lnTo>
                              <a:lnTo>
                                <a:pt x="0" y="869"/>
                              </a:lnTo>
                              <a:lnTo>
                                <a:pt x="0" y="946"/>
                              </a:lnTo>
                              <a:lnTo>
                                <a:pt x="748" y="9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46" path="m0,0l660,0l660,77l0,869l0,946l748,946e" stroked="t" o:allowincell="f" style="position:absolute;margin-left:475.8pt;margin-top:8pt;width:26.6pt;height:3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8890</wp:posOffset>
                </wp:positionH>
                <wp:positionV relativeFrom="paragraph">
                  <wp:posOffset>100965</wp:posOffset>
                </wp:positionV>
                <wp:extent cx="361950" cy="434975"/>
                <wp:effectExtent l="6350" t="6985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967">
                              <a:moveTo>
                                <a:pt x="660" y="235"/>
                              </a:moveTo>
                              <a:cubicBezTo>
                                <a:pt x="658" y="228"/>
                                <a:pt x="655" y="205"/>
                                <a:pt x="649" y="190"/>
                              </a:cubicBezTo>
                              <a:cubicBezTo>
                                <a:pt x="643" y="175"/>
                                <a:pt x="635" y="163"/>
                                <a:pt x="627" y="147"/>
                              </a:cubicBezTo>
                              <a:cubicBezTo>
                                <a:pt x="619" y="131"/>
                                <a:pt x="611" y="110"/>
                                <a:pt x="599" y="95"/>
                              </a:cubicBezTo>
                              <a:cubicBezTo>
                                <a:pt x="587" y="80"/>
                                <a:pt x="570" y="67"/>
                                <a:pt x="554" y="55"/>
                              </a:cubicBezTo>
                              <a:cubicBezTo>
                                <a:pt x="538" y="43"/>
                                <a:pt x="525" y="33"/>
                                <a:pt x="504" y="25"/>
                              </a:cubicBezTo>
                              <a:lnTo>
                                <a:pt x="429" y="4"/>
                              </a:lnTo>
                              <a:cubicBezTo>
                                <a:pt x="406" y="0"/>
                                <a:pt x="386" y="0"/>
                                <a:pt x="364" y="0"/>
                              </a:cubicBezTo>
                              <a:cubicBezTo>
                                <a:pt x="342" y="0"/>
                                <a:pt x="321" y="1"/>
                                <a:pt x="294" y="5"/>
                              </a:cubicBezTo>
                              <a:cubicBezTo>
                                <a:pt x="267" y="9"/>
                                <a:pt x="230" y="12"/>
                                <a:pt x="199" y="25"/>
                              </a:cubicBezTo>
                              <a:cubicBezTo>
                                <a:pt x="168" y="38"/>
                                <a:pt x="132" y="61"/>
                                <a:pt x="110" y="81"/>
                              </a:cubicBezTo>
                              <a:cubicBezTo>
                                <a:pt x="88" y="101"/>
                                <a:pt x="77" y="123"/>
                                <a:pt x="66" y="147"/>
                              </a:cubicBezTo>
                              <a:cubicBezTo>
                                <a:pt x="55" y="171"/>
                                <a:pt x="46" y="197"/>
                                <a:pt x="44" y="224"/>
                              </a:cubicBezTo>
                              <a:cubicBezTo>
                                <a:pt x="42" y="251"/>
                                <a:pt x="47" y="288"/>
                                <a:pt x="55" y="312"/>
                              </a:cubicBezTo>
                              <a:cubicBezTo>
                                <a:pt x="63" y="336"/>
                                <a:pt x="78" y="355"/>
                                <a:pt x="95" y="368"/>
                              </a:cubicBezTo>
                              <a:cubicBezTo>
                                <a:pt x="112" y="381"/>
                                <a:pt x="88" y="371"/>
                                <a:pt x="160" y="393"/>
                              </a:cubicBezTo>
                              <a:lnTo>
                                <a:pt x="525" y="503"/>
                              </a:lnTo>
                              <a:cubicBezTo>
                                <a:pt x="599" y="527"/>
                                <a:pt x="583" y="522"/>
                                <a:pt x="605" y="538"/>
                              </a:cubicBezTo>
                              <a:cubicBezTo>
                                <a:pt x="627" y="554"/>
                                <a:pt x="647" y="575"/>
                                <a:pt x="660" y="598"/>
                              </a:cubicBezTo>
                              <a:cubicBezTo>
                                <a:pt x="673" y="621"/>
                                <a:pt x="678" y="649"/>
                                <a:pt x="682" y="675"/>
                              </a:cubicBezTo>
                              <a:cubicBezTo>
                                <a:pt x="686" y="701"/>
                                <a:pt x="691" y="721"/>
                                <a:pt x="682" y="752"/>
                              </a:cubicBezTo>
                              <a:cubicBezTo>
                                <a:pt x="673" y="783"/>
                                <a:pt x="649" y="834"/>
                                <a:pt x="627" y="862"/>
                              </a:cubicBezTo>
                              <a:cubicBezTo>
                                <a:pt x="605" y="890"/>
                                <a:pt x="575" y="905"/>
                                <a:pt x="549" y="920"/>
                              </a:cubicBezTo>
                              <a:cubicBezTo>
                                <a:pt x="523" y="935"/>
                                <a:pt x="497" y="942"/>
                                <a:pt x="469" y="950"/>
                              </a:cubicBezTo>
                              <a:cubicBezTo>
                                <a:pt x="441" y="958"/>
                                <a:pt x="406" y="963"/>
                                <a:pt x="379" y="965"/>
                              </a:cubicBezTo>
                              <a:cubicBezTo>
                                <a:pt x="352" y="967"/>
                                <a:pt x="329" y="964"/>
                                <a:pt x="304" y="960"/>
                              </a:cubicBezTo>
                              <a:cubicBezTo>
                                <a:pt x="279" y="956"/>
                                <a:pt x="252" y="950"/>
                                <a:pt x="227" y="943"/>
                              </a:cubicBezTo>
                              <a:cubicBezTo>
                                <a:pt x="202" y="936"/>
                                <a:pt x="177" y="932"/>
                                <a:pt x="154" y="920"/>
                              </a:cubicBezTo>
                              <a:cubicBezTo>
                                <a:pt x="131" y="908"/>
                                <a:pt x="108" y="892"/>
                                <a:pt x="88" y="873"/>
                              </a:cubicBezTo>
                              <a:cubicBezTo>
                                <a:pt x="68" y="854"/>
                                <a:pt x="46" y="825"/>
                                <a:pt x="34" y="805"/>
                              </a:cubicBezTo>
                              <a:cubicBezTo>
                                <a:pt x="22" y="785"/>
                                <a:pt x="20" y="768"/>
                                <a:pt x="14" y="750"/>
                              </a:cubicBezTo>
                              <a:cubicBezTo>
                                <a:pt x="8" y="732"/>
                                <a:pt x="3" y="708"/>
                                <a:pt x="0" y="69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967" path="m660,235c658,228,655,205,649,190c643,175,635,163,627,147c619,131,611,110,599,95c587,80,570,67,554,55c538,43,525,33,504,25l429,4c406,0,386,0,364,0c342,0,321,1,294,5c267,9,230,12,199,25c168,38,132,61,110,81c88,101,77,123,66,147c55,171,46,197,44,224c42,251,47,288,55,312c63,336,78,355,95,368c112,381,88,371,160,393l525,503c599,527,583,522,605,538c627,554,647,575,660,598c673,621,678,649,682,675c686,701,691,721,682,752c673,783,649,834,627,862c605,890,575,905,549,920c523,935,497,942,469,950c441,958,406,963,379,965c352,967,329,964,304,960c279,956,252,950,227,943c202,936,177,932,154,920c131,908,108,892,88,873c68,854,46,825,34,805c22,785,20,768,14,750c8,732,3,708,0,697e" stroked="t" o:allowincell="f" style="position:absolute;margin-left:200.7pt;margin-top:7.95pt;width:28.45pt;height:3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97790</wp:posOffset>
                </wp:positionV>
                <wp:extent cx="288290" cy="457835"/>
                <wp:effectExtent l="6350" t="6985" r="698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733">
                              <a:moveTo>
                                <a:pt x="0" y="0"/>
                              </a:moveTo>
                              <a:lnTo>
                                <a:pt x="0" y="729"/>
                              </a:lnTo>
                              <a:lnTo>
                                <a:pt x="0" y="225"/>
                              </a:lnTo>
                              <a:lnTo>
                                <a:pt x="46" y="157"/>
                              </a:lnTo>
                              <a:cubicBezTo>
                                <a:pt x="63" y="137"/>
                                <a:pt x="82" y="119"/>
                                <a:pt x="102" y="102"/>
                              </a:cubicBezTo>
                              <a:cubicBezTo>
                                <a:pt x="122" y="85"/>
                                <a:pt x="146" y="68"/>
                                <a:pt x="168" y="57"/>
                              </a:cubicBezTo>
                              <a:cubicBezTo>
                                <a:pt x="190" y="46"/>
                                <a:pt x="216" y="39"/>
                                <a:pt x="237" y="36"/>
                              </a:cubicBezTo>
                              <a:cubicBezTo>
                                <a:pt x="258" y="33"/>
                                <a:pt x="276" y="36"/>
                                <a:pt x="297" y="39"/>
                              </a:cubicBezTo>
                              <a:cubicBezTo>
                                <a:pt x="318" y="42"/>
                                <a:pt x="343" y="46"/>
                                <a:pt x="363" y="54"/>
                              </a:cubicBezTo>
                              <a:cubicBezTo>
                                <a:pt x="383" y="62"/>
                                <a:pt x="406" y="73"/>
                                <a:pt x="420" y="87"/>
                              </a:cubicBezTo>
                              <a:cubicBezTo>
                                <a:pt x="434" y="101"/>
                                <a:pt x="441" y="121"/>
                                <a:pt x="447" y="138"/>
                              </a:cubicBezTo>
                              <a:lnTo>
                                <a:pt x="456" y="192"/>
                              </a:lnTo>
                              <a:lnTo>
                                <a:pt x="457" y="7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margin-left:3.9pt;margin-top:7.7pt;width:22.6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104775</wp:posOffset>
                </wp:positionV>
                <wp:extent cx="346075" cy="619125"/>
                <wp:effectExtent l="6985" t="6985" r="635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" cy="619200"/>
                          <a:chOff x="0" y="0"/>
                          <a:chExt cx="345960" cy="619200"/>
                        </a:xfrm>
                      </wpg:grpSpPr>
                      <wps:wsp>
                        <wps:cNvSpPr/>
                        <wps:spPr>
                          <a:xfrm rot="10800000">
                            <a:off x="3960" y="0"/>
                            <a:ext cx="34236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4">
                                <a:moveTo>
                                  <a:pt x="0" y="984"/>
                                </a:moveTo>
                                <a:cubicBezTo>
                                  <a:pt x="0" y="820"/>
                                  <a:pt x="0" y="20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8.2pt;width:27.2pt;height:48.8pt" coordorigin="1740,164" coordsize="544,976">
                <v:oval id="shape_0" fillcolor="white" stroked="t" o:allowincell="f" style="position:absolute;left:1746;top:165;width:538;height:674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,984" path="m0,984c0,820,0,205,0,0e" stroked="t" o:allowincell="f" style="position:absolute;left:1740;top:166;width:0;height:9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475</wp:posOffset>
                </wp:positionH>
                <wp:positionV relativeFrom="paragraph">
                  <wp:posOffset>97155</wp:posOffset>
                </wp:positionV>
                <wp:extent cx="342265" cy="428625"/>
                <wp:effectExtent l="6985" t="762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3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25pt;margin-top:7.65pt;width:26.9pt;height:33.7pt;mso-wrap-style:none;v-text-anchor:middle;rotation:18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5040</wp:posOffset>
                </wp:positionH>
                <wp:positionV relativeFrom="paragraph">
                  <wp:posOffset>97790</wp:posOffset>
                </wp:positionV>
                <wp:extent cx="200025" cy="461645"/>
                <wp:effectExtent l="6985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727">
                              <a:moveTo>
                                <a:pt x="0" y="10"/>
                              </a:moveTo>
                              <a:lnTo>
                                <a:pt x="0" y="727"/>
                              </a:lnTo>
                              <a:lnTo>
                                <a:pt x="0" y="231"/>
                              </a:lnTo>
                              <a:lnTo>
                                <a:pt x="39" y="157"/>
                              </a:lnTo>
                              <a:cubicBezTo>
                                <a:pt x="53" y="133"/>
                                <a:pt x="67" y="106"/>
                                <a:pt x="81" y="88"/>
                              </a:cubicBezTo>
                              <a:cubicBezTo>
                                <a:pt x="95" y="70"/>
                                <a:pt x="112" y="57"/>
                                <a:pt x="126" y="46"/>
                              </a:cubicBezTo>
                              <a:cubicBezTo>
                                <a:pt x="140" y="35"/>
                                <a:pt x="153" y="26"/>
                                <a:pt x="165" y="19"/>
                              </a:cubicBezTo>
                              <a:cubicBezTo>
                                <a:pt x="177" y="12"/>
                                <a:pt x="188" y="8"/>
                                <a:pt x="201" y="5"/>
                              </a:cubicBezTo>
                              <a:cubicBezTo>
                                <a:pt x="214" y="2"/>
                                <a:pt x="230" y="0"/>
                                <a:pt x="243" y="2"/>
                              </a:cubicBezTo>
                              <a:cubicBezTo>
                                <a:pt x="256" y="4"/>
                                <a:pt x="267" y="14"/>
                                <a:pt x="279" y="20"/>
                              </a:cubicBezTo>
                              <a:cubicBezTo>
                                <a:pt x="291" y="26"/>
                                <a:pt x="308" y="37"/>
                                <a:pt x="315" y="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727" path="m0,10l0,727l0,231l39,157c53,133,67,106,81,88c95,70,112,57,126,46c140,35,153,26,165,19c177,12,188,8,201,5c214,2,230,0,243,2c256,4,267,14,279,20c291,26,308,37,315,41e" stroked="t" o:allowincell="f" style="position:absolute;margin-left:175.2pt;margin-top:7.7pt;width:15.7pt;height:36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330</wp:posOffset>
                </wp:positionH>
                <wp:positionV relativeFrom="paragraph">
                  <wp:posOffset>89535</wp:posOffset>
                </wp:positionV>
                <wp:extent cx="288290" cy="45783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733">
                              <a:moveTo>
                                <a:pt x="0" y="0"/>
                              </a:moveTo>
                              <a:lnTo>
                                <a:pt x="0" y="729"/>
                              </a:lnTo>
                              <a:lnTo>
                                <a:pt x="0" y="225"/>
                              </a:lnTo>
                              <a:lnTo>
                                <a:pt x="46" y="157"/>
                              </a:lnTo>
                              <a:cubicBezTo>
                                <a:pt x="63" y="137"/>
                                <a:pt x="82" y="119"/>
                                <a:pt x="102" y="102"/>
                              </a:cubicBezTo>
                              <a:cubicBezTo>
                                <a:pt x="122" y="85"/>
                                <a:pt x="146" y="68"/>
                                <a:pt x="168" y="57"/>
                              </a:cubicBezTo>
                              <a:cubicBezTo>
                                <a:pt x="190" y="46"/>
                                <a:pt x="216" y="39"/>
                                <a:pt x="237" y="36"/>
                              </a:cubicBezTo>
                              <a:cubicBezTo>
                                <a:pt x="258" y="33"/>
                                <a:pt x="276" y="36"/>
                                <a:pt x="297" y="39"/>
                              </a:cubicBezTo>
                              <a:cubicBezTo>
                                <a:pt x="318" y="42"/>
                                <a:pt x="343" y="46"/>
                                <a:pt x="363" y="54"/>
                              </a:cubicBezTo>
                              <a:cubicBezTo>
                                <a:pt x="383" y="62"/>
                                <a:pt x="406" y="73"/>
                                <a:pt x="420" y="87"/>
                              </a:cubicBezTo>
                              <a:cubicBezTo>
                                <a:pt x="434" y="101"/>
                                <a:pt x="441" y="121"/>
                                <a:pt x="447" y="138"/>
                              </a:cubicBezTo>
                              <a:lnTo>
                                <a:pt x="456" y="192"/>
                              </a:lnTo>
                              <a:lnTo>
                                <a:pt x="457" y="7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margin-left:267.9pt;margin-top:7.05pt;width:22.65pt;height:36pt;flip:xy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0010</wp:posOffset>
                </wp:positionH>
                <wp:positionV relativeFrom="paragraph">
                  <wp:posOffset>97790</wp:posOffset>
                </wp:positionV>
                <wp:extent cx="327660" cy="439420"/>
                <wp:effectExtent l="6350" t="6350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968">
                              <a:moveTo>
                                <a:pt x="0" y="0"/>
                              </a:moveTo>
                              <a:lnTo>
                                <a:pt x="385" y="968"/>
                              </a:ln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968" path="m0,0l385,968l781,0e" stroked="t" o:allowincell="f" style="position:absolute;margin-left:306.3pt;margin-top:7.7pt;width:25.75pt;height:34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97790</wp:posOffset>
                </wp:positionV>
                <wp:extent cx="552450" cy="43815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690">
                              <a:moveTo>
                                <a:pt x="0" y="12"/>
                              </a:moveTo>
                              <a:lnTo>
                                <a:pt x="201" y="686"/>
                              </a:lnTo>
                              <a:lnTo>
                                <a:pt x="222" y="686"/>
                              </a:lnTo>
                              <a:lnTo>
                                <a:pt x="420" y="8"/>
                              </a:lnTo>
                              <a:lnTo>
                                <a:pt x="444" y="8"/>
                              </a:lnTo>
                              <a:lnTo>
                                <a:pt x="636" y="690"/>
                              </a:lnTo>
                              <a:lnTo>
                                <a:pt x="657" y="689"/>
                              </a:ln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690" path="m0,12l201,686l222,686l420,8l444,8l636,690l657,689l870,0e" stroked="t" o:allowincell="f" style="position:absolute;margin-left:346.5pt;margin-top:7.7pt;width:43.45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2600</wp:posOffset>
                </wp:positionH>
                <wp:positionV relativeFrom="paragraph">
                  <wp:posOffset>86360</wp:posOffset>
                </wp:positionV>
                <wp:extent cx="350520" cy="640080"/>
                <wp:effectExtent l="6350" t="6350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640080"/>
                          <a:chOff x="0" y="0"/>
                          <a:chExt cx="350640" cy="64008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1789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0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038">
                                <a:moveTo>
                                  <a:pt x="552" y="0"/>
                                </a:moveTo>
                                <a:lnTo>
                                  <a:pt x="234" y="888"/>
                                </a:lnTo>
                                <a:lnTo>
                                  <a:pt x="207" y="955"/>
                                </a:lnTo>
                                <a:cubicBezTo>
                                  <a:pt x="192" y="977"/>
                                  <a:pt x="163" y="1005"/>
                                  <a:pt x="144" y="1018"/>
                                </a:cubicBezTo>
                                <a:cubicBezTo>
                                  <a:pt x="125" y="1031"/>
                                  <a:pt x="108" y="1034"/>
                                  <a:pt x="93" y="1036"/>
                                </a:cubicBezTo>
                                <a:cubicBezTo>
                                  <a:pt x="78" y="1038"/>
                                  <a:pt x="66" y="1034"/>
                                  <a:pt x="54" y="1030"/>
                                </a:cubicBezTo>
                                <a:cubicBezTo>
                                  <a:pt x="42" y="1026"/>
                                  <a:pt x="27" y="1019"/>
                                  <a:pt x="18" y="1014"/>
                                </a:cubicBezTo>
                                <a:cubicBezTo>
                                  <a:pt x="9" y="1009"/>
                                  <a:pt x="3" y="1004"/>
                                  <a:pt x="0" y="10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6.8pt;width:27.6pt;height:50.4pt" coordorigin="8760,136" coordsize="552,1008">
                <v:line id="shape_0" from="8766,141" to="9047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52,1038" path="m552,0l234,888l207,955c192,977,163,1005,144,1018c125,1031,108,1034,93,1036c78,1038,66,1034,54,1030c42,1026,27,1019,18,1014c9,1009,3,1004,0,1002e" stroked="t" o:allowincell="f" style="position:absolute;left:8760;top:136;width:551;height:100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4180</wp:posOffset>
                </wp:positionH>
                <wp:positionV relativeFrom="paragraph">
                  <wp:posOffset>92710</wp:posOffset>
                </wp:positionV>
                <wp:extent cx="2849880" cy="44577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445680"/>
                          <a:chOff x="0" y="0"/>
                          <a:chExt cx="2849760" cy="445680"/>
                        </a:xfrm>
                      </wpg:grpSpPr>
                      <wps:wsp>
                        <wps:cNvSpPr/>
                        <wps:spPr>
                          <a:xfrm>
                            <a:off x="0" y="445680"/>
                            <a:ext cx="27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27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7.3pt;width:224.35pt;height:35.05pt" coordorigin="4668,146" coordsize="4487,701">
                <v:line id="shape_0" from="4668,848" to="9029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146" to="9155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91100</wp:posOffset>
                </wp:positionH>
                <wp:positionV relativeFrom="paragraph">
                  <wp:posOffset>929640</wp:posOffset>
                </wp:positionV>
                <wp:extent cx="349250" cy="614680"/>
                <wp:effectExtent l="6350" t="6350" r="6985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968">
                              <a:moveTo>
                                <a:pt x="0" y="968"/>
                              </a:moveTo>
                              <a:lnTo>
                                <a:pt x="55" y="957"/>
                              </a:lnTo>
                              <a:lnTo>
                                <a:pt x="77" y="902"/>
                              </a:lnTo>
                              <a:lnTo>
                                <a:pt x="77" y="0"/>
                              </a:lnTo>
                              <a:lnTo>
                                <a:pt x="77" y="517"/>
                              </a:lnTo>
                              <a:lnTo>
                                <a:pt x="113" y="574"/>
                              </a:lnTo>
                              <a:lnTo>
                                <a:pt x="154" y="615"/>
                              </a:lnTo>
                              <a:lnTo>
                                <a:pt x="208" y="648"/>
                              </a:lnTo>
                              <a:lnTo>
                                <a:pt x="270" y="671"/>
                              </a:lnTo>
                              <a:lnTo>
                                <a:pt x="352" y="682"/>
                              </a:lnTo>
                              <a:lnTo>
                                <a:pt x="409" y="663"/>
                              </a:lnTo>
                              <a:lnTo>
                                <a:pt x="469" y="633"/>
                              </a:lnTo>
                              <a:lnTo>
                                <a:pt x="528" y="572"/>
                              </a:lnTo>
                              <a:lnTo>
                                <a:pt x="550" y="528"/>
                              </a:lnTo>
                              <a:lnTo>
                                <a:pt x="550" y="682"/>
                              </a:lnTo>
                              <a:lnTo>
                                <a:pt x="5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968" path="m0,968l55,957l77,902l77,0l77,517l113,574l154,615l208,648l270,671l352,682l409,663l469,633l528,572l550,528l550,682l550,0e" stroked="t" o:allowincell="f" style="position:absolute;margin-left:393pt;margin-top:73.2pt;width:27.45pt;height:4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9290</wp:posOffset>
                </wp:positionH>
                <wp:positionV relativeFrom="paragraph">
                  <wp:posOffset>708660</wp:posOffset>
                </wp:positionV>
                <wp:extent cx="473710" cy="651510"/>
                <wp:effectExtent l="6350" t="6350" r="635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996">
                              <a:moveTo>
                                <a:pt x="0" y="636"/>
                              </a:moveTo>
                              <a:lnTo>
                                <a:pt x="31" y="624"/>
                              </a:lnTo>
                              <a:lnTo>
                                <a:pt x="60" y="626"/>
                              </a:lnTo>
                              <a:lnTo>
                                <a:pt x="86" y="636"/>
                              </a:lnTo>
                              <a:lnTo>
                                <a:pt x="105" y="661"/>
                              </a:lnTo>
                              <a:lnTo>
                                <a:pt x="119" y="745"/>
                              </a:lnTo>
                              <a:lnTo>
                                <a:pt x="130" y="806"/>
                              </a:lnTo>
                              <a:lnTo>
                                <a:pt x="138" y="844"/>
                              </a:lnTo>
                              <a:lnTo>
                                <a:pt x="160" y="906"/>
                              </a:lnTo>
                              <a:lnTo>
                                <a:pt x="190" y="951"/>
                              </a:lnTo>
                              <a:lnTo>
                                <a:pt x="260" y="981"/>
                              </a:lnTo>
                              <a:lnTo>
                                <a:pt x="335" y="996"/>
                              </a:lnTo>
                              <a:lnTo>
                                <a:pt x="380" y="986"/>
                              </a:lnTo>
                              <a:lnTo>
                                <a:pt x="430" y="966"/>
                              </a:lnTo>
                              <a:lnTo>
                                <a:pt x="515" y="896"/>
                              </a:lnTo>
                              <a:lnTo>
                                <a:pt x="557" y="822"/>
                              </a:lnTo>
                              <a:lnTo>
                                <a:pt x="575" y="776"/>
                              </a:lnTo>
                              <a:lnTo>
                                <a:pt x="585" y="711"/>
                              </a:lnTo>
                              <a:lnTo>
                                <a:pt x="595" y="631"/>
                              </a:lnTo>
                              <a:lnTo>
                                <a:pt x="601" y="569"/>
                              </a:lnTo>
                              <a:lnTo>
                                <a:pt x="603" y="426"/>
                              </a:lnTo>
                              <a:lnTo>
                                <a:pt x="603" y="382"/>
                              </a:lnTo>
                              <a:cubicBezTo>
                                <a:pt x="602" y="364"/>
                                <a:pt x="599" y="336"/>
                                <a:pt x="595" y="316"/>
                              </a:cubicBezTo>
                              <a:cubicBezTo>
                                <a:pt x="591" y="296"/>
                                <a:pt x="585" y="280"/>
                                <a:pt x="581" y="261"/>
                              </a:cubicBezTo>
                              <a:cubicBezTo>
                                <a:pt x="577" y="242"/>
                                <a:pt x="576" y="223"/>
                                <a:pt x="570" y="201"/>
                              </a:cubicBezTo>
                              <a:cubicBezTo>
                                <a:pt x="564" y="179"/>
                                <a:pt x="556" y="154"/>
                                <a:pt x="545" y="131"/>
                              </a:cubicBezTo>
                              <a:cubicBezTo>
                                <a:pt x="534" y="108"/>
                                <a:pt x="521" y="81"/>
                                <a:pt x="504" y="63"/>
                              </a:cubicBezTo>
                              <a:cubicBezTo>
                                <a:pt x="487" y="45"/>
                                <a:pt x="462" y="30"/>
                                <a:pt x="445" y="21"/>
                              </a:cubicBezTo>
                              <a:cubicBezTo>
                                <a:pt x="428" y="12"/>
                                <a:pt x="417" y="9"/>
                                <a:pt x="400" y="6"/>
                              </a:cubicBezTo>
                              <a:cubicBezTo>
                                <a:pt x="383" y="3"/>
                                <a:pt x="366" y="0"/>
                                <a:pt x="345" y="1"/>
                              </a:cubicBezTo>
                              <a:cubicBezTo>
                                <a:pt x="324" y="2"/>
                                <a:pt x="298" y="2"/>
                                <a:pt x="275" y="11"/>
                              </a:cubicBezTo>
                              <a:cubicBezTo>
                                <a:pt x="252" y="20"/>
                                <a:pt x="226" y="34"/>
                                <a:pt x="207" y="52"/>
                              </a:cubicBezTo>
                              <a:cubicBezTo>
                                <a:pt x="188" y="70"/>
                                <a:pt x="172" y="97"/>
                                <a:pt x="163" y="118"/>
                              </a:cubicBezTo>
                              <a:cubicBezTo>
                                <a:pt x="154" y="139"/>
                                <a:pt x="152" y="161"/>
                                <a:pt x="150" y="181"/>
                              </a:cubicBezTo>
                              <a:cubicBezTo>
                                <a:pt x="148" y="201"/>
                                <a:pt x="150" y="219"/>
                                <a:pt x="150" y="238"/>
                              </a:cubicBezTo>
                              <a:cubicBezTo>
                                <a:pt x="150" y="257"/>
                                <a:pt x="149" y="273"/>
                                <a:pt x="152" y="294"/>
                              </a:cubicBezTo>
                              <a:cubicBezTo>
                                <a:pt x="155" y="315"/>
                                <a:pt x="159" y="339"/>
                                <a:pt x="170" y="366"/>
                              </a:cubicBezTo>
                              <a:cubicBezTo>
                                <a:pt x="181" y="393"/>
                                <a:pt x="201" y="435"/>
                                <a:pt x="218" y="459"/>
                              </a:cubicBezTo>
                              <a:cubicBezTo>
                                <a:pt x="235" y="483"/>
                                <a:pt x="251" y="497"/>
                                <a:pt x="270" y="511"/>
                              </a:cubicBezTo>
                              <a:cubicBezTo>
                                <a:pt x="289" y="525"/>
                                <a:pt x="311" y="538"/>
                                <a:pt x="335" y="546"/>
                              </a:cubicBezTo>
                              <a:cubicBezTo>
                                <a:pt x="359" y="554"/>
                                <a:pt x="393" y="556"/>
                                <a:pt x="416" y="558"/>
                              </a:cubicBezTo>
                              <a:cubicBezTo>
                                <a:pt x="439" y="560"/>
                                <a:pt x="447" y="558"/>
                                <a:pt x="471" y="558"/>
                              </a:cubicBezTo>
                              <a:cubicBezTo>
                                <a:pt x="495" y="558"/>
                                <a:pt x="535" y="558"/>
                                <a:pt x="559" y="558"/>
                              </a:cubicBezTo>
                              <a:cubicBezTo>
                                <a:pt x="583" y="558"/>
                                <a:pt x="598" y="557"/>
                                <a:pt x="614" y="558"/>
                              </a:cubicBezTo>
                              <a:cubicBezTo>
                                <a:pt x="630" y="559"/>
                                <a:pt x="640" y="562"/>
                                <a:pt x="655" y="566"/>
                              </a:cubicBezTo>
                              <a:cubicBezTo>
                                <a:pt x="670" y="570"/>
                                <a:pt x="689" y="570"/>
                                <a:pt x="702" y="580"/>
                              </a:cubicBezTo>
                              <a:cubicBezTo>
                                <a:pt x="715" y="590"/>
                                <a:pt x="728" y="611"/>
                                <a:pt x="735" y="624"/>
                              </a:cubicBezTo>
                              <a:cubicBezTo>
                                <a:pt x="742" y="637"/>
                                <a:pt x="744" y="648"/>
                                <a:pt x="746" y="65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margin-left:152.7pt;margin-top:55.8pt;width:37.25pt;height:5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1765</wp:posOffset>
                </wp:positionH>
                <wp:positionV relativeFrom="paragraph">
                  <wp:posOffset>922655</wp:posOffset>
                </wp:positionV>
                <wp:extent cx="405130" cy="438785"/>
                <wp:effectExtent l="6350" t="5715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691">
                              <a:moveTo>
                                <a:pt x="581" y="6"/>
                              </a:moveTo>
                              <a:cubicBezTo>
                                <a:pt x="555" y="87"/>
                                <a:pt x="459" y="399"/>
                                <a:pt x="428" y="491"/>
                              </a:cubicBezTo>
                              <a:cubicBezTo>
                                <a:pt x="397" y="583"/>
                                <a:pt x="412" y="534"/>
                                <a:pt x="394" y="560"/>
                              </a:cubicBezTo>
                              <a:cubicBezTo>
                                <a:pt x="376" y="585"/>
                                <a:pt x="349" y="624"/>
                                <a:pt x="320" y="645"/>
                              </a:cubicBezTo>
                              <a:cubicBezTo>
                                <a:pt x="291" y="665"/>
                                <a:pt x="251" y="679"/>
                                <a:pt x="221" y="683"/>
                              </a:cubicBezTo>
                              <a:cubicBezTo>
                                <a:pt x="191" y="687"/>
                                <a:pt x="168" y="688"/>
                                <a:pt x="140" y="669"/>
                              </a:cubicBezTo>
                              <a:cubicBezTo>
                                <a:pt x="112" y="650"/>
                                <a:pt x="72" y="607"/>
                                <a:pt x="50" y="570"/>
                              </a:cubicBezTo>
                              <a:cubicBezTo>
                                <a:pt x="28" y="533"/>
                                <a:pt x="16" y="493"/>
                                <a:pt x="8" y="450"/>
                              </a:cubicBezTo>
                              <a:cubicBezTo>
                                <a:pt x="0" y="407"/>
                                <a:pt x="0" y="352"/>
                                <a:pt x="2" y="312"/>
                              </a:cubicBezTo>
                              <a:cubicBezTo>
                                <a:pt x="4" y="272"/>
                                <a:pt x="11" y="246"/>
                                <a:pt x="22" y="210"/>
                              </a:cubicBezTo>
                              <a:cubicBezTo>
                                <a:pt x="33" y="174"/>
                                <a:pt x="51" y="126"/>
                                <a:pt x="68" y="97"/>
                              </a:cubicBezTo>
                              <a:cubicBezTo>
                                <a:pt x="85" y="68"/>
                                <a:pt x="104" y="48"/>
                                <a:pt x="122" y="33"/>
                              </a:cubicBezTo>
                              <a:cubicBezTo>
                                <a:pt x="140" y="18"/>
                                <a:pt x="155" y="14"/>
                                <a:pt x="176" y="9"/>
                              </a:cubicBezTo>
                              <a:cubicBezTo>
                                <a:pt x="197" y="4"/>
                                <a:pt x="224" y="0"/>
                                <a:pt x="248" y="4"/>
                              </a:cubicBezTo>
                              <a:cubicBezTo>
                                <a:pt x="272" y="8"/>
                                <a:pt x="299" y="21"/>
                                <a:pt x="319" y="36"/>
                              </a:cubicBezTo>
                              <a:cubicBezTo>
                                <a:pt x="339" y="51"/>
                                <a:pt x="355" y="72"/>
                                <a:pt x="371" y="98"/>
                              </a:cubicBezTo>
                              <a:cubicBezTo>
                                <a:pt x="387" y="123"/>
                                <a:pt x="403" y="151"/>
                                <a:pt x="416" y="190"/>
                              </a:cubicBezTo>
                              <a:cubicBezTo>
                                <a:pt x="429" y="229"/>
                                <a:pt x="441" y="286"/>
                                <a:pt x="449" y="333"/>
                              </a:cubicBezTo>
                              <a:cubicBezTo>
                                <a:pt x="457" y="380"/>
                                <a:pt x="455" y="419"/>
                                <a:pt x="464" y="471"/>
                              </a:cubicBezTo>
                              <a:cubicBezTo>
                                <a:pt x="473" y="523"/>
                                <a:pt x="486" y="608"/>
                                <a:pt x="500" y="645"/>
                              </a:cubicBezTo>
                              <a:cubicBezTo>
                                <a:pt x="514" y="682"/>
                                <a:pt x="534" y="691"/>
                                <a:pt x="551" y="691"/>
                              </a:cubicBezTo>
                              <a:cubicBezTo>
                                <a:pt x="568" y="691"/>
                                <a:pt x="589" y="663"/>
                                <a:pt x="602" y="645"/>
                              </a:cubicBezTo>
                              <a:cubicBezTo>
                                <a:pt x="615" y="627"/>
                                <a:pt x="623" y="607"/>
                                <a:pt x="629" y="585"/>
                              </a:cubicBezTo>
                              <a:cubicBezTo>
                                <a:pt x="635" y="563"/>
                                <a:pt x="636" y="530"/>
                                <a:pt x="638" y="5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691" path="m581,6c555,87,459,399,428,491c397,583,412,534,394,560c376,585,349,624,320,645c291,665,251,679,221,683c191,687,168,688,140,669c112,650,72,607,50,570c28,533,16,493,8,450c0,407,0,352,2,312c4,272,11,246,22,210c33,174,51,126,68,97c85,68,104,48,122,33c140,18,155,14,176,9c197,4,224,0,248,4c272,8,299,21,319,36c339,51,355,72,371,98c387,123,403,151,416,190c429,229,441,286,449,333c457,380,455,419,464,471c473,523,486,608,500,645c514,682,534,691,551,691c568,691,589,663,602,645c615,627,623,607,629,585c635,563,636,530,638,515e" stroked="t" o:allowincell="f" style="position:absolute;margin-left:-11.95pt;margin-top:72.65pt;width:31.85pt;height:3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150</wp:posOffset>
                </wp:positionH>
                <wp:positionV relativeFrom="paragraph">
                  <wp:posOffset>708025</wp:posOffset>
                </wp:positionV>
                <wp:extent cx="346710" cy="861060"/>
                <wp:effectExtent l="6350" t="5080" r="571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356">
                              <a:moveTo>
                                <a:pt x="0" y="1301"/>
                              </a:moveTo>
                              <a:cubicBezTo>
                                <a:pt x="10" y="1328"/>
                                <a:pt x="22" y="1356"/>
                                <a:pt x="27" y="1175"/>
                              </a:cubicBezTo>
                              <a:cubicBezTo>
                                <a:pt x="32" y="994"/>
                                <a:pt x="28" y="392"/>
                                <a:pt x="33" y="215"/>
                              </a:cubicBezTo>
                              <a:lnTo>
                                <a:pt x="54" y="113"/>
                              </a:lnTo>
                              <a:cubicBezTo>
                                <a:pt x="65" y="85"/>
                                <a:pt x="86" y="63"/>
                                <a:pt x="102" y="47"/>
                              </a:cubicBezTo>
                              <a:cubicBezTo>
                                <a:pt x="118" y="31"/>
                                <a:pt x="131" y="24"/>
                                <a:pt x="148" y="17"/>
                              </a:cubicBezTo>
                              <a:cubicBezTo>
                                <a:pt x="165" y="10"/>
                                <a:pt x="178" y="7"/>
                                <a:pt x="203" y="5"/>
                              </a:cubicBezTo>
                              <a:cubicBezTo>
                                <a:pt x="228" y="3"/>
                                <a:pt x="265" y="0"/>
                                <a:pt x="296" y="5"/>
                              </a:cubicBezTo>
                              <a:cubicBezTo>
                                <a:pt x="327" y="10"/>
                                <a:pt x="362" y="22"/>
                                <a:pt x="390" y="38"/>
                              </a:cubicBezTo>
                              <a:cubicBezTo>
                                <a:pt x="418" y="54"/>
                                <a:pt x="444" y="76"/>
                                <a:pt x="461" y="101"/>
                              </a:cubicBezTo>
                              <a:cubicBezTo>
                                <a:pt x="478" y="126"/>
                                <a:pt x="488" y="165"/>
                                <a:pt x="494" y="191"/>
                              </a:cubicBezTo>
                              <a:cubicBezTo>
                                <a:pt x="500" y="217"/>
                                <a:pt x="497" y="239"/>
                                <a:pt x="495" y="260"/>
                              </a:cubicBezTo>
                              <a:cubicBezTo>
                                <a:pt x="493" y="281"/>
                                <a:pt x="489" y="299"/>
                                <a:pt x="483" y="317"/>
                              </a:cubicBezTo>
                              <a:cubicBezTo>
                                <a:pt x="477" y="335"/>
                                <a:pt x="473" y="349"/>
                                <a:pt x="458" y="368"/>
                              </a:cubicBezTo>
                              <a:cubicBezTo>
                                <a:pt x="443" y="387"/>
                                <a:pt x="415" y="421"/>
                                <a:pt x="395" y="431"/>
                              </a:cubicBezTo>
                              <a:cubicBezTo>
                                <a:pt x="375" y="441"/>
                                <a:pt x="371" y="431"/>
                                <a:pt x="340" y="431"/>
                              </a:cubicBezTo>
                              <a:cubicBezTo>
                                <a:pt x="309" y="431"/>
                                <a:pt x="199" y="429"/>
                                <a:pt x="207" y="431"/>
                              </a:cubicBezTo>
                              <a:cubicBezTo>
                                <a:pt x="215" y="433"/>
                                <a:pt x="343" y="436"/>
                                <a:pt x="387" y="446"/>
                              </a:cubicBezTo>
                              <a:cubicBezTo>
                                <a:pt x="431" y="456"/>
                                <a:pt x="453" y="473"/>
                                <a:pt x="474" y="491"/>
                              </a:cubicBezTo>
                              <a:cubicBezTo>
                                <a:pt x="495" y="509"/>
                                <a:pt x="504" y="537"/>
                                <a:pt x="515" y="557"/>
                              </a:cubicBezTo>
                              <a:cubicBezTo>
                                <a:pt x="526" y="577"/>
                                <a:pt x="532" y="583"/>
                                <a:pt x="537" y="611"/>
                              </a:cubicBezTo>
                              <a:cubicBezTo>
                                <a:pt x="542" y="639"/>
                                <a:pt x="546" y="685"/>
                                <a:pt x="543" y="725"/>
                              </a:cubicBezTo>
                              <a:cubicBezTo>
                                <a:pt x="540" y="765"/>
                                <a:pt x="532" y="816"/>
                                <a:pt x="517" y="852"/>
                              </a:cubicBezTo>
                              <a:cubicBezTo>
                                <a:pt x="502" y="888"/>
                                <a:pt x="476" y="919"/>
                                <a:pt x="453" y="944"/>
                              </a:cubicBezTo>
                              <a:cubicBezTo>
                                <a:pt x="430" y="969"/>
                                <a:pt x="406" y="988"/>
                                <a:pt x="378" y="1001"/>
                              </a:cubicBezTo>
                              <a:cubicBezTo>
                                <a:pt x="350" y="1014"/>
                                <a:pt x="315" y="1025"/>
                                <a:pt x="284" y="1025"/>
                              </a:cubicBezTo>
                              <a:cubicBezTo>
                                <a:pt x="253" y="1025"/>
                                <a:pt x="223" y="1019"/>
                                <a:pt x="192" y="1001"/>
                              </a:cubicBezTo>
                              <a:cubicBezTo>
                                <a:pt x="161" y="983"/>
                                <a:pt x="123" y="936"/>
                                <a:pt x="99" y="917"/>
                              </a:cubicBezTo>
                              <a:cubicBezTo>
                                <a:pt x="74" y="898"/>
                                <a:pt x="55" y="838"/>
                                <a:pt x="44" y="890"/>
                              </a:cubicBezTo>
                              <a:cubicBezTo>
                                <a:pt x="33" y="942"/>
                                <a:pt x="37" y="1163"/>
                                <a:pt x="30" y="1232"/>
                              </a:cubicBezTo>
                              <a:cubicBezTo>
                                <a:pt x="23" y="1301"/>
                                <a:pt x="9" y="1288"/>
                                <a:pt x="3" y="1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356" path="m0,1301c10,1328,22,1356,27,1175c32,994,28,392,33,215l54,113c65,85,86,63,102,47c118,31,131,24,148,17c165,10,178,7,203,5c228,3,265,0,296,5c327,10,362,22,390,38c418,54,444,76,461,101c478,126,488,165,494,191c500,217,497,239,495,260c493,281,489,299,483,317c477,335,473,349,458,368c443,387,415,421,395,431c375,441,371,431,340,431c309,431,199,429,207,431c215,433,343,436,387,446c431,456,453,473,474,491c495,509,504,537,515,557c526,577,532,583,537,611c542,639,546,685,543,725c540,765,532,816,517,852c502,888,476,919,453,944c430,969,406,988,378,1001c350,1014,315,1025,284,1025c253,1025,223,1019,192,1001c161,983,123,936,99,917c74,898,55,838,44,890c33,942,37,1163,30,1232c23,1301,9,1288,3,1302e" stroked="t" o:allowincell="f" style="position:absolute;margin-left:34.5pt;margin-top:55.75pt;width:27.25pt;height:6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1545</wp:posOffset>
                </wp:positionH>
                <wp:positionV relativeFrom="paragraph">
                  <wp:posOffset>925830</wp:posOffset>
                </wp:positionV>
                <wp:extent cx="344805" cy="611505"/>
                <wp:effectExtent l="6985" t="7620" r="635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963">
                              <a:moveTo>
                                <a:pt x="1" y="228"/>
                              </a:moveTo>
                              <a:cubicBezTo>
                                <a:pt x="0" y="176"/>
                                <a:pt x="0" y="124"/>
                                <a:pt x="7" y="90"/>
                              </a:cubicBezTo>
                              <a:cubicBezTo>
                                <a:pt x="14" y="56"/>
                                <a:pt x="27" y="39"/>
                                <a:pt x="43" y="24"/>
                              </a:cubicBezTo>
                              <a:cubicBezTo>
                                <a:pt x="59" y="9"/>
                                <a:pt x="78" y="0"/>
                                <a:pt x="103" y="0"/>
                              </a:cubicBezTo>
                              <a:cubicBezTo>
                                <a:pt x="128" y="0"/>
                                <a:pt x="170" y="9"/>
                                <a:pt x="193" y="24"/>
                              </a:cubicBezTo>
                              <a:cubicBezTo>
                                <a:pt x="216" y="39"/>
                                <a:pt x="226" y="54"/>
                                <a:pt x="241" y="90"/>
                              </a:cubicBezTo>
                              <a:cubicBezTo>
                                <a:pt x="256" y="126"/>
                                <a:pt x="270" y="190"/>
                                <a:pt x="282" y="241"/>
                              </a:cubicBezTo>
                              <a:cubicBezTo>
                                <a:pt x="294" y="292"/>
                                <a:pt x="305" y="330"/>
                                <a:pt x="313" y="396"/>
                              </a:cubicBezTo>
                              <a:cubicBezTo>
                                <a:pt x="321" y="462"/>
                                <a:pt x="327" y="578"/>
                                <a:pt x="331" y="636"/>
                              </a:cubicBezTo>
                              <a:cubicBezTo>
                                <a:pt x="335" y="694"/>
                                <a:pt x="340" y="707"/>
                                <a:pt x="340" y="744"/>
                              </a:cubicBezTo>
                              <a:cubicBezTo>
                                <a:pt x="340" y="781"/>
                                <a:pt x="340" y="824"/>
                                <a:pt x="333" y="856"/>
                              </a:cubicBezTo>
                              <a:cubicBezTo>
                                <a:pt x="326" y="888"/>
                                <a:pt x="309" y="919"/>
                                <a:pt x="295" y="936"/>
                              </a:cubicBezTo>
                              <a:cubicBezTo>
                                <a:pt x="281" y="953"/>
                                <a:pt x="259" y="963"/>
                                <a:pt x="247" y="960"/>
                              </a:cubicBezTo>
                              <a:cubicBezTo>
                                <a:pt x="235" y="957"/>
                                <a:pt x="227" y="943"/>
                                <a:pt x="223" y="918"/>
                              </a:cubicBezTo>
                              <a:cubicBezTo>
                                <a:pt x="219" y="893"/>
                                <a:pt x="216" y="846"/>
                                <a:pt x="220" y="811"/>
                              </a:cubicBezTo>
                              <a:cubicBezTo>
                                <a:pt x="224" y="776"/>
                                <a:pt x="233" y="742"/>
                                <a:pt x="247" y="708"/>
                              </a:cubicBezTo>
                              <a:cubicBezTo>
                                <a:pt x="261" y="674"/>
                                <a:pt x="284" y="644"/>
                                <a:pt x="301" y="606"/>
                              </a:cubicBezTo>
                              <a:cubicBezTo>
                                <a:pt x="318" y="568"/>
                                <a:pt x="308" y="582"/>
                                <a:pt x="348" y="481"/>
                              </a:cubicBez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963" path="m1,228c0,176,0,124,7,90c14,56,27,39,43,24c59,9,78,0,103,0c128,0,170,9,193,24c216,39,226,54,241,90c256,126,270,190,282,241c294,292,305,330,313,396c321,462,327,578,331,636c335,694,340,707,340,744c340,781,340,824,333,856c326,888,309,919,295,936c281,953,259,963,247,960c235,957,227,943,223,918c219,893,216,846,220,811c224,776,233,742,247,708c261,674,284,644,301,606c318,568,308,582,348,481l543,1e" stroked="t" o:allowincell="f" style="position:absolute;margin-left:73.35pt;margin-top:72.9pt;width:27.1pt;height:48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9385</wp:posOffset>
                </wp:positionH>
                <wp:positionV relativeFrom="paragraph">
                  <wp:posOffset>713105</wp:posOffset>
                </wp:positionV>
                <wp:extent cx="372745" cy="651510"/>
                <wp:effectExtent l="6985" t="6350" r="190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026">
                              <a:moveTo>
                                <a:pt x="511" y="142"/>
                              </a:moveTo>
                              <a:cubicBezTo>
                                <a:pt x="507" y="130"/>
                                <a:pt x="503" y="88"/>
                                <a:pt x="489" y="69"/>
                              </a:cubicBezTo>
                              <a:cubicBezTo>
                                <a:pt x="475" y="50"/>
                                <a:pt x="446" y="37"/>
                                <a:pt x="427" y="28"/>
                              </a:cubicBezTo>
                              <a:cubicBezTo>
                                <a:pt x="408" y="19"/>
                                <a:pt x="392" y="17"/>
                                <a:pt x="372" y="12"/>
                              </a:cubicBezTo>
                              <a:cubicBezTo>
                                <a:pt x="352" y="7"/>
                                <a:pt x="329" y="0"/>
                                <a:pt x="305" y="0"/>
                              </a:cubicBezTo>
                              <a:cubicBezTo>
                                <a:pt x="281" y="0"/>
                                <a:pt x="256" y="3"/>
                                <a:pt x="229" y="10"/>
                              </a:cubicBezTo>
                              <a:cubicBezTo>
                                <a:pt x="202" y="17"/>
                                <a:pt x="167" y="25"/>
                                <a:pt x="145" y="40"/>
                              </a:cubicBezTo>
                              <a:cubicBezTo>
                                <a:pt x="123" y="55"/>
                                <a:pt x="101" y="72"/>
                                <a:pt x="97" y="100"/>
                              </a:cubicBezTo>
                              <a:cubicBezTo>
                                <a:pt x="93" y="128"/>
                                <a:pt x="101" y="175"/>
                                <a:pt x="121" y="208"/>
                              </a:cubicBezTo>
                              <a:cubicBezTo>
                                <a:pt x="141" y="241"/>
                                <a:pt x="156" y="253"/>
                                <a:pt x="217" y="298"/>
                              </a:cubicBezTo>
                              <a:cubicBezTo>
                                <a:pt x="278" y="343"/>
                                <a:pt x="427" y="425"/>
                                <a:pt x="486" y="480"/>
                              </a:cubicBezTo>
                              <a:cubicBezTo>
                                <a:pt x="545" y="535"/>
                                <a:pt x="559" y="584"/>
                                <a:pt x="573" y="630"/>
                              </a:cubicBezTo>
                              <a:cubicBezTo>
                                <a:pt x="587" y="676"/>
                                <a:pt x="577" y="712"/>
                                <a:pt x="570" y="756"/>
                              </a:cubicBezTo>
                              <a:cubicBezTo>
                                <a:pt x="563" y="800"/>
                                <a:pt x="548" y="855"/>
                                <a:pt x="529" y="892"/>
                              </a:cubicBezTo>
                              <a:cubicBezTo>
                                <a:pt x="510" y="929"/>
                                <a:pt x="482" y="956"/>
                                <a:pt x="453" y="976"/>
                              </a:cubicBezTo>
                              <a:cubicBezTo>
                                <a:pt x="424" y="996"/>
                                <a:pt x="392" y="1005"/>
                                <a:pt x="355" y="1012"/>
                              </a:cubicBezTo>
                              <a:cubicBezTo>
                                <a:pt x="318" y="1019"/>
                                <a:pt x="268" y="1026"/>
                                <a:pt x="228" y="1021"/>
                              </a:cubicBezTo>
                              <a:cubicBezTo>
                                <a:pt x="188" y="1016"/>
                                <a:pt x="148" y="1004"/>
                                <a:pt x="115" y="982"/>
                              </a:cubicBezTo>
                              <a:cubicBezTo>
                                <a:pt x="82" y="960"/>
                                <a:pt x="50" y="922"/>
                                <a:pt x="31" y="886"/>
                              </a:cubicBezTo>
                              <a:cubicBezTo>
                                <a:pt x="12" y="850"/>
                                <a:pt x="2" y="811"/>
                                <a:pt x="1" y="766"/>
                              </a:cubicBezTo>
                              <a:cubicBezTo>
                                <a:pt x="0" y="721"/>
                                <a:pt x="11" y="658"/>
                                <a:pt x="25" y="616"/>
                              </a:cubicBezTo>
                              <a:cubicBezTo>
                                <a:pt x="39" y="574"/>
                                <a:pt x="62" y="544"/>
                                <a:pt x="84" y="516"/>
                              </a:cubicBezTo>
                              <a:cubicBezTo>
                                <a:pt x="106" y="488"/>
                                <a:pt x="135" y="466"/>
                                <a:pt x="159" y="450"/>
                              </a:cubicBezTo>
                              <a:cubicBezTo>
                                <a:pt x="183" y="434"/>
                                <a:pt x="204" y="425"/>
                                <a:pt x="229" y="418"/>
                              </a:cubicBezTo>
                              <a:cubicBezTo>
                                <a:pt x="254" y="411"/>
                                <a:pt x="282" y="408"/>
                                <a:pt x="307" y="406"/>
                              </a:cubicBezTo>
                              <a:cubicBezTo>
                                <a:pt x="332" y="404"/>
                                <a:pt x="363" y="406"/>
                                <a:pt x="378" y="4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026" path="m511,142c507,130,503,88,489,69c475,50,446,37,427,28c408,19,392,17,372,12c352,7,329,0,305,0c281,0,256,3,229,10c202,17,167,25,145,40c123,55,101,72,97,100c93,128,101,175,121,208c141,241,156,253,217,298c278,343,427,425,486,480c545,535,559,584,573,630c587,676,577,712,570,756c563,800,548,855,529,892c510,929,482,956,453,976c424,996,392,1005,355,1012c318,1019,268,1026,228,1021c188,1016,148,1004,115,982c82,960,50,922,31,886c12,850,2,811,1,766c0,721,11,658,25,616c39,574,62,544,84,516c106,488,135,466,159,450c183,434,204,425,229,418c254,411,282,408,307,406c332,404,363,406,378,406e" stroked="t" o:allowincell="f" style="position:absolute;margin-left:112.55pt;margin-top:56.15pt;width:29.3pt;height:5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0130</wp:posOffset>
                </wp:positionH>
                <wp:positionV relativeFrom="paragraph">
                  <wp:posOffset>925830</wp:posOffset>
                </wp:positionV>
                <wp:extent cx="441960" cy="614680"/>
                <wp:effectExtent l="6350" t="6350" r="635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968">
                              <a:moveTo>
                                <a:pt x="284" y="2"/>
                              </a:moveTo>
                              <a:cubicBezTo>
                                <a:pt x="278" y="2"/>
                                <a:pt x="262" y="1"/>
                                <a:pt x="248" y="3"/>
                              </a:cubicBezTo>
                              <a:cubicBezTo>
                                <a:pt x="234" y="5"/>
                                <a:pt x="215" y="10"/>
                                <a:pt x="200" y="15"/>
                              </a:cubicBezTo>
                              <a:cubicBezTo>
                                <a:pt x="185" y="20"/>
                                <a:pt x="174" y="23"/>
                                <a:pt x="158" y="32"/>
                              </a:cubicBezTo>
                              <a:cubicBezTo>
                                <a:pt x="142" y="41"/>
                                <a:pt x="120" y="54"/>
                                <a:pt x="104" y="68"/>
                              </a:cubicBezTo>
                              <a:cubicBezTo>
                                <a:pt x="88" y="82"/>
                                <a:pt x="76" y="94"/>
                                <a:pt x="62" y="116"/>
                              </a:cubicBezTo>
                              <a:cubicBezTo>
                                <a:pt x="48" y="138"/>
                                <a:pt x="28" y="170"/>
                                <a:pt x="18" y="204"/>
                              </a:cubicBezTo>
                              <a:cubicBezTo>
                                <a:pt x="8" y="238"/>
                                <a:pt x="0" y="277"/>
                                <a:pt x="2" y="320"/>
                              </a:cubicBezTo>
                              <a:cubicBezTo>
                                <a:pt x="4" y="363"/>
                                <a:pt x="17" y="425"/>
                                <a:pt x="30" y="465"/>
                              </a:cubicBezTo>
                              <a:cubicBezTo>
                                <a:pt x="43" y="505"/>
                                <a:pt x="60" y="533"/>
                                <a:pt x="80" y="560"/>
                              </a:cubicBezTo>
                              <a:cubicBezTo>
                                <a:pt x="100" y="587"/>
                                <a:pt x="130" y="610"/>
                                <a:pt x="152" y="626"/>
                              </a:cubicBezTo>
                              <a:cubicBezTo>
                                <a:pt x="174" y="642"/>
                                <a:pt x="190" y="646"/>
                                <a:pt x="212" y="654"/>
                              </a:cubicBezTo>
                              <a:cubicBezTo>
                                <a:pt x="234" y="662"/>
                                <a:pt x="256" y="669"/>
                                <a:pt x="284" y="674"/>
                              </a:cubicBezTo>
                              <a:cubicBezTo>
                                <a:pt x="312" y="679"/>
                                <a:pt x="348" y="686"/>
                                <a:pt x="380" y="686"/>
                              </a:cubicBezTo>
                              <a:cubicBezTo>
                                <a:pt x="412" y="686"/>
                                <a:pt x="445" y="685"/>
                                <a:pt x="477" y="675"/>
                              </a:cubicBezTo>
                              <a:cubicBezTo>
                                <a:pt x="509" y="665"/>
                                <a:pt x="546" y="641"/>
                                <a:pt x="572" y="626"/>
                              </a:cubicBezTo>
                              <a:cubicBezTo>
                                <a:pt x="598" y="611"/>
                                <a:pt x="614" y="602"/>
                                <a:pt x="633" y="585"/>
                              </a:cubicBezTo>
                              <a:cubicBezTo>
                                <a:pt x="652" y="568"/>
                                <a:pt x="671" y="547"/>
                                <a:pt x="684" y="525"/>
                              </a:cubicBezTo>
                              <a:cubicBezTo>
                                <a:pt x="697" y="503"/>
                                <a:pt x="707" y="478"/>
                                <a:pt x="714" y="453"/>
                              </a:cubicBezTo>
                              <a:lnTo>
                                <a:pt x="729" y="375"/>
                              </a:lnTo>
                              <a:cubicBezTo>
                                <a:pt x="732" y="350"/>
                                <a:pt x="734" y="323"/>
                                <a:pt x="734" y="302"/>
                              </a:cubicBezTo>
                              <a:cubicBezTo>
                                <a:pt x="734" y="281"/>
                                <a:pt x="736" y="271"/>
                                <a:pt x="732" y="249"/>
                              </a:cubicBezTo>
                              <a:cubicBezTo>
                                <a:pt x="728" y="227"/>
                                <a:pt x="717" y="189"/>
                                <a:pt x="708" y="168"/>
                              </a:cubicBezTo>
                              <a:cubicBezTo>
                                <a:pt x="699" y="147"/>
                                <a:pt x="692" y="138"/>
                                <a:pt x="680" y="122"/>
                              </a:cubicBezTo>
                              <a:cubicBezTo>
                                <a:pt x="668" y="106"/>
                                <a:pt x="652" y="88"/>
                                <a:pt x="638" y="74"/>
                              </a:cubicBezTo>
                              <a:cubicBezTo>
                                <a:pt x="624" y="60"/>
                                <a:pt x="610" y="49"/>
                                <a:pt x="594" y="39"/>
                              </a:cubicBezTo>
                              <a:cubicBezTo>
                                <a:pt x="578" y="29"/>
                                <a:pt x="558" y="18"/>
                                <a:pt x="540" y="12"/>
                              </a:cubicBezTo>
                              <a:cubicBezTo>
                                <a:pt x="522" y="6"/>
                                <a:pt x="505" y="4"/>
                                <a:pt x="488" y="2"/>
                              </a:cubicBezTo>
                              <a:cubicBezTo>
                                <a:pt x="471" y="0"/>
                                <a:pt x="453" y="0"/>
                                <a:pt x="440" y="2"/>
                              </a:cubicBezTo>
                              <a:cubicBezTo>
                                <a:pt x="427" y="4"/>
                                <a:pt x="418" y="9"/>
                                <a:pt x="408" y="15"/>
                              </a:cubicBezTo>
                              <a:cubicBezTo>
                                <a:pt x="398" y="21"/>
                                <a:pt x="388" y="29"/>
                                <a:pt x="381" y="39"/>
                              </a:cubicBezTo>
                              <a:cubicBezTo>
                                <a:pt x="374" y="49"/>
                                <a:pt x="367" y="55"/>
                                <a:pt x="363" y="75"/>
                              </a:cubicBezTo>
                              <a:cubicBezTo>
                                <a:pt x="359" y="95"/>
                                <a:pt x="359" y="10"/>
                                <a:pt x="359" y="159"/>
                              </a:cubicBezTo>
                              <a:lnTo>
                                <a:pt x="362" y="96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968" path="m284,2c278,2,262,1,248,3c234,5,215,10,200,15c185,20,174,23,158,32c142,41,120,54,104,68c88,82,76,94,62,116c48,138,28,170,18,204c8,238,0,277,2,320c4,363,17,425,30,465c43,505,60,533,80,560c100,587,130,610,152,626c174,642,190,646,212,654c234,662,256,669,284,674c312,679,348,686,380,686c412,686,445,685,477,675c509,665,546,641,572,626c598,611,614,602,633,585c652,568,671,547,684,525c697,503,707,478,714,453l729,375c732,350,734,323,734,302c734,281,736,271,732,249c728,227,717,189,708,168c699,147,692,138,680,122c668,106,652,88,638,74c624,60,610,49,594,39c578,29,558,18,540,12c522,6,505,4,488,2c471,0,453,0,440,2c427,4,418,9,408,15c398,21,388,29,381,39c374,49,367,55,363,75c359,95,359,10,359,159l362,968e" stroked="t" o:allowincell="f" style="position:absolute;margin-left:281.9pt;margin-top:72.9pt;width:34.75pt;height:4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0690</wp:posOffset>
                </wp:positionH>
                <wp:positionV relativeFrom="paragraph">
                  <wp:posOffset>925830</wp:posOffset>
                </wp:positionV>
                <wp:extent cx="541020" cy="436880"/>
                <wp:effectExtent l="6350" t="5715" r="635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688">
                              <a:moveTo>
                                <a:pt x="352" y="5"/>
                              </a:moveTo>
                              <a:cubicBezTo>
                                <a:pt x="337" y="2"/>
                                <a:pt x="322" y="0"/>
                                <a:pt x="292" y="5"/>
                              </a:cubicBezTo>
                              <a:cubicBezTo>
                                <a:pt x="262" y="10"/>
                                <a:pt x="207" y="17"/>
                                <a:pt x="172" y="35"/>
                              </a:cubicBezTo>
                              <a:cubicBezTo>
                                <a:pt x="137" y="53"/>
                                <a:pt x="106" y="81"/>
                                <a:pt x="82" y="113"/>
                              </a:cubicBezTo>
                              <a:cubicBezTo>
                                <a:pt x="58" y="145"/>
                                <a:pt x="38" y="188"/>
                                <a:pt x="25" y="228"/>
                              </a:cubicBezTo>
                              <a:cubicBezTo>
                                <a:pt x="12" y="268"/>
                                <a:pt x="2" y="312"/>
                                <a:pt x="1" y="354"/>
                              </a:cubicBezTo>
                              <a:cubicBezTo>
                                <a:pt x="0" y="396"/>
                                <a:pt x="6" y="442"/>
                                <a:pt x="16" y="479"/>
                              </a:cubicBezTo>
                              <a:cubicBezTo>
                                <a:pt x="26" y="516"/>
                                <a:pt x="47" y="549"/>
                                <a:pt x="64" y="575"/>
                              </a:cubicBezTo>
                              <a:cubicBezTo>
                                <a:pt x="81" y="601"/>
                                <a:pt x="98" y="618"/>
                                <a:pt x="118" y="635"/>
                              </a:cubicBezTo>
                              <a:cubicBezTo>
                                <a:pt x="138" y="652"/>
                                <a:pt x="162" y="669"/>
                                <a:pt x="184" y="677"/>
                              </a:cubicBezTo>
                              <a:cubicBezTo>
                                <a:pt x="206" y="685"/>
                                <a:pt x="227" y="684"/>
                                <a:pt x="250" y="683"/>
                              </a:cubicBezTo>
                              <a:cubicBezTo>
                                <a:pt x="273" y="682"/>
                                <a:pt x="301" y="680"/>
                                <a:pt x="322" y="671"/>
                              </a:cubicBezTo>
                              <a:cubicBezTo>
                                <a:pt x="343" y="662"/>
                                <a:pt x="361" y="644"/>
                                <a:pt x="376" y="627"/>
                              </a:cubicBezTo>
                              <a:cubicBezTo>
                                <a:pt x="391" y="610"/>
                                <a:pt x="397" y="603"/>
                                <a:pt x="412" y="569"/>
                              </a:cubicBezTo>
                              <a:cubicBezTo>
                                <a:pt x="427" y="535"/>
                                <a:pt x="456" y="459"/>
                                <a:pt x="469" y="420"/>
                              </a:cubicBezTo>
                              <a:cubicBezTo>
                                <a:pt x="482" y="381"/>
                                <a:pt x="484" y="370"/>
                                <a:pt x="487" y="333"/>
                              </a:cubicBezTo>
                              <a:cubicBezTo>
                                <a:pt x="490" y="296"/>
                                <a:pt x="491" y="227"/>
                                <a:pt x="487" y="195"/>
                              </a:cubicBezTo>
                              <a:cubicBezTo>
                                <a:pt x="483" y="163"/>
                                <a:pt x="473" y="152"/>
                                <a:pt x="463" y="141"/>
                              </a:cubicBezTo>
                              <a:cubicBezTo>
                                <a:pt x="453" y="130"/>
                                <a:pt x="439" y="129"/>
                                <a:pt x="427" y="129"/>
                              </a:cubicBezTo>
                              <a:cubicBezTo>
                                <a:pt x="415" y="129"/>
                                <a:pt x="400" y="130"/>
                                <a:pt x="391" y="141"/>
                              </a:cubicBezTo>
                              <a:cubicBezTo>
                                <a:pt x="382" y="152"/>
                                <a:pt x="374" y="165"/>
                                <a:pt x="370" y="197"/>
                              </a:cubicBezTo>
                              <a:cubicBezTo>
                                <a:pt x="366" y="229"/>
                                <a:pt x="365" y="296"/>
                                <a:pt x="367" y="336"/>
                              </a:cubicBezTo>
                              <a:cubicBezTo>
                                <a:pt x="369" y="376"/>
                                <a:pt x="373" y="399"/>
                                <a:pt x="385" y="438"/>
                              </a:cubicBezTo>
                              <a:cubicBezTo>
                                <a:pt x="397" y="477"/>
                                <a:pt x="416" y="534"/>
                                <a:pt x="436" y="570"/>
                              </a:cubicBezTo>
                              <a:cubicBezTo>
                                <a:pt x="456" y="606"/>
                                <a:pt x="485" y="634"/>
                                <a:pt x="508" y="653"/>
                              </a:cubicBezTo>
                              <a:cubicBezTo>
                                <a:pt x="531" y="672"/>
                                <a:pt x="548" y="680"/>
                                <a:pt x="574" y="684"/>
                              </a:cubicBezTo>
                              <a:cubicBezTo>
                                <a:pt x="600" y="688"/>
                                <a:pt x="634" y="684"/>
                                <a:pt x="664" y="675"/>
                              </a:cubicBezTo>
                              <a:cubicBezTo>
                                <a:pt x="694" y="666"/>
                                <a:pt x="730" y="649"/>
                                <a:pt x="754" y="629"/>
                              </a:cubicBezTo>
                              <a:cubicBezTo>
                                <a:pt x="778" y="609"/>
                                <a:pt x="793" y="586"/>
                                <a:pt x="808" y="557"/>
                              </a:cubicBezTo>
                              <a:cubicBezTo>
                                <a:pt x="823" y="528"/>
                                <a:pt x="837" y="487"/>
                                <a:pt x="844" y="455"/>
                              </a:cubicBezTo>
                              <a:cubicBezTo>
                                <a:pt x="851" y="423"/>
                                <a:pt x="852" y="398"/>
                                <a:pt x="850" y="365"/>
                              </a:cubicBezTo>
                              <a:cubicBezTo>
                                <a:pt x="848" y="332"/>
                                <a:pt x="844" y="291"/>
                                <a:pt x="835" y="255"/>
                              </a:cubicBezTo>
                              <a:cubicBezTo>
                                <a:pt x="826" y="219"/>
                                <a:pt x="815" y="180"/>
                                <a:pt x="796" y="147"/>
                              </a:cubicBezTo>
                              <a:cubicBezTo>
                                <a:pt x="777" y="114"/>
                                <a:pt x="743" y="79"/>
                                <a:pt x="718" y="59"/>
                              </a:cubicBezTo>
                              <a:cubicBezTo>
                                <a:pt x="693" y="39"/>
                                <a:pt x="667" y="37"/>
                                <a:pt x="646" y="29"/>
                              </a:cubicBezTo>
                              <a:cubicBezTo>
                                <a:pt x="625" y="21"/>
                                <a:pt x="610" y="15"/>
                                <a:pt x="592" y="11"/>
                              </a:cubicBezTo>
                              <a:cubicBezTo>
                                <a:pt x="574" y="7"/>
                                <a:pt x="553" y="6"/>
                                <a:pt x="538" y="5"/>
                              </a:cubicBezTo>
                              <a:cubicBezTo>
                                <a:pt x="523" y="4"/>
                                <a:pt x="512" y="4"/>
                                <a:pt x="502" y="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688" path="m352,5c337,2,322,0,292,5c262,10,207,17,172,35c137,53,106,81,82,113c58,145,38,188,25,228c12,268,2,312,1,354c0,396,6,442,16,479c26,516,47,549,64,575c81,601,98,618,118,635c138,652,162,669,184,677c206,685,227,684,250,683c273,682,301,680,322,671c343,662,361,644,376,627c391,610,397,603,412,569c427,535,456,459,469,420c482,381,484,370,487,333c490,296,491,227,487,195c483,163,473,152,463,141c453,130,439,129,427,129c415,129,400,130,391,141c382,152,374,165,370,197c366,229,365,296,367,336c369,376,373,399,385,438c397,477,416,534,436,570c456,606,485,634,508,653c531,672,548,680,574,684c600,688,634,684,664,675c694,666,730,649,754,629c778,609,793,586,808,557c823,528,837,487,844,455c851,423,852,398,850,365c848,332,844,291,835,255c826,219,815,180,796,147c777,114,743,79,718,59c693,39,667,37,646,29c625,21,610,15,592,11c574,7,553,6,538,5c523,4,512,4,502,5e" stroked="t" o:allowincell="f" style="position:absolute;margin-left:334.7pt;margin-top:72.9pt;width:42.55pt;height:34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716280</wp:posOffset>
                </wp:positionV>
                <wp:extent cx="6557010" cy="654685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040" cy="654840"/>
                          <a:chOff x="0" y="0"/>
                          <a:chExt cx="6557040" cy="654840"/>
                        </a:xfrm>
                      </wpg:grpSpPr>
                      <wps:wsp>
                        <wps:cNvSpPr/>
                        <wps:spPr>
                          <a:xfrm>
                            <a:off x="73080" y="647640"/>
                            <a:ext cx="648396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08800"/>
                            <a:ext cx="654048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70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56.4pt;width:516.25pt;height:51.5pt" coordorigin="-234,1128" coordsize="10325,1030">
                <v:line id="shape_0" from="-119,2148" to="10091,2158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232,1457" to="10067,1460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234,1128" to="10091,113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4130</wp:posOffset>
                </wp:positionH>
                <wp:positionV relativeFrom="paragraph">
                  <wp:posOffset>712470</wp:posOffset>
                </wp:positionV>
                <wp:extent cx="420370" cy="643890"/>
                <wp:effectExtent l="4445" t="4445" r="571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" cy="644040"/>
                          <a:chOff x="0" y="0"/>
                          <a:chExt cx="4204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48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1014">
                                <a:moveTo>
                                  <a:pt x="2" y="231"/>
                                </a:moveTo>
                                <a:cubicBezTo>
                                  <a:pt x="2" y="223"/>
                                  <a:pt x="0" y="199"/>
                                  <a:pt x="2" y="181"/>
                                </a:cubicBezTo>
                                <a:cubicBezTo>
                                  <a:pt x="4" y="163"/>
                                  <a:pt x="9" y="137"/>
                                  <a:pt x="14" y="121"/>
                                </a:cubicBezTo>
                                <a:cubicBezTo>
                                  <a:pt x="19" y="105"/>
                                  <a:pt x="25" y="97"/>
                                  <a:pt x="32" y="85"/>
                                </a:cubicBezTo>
                                <a:cubicBezTo>
                                  <a:pt x="39" y="73"/>
                                  <a:pt x="47" y="62"/>
                                  <a:pt x="56" y="51"/>
                                </a:cubicBezTo>
                                <a:cubicBezTo>
                                  <a:pt x="65" y="40"/>
                                  <a:pt x="74" y="29"/>
                                  <a:pt x="86" y="21"/>
                                </a:cubicBezTo>
                                <a:cubicBezTo>
                                  <a:pt x="98" y="13"/>
                                  <a:pt x="117" y="6"/>
                                  <a:pt x="128" y="3"/>
                                </a:cubicBezTo>
                                <a:cubicBezTo>
                                  <a:pt x="139" y="0"/>
                                  <a:pt x="142" y="1"/>
                                  <a:pt x="152" y="3"/>
                                </a:cubicBezTo>
                                <a:cubicBezTo>
                                  <a:pt x="162" y="5"/>
                                  <a:pt x="175" y="8"/>
                                  <a:pt x="188" y="15"/>
                                </a:cubicBezTo>
                                <a:cubicBezTo>
                                  <a:pt x="201" y="22"/>
                                  <a:pt x="218" y="33"/>
                                  <a:pt x="230" y="45"/>
                                </a:cubicBezTo>
                                <a:cubicBezTo>
                                  <a:pt x="242" y="57"/>
                                  <a:pt x="252" y="70"/>
                                  <a:pt x="260" y="85"/>
                                </a:cubicBezTo>
                                <a:lnTo>
                                  <a:pt x="278" y="135"/>
                                </a:lnTo>
                                <a:lnTo>
                                  <a:pt x="422" y="939"/>
                                </a:lnTo>
                                <a:lnTo>
                                  <a:pt x="449" y="982"/>
                                </a:lnTo>
                                <a:lnTo>
                                  <a:pt x="491" y="1006"/>
                                </a:lnTo>
                                <a:cubicBezTo>
                                  <a:pt x="504" y="1011"/>
                                  <a:pt x="519" y="1010"/>
                                  <a:pt x="530" y="1011"/>
                                </a:cubicBezTo>
                                <a:cubicBezTo>
                                  <a:pt x="541" y="1012"/>
                                  <a:pt x="549" y="1014"/>
                                  <a:pt x="560" y="1011"/>
                                </a:cubicBezTo>
                                <a:cubicBezTo>
                                  <a:pt x="571" y="1008"/>
                                  <a:pt x="586" y="999"/>
                                  <a:pt x="596" y="993"/>
                                </a:cubicBezTo>
                                <a:cubicBezTo>
                                  <a:pt x="606" y="987"/>
                                  <a:pt x="613" y="982"/>
                                  <a:pt x="620" y="975"/>
                                </a:cubicBezTo>
                                <a:cubicBezTo>
                                  <a:pt x="627" y="968"/>
                                  <a:pt x="633" y="961"/>
                                  <a:pt x="638" y="951"/>
                                </a:cubicBezTo>
                                <a:cubicBezTo>
                                  <a:pt x="643" y="941"/>
                                  <a:pt x="650" y="927"/>
                                  <a:pt x="653" y="916"/>
                                </a:cubicBezTo>
                                <a:cubicBezTo>
                                  <a:pt x="656" y="905"/>
                                  <a:pt x="658" y="895"/>
                                  <a:pt x="659" y="883"/>
                                </a:cubicBezTo>
                                <a:cubicBezTo>
                                  <a:pt x="660" y="871"/>
                                  <a:pt x="662" y="857"/>
                                  <a:pt x="662" y="843"/>
                                </a:cubicBezTo>
                                <a:cubicBezTo>
                                  <a:pt x="662" y="829"/>
                                  <a:pt x="662" y="815"/>
                                  <a:pt x="662" y="8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57760"/>
                            <a:ext cx="17892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593">
                                <a:moveTo>
                                  <a:pt x="0" y="593"/>
                                </a:move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56.1pt;width:33.1pt;height:50.7pt" coordorigin="4038,1122" coordsize="662,1014">
                <v:shape id="shape_0" coordsize="662,1014" path="m2,231c2,223,0,199,2,181c4,163,9,137,14,121c19,105,25,97,32,85c39,73,47,62,56,51c65,40,74,29,86,21c98,13,117,6,128,3c139,0,142,1,152,3c162,5,175,8,188,15c201,22,218,33,230,45c242,57,252,70,260,85l278,135l422,939l449,982l491,1006c504,1011,519,1010,530,1011c541,1012,549,1014,560,1011c571,1008,586,999,596,993c606,987,613,982,620,975c627,968,633,961,638,951c643,941,650,927,653,916c656,905,658,895,659,883c660,871,662,857,662,843c662,829,662,815,662,801e" stroked="t" o:allowincell="f" style="position:absolute;left:4038;top:1122;width:661;height:10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2,593" path="m0,593l282,0e" stroked="t" o:allowincell="f" style="position:absolute;left:4076;top:1528;width:281;height:5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6230</wp:posOffset>
                </wp:positionH>
                <wp:positionV relativeFrom="paragraph">
                  <wp:posOffset>1842135</wp:posOffset>
                </wp:positionV>
                <wp:extent cx="591820" cy="591185"/>
                <wp:effectExtent l="6350" t="6985" r="698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931">
                              <a:moveTo>
                                <a:pt x="0" y="930"/>
                              </a:moveTo>
                              <a:lnTo>
                                <a:pt x="362" y="923"/>
                              </a:lnTo>
                              <a:cubicBezTo>
                                <a:pt x="417" y="916"/>
                                <a:pt x="343" y="896"/>
                                <a:pt x="330" y="886"/>
                              </a:cubicBezTo>
                              <a:cubicBezTo>
                                <a:pt x="317" y="876"/>
                                <a:pt x="302" y="876"/>
                                <a:pt x="286" y="864"/>
                              </a:cubicBezTo>
                              <a:cubicBezTo>
                                <a:pt x="270" y="852"/>
                                <a:pt x="251" y="829"/>
                                <a:pt x="234" y="811"/>
                              </a:cubicBezTo>
                              <a:cubicBezTo>
                                <a:pt x="217" y="793"/>
                                <a:pt x="198" y="770"/>
                                <a:pt x="187" y="754"/>
                              </a:cubicBezTo>
                              <a:cubicBezTo>
                                <a:pt x="176" y="738"/>
                                <a:pt x="174" y="729"/>
                                <a:pt x="167" y="713"/>
                              </a:cubicBezTo>
                              <a:cubicBezTo>
                                <a:pt x="160" y="697"/>
                                <a:pt x="151" y="677"/>
                                <a:pt x="143" y="655"/>
                              </a:cubicBezTo>
                              <a:cubicBezTo>
                                <a:pt x="135" y="633"/>
                                <a:pt x="127" y="597"/>
                                <a:pt x="121" y="578"/>
                              </a:cubicBezTo>
                              <a:cubicBezTo>
                                <a:pt x="115" y="559"/>
                                <a:pt x="111" y="557"/>
                                <a:pt x="107" y="541"/>
                              </a:cubicBezTo>
                              <a:cubicBezTo>
                                <a:pt x="103" y="525"/>
                                <a:pt x="99" y="504"/>
                                <a:pt x="99" y="479"/>
                              </a:cubicBezTo>
                              <a:cubicBezTo>
                                <a:pt x="99" y="454"/>
                                <a:pt x="103" y="419"/>
                                <a:pt x="107" y="391"/>
                              </a:cubicBezTo>
                              <a:cubicBezTo>
                                <a:pt x="111" y="363"/>
                                <a:pt x="114" y="339"/>
                                <a:pt x="122" y="308"/>
                              </a:cubicBezTo>
                              <a:cubicBezTo>
                                <a:pt x="130" y="277"/>
                                <a:pt x="141" y="232"/>
                                <a:pt x="154" y="204"/>
                              </a:cubicBezTo>
                              <a:cubicBezTo>
                                <a:pt x="167" y="176"/>
                                <a:pt x="180" y="161"/>
                                <a:pt x="198" y="138"/>
                              </a:cubicBezTo>
                              <a:cubicBezTo>
                                <a:pt x="216" y="115"/>
                                <a:pt x="243" y="85"/>
                                <a:pt x="264" y="68"/>
                              </a:cubicBezTo>
                              <a:cubicBezTo>
                                <a:pt x="285" y="51"/>
                                <a:pt x="304" y="47"/>
                                <a:pt x="324" y="38"/>
                              </a:cubicBezTo>
                              <a:cubicBezTo>
                                <a:pt x="344" y="29"/>
                                <a:pt x="358" y="22"/>
                                <a:pt x="384" y="16"/>
                              </a:cubicBezTo>
                              <a:cubicBezTo>
                                <a:pt x="410" y="10"/>
                                <a:pt x="442" y="0"/>
                                <a:pt x="482" y="1"/>
                              </a:cubicBezTo>
                              <a:cubicBezTo>
                                <a:pt x="522" y="2"/>
                                <a:pt x="582" y="9"/>
                                <a:pt x="624" y="23"/>
                              </a:cubicBezTo>
                              <a:cubicBezTo>
                                <a:pt x="666" y="37"/>
                                <a:pt x="708" y="62"/>
                                <a:pt x="737" y="83"/>
                              </a:cubicBezTo>
                              <a:cubicBezTo>
                                <a:pt x="766" y="104"/>
                                <a:pt x="780" y="126"/>
                                <a:pt x="797" y="151"/>
                              </a:cubicBezTo>
                              <a:cubicBezTo>
                                <a:pt x="814" y="176"/>
                                <a:pt x="831" y="206"/>
                                <a:pt x="842" y="233"/>
                              </a:cubicBezTo>
                              <a:cubicBezTo>
                                <a:pt x="853" y="260"/>
                                <a:pt x="859" y="286"/>
                                <a:pt x="864" y="316"/>
                              </a:cubicBezTo>
                              <a:cubicBezTo>
                                <a:pt x="869" y="346"/>
                                <a:pt x="873" y="379"/>
                                <a:pt x="872" y="413"/>
                              </a:cubicBezTo>
                              <a:cubicBezTo>
                                <a:pt x="871" y="447"/>
                                <a:pt x="863" y="486"/>
                                <a:pt x="857" y="518"/>
                              </a:cubicBezTo>
                              <a:cubicBezTo>
                                <a:pt x="851" y="550"/>
                                <a:pt x="844" y="578"/>
                                <a:pt x="834" y="608"/>
                              </a:cubicBezTo>
                              <a:cubicBezTo>
                                <a:pt x="824" y="638"/>
                                <a:pt x="811" y="671"/>
                                <a:pt x="797" y="698"/>
                              </a:cubicBezTo>
                              <a:cubicBezTo>
                                <a:pt x="783" y="725"/>
                                <a:pt x="767" y="753"/>
                                <a:pt x="752" y="773"/>
                              </a:cubicBezTo>
                              <a:cubicBezTo>
                                <a:pt x="737" y="793"/>
                                <a:pt x="719" y="805"/>
                                <a:pt x="704" y="820"/>
                              </a:cubicBezTo>
                              <a:cubicBezTo>
                                <a:pt x="689" y="835"/>
                                <a:pt x="676" y="847"/>
                                <a:pt x="660" y="864"/>
                              </a:cubicBezTo>
                              <a:cubicBezTo>
                                <a:pt x="644" y="881"/>
                                <a:pt x="564" y="912"/>
                                <a:pt x="609" y="923"/>
                              </a:cubicBezTo>
                              <a:lnTo>
                                <a:pt x="932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margin-left:-24.9pt;margin-top:145.05pt;width:46.55pt;height:4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43510</wp:posOffset>
                </wp:positionH>
                <wp:positionV relativeFrom="paragraph">
                  <wp:posOffset>1791970</wp:posOffset>
                </wp:positionV>
                <wp:extent cx="6557010" cy="654685"/>
                <wp:effectExtent l="635" t="1905" r="63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040" cy="654840"/>
                          <a:chOff x="0" y="0"/>
                          <a:chExt cx="6557040" cy="654840"/>
                        </a:xfrm>
                      </wpg:grpSpPr>
                      <wps:wsp>
                        <wps:cNvSpPr/>
                        <wps:spPr>
                          <a:xfrm>
                            <a:off x="73080" y="647640"/>
                            <a:ext cx="648396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08800"/>
                            <a:ext cx="654048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70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141.1pt;width:516.25pt;height:51.5pt" coordorigin="-226,2822" coordsize="10325,1030">
                <v:line id="shape_0" from="-111,3842" to="10099,385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224,3151" to="10075,3154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226,2822" to="10099,282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</wp:posOffset>
                </wp:positionH>
                <wp:positionV relativeFrom="paragraph">
                  <wp:posOffset>1841500</wp:posOffset>
                </wp:positionV>
                <wp:extent cx="647700" cy="598170"/>
                <wp:effectExtent l="6350" t="6350" r="698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598320"/>
                          <a:chOff x="0" y="0"/>
                          <a:chExt cx="647640" cy="598320"/>
                        </a:xfrm>
                      </wpg:grpSpPr>
                      <wpg:grpSp>
                        <wpg:cNvGrpSpPr/>
                        <wpg:grpSpPr>
                          <a:xfrm>
                            <a:off x="198000" y="0"/>
                            <a:ext cx="259200" cy="59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9832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0" cy="59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7480"/>
                            <a:ext cx="647640" cy="430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45pt;width:51pt;height:47.05pt" coordorigin="612,2900" coordsize="1020,941">
                <v:group id="shape_0" style="position:absolute;left:924;top:2900;width:408;height:941">
                  <v:line id="shape_0" from="924,2900" to="1325,2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0,3842" to="1331,3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3,2900" to="1123,3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612;top:3038;width:1019;height:6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50620</wp:posOffset>
                </wp:positionH>
                <wp:positionV relativeFrom="paragraph">
                  <wp:posOffset>1833880</wp:posOffset>
                </wp:positionV>
                <wp:extent cx="643890" cy="605790"/>
                <wp:effectExtent l="6350" t="6985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605880"/>
                          <a:chOff x="0" y="0"/>
                          <a:chExt cx="644040" cy="605880"/>
                        </a:xfrm>
                      </wpg:grpSpPr>
                      <wpg:grpSp>
                        <wpg:cNvGrpSpPr/>
                        <wpg:grpSpPr>
                          <a:xfrm>
                            <a:off x="198000" y="7560"/>
                            <a:ext cx="259200" cy="59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9832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0" cy="59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76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0"/>
                            <a:ext cx="3276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144.4pt;width:50.65pt;height:47.65pt" coordorigin="1812,2888" coordsize="1013,953">
                <v:group id="shape_0" style="position:absolute;left:2124;top:2900;width:408;height:941">
                  <v:line id="shape_0" from="2124,2900" to="2525,2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0,3842" to="2531,3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2,2900" to="2322,3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1812;top:2888;width:515;height:5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2310;top:2888;width:515;height:5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20240</wp:posOffset>
                </wp:positionH>
                <wp:positionV relativeFrom="paragraph">
                  <wp:posOffset>1824355</wp:posOffset>
                </wp:positionV>
                <wp:extent cx="537210" cy="615315"/>
                <wp:effectExtent l="6985" t="7620" r="698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20" cy="615240"/>
                          <a:chOff x="0" y="0"/>
                          <a:chExt cx="537120" cy="61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2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969">
                                <a:moveTo>
                                  <a:pt x="0" y="966"/>
                                </a:moveTo>
                                <a:lnTo>
                                  <a:pt x="435" y="0"/>
                                </a:lnTo>
                                <a:lnTo>
                                  <a:pt x="846" y="969"/>
                                </a:lnTo>
                                <a:lnTo>
                                  <a:pt x="0" y="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7440"/>
                            <a:ext cx="24372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143.65pt;width:42.3pt;height:48.45pt" coordorigin="3024,2873" coordsize="846,969">
                <v:shape id="shape_0" coordsize="846,969" path="m0,966l435,0l846,969l0,966xe" stroked="t" o:allowincell="f" style="position:absolute;left:3024;top:2873;width:845;height: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32,2932" to="3815,3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3670</wp:posOffset>
                </wp:positionH>
                <wp:positionV relativeFrom="paragraph">
                  <wp:posOffset>1849120</wp:posOffset>
                </wp:positionV>
                <wp:extent cx="491490" cy="590550"/>
                <wp:effectExtent l="6350" t="6350" r="698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954">
                              <a:moveTo>
                                <a:pt x="732" y="240"/>
                              </a:moveTo>
                              <a:lnTo>
                                <a:pt x="714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372" y="492"/>
                              </a:lnTo>
                              <a:lnTo>
                                <a:pt x="0" y="930"/>
                              </a:lnTo>
                              <a:lnTo>
                                <a:pt x="0" y="954"/>
                              </a:lnTo>
                              <a:lnTo>
                                <a:pt x="738" y="954"/>
                              </a:lnTo>
                              <a:lnTo>
                                <a:pt x="774" y="6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954" path="m732,240l714,0l0,0l0,24l372,492l0,930l0,954l738,954l774,666e" stroked="t" o:allowincell="f" style="position:absolute;margin-left:212.1pt;margin-top:145.6pt;width:38.65pt;height:4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02130</wp:posOffset>
                </wp:positionV>
                <wp:extent cx="1056640" cy="651510"/>
                <wp:effectExtent l="6350" t="6350" r="635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651600"/>
                          <a:chOff x="0" y="0"/>
                          <a:chExt cx="1056600" cy="651600"/>
                        </a:xfrm>
                      </wpg:grpSpPr>
                      <wpg:grpSp>
                        <wpg:cNvGrpSpPr/>
                        <wpg:grpSpPr>
                          <a:xfrm>
                            <a:off x="0" y="34200"/>
                            <a:ext cx="53712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12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969">
                                  <a:moveTo>
                                    <a:pt x="0" y="966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846" y="969"/>
                                  </a:lnTo>
                                  <a:lnTo>
                                    <a:pt x="0" y="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7440"/>
                              <a:ext cx="243720" cy="5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2840" y="0"/>
                            <a:ext cx="47376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996">
                                <a:moveTo>
                                  <a:pt x="0" y="636"/>
                                </a:moveTo>
                                <a:lnTo>
                                  <a:pt x="31" y="624"/>
                                </a:lnTo>
                                <a:lnTo>
                                  <a:pt x="60" y="626"/>
                                </a:lnTo>
                                <a:lnTo>
                                  <a:pt x="86" y="636"/>
                                </a:lnTo>
                                <a:lnTo>
                                  <a:pt x="105" y="661"/>
                                </a:lnTo>
                                <a:lnTo>
                                  <a:pt x="119" y="745"/>
                                </a:lnTo>
                                <a:lnTo>
                                  <a:pt x="130" y="806"/>
                                </a:lnTo>
                                <a:lnTo>
                                  <a:pt x="138" y="844"/>
                                </a:lnTo>
                                <a:lnTo>
                                  <a:pt x="160" y="906"/>
                                </a:lnTo>
                                <a:lnTo>
                                  <a:pt x="190" y="951"/>
                                </a:lnTo>
                                <a:lnTo>
                                  <a:pt x="260" y="981"/>
                                </a:lnTo>
                                <a:lnTo>
                                  <a:pt x="335" y="996"/>
                                </a:lnTo>
                                <a:lnTo>
                                  <a:pt x="380" y="986"/>
                                </a:lnTo>
                                <a:lnTo>
                                  <a:pt x="430" y="966"/>
                                </a:lnTo>
                                <a:lnTo>
                                  <a:pt x="515" y="896"/>
                                </a:lnTo>
                                <a:lnTo>
                                  <a:pt x="557" y="822"/>
                                </a:lnTo>
                                <a:lnTo>
                                  <a:pt x="575" y="776"/>
                                </a:lnTo>
                                <a:lnTo>
                                  <a:pt x="585" y="711"/>
                                </a:lnTo>
                                <a:lnTo>
                                  <a:pt x="595" y="631"/>
                                </a:lnTo>
                                <a:lnTo>
                                  <a:pt x="601" y="569"/>
                                </a:lnTo>
                                <a:lnTo>
                                  <a:pt x="603" y="426"/>
                                </a:lnTo>
                                <a:lnTo>
                                  <a:pt x="603" y="382"/>
                                </a:lnTo>
                                <a:cubicBezTo>
                                  <a:pt x="602" y="364"/>
                                  <a:pt x="599" y="336"/>
                                  <a:pt x="595" y="316"/>
                                </a:cubicBezTo>
                                <a:cubicBezTo>
                                  <a:pt x="591" y="296"/>
                                  <a:pt x="585" y="280"/>
                                  <a:pt x="581" y="261"/>
                                </a:cubicBezTo>
                                <a:cubicBezTo>
                                  <a:pt x="577" y="242"/>
                                  <a:pt x="576" y="223"/>
                                  <a:pt x="570" y="201"/>
                                </a:cubicBezTo>
                                <a:cubicBezTo>
                                  <a:pt x="564" y="179"/>
                                  <a:pt x="556" y="154"/>
                                  <a:pt x="545" y="131"/>
                                </a:cubicBezTo>
                                <a:cubicBezTo>
                                  <a:pt x="534" y="108"/>
                                  <a:pt x="521" y="81"/>
                                  <a:pt x="504" y="63"/>
                                </a:cubicBezTo>
                                <a:cubicBezTo>
                                  <a:pt x="487" y="45"/>
                                  <a:pt x="462" y="30"/>
                                  <a:pt x="445" y="21"/>
                                </a:cubicBezTo>
                                <a:cubicBezTo>
                                  <a:pt x="428" y="12"/>
                                  <a:pt x="417" y="9"/>
                                  <a:pt x="400" y="6"/>
                                </a:cubicBezTo>
                                <a:cubicBezTo>
                                  <a:pt x="383" y="3"/>
                                  <a:pt x="366" y="0"/>
                                  <a:pt x="345" y="1"/>
                                </a:cubicBezTo>
                                <a:cubicBezTo>
                                  <a:pt x="324" y="2"/>
                                  <a:pt x="298" y="2"/>
                                  <a:pt x="275" y="11"/>
                                </a:cubicBezTo>
                                <a:cubicBezTo>
                                  <a:pt x="252" y="20"/>
                                  <a:pt x="226" y="34"/>
                                  <a:pt x="207" y="52"/>
                                </a:cubicBezTo>
                                <a:cubicBezTo>
                                  <a:pt x="188" y="70"/>
                                  <a:pt x="172" y="97"/>
                                  <a:pt x="163" y="118"/>
                                </a:cubicBezTo>
                                <a:cubicBezTo>
                                  <a:pt x="154" y="139"/>
                                  <a:pt x="152" y="161"/>
                                  <a:pt x="150" y="181"/>
                                </a:cubicBezTo>
                                <a:cubicBezTo>
                                  <a:pt x="148" y="201"/>
                                  <a:pt x="150" y="219"/>
                                  <a:pt x="150" y="238"/>
                                </a:cubicBezTo>
                                <a:cubicBezTo>
                                  <a:pt x="150" y="257"/>
                                  <a:pt x="149" y="273"/>
                                  <a:pt x="152" y="294"/>
                                </a:cubicBezTo>
                                <a:cubicBezTo>
                                  <a:pt x="155" y="315"/>
                                  <a:pt x="159" y="339"/>
                                  <a:pt x="170" y="366"/>
                                </a:cubicBezTo>
                                <a:cubicBezTo>
                                  <a:pt x="181" y="393"/>
                                  <a:pt x="201" y="435"/>
                                  <a:pt x="218" y="459"/>
                                </a:cubicBezTo>
                                <a:cubicBezTo>
                                  <a:pt x="235" y="483"/>
                                  <a:pt x="251" y="497"/>
                                  <a:pt x="270" y="511"/>
                                </a:cubicBezTo>
                                <a:cubicBezTo>
                                  <a:pt x="289" y="525"/>
                                  <a:pt x="311" y="538"/>
                                  <a:pt x="335" y="546"/>
                                </a:cubicBezTo>
                                <a:cubicBezTo>
                                  <a:pt x="359" y="554"/>
                                  <a:pt x="393" y="556"/>
                                  <a:pt x="416" y="558"/>
                                </a:cubicBezTo>
                                <a:cubicBezTo>
                                  <a:pt x="439" y="560"/>
                                  <a:pt x="447" y="558"/>
                                  <a:pt x="471" y="558"/>
                                </a:cubicBezTo>
                                <a:cubicBezTo>
                                  <a:pt x="495" y="558"/>
                                  <a:pt x="535" y="558"/>
                                  <a:pt x="559" y="558"/>
                                </a:cubicBezTo>
                                <a:cubicBezTo>
                                  <a:pt x="583" y="558"/>
                                  <a:pt x="598" y="557"/>
                                  <a:pt x="614" y="558"/>
                                </a:cubicBezTo>
                                <a:cubicBezTo>
                                  <a:pt x="630" y="559"/>
                                  <a:pt x="640" y="562"/>
                                  <a:pt x="655" y="566"/>
                                </a:cubicBezTo>
                                <a:cubicBezTo>
                                  <a:pt x="670" y="570"/>
                                  <a:pt x="689" y="570"/>
                                  <a:pt x="702" y="580"/>
                                </a:cubicBezTo>
                                <a:cubicBezTo>
                                  <a:pt x="715" y="590"/>
                                  <a:pt x="728" y="611"/>
                                  <a:pt x="735" y="624"/>
                                </a:cubicBezTo>
                                <a:cubicBezTo>
                                  <a:pt x="742" y="637"/>
                                  <a:pt x="744" y="648"/>
                                  <a:pt x="746" y="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41.9pt;width:83.2pt;height:51.3pt" coordorigin="6762,2838" coordsize="1664,1026">
                <v:group id="shape_0" style="position:absolute;left:6762;top:2892;width:846;height:969">
                  <v:shape id="shape_0" coordsize="846,969" path="m0,966l435,0l846,969l0,966xe" stroked="t" o:allowincell="f" style="position:absolute;left:6762;top:2892;width:845;height:9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170,2951" to="7553,38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left:7680;top:2838;width:745;height:10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4300</wp:posOffset>
                </wp:positionH>
                <wp:positionV relativeFrom="paragraph">
                  <wp:posOffset>179070</wp:posOffset>
                </wp:positionV>
                <wp:extent cx="55880" cy="98425"/>
                <wp:effectExtent l="6350" t="6985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968">
                              <a:moveTo>
                                <a:pt x="0" y="968"/>
                              </a:moveTo>
                              <a:lnTo>
                                <a:pt x="55" y="957"/>
                              </a:lnTo>
                              <a:lnTo>
                                <a:pt x="77" y="902"/>
                              </a:lnTo>
                              <a:lnTo>
                                <a:pt x="77" y="0"/>
                              </a:lnTo>
                              <a:lnTo>
                                <a:pt x="77" y="517"/>
                              </a:lnTo>
                              <a:lnTo>
                                <a:pt x="113" y="574"/>
                              </a:lnTo>
                              <a:lnTo>
                                <a:pt x="154" y="615"/>
                              </a:lnTo>
                              <a:lnTo>
                                <a:pt x="208" y="648"/>
                              </a:lnTo>
                              <a:lnTo>
                                <a:pt x="270" y="671"/>
                              </a:lnTo>
                              <a:lnTo>
                                <a:pt x="352" y="682"/>
                              </a:lnTo>
                              <a:lnTo>
                                <a:pt x="409" y="663"/>
                              </a:lnTo>
                              <a:lnTo>
                                <a:pt x="469" y="633"/>
                              </a:lnTo>
                              <a:lnTo>
                                <a:pt x="528" y="572"/>
                              </a:lnTo>
                              <a:lnTo>
                                <a:pt x="550" y="528"/>
                              </a:lnTo>
                              <a:lnTo>
                                <a:pt x="550" y="682"/>
                              </a:lnTo>
                              <a:lnTo>
                                <a:pt x="5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968" path="m0,968l55,957l77,902l77,0l77,517l113,574l154,615l208,648l270,671l352,682l409,663l469,633l528,572l550,528l550,682l550,0e" stroked="t" o:allowincell="f" style="position:absolute;margin-left:109pt;margin-top:14.1pt;width:4.35pt;height:7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</wp:posOffset>
                </wp:positionH>
                <wp:positionV relativeFrom="paragraph">
                  <wp:posOffset>143510</wp:posOffset>
                </wp:positionV>
                <wp:extent cx="75565" cy="104140"/>
                <wp:effectExtent l="6985" t="6350" r="635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996">
                              <a:moveTo>
                                <a:pt x="0" y="636"/>
                              </a:moveTo>
                              <a:lnTo>
                                <a:pt x="31" y="624"/>
                              </a:lnTo>
                              <a:lnTo>
                                <a:pt x="60" y="626"/>
                              </a:lnTo>
                              <a:lnTo>
                                <a:pt x="86" y="636"/>
                              </a:lnTo>
                              <a:lnTo>
                                <a:pt x="105" y="661"/>
                              </a:lnTo>
                              <a:lnTo>
                                <a:pt x="119" y="745"/>
                              </a:lnTo>
                              <a:lnTo>
                                <a:pt x="130" y="806"/>
                              </a:lnTo>
                              <a:lnTo>
                                <a:pt x="138" y="844"/>
                              </a:lnTo>
                              <a:lnTo>
                                <a:pt x="160" y="906"/>
                              </a:lnTo>
                              <a:lnTo>
                                <a:pt x="190" y="951"/>
                              </a:lnTo>
                              <a:lnTo>
                                <a:pt x="260" y="981"/>
                              </a:lnTo>
                              <a:lnTo>
                                <a:pt x="335" y="996"/>
                              </a:lnTo>
                              <a:lnTo>
                                <a:pt x="380" y="986"/>
                              </a:lnTo>
                              <a:lnTo>
                                <a:pt x="430" y="966"/>
                              </a:lnTo>
                              <a:lnTo>
                                <a:pt x="515" y="896"/>
                              </a:lnTo>
                              <a:lnTo>
                                <a:pt x="557" y="822"/>
                              </a:lnTo>
                              <a:lnTo>
                                <a:pt x="575" y="776"/>
                              </a:lnTo>
                              <a:lnTo>
                                <a:pt x="585" y="711"/>
                              </a:lnTo>
                              <a:lnTo>
                                <a:pt x="595" y="631"/>
                              </a:lnTo>
                              <a:lnTo>
                                <a:pt x="601" y="569"/>
                              </a:lnTo>
                              <a:lnTo>
                                <a:pt x="603" y="426"/>
                              </a:lnTo>
                              <a:lnTo>
                                <a:pt x="603" y="382"/>
                              </a:lnTo>
                              <a:cubicBezTo>
                                <a:pt x="602" y="364"/>
                                <a:pt x="599" y="336"/>
                                <a:pt x="595" y="316"/>
                              </a:cubicBezTo>
                              <a:cubicBezTo>
                                <a:pt x="591" y="296"/>
                                <a:pt x="585" y="280"/>
                                <a:pt x="581" y="261"/>
                              </a:cubicBezTo>
                              <a:cubicBezTo>
                                <a:pt x="577" y="242"/>
                                <a:pt x="576" y="223"/>
                                <a:pt x="570" y="201"/>
                              </a:cubicBezTo>
                              <a:cubicBezTo>
                                <a:pt x="564" y="179"/>
                                <a:pt x="556" y="154"/>
                                <a:pt x="545" y="131"/>
                              </a:cubicBezTo>
                              <a:cubicBezTo>
                                <a:pt x="534" y="108"/>
                                <a:pt x="521" y="81"/>
                                <a:pt x="504" y="63"/>
                              </a:cubicBezTo>
                              <a:cubicBezTo>
                                <a:pt x="487" y="45"/>
                                <a:pt x="462" y="30"/>
                                <a:pt x="445" y="21"/>
                              </a:cubicBezTo>
                              <a:cubicBezTo>
                                <a:pt x="428" y="12"/>
                                <a:pt x="417" y="9"/>
                                <a:pt x="400" y="6"/>
                              </a:cubicBezTo>
                              <a:cubicBezTo>
                                <a:pt x="383" y="3"/>
                                <a:pt x="366" y="0"/>
                                <a:pt x="345" y="1"/>
                              </a:cubicBezTo>
                              <a:cubicBezTo>
                                <a:pt x="324" y="2"/>
                                <a:pt x="298" y="2"/>
                                <a:pt x="275" y="11"/>
                              </a:cubicBezTo>
                              <a:cubicBezTo>
                                <a:pt x="252" y="20"/>
                                <a:pt x="226" y="34"/>
                                <a:pt x="207" y="52"/>
                              </a:cubicBezTo>
                              <a:cubicBezTo>
                                <a:pt x="188" y="70"/>
                                <a:pt x="172" y="97"/>
                                <a:pt x="163" y="118"/>
                              </a:cubicBezTo>
                              <a:cubicBezTo>
                                <a:pt x="154" y="139"/>
                                <a:pt x="152" y="161"/>
                                <a:pt x="150" y="181"/>
                              </a:cubicBezTo>
                              <a:cubicBezTo>
                                <a:pt x="148" y="201"/>
                                <a:pt x="150" y="219"/>
                                <a:pt x="150" y="238"/>
                              </a:cubicBezTo>
                              <a:cubicBezTo>
                                <a:pt x="150" y="257"/>
                                <a:pt x="149" y="273"/>
                                <a:pt x="152" y="294"/>
                              </a:cubicBezTo>
                              <a:cubicBezTo>
                                <a:pt x="155" y="315"/>
                                <a:pt x="159" y="339"/>
                                <a:pt x="170" y="366"/>
                              </a:cubicBezTo>
                              <a:cubicBezTo>
                                <a:pt x="181" y="393"/>
                                <a:pt x="201" y="435"/>
                                <a:pt x="218" y="459"/>
                              </a:cubicBezTo>
                              <a:cubicBezTo>
                                <a:pt x="235" y="483"/>
                                <a:pt x="251" y="497"/>
                                <a:pt x="270" y="511"/>
                              </a:cubicBezTo>
                              <a:cubicBezTo>
                                <a:pt x="289" y="525"/>
                                <a:pt x="311" y="538"/>
                                <a:pt x="335" y="546"/>
                              </a:cubicBezTo>
                              <a:cubicBezTo>
                                <a:pt x="359" y="554"/>
                                <a:pt x="393" y="556"/>
                                <a:pt x="416" y="558"/>
                              </a:cubicBezTo>
                              <a:cubicBezTo>
                                <a:pt x="439" y="560"/>
                                <a:pt x="447" y="558"/>
                                <a:pt x="471" y="558"/>
                              </a:cubicBezTo>
                              <a:cubicBezTo>
                                <a:pt x="495" y="558"/>
                                <a:pt x="535" y="558"/>
                                <a:pt x="559" y="558"/>
                              </a:cubicBezTo>
                              <a:cubicBezTo>
                                <a:pt x="583" y="558"/>
                                <a:pt x="598" y="557"/>
                                <a:pt x="614" y="558"/>
                              </a:cubicBezTo>
                              <a:cubicBezTo>
                                <a:pt x="630" y="559"/>
                                <a:pt x="640" y="562"/>
                                <a:pt x="655" y="566"/>
                              </a:cubicBezTo>
                              <a:cubicBezTo>
                                <a:pt x="670" y="570"/>
                                <a:pt x="689" y="570"/>
                                <a:pt x="702" y="580"/>
                              </a:cubicBezTo>
                              <a:cubicBezTo>
                                <a:pt x="715" y="590"/>
                                <a:pt x="728" y="611"/>
                                <a:pt x="735" y="624"/>
                              </a:cubicBezTo>
                              <a:cubicBezTo>
                                <a:pt x="742" y="637"/>
                                <a:pt x="744" y="648"/>
                                <a:pt x="746" y="65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margin-left:42.3pt;margin-top:11.3pt;width:5.9pt;height:8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1285</wp:posOffset>
                </wp:positionH>
                <wp:positionV relativeFrom="paragraph">
                  <wp:posOffset>177165</wp:posOffset>
                </wp:positionV>
                <wp:extent cx="64770" cy="70485"/>
                <wp:effectExtent l="6350" t="6985" r="698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691">
                              <a:moveTo>
                                <a:pt x="581" y="6"/>
                              </a:moveTo>
                              <a:cubicBezTo>
                                <a:pt x="555" y="87"/>
                                <a:pt x="459" y="399"/>
                                <a:pt x="428" y="491"/>
                              </a:cubicBezTo>
                              <a:cubicBezTo>
                                <a:pt x="397" y="583"/>
                                <a:pt x="412" y="534"/>
                                <a:pt x="394" y="560"/>
                              </a:cubicBezTo>
                              <a:cubicBezTo>
                                <a:pt x="376" y="585"/>
                                <a:pt x="349" y="624"/>
                                <a:pt x="320" y="645"/>
                              </a:cubicBezTo>
                              <a:cubicBezTo>
                                <a:pt x="291" y="665"/>
                                <a:pt x="251" y="679"/>
                                <a:pt x="221" y="683"/>
                              </a:cubicBezTo>
                              <a:cubicBezTo>
                                <a:pt x="191" y="687"/>
                                <a:pt x="168" y="688"/>
                                <a:pt x="140" y="669"/>
                              </a:cubicBezTo>
                              <a:cubicBezTo>
                                <a:pt x="112" y="650"/>
                                <a:pt x="72" y="607"/>
                                <a:pt x="50" y="570"/>
                              </a:cubicBezTo>
                              <a:cubicBezTo>
                                <a:pt x="28" y="533"/>
                                <a:pt x="16" y="493"/>
                                <a:pt x="8" y="450"/>
                              </a:cubicBezTo>
                              <a:cubicBezTo>
                                <a:pt x="0" y="407"/>
                                <a:pt x="0" y="352"/>
                                <a:pt x="2" y="312"/>
                              </a:cubicBezTo>
                              <a:cubicBezTo>
                                <a:pt x="4" y="272"/>
                                <a:pt x="11" y="246"/>
                                <a:pt x="22" y="210"/>
                              </a:cubicBezTo>
                              <a:cubicBezTo>
                                <a:pt x="33" y="174"/>
                                <a:pt x="51" y="126"/>
                                <a:pt x="68" y="97"/>
                              </a:cubicBezTo>
                              <a:cubicBezTo>
                                <a:pt x="85" y="68"/>
                                <a:pt x="104" y="48"/>
                                <a:pt x="122" y="33"/>
                              </a:cubicBezTo>
                              <a:cubicBezTo>
                                <a:pt x="140" y="18"/>
                                <a:pt x="155" y="14"/>
                                <a:pt x="176" y="9"/>
                              </a:cubicBezTo>
                              <a:cubicBezTo>
                                <a:pt x="197" y="4"/>
                                <a:pt x="224" y="0"/>
                                <a:pt x="248" y="4"/>
                              </a:cubicBezTo>
                              <a:cubicBezTo>
                                <a:pt x="272" y="8"/>
                                <a:pt x="299" y="21"/>
                                <a:pt x="319" y="36"/>
                              </a:cubicBezTo>
                              <a:cubicBezTo>
                                <a:pt x="339" y="51"/>
                                <a:pt x="355" y="72"/>
                                <a:pt x="371" y="98"/>
                              </a:cubicBezTo>
                              <a:cubicBezTo>
                                <a:pt x="387" y="123"/>
                                <a:pt x="403" y="151"/>
                                <a:pt x="416" y="190"/>
                              </a:cubicBezTo>
                              <a:cubicBezTo>
                                <a:pt x="429" y="229"/>
                                <a:pt x="441" y="286"/>
                                <a:pt x="449" y="333"/>
                              </a:cubicBezTo>
                              <a:cubicBezTo>
                                <a:pt x="457" y="380"/>
                                <a:pt x="455" y="419"/>
                                <a:pt x="464" y="471"/>
                              </a:cubicBezTo>
                              <a:cubicBezTo>
                                <a:pt x="473" y="523"/>
                                <a:pt x="486" y="608"/>
                                <a:pt x="500" y="645"/>
                              </a:cubicBezTo>
                              <a:cubicBezTo>
                                <a:pt x="514" y="682"/>
                                <a:pt x="534" y="691"/>
                                <a:pt x="551" y="691"/>
                              </a:cubicBezTo>
                              <a:cubicBezTo>
                                <a:pt x="568" y="691"/>
                                <a:pt x="589" y="663"/>
                                <a:pt x="602" y="645"/>
                              </a:cubicBezTo>
                              <a:cubicBezTo>
                                <a:pt x="615" y="627"/>
                                <a:pt x="623" y="607"/>
                                <a:pt x="629" y="585"/>
                              </a:cubicBezTo>
                              <a:cubicBezTo>
                                <a:pt x="635" y="563"/>
                                <a:pt x="636" y="530"/>
                                <a:pt x="638" y="5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691" path="m581,6c555,87,459,399,428,491c397,583,412,534,394,560c376,585,349,624,320,645c291,665,251,679,221,683c191,687,168,688,140,669c112,650,72,607,50,570c28,533,16,493,8,450c0,407,0,352,2,312c4,272,11,246,22,210c33,174,51,126,68,97c85,68,104,48,122,33c140,18,155,14,176,9c197,4,224,0,248,4c272,8,299,21,319,36c339,51,355,72,371,98c387,123,403,151,416,190c429,229,441,286,449,333c457,380,455,419,464,471c473,523,486,608,500,645c514,682,534,691,551,691c568,691,589,663,602,645c615,627,623,607,629,585c635,563,636,530,638,515e" stroked="t" o:allowincell="f" style="position:absolute;margin-left:-9.55pt;margin-top:13.95pt;width:5.0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70</wp:posOffset>
                </wp:positionH>
                <wp:positionV relativeFrom="paragraph">
                  <wp:posOffset>151765</wp:posOffset>
                </wp:positionV>
                <wp:extent cx="55245" cy="137795"/>
                <wp:effectExtent l="6985" t="6985" r="635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356">
                              <a:moveTo>
                                <a:pt x="0" y="1301"/>
                              </a:moveTo>
                              <a:cubicBezTo>
                                <a:pt x="10" y="1328"/>
                                <a:pt x="22" y="1356"/>
                                <a:pt x="27" y="1175"/>
                              </a:cubicBezTo>
                              <a:cubicBezTo>
                                <a:pt x="32" y="994"/>
                                <a:pt x="28" y="392"/>
                                <a:pt x="33" y="215"/>
                              </a:cubicBezTo>
                              <a:lnTo>
                                <a:pt x="54" y="113"/>
                              </a:lnTo>
                              <a:cubicBezTo>
                                <a:pt x="65" y="85"/>
                                <a:pt x="86" y="63"/>
                                <a:pt x="102" y="47"/>
                              </a:cubicBezTo>
                              <a:cubicBezTo>
                                <a:pt x="118" y="31"/>
                                <a:pt x="131" y="24"/>
                                <a:pt x="148" y="17"/>
                              </a:cubicBezTo>
                              <a:cubicBezTo>
                                <a:pt x="165" y="10"/>
                                <a:pt x="178" y="7"/>
                                <a:pt x="203" y="5"/>
                              </a:cubicBezTo>
                              <a:cubicBezTo>
                                <a:pt x="228" y="3"/>
                                <a:pt x="265" y="0"/>
                                <a:pt x="296" y="5"/>
                              </a:cubicBezTo>
                              <a:cubicBezTo>
                                <a:pt x="327" y="10"/>
                                <a:pt x="362" y="22"/>
                                <a:pt x="390" y="38"/>
                              </a:cubicBezTo>
                              <a:cubicBezTo>
                                <a:pt x="418" y="54"/>
                                <a:pt x="444" y="76"/>
                                <a:pt x="461" y="101"/>
                              </a:cubicBezTo>
                              <a:cubicBezTo>
                                <a:pt x="478" y="126"/>
                                <a:pt x="488" y="165"/>
                                <a:pt x="494" y="191"/>
                              </a:cubicBezTo>
                              <a:cubicBezTo>
                                <a:pt x="500" y="217"/>
                                <a:pt x="497" y="239"/>
                                <a:pt x="495" y="260"/>
                              </a:cubicBezTo>
                              <a:cubicBezTo>
                                <a:pt x="493" y="281"/>
                                <a:pt x="489" y="299"/>
                                <a:pt x="483" y="317"/>
                              </a:cubicBezTo>
                              <a:cubicBezTo>
                                <a:pt x="477" y="335"/>
                                <a:pt x="473" y="349"/>
                                <a:pt x="458" y="368"/>
                              </a:cubicBezTo>
                              <a:cubicBezTo>
                                <a:pt x="443" y="387"/>
                                <a:pt x="415" y="421"/>
                                <a:pt x="395" y="431"/>
                              </a:cubicBezTo>
                              <a:cubicBezTo>
                                <a:pt x="375" y="441"/>
                                <a:pt x="371" y="431"/>
                                <a:pt x="340" y="431"/>
                              </a:cubicBezTo>
                              <a:cubicBezTo>
                                <a:pt x="309" y="431"/>
                                <a:pt x="199" y="429"/>
                                <a:pt x="207" y="431"/>
                              </a:cubicBezTo>
                              <a:cubicBezTo>
                                <a:pt x="215" y="433"/>
                                <a:pt x="343" y="436"/>
                                <a:pt x="387" y="446"/>
                              </a:cubicBezTo>
                              <a:cubicBezTo>
                                <a:pt x="431" y="456"/>
                                <a:pt x="453" y="473"/>
                                <a:pt x="474" y="491"/>
                              </a:cubicBezTo>
                              <a:cubicBezTo>
                                <a:pt x="495" y="509"/>
                                <a:pt x="504" y="537"/>
                                <a:pt x="515" y="557"/>
                              </a:cubicBezTo>
                              <a:cubicBezTo>
                                <a:pt x="526" y="577"/>
                                <a:pt x="532" y="583"/>
                                <a:pt x="537" y="611"/>
                              </a:cubicBezTo>
                              <a:cubicBezTo>
                                <a:pt x="542" y="639"/>
                                <a:pt x="546" y="685"/>
                                <a:pt x="543" y="725"/>
                              </a:cubicBezTo>
                              <a:cubicBezTo>
                                <a:pt x="540" y="765"/>
                                <a:pt x="532" y="816"/>
                                <a:pt x="517" y="852"/>
                              </a:cubicBezTo>
                              <a:cubicBezTo>
                                <a:pt x="502" y="888"/>
                                <a:pt x="476" y="919"/>
                                <a:pt x="453" y="944"/>
                              </a:cubicBezTo>
                              <a:cubicBezTo>
                                <a:pt x="430" y="969"/>
                                <a:pt x="406" y="988"/>
                                <a:pt x="378" y="1001"/>
                              </a:cubicBezTo>
                              <a:cubicBezTo>
                                <a:pt x="350" y="1014"/>
                                <a:pt x="315" y="1025"/>
                                <a:pt x="284" y="1025"/>
                              </a:cubicBezTo>
                              <a:cubicBezTo>
                                <a:pt x="253" y="1025"/>
                                <a:pt x="223" y="1019"/>
                                <a:pt x="192" y="1001"/>
                              </a:cubicBezTo>
                              <a:cubicBezTo>
                                <a:pt x="161" y="983"/>
                                <a:pt x="123" y="936"/>
                                <a:pt x="99" y="917"/>
                              </a:cubicBezTo>
                              <a:cubicBezTo>
                                <a:pt x="74" y="898"/>
                                <a:pt x="55" y="838"/>
                                <a:pt x="44" y="890"/>
                              </a:cubicBezTo>
                              <a:cubicBezTo>
                                <a:pt x="33" y="942"/>
                                <a:pt x="37" y="1163"/>
                                <a:pt x="30" y="1232"/>
                              </a:cubicBezTo>
                              <a:cubicBezTo>
                                <a:pt x="23" y="1301"/>
                                <a:pt x="9" y="1288"/>
                                <a:pt x="3" y="1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356" path="m0,1301c10,1328,22,1356,27,1175c32,994,28,392,33,215l54,113c65,85,86,63,102,47c118,31,131,24,148,17c165,10,178,7,203,5c228,3,265,0,296,5c327,10,362,22,390,38c418,54,444,76,461,101c478,126,488,165,494,191c500,217,497,239,495,260c493,281,489,299,483,317c477,335,473,349,458,368c443,387,415,421,395,431c375,441,371,431,340,431c309,431,199,429,207,431c215,433,343,436,387,446c431,456,453,473,474,491c495,509,504,537,515,557c526,577,532,583,537,611c542,639,546,685,543,725c540,765,532,816,517,852c502,888,476,919,453,944c430,969,406,988,378,1001c350,1014,315,1025,284,1025c253,1025,223,1019,192,1001c161,983,123,936,99,917c74,898,55,838,44,890c33,942,37,1163,30,1232c23,1301,9,1288,3,1302e" stroked="t" o:allowincell="f" style="position:absolute;margin-left:4.1pt;margin-top:11.95pt;width:4.3pt;height:1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345</wp:posOffset>
                </wp:positionH>
                <wp:positionV relativeFrom="paragraph">
                  <wp:posOffset>193040</wp:posOffset>
                </wp:positionV>
                <wp:extent cx="55245" cy="97790"/>
                <wp:effectExtent l="6985" t="6985" r="635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963">
                              <a:moveTo>
                                <a:pt x="1" y="228"/>
                              </a:moveTo>
                              <a:cubicBezTo>
                                <a:pt x="0" y="176"/>
                                <a:pt x="0" y="124"/>
                                <a:pt x="7" y="90"/>
                              </a:cubicBezTo>
                              <a:cubicBezTo>
                                <a:pt x="14" y="56"/>
                                <a:pt x="27" y="39"/>
                                <a:pt x="43" y="24"/>
                              </a:cubicBezTo>
                              <a:cubicBezTo>
                                <a:pt x="59" y="9"/>
                                <a:pt x="78" y="0"/>
                                <a:pt x="103" y="0"/>
                              </a:cubicBezTo>
                              <a:cubicBezTo>
                                <a:pt x="128" y="0"/>
                                <a:pt x="170" y="9"/>
                                <a:pt x="193" y="24"/>
                              </a:cubicBezTo>
                              <a:cubicBezTo>
                                <a:pt x="216" y="39"/>
                                <a:pt x="226" y="54"/>
                                <a:pt x="241" y="90"/>
                              </a:cubicBezTo>
                              <a:cubicBezTo>
                                <a:pt x="256" y="126"/>
                                <a:pt x="270" y="190"/>
                                <a:pt x="282" y="241"/>
                              </a:cubicBezTo>
                              <a:cubicBezTo>
                                <a:pt x="294" y="292"/>
                                <a:pt x="305" y="330"/>
                                <a:pt x="313" y="396"/>
                              </a:cubicBezTo>
                              <a:cubicBezTo>
                                <a:pt x="321" y="462"/>
                                <a:pt x="327" y="578"/>
                                <a:pt x="331" y="636"/>
                              </a:cubicBezTo>
                              <a:cubicBezTo>
                                <a:pt x="335" y="694"/>
                                <a:pt x="340" y="707"/>
                                <a:pt x="340" y="744"/>
                              </a:cubicBezTo>
                              <a:cubicBezTo>
                                <a:pt x="340" y="781"/>
                                <a:pt x="340" y="824"/>
                                <a:pt x="333" y="856"/>
                              </a:cubicBezTo>
                              <a:cubicBezTo>
                                <a:pt x="326" y="888"/>
                                <a:pt x="309" y="919"/>
                                <a:pt x="295" y="936"/>
                              </a:cubicBezTo>
                              <a:cubicBezTo>
                                <a:pt x="281" y="953"/>
                                <a:pt x="259" y="963"/>
                                <a:pt x="247" y="960"/>
                              </a:cubicBezTo>
                              <a:cubicBezTo>
                                <a:pt x="235" y="957"/>
                                <a:pt x="227" y="943"/>
                                <a:pt x="223" y="918"/>
                              </a:cubicBezTo>
                              <a:cubicBezTo>
                                <a:pt x="219" y="893"/>
                                <a:pt x="216" y="846"/>
                                <a:pt x="220" y="811"/>
                              </a:cubicBezTo>
                              <a:cubicBezTo>
                                <a:pt x="224" y="776"/>
                                <a:pt x="233" y="742"/>
                                <a:pt x="247" y="708"/>
                              </a:cubicBezTo>
                              <a:cubicBezTo>
                                <a:pt x="261" y="674"/>
                                <a:pt x="284" y="644"/>
                                <a:pt x="301" y="606"/>
                              </a:cubicBezTo>
                              <a:cubicBezTo>
                                <a:pt x="318" y="568"/>
                                <a:pt x="308" y="582"/>
                                <a:pt x="348" y="481"/>
                              </a:cubicBez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963" path="m1,228c0,176,0,124,7,90c14,56,27,39,43,24c59,9,78,0,103,0c128,0,170,9,193,24c216,39,226,54,241,90c256,126,270,190,282,241c294,292,305,330,313,396c321,462,327,578,331,636c335,694,340,707,340,744c340,781,340,824,333,856c326,888,309,919,295,936c281,953,259,963,247,960c235,957,227,943,223,918c219,893,216,846,220,811c224,776,233,742,247,708c261,674,284,644,301,606c318,568,308,582,348,481l543,1e" stroked="t" o:allowincell="f" style="position:absolute;margin-left:17.35pt;margin-top:15.2pt;width:4.3pt;height:7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2905</wp:posOffset>
                </wp:positionH>
                <wp:positionV relativeFrom="paragraph">
                  <wp:posOffset>146685</wp:posOffset>
                </wp:positionV>
                <wp:extent cx="59690" cy="104140"/>
                <wp:effectExtent l="6350" t="6350" r="635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026">
                              <a:moveTo>
                                <a:pt x="511" y="142"/>
                              </a:moveTo>
                              <a:cubicBezTo>
                                <a:pt x="507" y="130"/>
                                <a:pt x="503" y="88"/>
                                <a:pt x="489" y="69"/>
                              </a:cubicBezTo>
                              <a:cubicBezTo>
                                <a:pt x="475" y="50"/>
                                <a:pt x="446" y="37"/>
                                <a:pt x="427" y="28"/>
                              </a:cubicBezTo>
                              <a:cubicBezTo>
                                <a:pt x="408" y="19"/>
                                <a:pt x="392" y="17"/>
                                <a:pt x="372" y="12"/>
                              </a:cubicBezTo>
                              <a:cubicBezTo>
                                <a:pt x="352" y="7"/>
                                <a:pt x="329" y="0"/>
                                <a:pt x="305" y="0"/>
                              </a:cubicBezTo>
                              <a:cubicBezTo>
                                <a:pt x="281" y="0"/>
                                <a:pt x="256" y="3"/>
                                <a:pt x="229" y="10"/>
                              </a:cubicBezTo>
                              <a:cubicBezTo>
                                <a:pt x="202" y="17"/>
                                <a:pt x="167" y="25"/>
                                <a:pt x="145" y="40"/>
                              </a:cubicBezTo>
                              <a:cubicBezTo>
                                <a:pt x="123" y="55"/>
                                <a:pt x="101" y="72"/>
                                <a:pt x="97" y="100"/>
                              </a:cubicBezTo>
                              <a:cubicBezTo>
                                <a:pt x="93" y="128"/>
                                <a:pt x="101" y="175"/>
                                <a:pt x="121" y="208"/>
                              </a:cubicBezTo>
                              <a:cubicBezTo>
                                <a:pt x="141" y="241"/>
                                <a:pt x="156" y="253"/>
                                <a:pt x="217" y="298"/>
                              </a:cubicBezTo>
                              <a:cubicBezTo>
                                <a:pt x="278" y="343"/>
                                <a:pt x="427" y="425"/>
                                <a:pt x="486" y="480"/>
                              </a:cubicBezTo>
                              <a:cubicBezTo>
                                <a:pt x="545" y="535"/>
                                <a:pt x="559" y="584"/>
                                <a:pt x="573" y="630"/>
                              </a:cubicBezTo>
                              <a:cubicBezTo>
                                <a:pt x="587" y="676"/>
                                <a:pt x="577" y="712"/>
                                <a:pt x="570" y="756"/>
                              </a:cubicBezTo>
                              <a:cubicBezTo>
                                <a:pt x="563" y="800"/>
                                <a:pt x="548" y="855"/>
                                <a:pt x="529" y="892"/>
                              </a:cubicBezTo>
                              <a:cubicBezTo>
                                <a:pt x="510" y="929"/>
                                <a:pt x="482" y="956"/>
                                <a:pt x="453" y="976"/>
                              </a:cubicBezTo>
                              <a:cubicBezTo>
                                <a:pt x="424" y="996"/>
                                <a:pt x="392" y="1005"/>
                                <a:pt x="355" y="1012"/>
                              </a:cubicBezTo>
                              <a:cubicBezTo>
                                <a:pt x="318" y="1019"/>
                                <a:pt x="268" y="1026"/>
                                <a:pt x="228" y="1021"/>
                              </a:cubicBezTo>
                              <a:cubicBezTo>
                                <a:pt x="188" y="1016"/>
                                <a:pt x="148" y="1004"/>
                                <a:pt x="115" y="982"/>
                              </a:cubicBezTo>
                              <a:cubicBezTo>
                                <a:pt x="82" y="960"/>
                                <a:pt x="50" y="922"/>
                                <a:pt x="31" y="886"/>
                              </a:cubicBezTo>
                              <a:cubicBezTo>
                                <a:pt x="12" y="850"/>
                                <a:pt x="2" y="811"/>
                                <a:pt x="1" y="766"/>
                              </a:cubicBezTo>
                              <a:cubicBezTo>
                                <a:pt x="0" y="721"/>
                                <a:pt x="11" y="658"/>
                                <a:pt x="25" y="616"/>
                              </a:cubicBezTo>
                              <a:cubicBezTo>
                                <a:pt x="39" y="574"/>
                                <a:pt x="62" y="544"/>
                                <a:pt x="84" y="516"/>
                              </a:cubicBezTo>
                              <a:cubicBezTo>
                                <a:pt x="106" y="488"/>
                                <a:pt x="135" y="466"/>
                                <a:pt x="159" y="450"/>
                              </a:cubicBezTo>
                              <a:cubicBezTo>
                                <a:pt x="183" y="434"/>
                                <a:pt x="204" y="425"/>
                                <a:pt x="229" y="418"/>
                              </a:cubicBezTo>
                              <a:cubicBezTo>
                                <a:pt x="254" y="411"/>
                                <a:pt x="282" y="408"/>
                                <a:pt x="307" y="406"/>
                              </a:cubicBezTo>
                              <a:cubicBezTo>
                                <a:pt x="332" y="404"/>
                                <a:pt x="363" y="406"/>
                                <a:pt x="378" y="4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026" path="m511,142c507,130,503,88,489,69c475,50,446,37,427,28c408,19,392,17,372,12c352,7,329,0,305,0c281,0,256,3,229,10c202,17,167,25,145,40c123,55,101,72,97,100c93,128,101,175,121,208c141,241,156,253,217,298c278,343,427,425,486,480c545,535,559,584,573,630c587,676,577,712,570,756c563,800,548,855,529,892c510,929,482,956,453,976c424,996,392,1005,355,1012c318,1019,268,1026,228,1021c188,1016,148,1004,115,982c82,960,50,922,31,886c12,850,2,811,1,766c0,721,11,658,25,616c39,574,62,544,84,516c106,488,135,466,159,450c183,434,204,425,229,418c254,411,282,408,307,406c332,404,363,406,378,406e" stroked="t" o:allowincell="f" style="position:absolute;margin-left:30.15pt;margin-top:11.55pt;width:4.65pt;height:8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8210</wp:posOffset>
                </wp:positionH>
                <wp:positionV relativeFrom="paragraph">
                  <wp:posOffset>156210</wp:posOffset>
                </wp:positionV>
                <wp:extent cx="70485" cy="98425"/>
                <wp:effectExtent l="7620" t="6985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968">
                              <a:moveTo>
                                <a:pt x="284" y="2"/>
                              </a:moveTo>
                              <a:cubicBezTo>
                                <a:pt x="278" y="2"/>
                                <a:pt x="262" y="1"/>
                                <a:pt x="248" y="3"/>
                              </a:cubicBezTo>
                              <a:cubicBezTo>
                                <a:pt x="234" y="5"/>
                                <a:pt x="215" y="10"/>
                                <a:pt x="200" y="15"/>
                              </a:cubicBezTo>
                              <a:cubicBezTo>
                                <a:pt x="185" y="20"/>
                                <a:pt x="174" y="23"/>
                                <a:pt x="158" y="32"/>
                              </a:cubicBezTo>
                              <a:cubicBezTo>
                                <a:pt x="142" y="41"/>
                                <a:pt x="120" y="54"/>
                                <a:pt x="104" y="68"/>
                              </a:cubicBezTo>
                              <a:cubicBezTo>
                                <a:pt x="88" y="82"/>
                                <a:pt x="76" y="94"/>
                                <a:pt x="62" y="116"/>
                              </a:cubicBezTo>
                              <a:cubicBezTo>
                                <a:pt x="48" y="138"/>
                                <a:pt x="28" y="170"/>
                                <a:pt x="18" y="204"/>
                              </a:cubicBezTo>
                              <a:cubicBezTo>
                                <a:pt x="8" y="238"/>
                                <a:pt x="0" y="277"/>
                                <a:pt x="2" y="320"/>
                              </a:cubicBezTo>
                              <a:cubicBezTo>
                                <a:pt x="4" y="363"/>
                                <a:pt x="17" y="425"/>
                                <a:pt x="30" y="465"/>
                              </a:cubicBezTo>
                              <a:cubicBezTo>
                                <a:pt x="43" y="505"/>
                                <a:pt x="60" y="533"/>
                                <a:pt x="80" y="560"/>
                              </a:cubicBezTo>
                              <a:cubicBezTo>
                                <a:pt x="100" y="587"/>
                                <a:pt x="130" y="610"/>
                                <a:pt x="152" y="626"/>
                              </a:cubicBezTo>
                              <a:cubicBezTo>
                                <a:pt x="174" y="642"/>
                                <a:pt x="190" y="646"/>
                                <a:pt x="212" y="654"/>
                              </a:cubicBezTo>
                              <a:cubicBezTo>
                                <a:pt x="234" y="662"/>
                                <a:pt x="256" y="669"/>
                                <a:pt x="284" y="674"/>
                              </a:cubicBezTo>
                              <a:cubicBezTo>
                                <a:pt x="312" y="679"/>
                                <a:pt x="348" y="686"/>
                                <a:pt x="380" y="686"/>
                              </a:cubicBezTo>
                              <a:cubicBezTo>
                                <a:pt x="412" y="686"/>
                                <a:pt x="445" y="685"/>
                                <a:pt x="477" y="675"/>
                              </a:cubicBezTo>
                              <a:cubicBezTo>
                                <a:pt x="509" y="665"/>
                                <a:pt x="546" y="641"/>
                                <a:pt x="572" y="626"/>
                              </a:cubicBezTo>
                              <a:cubicBezTo>
                                <a:pt x="598" y="611"/>
                                <a:pt x="614" y="602"/>
                                <a:pt x="633" y="585"/>
                              </a:cubicBezTo>
                              <a:cubicBezTo>
                                <a:pt x="652" y="568"/>
                                <a:pt x="671" y="547"/>
                                <a:pt x="684" y="525"/>
                              </a:cubicBezTo>
                              <a:cubicBezTo>
                                <a:pt x="697" y="503"/>
                                <a:pt x="707" y="478"/>
                                <a:pt x="714" y="453"/>
                              </a:cubicBezTo>
                              <a:lnTo>
                                <a:pt x="729" y="375"/>
                              </a:lnTo>
                              <a:cubicBezTo>
                                <a:pt x="732" y="350"/>
                                <a:pt x="734" y="323"/>
                                <a:pt x="734" y="302"/>
                              </a:cubicBezTo>
                              <a:cubicBezTo>
                                <a:pt x="734" y="281"/>
                                <a:pt x="736" y="271"/>
                                <a:pt x="732" y="249"/>
                              </a:cubicBezTo>
                              <a:cubicBezTo>
                                <a:pt x="728" y="227"/>
                                <a:pt x="717" y="189"/>
                                <a:pt x="708" y="168"/>
                              </a:cubicBezTo>
                              <a:cubicBezTo>
                                <a:pt x="699" y="147"/>
                                <a:pt x="692" y="138"/>
                                <a:pt x="680" y="122"/>
                              </a:cubicBezTo>
                              <a:cubicBezTo>
                                <a:pt x="668" y="106"/>
                                <a:pt x="652" y="88"/>
                                <a:pt x="638" y="74"/>
                              </a:cubicBezTo>
                              <a:cubicBezTo>
                                <a:pt x="624" y="60"/>
                                <a:pt x="610" y="49"/>
                                <a:pt x="594" y="39"/>
                              </a:cubicBezTo>
                              <a:cubicBezTo>
                                <a:pt x="578" y="29"/>
                                <a:pt x="558" y="18"/>
                                <a:pt x="540" y="12"/>
                              </a:cubicBezTo>
                              <a:cubicBezTo>
                                <a:pt x="522" y="6"/>
                                <a:pt x="505" y="4"/>
                                <a:pt x="488" y="2"/>
                              </a:cubicBezTo>
                              <a:cubicBezTo>
                                <a:pt x="471" y="0"/>
                                <a:pt x="453" y="0"/>
                                <a:pt x="440" y="2"/>
                              </a:cubicBezTo>
                              <a:cubicBezTo>
                                <a:pt x="427" y="4"/>
                                <a:pt x="418" y="9"/>
                                <a:pt x="408" y="15"/>
                              </a:cubicBezTo>
                              <a:cubicBezTo>
                                <a:pt x="398" y="21"/>
                                <a:pt x="388" y="29"/>
                                <a:pt x="381" y="39"/>
                              </a:cubicBezTo>
                              <a:cubicBezTo>
                                <a:pt x="374" y="49"/>
                                <a:pt x="367" y="55"/>
                                <a:pt x="363" y="75"/>
                              </a:cubicBezTo>
                              <a:cubicBezTo>
                                <a:pt x="359" y="95"/>
                                <a:pt x="359" y="10"/>
                                <a:pt x="359" y="159"/>
                              </a:cubicBezTo>
                              <a:lnTo>
                                <a:pt x="362" y="96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968" path="m284,2c278,2,262,1,248,3c234,5,215,10,200,15c185,20,174,23,158,32c142,41,120,54,104,68c88,82,76,94,62,116c48,138,28,170,18,204c8,238,0,277,2,320c4,363,17,425,30,465c43,505,60,533,80,560c100,587,130,610,152,626c174,642,190,646,212,654c234,662,256,669,284,674c312,679,348,686,380,686c412,686,445,685,477,675c509,665,546,641,572,626c598,611,614,602,633,585c652,568,671,547,684,525c697,503,707,478,714,453l729,375c732,350,734,323,734,302c734,281,736,271,732,249c728,227,717,189,708,168c699,147,692,138,680,122c668,106,652,88,638,74c624,60,610,49,594,39c578,29,558,18,540,12c522,6,505,4,488,2c471,0,453,0,440,2c427,4,418,9,408,15c398,21,388,29,381,39c374,49,367,55,363,75c359,95,359,10,359,159l362,968e" stroked="t" o:allowincell="f" style="position:absolute;margin-left:72.3pt;margin-top:12.3pt;width:5.5pt;height:7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1890</wp:posOffset>
                </wp:positionH>
                <wp:positionV relativeFrom="paragraph">
                  <wp:posOffset>177800</wp:posOffset>
                </wp:positionV>
                <wp:extent cx="86360" cy="69850"/>
                <wp:effectExtent l="6350" t="6350" r="6985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688">
                              <a:moveTo>
                                <a:pt x="352" y="5"/>
                              </a:moveTo>
                              <a:cubicBezTo>
                                <a:pt x="337" y="2"/>
                                <a:pt x="322" y="0"/>
                                <a:pt x="292" y="5"/>
                              </a:cubicBezTo>
                              <a:cubicBezTo>
                                <a:pt x="262" y="10"/>
                                <a:pt x="207" y="17"/>
                                <a:pt x="172" y="35"/>
                              </a:cubicBezTo>
                              <a:cubicBezTo>
                                <a:pt x="137" y="53"/>
                                <a:pt x="106" y="81"/>
                                <a:pt x="82" y="113"/>
                              </a:cubicBezTo>
                              <a:cubicBezTo>
                                <a:pt x="58" y="145"/>
                                <a:pt x="38" y="188"/>
                                <a:pt x="25" y="228"/>
                              </a:cubicBezTo>
                              <a:cubicBezTo>
                                <a:pt x="12" y="268"/>
                                <a:pt x="2" y="312"/>
                                <a:pt x="1" y="354"/>
                              </a:cubicBezTo>
                              <a:cubicBezTo>
                                <a:pt x="0" y="396"/>
                                <a:pt x="6" y="442"/>
                                <a:pt x="16" y="479"/>
                              </a:cubicBezTo>
                              <a:cubicBezTo>
                                <a:pt x="26" y="516"/>
                                <a:pt x="47" y="549"/>
                                <a:pt x="64" y="575"/>
                              </a:cubicBezTo>
                              <a:cubicBezTo>
                                <a:pt x="81" y="601"/>
                                <a:pt x="98" y="618"/>
                                <a:pt x="118" y="635"/>
                              </a:cubicBezTo>
                              <a:cubicBezTo>
                                <a:pt x="138" y="652"/>
                                <a:pt x="162" y="669"/>
                                <a:pt x="184" y="677"/>
                              </a:cubicBezTo>
                              <a:cubicBezTo>
                                <a:pt x="206" y="685"/>
                                <a:pt x="227" y="684"/>
                                <a:pt x="250" y="683"/>
                              </a:cubicBezTo>
                              <a:cubicBezTo>
                                <a:pt x="273" y="682"/>
                                <a:pt x="301" y="680"/>
                                <a:pt x="322" y="671"/>
                              </a:cubicBezTo>
                              <a:cubicBezTo>
                                <a:pt x="343" y="662"/>
                                <a:pt x="361" y="644"/>
                                <a:pt x="376" y="627"/>
                              </a:cubicBezTo>
                              <a:cubicBezTo>
                                <a:pt x="391" y="610"/>
                                <a:pt x="397" y="603"/>
                                <a:pt x="412" y="569"/>
                              </a:cubicBezTo>
                              <a:cubicBezTo>
                                <a:pt x="427" y="535"/>
                                <a:pt x="456" y="459"/>
                                <a:pt x="469" y="420"/>
                              </a:cubicBezTo>
                              <a:cubicBezTo>
                                <a:pt x="482" y="381"/>
                                <a:pt x="484" y="370"/>
                                <a:pt x="487" y="333"/>
                              </a:cubicBezTo>
                              <a:cubicBezTo>
                                <a:pt x="490" y="296"/>
                                <a:pt x="491" y="227"/>
                                <a:pt x="487" y="195"/>
                              </a:cubicBezTo>
                              <a:cubicBezTo>
                                <a:pt x="483" y="163"/>
                                <a:pt x="473" y="152"/>
                                <a:pt x="463" y="141"/>
                              </a:cubicBezTo>
                              <a:cubicBezTo>
                                <a:pt x="453" y="130"/>
                                <a:pt x="439" y="129"/>
                                <a:pt x="427" y="129"/>
                              </a:cubicBezTo>
                              <a:cubicBezTo>
                                <a:pt x="415" y="129"/>
                                <a:pt x="400" y="130"/>
                                <a:pt x="391" y="141"/>
                              </a:cubicBezTo>
                              <a:cubicBezTo>
                                <a:pt x="382" y="152"/>
                                <a:pt x="374" y="165"/>
                                <a:pt x="370" y="197"/>
                              </a:cubicBezTo>
                              <a:cubicBezTo>
                                <a:pt x="366" y="229"/>
                                <a:pt x="365" y="296"/>
                                <a:pt x="367" y="336"/>
                              </a:cubicBezTo>
                              <a:cubicBezTo>
                                <a:pt x="369" y="376"/>
                                <a:pt x="373" y="399"/>
                                <a:pt x="385" y="438"/>
                              </a:cubicBezTo>
                              <a:cubicBezTo>
                                <a:pt x="397" y="477"/>
                                <a:pt x="416" y="534"/>
                                <a:pt x="436" y="570"/>
                              </a:cubicBezTo>
                              <a:cubicBezTo>
                                <a:pt x="456" y="606"/>
                                <a:pt x="485" y="634"/>
                                <a:pt x="508" y="653"/>
                              </a:cubicBezTo>
                              <a:cubicBezTo>
                                <a:pt x="531" y="672"/>
                                <a:pt x="548" y="680"/>
                                <a:pt x="574" y="684"/>
                              </a:cubicBezTo>
                              <a:cubicBezTo>
                                <a:pt x="600" y="688"/>
                                <a:pt x="634" y="684"/>
                                <a:pt x="664" y="675"/>
                              </a:cubicBezTo>
                              <a:cubicBezTo>
                                <a:pt x="694" y="666"/>
                                <a:pt x="730" y="649"/>
                                <a:pt x="754" y="629"/>
                              </a:cubicBezTo>
                              <a:cubicBezTo>
                                <a:pt x="778" y="609"/>
                                <a:pt x="793" y="586"/>
                                <a:pt x="808" y="557"/>
                              </a:cubicBezTo>
                              <a:cubicBezTo>
                                <a:pt x="823" y="528"/>
                                <a:pt x="837" y="487"/>
                                <a:pt x="844" y="455"/>
                              </a:cubicBezTo>
                              <a:cubicBezTo>
                                <a:pt x="851" y="423"/>
                                <a:pt x="852" y="398"/>
                                <a:pt x="850" y="365"/>
                              </a:cubicBezTo>
                              <a:cubicBezTo>
                                <a:pt x="848" y="332"/>
                                <a:pt x="844" y="291"/>
                                <a:pt x="835" y="255"/>
                              </a:cubicBezTo>
                              <a:cubicBezTo>
                                <a:pt x="826" y="219"/>
                                <a:pt x="815" y="180"/>
                                <a:pt x="796" y="147"/>
                              </a:cubicBezTo>
                              <a:cubicBezTo>
                                <a:pt x="777" y="114"/>
                                <a:pt x="743" y="79"/>
                                <a:pt x="718" y="59"/>
                              </a:cubicBezTo>
                              <a:cubicBezTo>
                                <a:pt x="693" y="39"/>
                                <a:pt x="667" y="37"/>
                                <a:pt x="646" y="29"/>
                              </a:cubicBezTo>
                              <a:cubicBezTo>
                                <a:pt x="625" y="21"/>
                                <a:pt x="610" y="15"/>
                                <a:pt x="592" y="11"/>
                              </a:cubicBezTo>
                              <a:cubicBezTo>
                                <a:pt x="574" y="7"/>
                                <a:pt x="553" y="6"/>
                                <a:pt x="538" y="5"/>
                              </a:cubicBezTo>
                              <a:cubicBezTo>
                                <a:pt x="523" y="4"/>
                                <a:pt x="512" y="4"/>
                                <a:pt x="502" y="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688" path="m352,5c337,2,322,0,292,5c262,10,207,17,172,35c137,53,106,81,82,113c58,145,38,188,25,228c12,268,2,312,1,354c0,396,6,442,16,479c26,516,47,549,64,575c81,601,98,618,118,635c138,652,162,669,184,677c206,685,227,684,250,683c273,682,301,680,322,671c343,662,361,644,376,627c391,610,397,603,412,569c427,535,456,459,469,420c482,381,484,370,487,333c490,296,491,227,487,195c483,163,473,152,463,141c453,130,439,129,427,129c415,129,400,130,391,141c382,152,374,165,370,197c366,229,365,296,367,336c369,376,373,399,385,438c397,477,416,534,436,570c456,606,485,634,508,653c531,672,548,680,574,684c600,688,634,684,664,675c694,666,730,649,754,629c778,609,793,586,808,557c823,528,837,487,844,455c851,423,852,398,850,365c848,332,844,291,835,255c826,219,815,180,796,147c777,114,743,79,718,59c693,39,667,37,646,29c625,21,610,15,592,11c574,7,553,6,538,5c523,4,512,4,502,5e" stroked="t" o:allowincell="f" style="position:absolute;margin-left:90.7pt;margin-top:14pt;width:6.75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4850</wp:posOffset>
                </wp:positionH>
                <wp:positionV relativeFrom="paragraph">
                  <wp:posOffset>149860</wp:posOffset>
                </wp:positionV>
                <wp:extent cx="67310" cy="102870"/>
                <wp:effectExtent l="6350" t="6350" r="635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102960"/>
                          <a:chOff x="0" y="0"/>
                          <a:chExt cx="67320" cy="10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1014">
                                <a:moveTo>
                                  <a:pt x="2" y="231"/>
                                </a:moveTo>
                                <a:cubicBezTo>
                                  <a:pt x="2" y="223"/>
                                  <a:pt x="0" y="199"/>
                                  <a:pt x="2" y="181"/>
                                </a:cubicBezTo>
                                <a:cubicBezTo>
                                  <a:pt x="4" y="163"/>
                                  <a:pt x="9" y="137"/>
                                  <a:pt x="14" y="121"/>
                                </a:cubicBezTo>
                                <a:cubicBezTo>
                                  <a:pt x="19" y="105"/>
                                  <a:pt x="25" y="97"/>
                                  <a:pt x="32" y="85"/>
                                </a:cubicBezTo>
                                <a:cubicBezTo>
                                  <a:pt x="39" y="73"/>
                                  <a:pt x="47" y="62"/>
                                  <a:pt x="56" y="51"/>
                                </a:cubicBezTo>
                                <a:cubicBezTo>
                                  <a:pt x="65" y="40"/>
                                  <a:pt x="74" y="29"/>
                                  <a:pt x="86" y="21"/>
                                </a:cubicBezTo>
                                <a:cubicBezTo>
                                  <a:pt x="98" y="13"/>
                                  <a:pt x="117" y="6"/>
                                  <a:pt x="128" y="3"/>
                                </a:cubicBezTo>
                                <a:cubicBezTo>
                                  <a:pt x="139" y="0"/>
                                  <a:pt x="142" y="1"/>
                                  <a:pt x="152" y="3"/>
                                </a:cubicBezTo>
                                <a:cubicBezTo>
                                  <a:pt x="162" y="5"/>
                                  <a:pt x="175" y="8"/>
                                  <a:pt x="188" y="15"/>
                                </a:cubicBezTo>
                                <a:cubicBezTo>
                                  <a:pt x="201" y="22"/>
                                  <a:pt x="218" y="33"/>
                                  <a:pt x="230" y="45"/>
                                </a:cubicBezTo>
                                <a:cubicBezTo>
                                  <a:pt x="242" y="57"/>
                                  <a:pt x="252" y="70"/>
                                  <a:pt x="260" y="85"/>
                                </a:cubicBezTo>
                                <a:lnTo>
                                  <a:pt x="278" y="135"/>
                                </a:lnTo>
                                <a:lnTo>
                                  <a:pt x="422" y="939"/>
                                </a:lnTo>
                                <a:lnTo>
                                  <a:pt x="449" y="982"/>
                                </a:lnTo>
                                <a:lnTo>
                                  <a:pt x="491" y="1006"/>
                                </a:lnTo>
                                <a:cubicBezTo>
                                  <a:pt x="504" y="1011"/>
                                  <a:pt x="519" y="1010"/>
                                  <a:pt x="530" y="1011"/>
                                </a:cubicBezTo>
                                <a:cubicBezTo>
                                  <a:pt x="541" y="1012"/>
                                  <a:pt x="549" y="1014"/>
                                  <a:pt x="560" y="1011"/>
                                </a:cubicBezTo>
                                <a:cubicBezTo>
                                  <a:pt x="571" y="1008"/>
                                  <a:pt x="586" y="999"/>
                                  <a:pt x="596" y="993"/>
                                </a:cubicBezTo>
                                <a:cubicBezTo>
                                  <a:pt x="606" y="987"/>
                                  <a:pt x="613" y="982"/>
                                  <a:pt x="620" y="975"/>
                                </a:cubicBezTo>
                                <a:cubicBezTo>
                                  <a:pt x="627" y="968"/>
                                  <a:pt x="633" y="961"/>
                                  <a:pt x="638" y="951"/>
                                </a:cubicBezTo>
                                <a:cubicBezTo>
                                  <a:pt x="643" y="941"/>
                                  <a:pt x="650" y="927"/>
                                  <a:pt x="653" y="916"/>
                                </a:cubicBezTo>
                                <a:cubicBezTo>
                                  <a:pt x="656" y="905"/>
                                  <a:pt x="658" y="895"/>
                                  <a:pt x="659" y="883"/>
                                </a:cubicBezTo>
                                <a:cubicBezTo>
                                  <a:pt x="660" y="871"/>
                                  <a:pt x="662" y="857"/>
                                  <a:pt x="662" y="843"/>
                                </a:cubicBezTo>
                                <a:cubicBezTo>
                                  <a:pt x="662" y="829"/>
                                  <a:pt x="662" y="815"/>
                                  <a:pt x="662" y="80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40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593">
                                <a:moveTo>
                                  <a:pt x="0" y="593"/>
                                </a:move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11.8pt;width:5.3pt;height:8.1pt" coordorigin="1110,236" coordsize="106,162">
                <v:shape id="shape_0" coordsize="662,1014" path="m2,231c2,223,0,199,2,181c4,163,9,137,14,121c19,105,25,97,32,85c39,73,47,62,56,51c65,40,74,29,86,21c98,13,117,6,128,3c139,0,142,1,152,3c162,5,175,8,188,15c201,22,218,33,230,45c242,57,252,70,260,85l278,135l422,939l449,982l491,1006c504,1011,519,1010,530,1011c541,1012,549,1014,560,1011c571,1008,586,999,596,993c606,987,613,982,620,975c627,968,633,961,638,951c643,941,650,927,653,916c656,905,658,895,659,883c660,871,662,857,662,843c662,829,662,815,662,801e" stroked="t" o:allowincell="f" style="position:absolute;left:1110;top:236;width:105;height:1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82,593" path="m0,593l282,0e" stroked="t" o:allowincell="f" style="position:absolute;left:1116;top:301;width:44;height:9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9900</wp:posOffset>
                </wp:positionH>
                <wp:positionV relativeFrom="paragraph">
                  <wp:posOffset>152400</wp:posOffset>
                </wp:positionV>
                <wp:extent cx="94615" cy="94615"/>
                <wp:effectExtent l="6985" t="6985" r="635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931">
                              <a:moveTo>
                                <a:pt x="0" y="930"/>
                              </a:moveTo>
                              <a:lnTo>
                                <a:pt x="362" y="923"/>
                              </a:lnTo>
                              <a:cubicBezTo>
                                <a:pt x="417" y="916"/>
                                <a:pt x="343" y="896"/>
                                <a:pt x="330" y="886"/>
                              </a:cubicBezTo>
                              <a:cubicBezTo>
                                <a:pt x="317" y="876"/>
                                <a:pt x="302" y="876"/>
                                <a:pt x="286" y="864"/>
                              </a:cubicBezTo>
                              <a:cubicBezTo>
                                <a:pt x="270" y="852"/>
                                <a:pt x="251" y="829"/>
                                <a:pt x="234" y="811"/>
                              </a:cubicBezTo>
                              <a:cubicBezTo>
                                <a:pt x="217" y="793"/>
                                <a:pt x="198" y="770"/>
                                <a:pt x="187" y="754"/>
                              </a:cubicBezTo>
                              <a:cubicBezTo>
                                <a:pt x="176" y="738"/>
                                <a:pt x="174" y="729"/>
                                <a:pt x="167" y="713"/>
                              </a:cubicBezTo>
                              <a:cubicBezTo>
                                <a:pt x="160" y="697"/>
                                <a:pt x="151" y="677"/>
                                <a:pt x="143" y="655"/>
                              </a:cubicBezTo>
                              <a:cubicBezTo>
                                <a:pt x="135" y="633"/>
                                <a:pt x="127" y="597"/>
                                <a:pt x="121" y="578"/>
                              </a:cubicBezTo>
                              <a:cubicBezTo>
                                <a:pt x="115" y="559"/>
                                <a:pt x="111" y="557"/>
                                <a:pt x="107" y="541"/>
                              </a:cubicBezTo>
                              <a:cubicBezTo>
                                <a:pt x="103" y="525"/>
                                <a:pt x="99" y="504"/>
                                <a:pt x="99" y="479"/>
                              </a:cubicBezTo>
                              <a:cubicBezTo>
                                <a:pt x="99" y="454"/>
                                <a:pt x="103" y="419"/>
                                <a:pt x="107" y="391"/>
                              </a:cubicBezTo>
                              <a:cubicBezTo>
                                <a:pt x="111" y="363"/>
                                <a:pt x="114" y="339"/>
                                <a:pt x="122" y="308"/>
                              </a:cubicBezTo>
                              <a:cubicBezTo>
                                <a:pt x="130" y="277"/>
                                <a:pt x="141" y="232"/>
                                <a:pt x="154" y="204"/>
                              </a:cubicBezTo>
                              <a:cubicBezTo>
                                <a:pt x="167" y="176"/>
                                <a:pt x="180" y="161"/>
                                <a:pt x="198" y="138"/>
                              </a:cubicBezTo>
                              <a:cubicBezTo>
                                <a:pt x="216" y="115"/>
                                <a:pt x="243" y="85"/>
                                <a:pt x="264" y="68"/>
                              </a:cubicBezTo>
                              <a:cubicBezTo>
                                <a:pt x="285" y="51"/>
                                <a:pt x="304" y="47"/>
                                <a:pt x="324" y="38"/>
                              </a:cubicBezTo>
                              <a:cubicBezTo>
                                <a:pt x="344" y="29"/>
                                <a:pt x="358" y="22"/>
                                <a:pt x="384" y="16"/>
                              </a:cubicBezTo>
                              <a:cubicBezTo>
                                <a:pt x="410" y="10"/>
                                <a:pt x="442" y="0"/>
                                <a:pt x="482" y="1"/>
                              </a:cubicBezTo>
                              <a:cubicBezTo>
                                <a:pt x="522" y="2"/>
                                <a:pt x="582" y="9"/>
                                <a:pt x="624" y="23"/>
                              </a:cubicBezTo>
                              <a:cubicBezTo>
                                <a:pt x="666" y="37"/>
                                <a:pt x="708" y="62"/>
                                <a:pt x="737" y="83"/>
                              </a:cubicBezTo>
                              <a:cubicBezTo>
                                <a:pt x="766" y="104"/>
                                <a:pt x="780" y="126"/>
                                <a:pt x="797" y="151"/>
                              </a:cubicBezTo>
                              <a:cubicBezTo>
                                <a:pt x="814" y="176"/>
                                <a:pt x="831" y="206"/>
                                <a:pt x="842" y="233"/>
                              </a:cubicBezTo>
                              <a:cubicBezTo>
                                <a:pt x="853" y="260"/>
                                <a:pt x="859" y="286"/>
                                <a:pt x="864" y="316"/>
                              </a:cubicBezTo>
                              <a:cubicBezTo>
                                <a:pt x="869" y="346"/>
                                <a:pt x="873" y="379"/>
                                <a:pt x="872" y="413"/>
                              </a:cubicBezTo>
                              <a:cubicBezTo>
                                <a:pt x="871" y="447"/>
                                <a:pt x="863" y="486"/>
                                <a:pt x="857" y="518"/>
                              </a:cubicBezTo>
                              <a:cubicBezTo>
                                <a:pt x="851" y="550"/>
                                <a:pt x="844" y="578"/>
                                <a:pt x="834" y="608"/>
                              </a:cubicBezTo>
                              <a:cubicBezTo>
                                <a:pt x="824" y="638"/>
                                <a:pt x="811" y="671"/>
                                <a:pt x="797" y="698"/>
                              </a:cubicBezTo>
                              <a:cubicBezTo>
                                <a:pt x="783" y="725"/>
                                <a:pt x="767" y="753"/>
                                <a:pt x="752" y="773"/>
                              </a:cubicBezTo>
                              <a:cubicBezTo>
                                <a:pt x="737" y="793"/>
                                <a:pt x="719" y="805"/>
                                <a:pt x="704" y="820"/>
                              </a:cubicBezTo>
                              <a:cubicBezTo>
                                <a:pt x="689" y="835"/>
                                <a:pt x="676" y="847"/>
                                <a:pt x="660" y="864"/>
                              </a:cubicBezTo>
                              <a:cubicBezTo>
                                <a:pt x="644" y="881"/>
                                <a:pt x="564" y="912"/>
                                <a:pt x="609" y="923"/>
                              </a:cubicBezTo>
                              <a:lnTo>
                                <a:pt x="932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margin-left:137pt;margin-top:12pt;width:7.4pt;height:7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04060</wp:posOffset>
                </wp:positionH>
                <wp:positionV relativeFrom="paragraph">
                  <wp:posOffset>156845</wp:posOffset>
                </wp:positionV>
                <wp:extent cx="103505" cy="95885"/>
                <wp:effectExtent l="6985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" cy="95760"/>
                          <a:chOff x="0" y="0"/>
                          <a:chExt cx="103680" cy="95760"/>
                        </a:xfrm>
                      </wpg:grpSpPr>
                      <wpg:grpSp>
                        <wpg:cNvGrpSpPr/>
                        <wpg:grpSpPr>
                          <a:xfrm>
                            <a:off x="31680" y="0"/>
                            <a:ext cx="406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040"/>
                            <a:ext cx="103680" cy="69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2.35pt;width:8.15pt;height:7.5pt" coordorigin="3156,247" coordsize="163,150">
                <v:group id="shape_0" style="position:absolute;left:3206;top:247;width:63;height:150">
                  <v:line id="shape_0" from="3206,247" to="3269,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6,398" to="3269,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7,247" to="3237,3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3156;top:269;width:162;height:1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7420</wp:posOffset>
                </wp:positionH>
                <wp:positionV relativeFrom="paragraph">
                  <wp:posOffset>154305</wp:posOffset>
                </wp:positionV>
                <wp:extent cx="102235" cy="96520"/>
                <wp:effectExtent l="6350" t="6985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96480"/>
                          <a:chOff x="0" y="0"/>
                          <a:chExt cx="102240" cy="96480"/>
                        </a:xfrm>
                      </wpg:grpSpPr>
                      <wpg:grpSp>
                        <wpg:cNvGrpSpPr/>
                        <wpg:grpSpPr>
                          <a:xfrm>
                            <a:off x="31680" y="720"/>
                            <a:ext cx="406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52">
                                <a:moveTo>
                                  <a:pt x="0" y="0"/>
                                </a:moveTo>
                                <a:cubicBezTo>
                                  <a:pt x="11" y="1"/>
                                  <a:pt x="22" y="3"/>
                                  <a:pt x="30" y="6"/>
                                </a:cubicBezTo>
                                <a:cubicBezTo>
                                  <a:pt x="38" y="9"/>
                                  <a:pt x="42" y="8"/>
                                  <a:pt x="48" y="18"/>
                                </a:cubicBezTo>
                                <a:cubicBezTo>
                                  <a:pt x="54" y="28"/>
                                  <a:pt x="62" y="50"/>
                                  <a:pt x="66" y="66"/>
                                </a:cubicBezTo>
                                <a:cubicBezTo>
                                  <a:pt x="70" y="82"/>
                                  <a:pt x="71" y="96"/>
                                  <a:pt x="72" y="114"/>
                                </a:cubicBezTo>
                                <a:cubicBezTo>
                                  <a:pt x="73" y="132"/>
                                  <a:pt x="72" y="157"/>
                                  <a:pt x="72" y="174"/>
                                </a:cubicBezTo>
                                <a:cubicBezTo>
                                  <a:pt x="72" y="191"/>
                                  <a:pt x="71" y="199"/>
                                  <a:pt x="72" y="216"/>
                                </a:cubicBezTo>
                                <a:cubicBezTo>
                                  <a:pt x="73" y="233"/>
                                  <a:pt x="75" y="254"/>
                                  <a:pt x="78" y="276"/>
                                </a:cubicBezTo>
                                <a:cubicBezTo>
                                  <a:pt x="81" y="298"/>
                                  <a:pt x="85" y="326"/>
                                  <a:pt x="90" y="348"/>
                                </a:cubicBezTo>
                                <a:cubicBezTo>
                                  <a:pt x="95" y="370"/>
                                  <a:pt x="101" y="391"/>
                                  <a:pt x="108" y="408"/>
                                </a:cubicBezTo>
                                <a:cubicBezTo>
                                  <a:pt x="115" y="425"/>
                                  <a:pt x="125" y="436"/>
                                  <a:pt x="135" y="448"/>
                                </a:cubicBezTo>
                                <a:cubicBezTo>
                                  <a:pt x="145" y="460"/>
                                  <a:pt x="155" y="470"/>
                                  <a:pt x="168" y="480"/>
                                </a:cubicBezTo>
                                <a:cubicBezTo>
                                  <a:pt x="181" y="490"/>
                                  <a:pt x="200" y="501"/>
                                  <a:pt x="216" y="510"/>
                                </a:cubicBezTo>
                                <a:cubicBezTo>
                                  <a:pt x="232" y="519"/>
                                  <a:pt x="247" y="526"/>
                                  <a:pt x="264" y="532"/>
                                </a:cubicBezTo>
                                <a:cubicBezTo>
                                  <a:pt x="281" y="538"/>
                                  <a:pt x="301" y="541"/>
                                  <a:pt x="318" y="544"/>
                                </a:cubicBezTo>
                                <a:cubicBezTo>
                                  <a:pt x="335" y="547"/>
                                  <a:pt x="351" y="549"/>
                                  <a:pt x="369" y="550"/>
                                </a:cubicBezTo>
                                <a:cubicBezTo>
                                  <a:pt x="387" y="551"/>
                                  <a:pt x="410" y="552"/>
                                  <a:pt x="426" y="552"/>
                                </a:cubicBezTo>
                                <a:cubicBezTo>
                                  <a:pt x="442" y="552"/>
                                  <a:pt x="453" y="552"/>
                                  <a:pt x="468" y="552"/>
                                </a:cubicBezTo>
                                <a:cubicBezTo>
                                  <a:pt x="483" y="552"/>
                                  <a:pt x="508" y="552"/>
                                  <a:pt x="516" y="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12.15pt;width:8.05pt;height:7.6pt" coordorigin="3492,243" coordsize="161,152">
                <v:group id="shape_0" style="position:absolute;left:3542;top:244;width:63;height:150">
                  <v:line id="shape_0" from="3542,244" to="36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2,395" to="3605,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3,244" to="3573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3492;top:243;width:81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6,552" path="m0,0c11,1,22,3,30,6c38,9,42,8,48,18c54,28,62,50,66,66c70,82,71,96,72,114c73,132,72,157,72,174c72,191,71,199,72,216c73,233,75,254,78,276c81,298,85,326,90,348c95,370,101,391,108,408c115,425,125,436,135,448c145,460,155,470,168,480c181,490,200,501,216,510c232,519,247,526,264,532c281,538,301,541,318,544c335,547,351,549,369,550c387,551,410,552,426,552c442,552,453,552,468,552c483,552,508,552,516,552e" stroked="t" o:allowincell="f" style="position:absolute;left:3571;top:243;width:81;height:88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2210</wp:posOffset>
                </wp:positionH>
                <wp:positionV relativeFrom="paragraph">
                  <wp:posOffset>148590</wp:posOffset>
                </wp:positionV>
                <wp:extent cx="85725" cy="98425"/>
                <wp:effectExtent l="6985" t="6985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98280"/>
                          <a:chOff x="0" y="0"/>
                          <a:chExt cx="856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969">
                                <a:moveTo>
                                  <a:pt x="0" y="966"/>
                                </a:moveTo>
                                <a:lnTo>
                                  <a:pt x="435" y="0"/>
                                </a:lnTo>
                                <a:lnTo>
                                  <a:pt x="846" y="969"/>
                                </a:lnTo>
                                <a:lnTo>
                                  <a:pt x="0" y="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760"/>
                            <a:ext cx="3888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3pt;margin-top:11.7pt;width:6.75pt;height:7.75pt" coordorigin="3846,234" coordsize="135,155">
                <v:shape id="shape_0" coordsize="846,969" path="m0,966l435,0l846,969l0,966xe" stroked="t" o:allowincell="f" style="position:absolute;left:3846;top:234;width:134;height:1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911,243" to="3971,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3190</wp:posOffset>
                </wp:positionH>
                <wp:positionV relativeFrom="paragraph">
                  <wp:posOffset>155575</wp:posOffset>
                </wp:positionV>
                <wp:extent cx="78740" cy="94615"/>
                <wp:effectExtent l="6350" t="6985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954">
                              <a:moveTo>
                                <a:pt x="732" y="240"/>
                              </a:moveTo>
                              <a:lnTo>
                                <a:pt x="714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372" y="492"/>
                              </a:lnTo>
                              <a:lnTo>
                                <a:pt x="0" y="930"/>
                              </a:lnTo>
                              <a:lnTo>
                                <a:pt x="0" y="954"/>
                              </a:lnTo>
                              <a:lnTo>
                                <a:pt x="738" y="954"/>
                              </a:lnTo>
                              <a:lnTo>
                                <a:pt x="774" y="6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954" path="m732,240l714,0l0,0l0,24l372,492l0,930l0,954l738,954l774,666e" stroked="t" o:allowincell="f" style="position:absolute;margin-left:209.7pt;margin-top:12.25pt;width:6.15pt;height:7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9090</wp:posOffset>
                </wp:positionH>
                <wp:positionV relativeFrom="paragraph">
                  <wp:posOffset>146685</wp:posOffset>
                </wp:positionV>
                <wp:extent cx="168910" cy="104140"/>
                <wp:effectExtent l="6985" t="6350" r="6350" b="698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04040"/>
                          <a:chOff x="0" y="0"/>
                          <a:chExt cx="168840" cy="10404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856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969">
                                  <a:moveTo>
                                    <a:pt x="0" y="966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846" y="969"/>
                                  </a:lnTo>
                                  <a:lnTo>
                                    <a:pt x="0" y="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760"/>
                              <a:ext cx="3888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40" y="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996">
                                <a:moveTo>
                                  <a:pt x="0" y="636"/>
                                </a:moveTo>
                                <a:lnTo>
                                  <a:pt x="31" y="624"/>
                                </a:lnTo>
                                <a:lnTo>
                                  <a:pt x="60" y="626"/>
                                </a:lnTo>
                                <a:lnTo>
                                  <a:pt x="86" y="636"/>
                                </a:lnTo>
                                <a:lnTo>
                                  <a:pt x="105" y="661"/>
                                </a:lnTo>
                                <a:lnTo>
                                  <a:pt x="119" y="745"/>
                                </a:lnTo>
                                <a:lnTo>
                                  <a:pt x="130" y="806"/>
                                </a:lnTo>
                                <a:lnTo>
                                  <a:pt x="138" y="844"/>
                                </a:lnTo>
                                <a:lnTo>
                                  <a:pt x="160" y="906"/>
                                </a:lnTo>
                                <a:lnTo>
                                  <a:pt x="190" y="951"/>
                                </a:lnTo>
                                <a:lnTo>
                                  <a:pt x="260" y="981"/>
                                </a:lnTo>
                                <a:lnTo>
                                  <a:pt x="335" y="996"/>
                                </a:lnTo>
                                <a:lnTo>
                                  <a:pt x="380" y="986"/>
                                </a:lnTo>
                                <a:lnTo>
                                  <a:pt x="430" y="966"/>
                                </a:lnTo>
                                <a:lnTo>
                                  <a:pt x="515" y="896"/>
                                </a:lnTo>
                                <a:lnTo>
                                  <a:pt x="557" y="822"/>
                                </a:lnTo>
                                <a:lnTo>
                                  <a:pt x="575" y="776"/>
                                </a:lnTo>
                                <a:lnTo>
                                  <a:pt x="585" y="711"/>
                                </a:lnTo>
                                <a:lnTo>
                                  <a:pt x="595" y="631"/>
                                </a:lnTo>
                                <a:lnTo>
                                  <a:pt x="601" y="569"/>
                                </a:lnTo>
                                <a:lnTo>
                                  <a:pt x="603" y="426"/>
                                </a:lnTo>
                                <a:lnTo>
                                  <a:pt x="603" y="382"/>
                                </a:lnTo>
                                <a:cubicBezTo>
                                  <a:pt x="602" y="364"/>
                                  <a:pt x="599" y="336"/>
                                  <a:pt x="595" y="316"/>
                                </a:cubicBezTo>
                                <a:cubicBezTo>
                                  <a:pt x="591" y="296"/>
                                  <a:pt x="585" y="280"/>
                                  <a:pt x="581" y="261"/>
                                </a:cubicBezTo>
                                <a:cubicBezTo>
                                  <a:pt x="577" y="242"/>
                                  <a:pt x="576" y="223"/>
                                  <a:pt x="570" y="201"/>
                                </a:cubicBezTo>
                                <a:cubicBezTo>
                                  <a:pt x="564" y="179"/>
                                  <a:pt x="556" y="154"/>
                                  <a:pt x="545" y="131"/>
                                </a:cubicBezTo>
                                <a:cubicBezTo>
                                  <a:pt x="534" y="108"/>
                                  <a:pt x="521" y="81"/>
                                  <a:pt x="504" y="63"/>
                                </a:cubicBezTo>
                                <a:cubicBezTo>
                                  <a:pt x="487" y="45"/>
                                  <a:pt x="462" y="30"/>
                                  <a:pt x="445" y="21"/>
                                </a:cubicBezTo>
                                <a:cubicBezTo>
                                  <a:pt x="428" y="12"/>
                                  <a:pt x="417" y="9"/>
                                  <a:pt x="400" y="6"/>
                                </a:cubicBezTo>
                                <a:cubicBezTo>
                                  <a:pt x="383" y="3"/>
                                  <a:pt x="366" y="0"/>
                                  <a:pt x="345" y="1"/>
                                </a:cubicBezTo>
                                <a:cubicBezTo>
                                  <a:pt x="324" y="2"/>
                                  <a:pt x="298" y="2"/>
                                  <a:pt x="275" y="11"/>
                                </a:cubicBezTo>
                                <a:cubicBezTo>
                                  <a:pt x="252" y="20"/>
                                  <a:pt x="226" y="34"/>
                                  <a:pt x="207" y="52"/>
                                </a:cubicBezTo>
                                <a:cubicBezTo>
                                  <a:pt x="188" y="70"/>
                                  <a:pt x="172" y="97"/>
                                  <a:pt x="163" y="118"/>
                                </a:cubicBezTo>
                                <a:cubicBezTo>
                                  <a:pt x="154" y="139"/>
                                  <a:pt x="152" y="161"/>
                                  <a:pt x="150" y="181"/>
                                </a:cubicBezTo>
                                <a:cubicBezTo>
                                  <a:pt x="148" y="201"/>
                                  <a:pt x="150" y="219"/>
                                  <a:pt x="150" y="238"/>
                                </a:cubicBezTo>
                                <a:cubicBezTo>
                                  <a:pt x="150" y="257"/>
                                  <a:pt x="149" y="273"/>
                                  <a:pt x="152" y="294"/>
                                </a:cubicBezTo>
                                <a:cubicBezTo>
                                  <a:pt x="155" y="315"/>
                                  <a:pt x="159" y="339"/>
                                  <a:pt x="170" y="366"/>
                                </a:cubicBezTo>
                                <a:cubicBezTo>
                                  <a:pt x="181" y="393"/>
                                  <a:pt x="201" y="435"/>
                                  <a:pt x="218" y="459"/>
                                </a:cubicBezTo>
                                <a:cubicBezTo>
                                  <a:pt x="235" y="483"/>
                                  <a:pt x="251" y="497"/>
                                  <a:pt x="270" y="511"/>
                                </a:cubicBezTo>
                                <a:cubicBezTo>
                                  <a:pt x="289" y="525"/>
                                  <a:pt x="311" y="538"/>
                                  <a:pt x="335" y="546"/>
                                </a:cubicBezTo>
                                <a:cubicBezTo>
                                  <a:pt x="359" y="554"/>
                                  <a:pt x="393" y="556"/>
                                  <a:pt x="416" y="558"/>
                                </a:cubicBezTo>
                                <a:cubicBezTo>
                                  <a:pt x="439" y="560"/>
                                  <a:pt x="447" y="558"/>
                                  <a:pt x="471" y="558"/>
                                </a:cubicBezTo>
                                <a:cubicBezTo>
                                  <a:pt x="495" y="558"/>
                                  <a:pt x="535" y="558"/>
                                  <a:pt x="559" y="558"/>
                                </a:cubicBezTo>
                                <a:cubicBezTo>
                                  <a:pt x="583" y="558"/>
                                  <a:pt x="598" y="557"/>
                                  <a:pt x="614" y="558"/>
                                </a:cubicBezTo>
                                <a:cubicBezTo>
                                  <a:pt x="630" y="559"/>
                                  <a:pt x="640" y="562"/>
                                  <a:pt x="655" y="566"/>
                                </a:cubicBezTo>
                                <a:cubicBezTo>
                                  <a:pt x="670" y="570"/>
                                  <a:pt x="689" y="570"/>
                                  <a:pt x="702" y="580"/>
                                </a:cubicBezTo>
                                <a:cubicBezTo>
                                  <a:pt x="715" y="590"/>
                                  <a:pt x="728" y="611"/>
                                  <a:pt x="735" y="624"/>
                                </a:cubicBezTo>
                                <a:cubicBezTo>
                                  <a:pt x="742" y="637"/>
                                  <a:pt x="744" y="648"/>
                                  <a:pt x="746" y="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11.55pt;width:13.25pt;height:8.2pt" coordorigin="4534,231" coordsize="265,164">
                <v:group id="shape_0" style="position:absolute;left:4534;top:239;width:135;height:155">
                  <v:shape id="shape_0" coordsize="846,969" path="m0,966l435,0l846,969l0,966xe" stroked="t" o:allowincell="f" style="position:absolute;left:4534;top:239;width:134;height:1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599,248" to="4659,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1,504,63c487,45,462,30,445,21c428,12,417,9,400,6c383,3,366,0,345,1c324,2,298,2,275,11c252,20,226,34,207,52c188,70,172,97,163,118c154,139,152,161,150,181c148,201,150,219,150,238c150,257,149,273,152,294c155,315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left:4681;top:231;width:118;height:1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913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34:00Z</dcterms:created>
  <dc:creator>Bernhard Ehret</dc:creator>
  <dc:description/>
  <dc:language>en-US</dc:language>
  <cp:lastModifiedBy>Bernhard Ehret</cp:lastModifiedBy>
  <dcterms:modified xsi:type="dcterms:W3CDTF">2004-11-04T23:34:00Z</dcterms:modified>
  <cp:revision>2</cp:revision>
  <dc:subject/>
  <dc:title>Strichstärke, Größe, Orientierung können geändert werden </dc:title>
</cp:coreProperties>
</file>